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ральский государственный экономический университет</w:t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НТРОЛЬНАЯ РАБОТА</w:t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 дисциплине</w:t>
      </w:r>
      <w:r>
        <w:rPr>
          <w:color w:val="000000"/>
          <w:szCs w:val="24"/>
          <w:lang w:val="en-US" w:eastAsia="en-US"/>
        </w:rPr>
        <w:t xml:space="preserve"> </w:t>
      </w:r>
      <w:r>
        <w:rPr>
          <w:color w:val="000000"/>
          <w:lang w:val="en-US" w:eastAsia="en-US"/>
        </w:rPr>
        <w:t>Информационная безопасность</w:t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Екатеринбург 2010 г.</w:t>
      </w:r>
      <w:r>
        <w:br w:type="page"/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опрос 1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1. Дайте определение информации и носителя информации: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нформация – сведения о лицах, предметах, фактах, событиях, явлениях и процессах независимо от формы их представления;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оситель информации – физическое лицо, или материальный объект, в том числе физическое поле, в которых информация находит свое отображение в виде символов, образов, сигналов, технических решений и процессов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2. Перечислите основные аспекты обеспечения информационной безопасности и дайте их определения: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конфиденциальность информации – гарантия того, что защищаемая информация доступна только определенному кругу пользователей, установленному правами и/или правилами доступа к ней;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целостность информации – гарантия того, что информация существует в данный момент именно в том виде, в котором ее создал или модифицировал пользователь, обладающий правами на ее изменение;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доступность информации – гарантия того, что к информации всегда могут получить доступ пользователи, обладающие соответствующими правами доступа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3. Раскройте историческое развитие вопросов обеспечения конфиденциальности и целостности информации: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ервоочередной целью защиты информации подавляющий период исторического развития было обеспечение конфиденциальности. Все способы решения этой задачи издавна делились на: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скрытное хранение и передачу;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шифрованное хранение и передачу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ервые свидетельства о применении методов и первой и второй группы восходят практически ко временам зарождения письменности. А начиная с XVII века, при дворах всех крупных европейских держав содержались достаточно сильные криптографы. Целью их работы было обеспечение конфиденциальной (стеганографической или шифрованной) переписки чиновников двора с удаленными владениями или войсками, а также попытки прочесть аналогичные сообщения других держав, перехваченные разведчиками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опросы обеспечения целостности сообщений традиционно рассматривались отдельно от вопросов конфиденциальности – заверялась обычно подлинность только открытых сообщений. Зашифрованные послания считались неподделываемыми уже из-за самого факта неизвестности правил шифра сторонним лицам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первую очередь, гарантом подлинности старались сделать сам носитель информации – бумагу. При отправке сообщения из центра на периферию государства могло быть достаточным даже использование хорошей качественной бумаги с какими-либо добавками, доступными только при дворе. Более универсальным способом было заверение бумаги: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печатью на основе воска или сургуча;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подписью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конце XX века общество перешло в новую, информационную стадию, выразившуюся в: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отделении информации от носителя;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унификации записи информации на различные носители;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- появлении специализированных устройств обработки информации. 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Этот этап характеризуется выделением защиты информации в отдельное направление, появлением своего теоретического и методического аппарата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Вопрос 2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1. Приведите примеры угроз, которые являются нарушением целостности и доступности: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мер для целостности – подделка документов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Пример для доступности – взлом сервера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2. Приведите примеры непредумышленных угроз: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пример, возгорание по халатности, приведшее к пожару и в результате потери информации (документов, физических носителей и др.)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3. К какому классу месторасположения источника Вы бы отнесли распространение компьютерных вирусов по сети предприятия?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нутреннему, т. к. компьютерный вирус распространяется в локальной сети предприятия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Вопрос 3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1. Перечислите основные нормативные акты в области защиты государственной тайны РФ: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Закон РФ от 21 июля 1993 г. № 5485-1 "О государственной тайне"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- Инструкция "О порядке допуска должностных лиц и граждан Российской Федерации к государственной тайне"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2. Перечислите основные нормативные акты в области защиты коммерческой тайны РФ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Закон РФ от 29 июля 2004 года № 98-ФЗ "О коммерческой тайне"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3. Какие нарушения информационной безопасности караются Уголовным Кодексом РФ?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Нарушение неприкосновенности частной жизни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Нарушение тайны переписки, телефонных переговоров, почтовых, телеграфных и иных сообщений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Незаконное получение и разглашение сведений, составляющих коммерческую или банковскую тайну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Неправомерный доступ к компьютерной информации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Создание, использование и распространение вредоносных программ для ЭВМ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Нарушение правил эксплуатации ЭВМ, системы ЭВМ или их сети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Вопрос 4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1. Перечислите возможные субъекты, объекты и операции в информационных системах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убъектом является человек или вычислительный процесс, который наделяется определенными правами по воздействию на объекты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бъектом является единица хранения информации (файл, каталог, запись в базе данных и т.п.) или вычислительный процесс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убъекты могут выполнять над объектами определенные опера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805" w:leader="none"/>
        </w:tabs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д файлами, записями и каталог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5" w:leader="none"/>
        </w:tabs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оздани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5" w:leader="none"/>
        </w:tabs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чтени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5" w:leader="none"/>
        </w:tabs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пись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5" w:leader="none"/>
        </w:tabs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обавлени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5" w:leader="none"/>
        </w:tabs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одификацию (изменение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5" w:leader="none"/>
        </w:tabs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пировани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5" w:leader="none"/>
        </w:tabs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дал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805" w:leader="none"/>
        </w:tabs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д вычислительными процесс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5" w:leader="none"/>
        </w:tabs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пуск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5" w:leader="none"/>
        </w:tabs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станов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2. Что такое неограниченный доступ и права доступа?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системах с неограниченным доступом любой субъект может выполнять любую операцию над любым объектом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сновной целью любой системы ограничения доступа является введение правил, по которым определяется, какие именно операции может выполнять каждый конкретный субъект над каждым конкретным объектом – права доступа субъекта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3. Приведите примеры классов субъектов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пример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05" w:leader="none"/>
        </w:tabs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уководитель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05" w:leader="none"/>
        </w:tabs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ядовой сотрудник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05" w:leader="none"/>
        </w:tabs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истемный администратор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4. Приведите примеры классов объектов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пример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5" w:leader="none"/>
        </w:tabs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авовые докумен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5" w:leader="none"/>
        </w:tabs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ухгалтерские докумен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5" w:leader="none"/>
        </w:tabs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изнес-документация (планы, отчеты, деловые предложе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5" w:leader="none"/>
        </w:tabs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нутренние распоряжения, инструкции, нормативно-справочные материалы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Вопрос 5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1. Приведите известные вам примеры вредоносных программ. С какими видами Вы сталкивались лично?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роянские кони, полиморфные вирусы и неполиморфные шифрующиеся вирусы, стелс-вирусы, медленные вирусы, ретро-вирусы, составные вирусы, вооруженные вирусы, вирусы-фаги, макровирусы, а также черви. С вирусами я не сталкивался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2. Какие способы доставки украденной информации к злоумышленнику могут использовать программные закладки?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нтернет или намеренно встраиваемые недобросовестными разработчиками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3. Какие свойства системы могут выбраны злоумышленником в качестве признаков для активации программной закладки?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ерсия операционной системы, страна, наличие или отсутствие какого-либо программного или аппаратного обеспечения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4. Какая схема управления вредоносным кодом наиболее опасна?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ограммные закладки, позволяющие выполнять удаленное управление ими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Вопрос 6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1. Что может послужить причиной проникновения троянской программы на защищаемый компьютер?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программная закладка недобросовестными производителями на этапе разработки;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умышленная установка недобросовестным сотрудником, имеющим (или имевшим ранее) полномочия для работы в системе;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неумышленный запуск рядовым сотрудником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2. Где в операционной системе может располагаться программный код троянской программы? Как он получает управление (активируется)?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в прикладных программах (троянская программа активна во время работы данной прикладной программы);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в служебных невизуальных программах операционной системы – сервисах и драйверах (создается сервис с именем и описанием, напоминающими служебные, и в течение всего времени работы компьютера троянская программа может выполнять заложенные в нее злоумышленником функции);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в динамически загружаемых библиотеках DLL (троянская программа изменяет какую-либо часто используемую библиотеку и при каждом вызове процедуры из нее может выполнять какое-либо несанкционированное действие);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редко – в программном коде аппаратных устройств (процедура активируется в момент инициализации устройства или при выполнении определенных действий с ним)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3. Каким образом злоумышленник может управлять троянской программой и что при этом он может сделать с атакованным компьютером?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роянские программы, работающие по принципу ожидания управления чаще всего открывают на ожидание подключения какой-либо порт протокола TCP или UDP. В случае поступления пакетов на этот порт троянская программа выделяет из них команды, исполняет их и отправляет удаленной стороне результат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лоумышленник может сделать: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кража часто встречающейся ценной информации (паролей доступа к коммутируемым линиям Интернет, номеров кредитных карт, ключей систем электронных платежей);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полный лог и отправка вовне защищаемого периметра всех текстов (в т.ч. паролей), набираемых на клавиатуре компьютера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Вопрос 7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1. Как Вы думаете, почему выгоднее выделять отдельные сети и обеспечивать защиту информации только на их периметре?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нутри выделенной сети выполняется лишь минимум защитных действий, полагая, что подключенные внутри периметра пользователи – в подавляющем большинстве доверенные лица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2. Что такое межсетевой шлюз?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ежсетевой шлюз – точка соприкосновения сетевых периметров между собой или с глобальной сетью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3. Почему подмена адреса отправителя сообщения может нарушить целостность и доступность информации, но не нарушает ее конфиденциальность?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нформация может быть закодирована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Вопрос 8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1. Назовите те функции системы обеспечения информационной безопасности Российской Федерации, которые общество могло бы выполнять самостоятельно, без вмешательства государства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оценка состояния информационной безопасности Российской Федерации, выявление источников внутренних и внешних угроз информационной безопасности, определение приоритетных направлений предотвращения, отражения и нейтрализации этих угроз;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предупреждение, выявление и пресечение правонарушений, связанных с посягательствами на законные интересы граждан, общества и государства в информационной сфере, на осуществление судопроизводства по делам о преступлениях в этой области;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осуществление международного сотрудничества в сфере обеспечения информационной безопасности, представление интересов Российской Федерации в соответствующих международных организациях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Вопрос 9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1. Какой орган государственной власти координирует деятельность федеральных органов исполнительной власти и органов исполнительной власти субъектов Российской Федерации?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авительство Российской Федерации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2. Какой орган государственной власти принимает нормативные акты в информационной сфере?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Федеральные органы исполнительной власти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Вопрос 10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1. В чем вы видите опасность закупки органами государственной власти импортных средств информатизации, телекоммуникации и связи?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асность встроенной шпионской прграммы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Вопрос 11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1. Какие потенциальные угрозы в информационной сфере несут конфликты на Северном Кавказе?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ирусной атаки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Вопрос 12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1. Какие законодательные предложения в информационной сфере вы считаете необходимыми сделать сегодня?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нкретизацию правовых норм, устанавливающих ответственность за правонарушения в области обеспечения информационной безопасности. Развития национальных сетей связи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Вопрос 13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1. В какой мере обеспечение информационной безопасности зависит от финансирования?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ысокая зависимость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Вопрос 14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1. Нуждается ли современное демократическое государство в могущественных органах государственной безопасности, не приведет ли это к диктатуре и репрессиям?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уждается, т. к. люди порочны и их нужно держать в узде. Это не приведет к диктатуре и репрессиям: у нас не тоталитарный режим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Вопрос 15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1. Приведите примеры наиболее перспективных направлений развития Российской экономики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звитие и защита систем и средств сбора, обработки, хранения и передачи статистической, финансовой, биржевой, налоговой, таможенной информации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Вопрос 16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1. Представляет ли опасность для общества деятельность оппозиционных политических партий и движений? Если да, то каких?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чевидно, нет или мне ничего об этом не извест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Style16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0:52:00Z</dcterms:created>
  <dc:creator>Коля</dc:creator>
  <dc:description/>
  <cp:keywords/>
  <dc:language>en-US</dc:language>
  <cp:lastModifiedBy>SYSTEM</cp:lastModifiedBy>
  <dcterms:modified xsi:type="dcterms:W3CDTF">2011-09-08T20:52:00Z</dcterms:modified>
  <cp:revision>2</cp:revision>
  <dc:subject/>
  <dc:title/>
</cp:coreProperties>
</file>