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ассационное производство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оверка законности судебных актов в кассационном порядке является одной из гарантий участников процесс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ассационную инстанцию могут быть обжалованы как решения суда первой инстанции, так и постановления апелляционной инстанции по любому делу, рассмотренному арбитражным судом субъекта РФ одновременно или отдельно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цесс в суде кассационной инстанции начинается по заявлению любого лица, участвующего в деле. Этим правом наделены и представители лиц, участвующих в деле, если на совершение такого действия они уполномочены. Право на кассационное обжалование должно быть специально оговорено в их доверенно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курор в отличие от других лиц, участвующих в деле, вправе подать кассационную жалобу на судебные акты независимо от того, являлся ли он участником процесса по конкретному делу или нет. Кодекс также наделил правом обжалования лиц, не привлеченных к участию в деле, если вынесенным решением или постановлением был решен вопрос об их правах и обязанностя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удебные акты могут быть обжалованы полностью или в определенной части. Это означает, что самостоятельное обжалование допускается в мотивировочной части решения. Отдельно от решения и постановления могут быть обжалованы только дополнительные судебные акт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соответствии с ФКЗ "Об арбитражных судах в Российской Федерации" федеральные арбитражные суды округов являются судами кассационной инстанции, проверяющими законность судебных актов арбитражных судов, входящих в округ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уктура федеральных арбитражных судов округов включает в себя две коллегии - по рассмотрению споров, возникающих из административных правоотношений, и по рассмотрению споров, возникающих из гражданских и иных правоотношени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удебных коллегиях могут быть образованы судебные составы из числа судей, входящих в соответствующую судебную коллеги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дексом предусмотрено обязательное коллегиальное рассмотрение кассационных жалоб. Как правило, дела в арбитражном суде кассационной инстанции рассматриваются в составе трех судей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Кассационная жалоба подается в арбитражный суд кассационной инстанции, полномочный ее рассматривать, через арбитражный суд, принявший решение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Кассационная жалоба может быть направлена по почте или передана непосредственно в арбитражный суд, принявший решени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Арбитражный суд, принявший решение, обязан направить кассационную жалобу вместе с делом в соответствующий арбитражный суд кассационной инстанции в </w:t>
      </w:r>
      <w:r>
        <w:rPr>
          <w:rFonts w:cs="Times New Roman" w:ascii="Times New Roman" w:hAnsi="Times New Roman"/>
          <w:i/>
          <w:color w:val="000000"/>
          <w:sz w:val="28"/>
          <w:szCs w:val="24"/>
          <w:u w:val="single"/>
          <w:lang w:val="en-US" w:eastAsia="en-US"/>
        </w:rPr>
        <w:t>трехдневный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 срок со дня поступления жалобы в суд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ля обжалования решений арбитражного суда первой инстанции и постановлений апелляционной инстанции в кассационном порядке срок -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два месяц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Это общее правило, и оно действует, если иной срок не установлен АПК. По некоторым делам для обжалования указанных судебных актов установлен месячный срок. Например, месячный срок со дня вступления в законную силу судебного акта установлен для обжалования в кассационном порядке решения арбитражного суда об оспаривании нормативного правового ак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декс предусматривает возможность восстановления пропущенного срока на подачу кассационной жалобы, но для решения этого вопроса необходимо ходатайство лица, обратившегося с кассационной жалобой. При этом важно такое ходатайство заявить не позднее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шести месяцев со дня вступления в законную силу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бжалуемого судебного акта. С ходатайством о восстановлении пропущенного срока могут обратиться только лица, имеющие право на подачу кассационной жалоб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рок на подачу кассационной жалобы может быть восстановлен, если судья признает причины пропуска уважительными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рбитражный суд кассационной инстанции рассматривает кассационную жалобу на решение арбитражного суда первой инстанции и (или) постановление арбитражного суда апелляционной инстанции в срок, не превышающий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месяц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о дня поступления кассационной жалобы вместе с делом в арбитражный суд кассационной инстанции, включая срок на подготовку дела к судебному разбирательству и принятие судебного акт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рок для рассмотрения кассационной жалобы включается время, в течение которого решался вопрос о возбуждении производства в кассационной инстанции, а также время, затраченное на подготовку дела к судебному разбирательств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ссационная жалоба подается в арбитражный суд в письменной форме. Кассационная жалоба подписывается лицом, подающим жалобу, или его уполномоченным на подписание жалобы представителе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цо, подающее кассационную жалобу, обязано направить другим лицам, участвующим в деле, копии кассационной жалобы и прилагаемых к ней документов, которые у них отсутствуют, заказным письмом с уведомлением о вручении либо вручить их другим участвующим в деле лицам или их представителям лично под расписк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Вопрос о принятии кассационной жалобы к производству арбитражного суда кассационной инстанции решается судьей единолично в пятидневный срок со дня ее поступления в арбитражный суд кассационной инстан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Возбуждение производства по делу оформляется определением судьи, который в данном случае действует от имени арбитражного суда кассационной инстан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зражения относительно кассационной жалобы лица, участвующие в деле, могут изложить в отзыве. Важно приложить к отзыву документы, подтверждающие возражения по жалобе, если они имеютс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ссационная жалоба может быть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ставлена без движ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есл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ицо, подписавшее кассационную жалобу, не представило надлежаще оформленных и подтвержденных полномочий на ее подписание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 кассационной жалобе не изложены требования о проверке законности обжалуемого судебного акта и основание, по которым обжалуются судебные акты, со ссылкой на законы или иные нормативные правовые акты, обстоятельства дела и имеющиеся в деле доказательств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 приложены к кассационной жалобе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документы, подтверждающие уплату государственной пошлины в установленных порядке и размере, или право на получение льготы по уплате государственной пошлины, либо ходатайство о предоставлении отсрочки, рассрочки уплаты государственной пошлины или уменьшении ее размер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документы, подтверждающие направление или вручение другим лицам, участвующим в деле, копий кассационной жалобы и документов, которые у них отсутствуют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ставление кассационной жалобы без движения оформляется определением, которое принимается единолично судьей кассационной инстанции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и условии устранения недостатков в сроки, назначенные судом, кассационная жалоба считается поданной в день ее первоначального поступления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рбитражный суд кассационной инстанции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озвращает кассационную жалобу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если при рассмотрении вопроса о принятии кассационной жалобы к производству установит, что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кассационная жалоба подана лицом, не имеющим права на обжалование судебного акта в порядке кассационного производства, или подана на судебный акт, который в соответствии с настоящим Кодексом не обжалуется в порядке кассационного производств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кассационная жалоба подана по истечении срока подачи кассационной жалобы, установленного настоящим Кодексом, и не содержит ходатайство о его восстановлении или в восстановлении пропущенного срока отказано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до вынесения определения о принятии кассационной жалобы к производству арбитражного суда кассационной инстанции от лица, подавшего кассационную жалобу, поступило ходатайство о ее возвраще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) не устранены обстоятельства, послужившие основанием для оставления кассационной жалобы без движения, в срок, установленный в определении су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рбитражный суд кассационной инстанции также возвращает кассационную жалобу, если отклонено ходатайство о предоставлении отсрочки, рассрочки уплаты государственной пошлины, об уменьшении ее размер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 возвращении кассационной жалобы арбитражный суд выносит определ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сле устранения обстоятельств, послуживших основанием для возвращения кассационной жалобы, сохраняется право на повторное обращение с ней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рбитражный суд кассационной инстанции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рекращает производство по кассационной жалобе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если после принятия кассационной жалобы к производству суда от лица, ее подавшего, поступило ходатайство об отказе от кассационной жалобы и отказ принят судом в соответствии со статьей 49 настоящего Кодекс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ело в суде кассационной инстанции рассматривается в судебном заседании и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оллегиальным составом суде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рассмотрении дел арбитражным судом кассационной инстанции не применяются правила об изменении оснований или предмета иска, увеличения размера исковых требований, о вступлении в дело третьих лиц, заявляющих самостоятельные требования на предмет спора, о вступлении в дело (привлечении к участию в деле) третьих лиц, не заявляющих самостоятельных требований на предмет спора, о соединении и разъединении нескольких исковых требований, о предъявлении встречного иска, о ведении протокола судебного засед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явленные ходатайства в ходе судебного разбирательства и результаты их рассмотрения должны оформляться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пределениями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пределения выносятся арбитражным судом и по вопросам, требующим разрешения в ходе судебного разбирательства. Указанная статья предусматривает только письменную форму определения: протокольное или в виде отдельного судебного акт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лучае неявки в судебное заседание кассационной инстанции истца, ответчика, других лиц, участвующих в деле, дело может быть рассмотрено в их отсутствие, если они надлежащим образом извещены о времени и месте разбирательства дел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ст. 286 Кодекса установлено правило, отражающее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специфику кассационной инстанции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и заключается оно в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роверке законности судебных актов только с точки зрения правильного применения норм материального и процессуального права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Вопросы факта не входят в компетенцию кассационной инстанции, и имеют они значение только для решения вопроса о правильном применении закон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удность заключается в том, что нет четкой грани между правом и фактом, они взаимосвязаны. Вместе с тем, не решив вопрос о том, какая норма права применима к конкретным правоотношениям, возникшим по делу, нельзя определиться с фактами, имеющими отношение к делу и которые необходимо установить при разрешении спор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лномочия кассационной инстанции ограничены только доводами кассационной жалобы и возражениями на нее, что означает невозможность проверки законности судебного акта в полном объеме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рбитражный суд кассационной инстанции обязан независимо от доводов кассационной жалобы проверить соблюдение арбитражными судами первой и апелляционной инстанций процессуальных норм, нарушение которых является безусловным основанием для отмены судебных актов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татья 288 Кодекса предусматривает два самостоятельных </w:t>
      </w:r>
      <w:r>
        <w:rPr>
          <w:rFonts w:cs="Times New Roman" w:ascii="Times New Roman" w:hAnsi="Times New Roman"/>
          <w:i/>
          <w:color w:val="000000"/>
          <w:sz w:val="28"/>
          <w:szCs w:val="24"/>
          <w:u w:val="single"/>
          <w:lang w:val="en-US" w:eastAsia="en-US"/>
        </w:rPr>
        <w:t>основания для отмены и изменения обжалуемых судебных актов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есоответствие выводов суда, содержащихся в обжалуемых судебных актах, фактическим обстоятельствам дела, установленным судом, и имеющимся в деле доказательствам. В таких случаях арбитражный суд кассационной инстанции, исходя из своих полномочий, не может принять новое решение и должен дело направить на новое рассмотрение (см. комментарий к ст. 287 АПК)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нарушение и неправильное применение норм материального и процессуального права. А именно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неприменение закона, подлежащего применению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применение закона, не подлежащего применению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неправильное истолкование закон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рушения судом норм процессуального права являются безусловными основаниями к отмене обжалуемых судебных актов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рассмотрение дела арбитражным судом в незаконном составе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рассмотрение дела в отсутствие кого-либо из лиц, участвующих в деле и не извещенных надлежащим образом о времени и месте судебного заседа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нарушение правил о языке при рассмотрении дел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) принятие судом решения, постановления о правах и об обязанностях лиц, не привлеченных к участию в деле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) неподписание решения, постановления судьей или одним из судей либо подписание решения, постановления не теми судьями, которые указаны в решении, постановле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) отсутствие в деле протокола судебного заседания или подписание его не теми лицами, которые указаны в статье 155 настоящего Кодекс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7) нарушение правила о тайне совещания судей при принятии решения, постано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Полномочия арбитражного суда кассационной инстанции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рбитражный суд кассационной инстанции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ставляет обжалуемый судебный акт без изменения, а кассационную жалобу - без удовлетворения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когда приходит к выводу о том, что вынесенный судебный акт соответствует закон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е может быть направлено дело на новое рассмотрение в случаях, когда арбитражный суд кассационной инстанции установил, что при рассмотрении дела в первой и апелляционной инстанциях судом полно выяснены, полно установлены фактические обстоятельства, имеющие значение для правильного применения закона, и они установлены на основе всестороннего, полного и объективного исследования представленных лицами, участвующими в деле, доказательств, а выводы суда соответствуют этим обстоятельствам, но судом неправильно применена или истолкована норма права. Поскольку в этом случае не требуется установление фактических обстоятельств, арбитражный суд кассационной инстанции отменяет судебный акт и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ринимает новое решен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на основе правильного применения или толкования закон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овый судебный акт не может быть принят арбитражным судом кассационной инстанции в двух случая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-первых, если имеются безусловные основания для отмены судебных актов, предусмотренные ч. 4 ст. 288 Кодекса. При этом следует иметь в виду, что не может быть отменено постановление арбитражного суда апелляционной инстанции по рассмотренному им делу в соответствии с ч. 5 ст. 270 АПК по правилам, установленным Кодексом для рассмотрения дела в арбитражном суде первой инстанции, если не будут установлены безусловные основания для отмены постано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-вторых, выводы, содержащиеся в обжалуемом судебном акте, не соответствуют установленным по делу фактическим обстоятельствам или имеющимся в деле доказательства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ункт 3 ч. 1 ст. 287 Кодекса предусматривает два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снования отмены полностью или в какой-либо час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бжалуемого судебного акта с направлением дела на новое рассмотр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ервом случае - выводы, содержащиеся в обжалуемом судебном акте, не соответствуют фактическим обстоятельствам, установленным по делу, или имеющимся в деле доказательства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ругом случае - при принятии судебного акта допущены процессуальные нарушения, являющиеся безусловными основаниями для отмены или изменения обжалуемого судебного акта (ч. 4 ст. 288 АПК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лучаях отмены обжалуемых судебных актов по основаниям, предусмотренным п. 3 ч. 1 ст. 287 АПК, у арбитражного суда кассационной инстанции есть право в необходимых случаях направить дело на новое рассмотрение в другом составе суда, а если дело подлежит рассмотрению единолично судьей, то дать указание о рассмотрении дела в коллегиальном составе суд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огласно п. 5 ч. 1 ст. 287 АПК арбитражный суд кассационной инстанции может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ставить один из обжалуемых судебных актов в сил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если он не противоречит закон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удебное разбирательство в арбитражном суде кассационной инстанции заканчивается принятием </w:t>
      </w:r>
      <w:r>
        <w:rPr>
          <w:rFonts w:cs="Times New Roman" w:ascii="Times New Roman" w:hAnsi="Times New Roman"/>
          <w:i/>
          <w:color w:val="000000"/>
          <w:sz w:val="28"/>
          <w:szCs w:val="24"/>
          <w:u w:val="single"/>
          <w:lang w:val="en-US" w:eastAsia="en-US"/>
        </w:rPr>
        <w:t>постано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тановление арбитражного суда кассационной инстанции вступает в законную силу со дня его принятия и в случае отмены судебных актов и принятия арбитражным судом кассационной инстанции нового решения. В данном случае проверка его законности возможна только в надзорном порядке по основаниям, установленным АПК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частности, настоящая статья в отличие от ст. 170 АПК о содержании решения не предусматривает разделения постановления на части: вводную, описательную, мотивировочную и резолютивную. Но это не означает, что в постановлении арбитражного суда кассационной инстанции они отсутствуют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водной части постано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носятся данные о наименовании арбитражного суда кассационной инстанции; состав суда, принявшего постановление; номер дела, дата и место его принятия; наименование лица, подавшего кассационную жалобу, и его процессуальное положение; наименование лиц, участвующих в деле; предмет спора; фамилии лиц, присутствовавших в судебном заседании, с указанием их полномочий; наименование арбитражного суда, рассмотревшего дело в первой и апелляционной инстанциях; дата принятия обжалуемых судебных актов; фамилии судей, их принявши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писательной части постано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носятся: краткое изложение содержания принятых по делу судебных актов, при этом в постановлении должен быть изложен не только результат принятых судебных актов, но и основания, по которым они приняты; основания, по которым в кассационной жалобе заявлены требования о проверке законности судебных актов; доводы, изложенные в отзыве на кассационную жалобу, если он представлялся арбитражному суду кассационной инстанции; объяснения лиц, участвующих в деле и присутствовавших в судебном заседан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мотивировочной части постано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арбитражный суд кассационной инстанции должен указать мотивы принятого постановления; законы и иные нормативные правовые акты, которыми руководствовался суд кассационной инстанции при принятии постановления; мотивы, по которым не были применены судом законы и иные нормативные правовые акты, на которые ссылались участники процесса; мотивы, по которым суд кассационной инстанции не согласился с выводами суда первой и апелляционной инстанций в случаях отмены или изменения судебных актов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лучае направления дела на новое рассмотрение в мотивировочной части постановления должны содержаться указания арбитражного суда кассационной инстанции, которые необходимо будет выполнить лицам, участвующим в деле, а также арбитражному суду первой или апелляционной инстанций. При даче таких указаний нужно руководствоваться ч. 2 ст. 287 АПК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Резолютивная часть постано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арбитражного суда кассационной инстанции должна содержать выводы по результатам рассмотрения кассационной инстанции. В определенных случаях в этой части постановления указывается о распределении между сторонами судебных расходов, понесенных в связи с подачей кассационной жалобы. Распределение судебных расходов осуществляется по правилам ст. 110 - 112 АПК. Исполнение постановления арбитражного суда кассационной инстанции, в том числе и в указанной выше части, осуществляется арбитражным судом первой инстанции. Поэтому исполнительные листы арбитражным судом кассационной инстанции не оформляются и не выд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1:00Z</dcterms:created>
  <dc:creator>Yana</dc:creator>
  <dc:description/>
  <cp:keywords/>
  <dc:language>en-US</dc:language>
  <cp:lastModifiedBy>SYSTEM</cp:lastModifiedBy>
  <dcterms:modified xsi:type="dcterms:W3CDTF">2011-09-19T10:51:00Z</dcterms:modified>
  <cp:revision>2</cp:revision>
  <dc:subject/>
  <dc:title>Кассационное производство</dc:title>
</cp:coreProperties>
</file>