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рмировании и развитии экономической структуры любого современного общества ведущую роль играет государственное регулирование, осуществляемое в рамках избранной властью политик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аиболее важных механизмов, позволяющих государству осуществлять экономическое и социальное регулирование, является финансовая система, главное звено которой – бюджетная система, представленная совокупностью бюджетов всех уровней и бюджетов государственных внебюджетных фонд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ое место в бюджетной системе любого государства занимает федеральный бюджет – имеющий силу закона финансовый план государства на текущий финансовый год. Именно в нем аккумулируется основная масса налоговых поступлений и других доходов, необходимых для воздействия на экономическое развитие страны и реализации социальной политики на всей ее территор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, будучи экономической категорией, выражает экономические отношения в обществе – отношения между социальными слоями и группами и государством. В этой связи важно, чтобы налоговые и неналоговые поступления, зачисляемые в федеральный бюджет, были не слишком обременительны для населения и хозяйствующих субъектов и наряду с этим обеспечивали государство оптимальным объемом денежных ресурсов, необходимых ему для решения экономических, политических и социальных задач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материальному содержанию бюджет – это сам централизованный фонд денежных средств государства. В юридическом аспекте государственный бюджет выступает в форме закона, который принимается высочайшим органом законодательной власти стран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литическое значение бюджета многогранное, и в частности, оно состоит в том, как законодательный орган утверждает объемы доходов и расходов бюджета на плановый год, а тем самым народные представители реализуют волю народ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й кодекс Российской Федерации (БК РФ) определяет бюджет как «форму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»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данной темы не вызывает никаких сомнений, поскольку без принятия данного документа не будут выделены основные направления использования денежных средств государств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 написания курсовой работы – рассмотреть государственный бюджет и его участие в социальной политик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ленная цель требует решения ряда взаимосвязанных задач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мотреть теоретические основы бюджетной системы РФ и принципы ее построен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делить федеральный бюджет как главный элемент бюджетной системы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крыть характер социальной политики в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мотреть формирование государственного бюджета в перспективе на 2011 год и на плановый период 2012 и 2013 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сследования – бюджет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сследование – динамика структуры доходов и расходов государственного бюджета и ее влияние на социальную полит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Бюджет и бюджетная система РФ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ая сущность бюджета и его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различные подходы к трактовке понятия «бюджет», что обусловлено многогранностью бюджета как явл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бюджетом традиционно понимается централизованный денежный фонд, формируемый на том или ином уровне для обеспечения функций и задач соответствующих органов власти (государственной, местной). Эта трактовка в наибольшей степени раскрывает содержание бюджета как социально-экономического явления, его роль в общественном производстве. Бюджет в этом смысле – основа функционирования государства в целом, его национально-государственных и административно-территориальных образований; это важнейший источник денежных средств, находящийся в полном и непосредственном распоряжении органов государственной и муниципальной власти. Централизация денежных средств в бюджетах не только позволяет маневрировать финансовыми ресурсами и сосредотачивать их на решении важнейших задач экономического и социального характера, но и обеспечивает проведение государственной экономической и финансовой политик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витием общества существенно меняется и социально-экономическая роль бюджета. В условиях планово-директивной экономики бюджет государства был единственным источником финансового обеспечения всех сторон жизни общества. Рыночная экономика изменила соотношение между централизованными (прежде всего – бюджетными) и децентрализованными денежными фондами в пользу последни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сущностных позиций как экономическая категория, бюджет рассматривается как система экономических (денежных) отношений между государством, экономическими субъектами и населением по поводу перераспределения части стоимости общественного продукта в процессе образования и использования общего централизованного фонда денежных средств для удовлетворения наиболее важных на данном этапе развития потребностей общества. Такой подход находит развитие а трактовках более прикладного характера. Так, в бюджетном кодексе РФ (ст. 6) с позиции хозяйственной практики бюджет трактуется как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. В этом случае бюджет интерпретируется со стороны источников его формирования и тех конкретных форм, в которых осуществляется движение (расходование) бюджетных средств, а также со стороны отношений, составляющих суть этих процесс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яде исследований под термином «бюджет» понимается совокупность доходов и расходов, приведенная в определенную систему и приуроченная к определенному периоду времени. Так, известный финансист дореволюционной России Л.В. Ходский писал: «Под государственным бюджетом… разумеют бюджетную роспись, то есть роспись (со всеми приложениями) государственных расходов и предлагаемых для покрытия их доходов на определенный период времени, составленную (как проект) финансовым управлением, рассмотренную в законодательном учреждении и скрепленную (утвержденную) представителе верховной власти». Этот подход характеризует бюджет как финансовый план страны, который формируется и исполняется в установленном порядке, представляет собой юридически оформленный документ (имеет силу закона), где в количественном выражении отражается процесс получения и распределения государством денежных ресурсов. Составление и контроль за исполнением бюджета находятся в исключительной компетенции государственных органов власт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юджет – это объективно обусловленное звено финансовой системы, особый сегмент денежных отношений, связанный с формированием, распределением и использованием централизованного фонда денежных средств, предназначенного для обеспечения функций и задач государства и его территориальных подсистем; это главный финансовый план страны, важнейший инструмент государственного регулирова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государственного бюджета как экономической категории реализуется через распределительную (регулирующую), контрольную и фискальную функ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распределительной функции (или функции экономического регулирования) бюджета реализуется в процессе формирования доходных источников бюджета и их использования для проведения экономической политики государства. Аккумулированные в бюджетной системе финансовые ресурсы посредством налоговых и других обязательных платежей хозяйствующих субъектов и граждан затем в соответствии с проводимой государством социальной и инвестиционной политикой перераспределяются как в сферы материального производства, имеющие приоритетное значение для экономики страны, так и в сферу нематериального производства, находящуюся на содержании бюджет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функция бюджета заключается в том, что бюджет объективно через количественные характеристики формирования и использования фондов денежных средств государства отображает экономические процессы, протекающие в структурных звеньях экономи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лагодаря этому свойству бюджет может «сигнализировать» о том, как поступают в распоряжение государства финансовые ресурсы от разных субъектов хозяйствования, соответствует ли размер централизуемых ресурсов государства объему его потребностей, достаточно ли эффективно «работают» в экономике прямые государственные инвестиции и т.п. При этом в бюджетном процессе «высвечиваются» слабые места, «болевые точки» в экономике страны, и Правительство РФ имеет возможность посредством корректировки направления движения централизованных финансовых ресурсов воздействовать на активизацию деятельности тех или иных производств и сфер экономик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скальная функция бюджета предполагает, с одной стороны, обеспечение финансовыми ресурсами выполнение государством своих прямых управленческих, оборонных, внешнеполитических и социальных задач, то есть тех государственных услуг, которые на него возложены общество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фискальная функция бюджета не ограничивается только предоставлением государственных услуг. Для того чтобы повышать эффективность государственных услуг, недостойно только наращивать их объемы. В равной степени необходимо создание условий для эффективного размещения и использования всех имеющихся в государстве ресурсов и поддержание определенного уровня экономической активности. Поэтому фискальная функция непосредственно связана с распределительной функцией бюджета, однако она имеет свои специфические формы реализации, ибо фискальная политика государства – это политика поддержания бюджетного дефицита на уровне, соответствующем таким макроэкономическим целям, как контроль за инфляцией, повышение инвестиционной активности всех финансовых ресурсов, рост общего экономического потенциала общества, что в свою очередь, обеспечивает прирост доходной базы бюджета и, соответственно, увеличение объема предоставляемых государством услуг. Только в этом случае услуги власти приобретают смысл платного служения всему обще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ная система РФ и принципы ее постро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система представляет собой совокупность отношений, возникающих между различными субъектами в процессе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я доходов и осуществления расходов бюджетов всех уровней и бюджетов государственных внебюджетных фондов, осуществления государственных и муниципальных заимствований, регулирования государственного и муниципального долг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ставления и рассмотрения проектов бюджетов системы, их утверждения и исполнения, контроля за их исполнение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статус участников бюджетных отношений в Российской Федерации регламентируется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Бюджетным кодексом РФ (принят Государственной Думой 17 июля 1998 г., введен в действие с 1 января 2000 г.); это базовый законодательный акт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ответствующими специальными законами федеральных органов, субъектов Федерации и нормативными правовыми актами представительных органов местного самоуправлен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казами Президента РФ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ормативными правовыми актами Правительства РФ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оответствующими актами федеральных органов исполнительной власт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система РФ состоит из бюджетов трех уровней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едеральный бюджет и бюджеты государственных внебюджетных фонд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юджеты субъектов РФ и бюджеты территориальных внебюджетных фондов. Всего в РФ 83 субъектов, из них: 21 республиканский бюджет в составе РФ, 55 краевых и областных бюджетов, 6 бюджетов автономных округов, бюджет Еврейской автономной области, городские бюджеты Москвы и Санкт-Петербург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стные бюджет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(государственный) бюджет есть форма образования и расходования денежных средств, предназначенная для обеспечения задач и функций, отнесенных к предметам ведения Российской Федерации. Соответственно бюджет РФ (региональный бюджет) предназначен для обеспечения задач и функций, отнесенных к предмету ведения субъекта Российской Федерации. Местный бюджет, или бюджет муниципального образования, представляет собой форму образования и расходования денежных средств, предназначенных для обеспечения задач и функций, отнесенных к предметам ведения местного самоуправления. Федеральный бюджет и бюджеты субъектов РФ разрабатываются и утверждаются в форме законов соответствующего уровня, местные бюджеты – в форме правовых актов представительных органов местного самоуправл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бюджет обеспечивает финансирование мероприятий соответствующего уровня; вместе с тем вышестоящий бюджет выступает своеобразным гарантом финансирования минимума необходимых расходов нижестоящих территорий. И если последний не обеспечивает финансирование такого минимума, то средства должны выделяться из вышестоящего бюджета. Иными словами, бюджеты всех уровней взаимосвязаны и взаимообусловлен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субъект РФ и соответствующие местные органы власти на основе федерального законодательства самостоятельно устанавливают свою бюджетную систему, исходя из государственного и административно-территориального устройства (деления) своей территор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ы, действующие на соответствующих территориях, объединяются в консолидированные бюджеты. Консолидированный бюджет представляет собой свод бюджетов всех уровней бюджетной системы на соответствующей территории. Например, федеральный бюджет и консолидированные бюджеты субъектов РФ составляют консолидированный бюджет Российской Федера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идированные бюджеты используются для расчетов минимальных социальных и финансовых норм и нормативов, необходимых при бюджетном планировании и при анализе эффективности распределения и использования бюджетных средств. Показатели консолидированных бюджетов являются также основанием для предоставления субвенций из федерального бюджет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тся бюджеты ежегодно и действуют в течение финансового года. В России финансовый год совпадает с календарны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едущее звено бюджетной системы РФ – федеральный (государственный) бюджет; с его помощью перераспределяются до 40% национального дохода страны и финансируются основные экономические и социальные программ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система РФ основана на ряде принцип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единства бюджетной системы РФ означает единство правовой базы, денежной системы, форм бюджетной документации, логики бюджетного процесса, санкций за нарушение бюджетного законодательства РФ, а также единый порядок финансирования расходов бюджетов всех уровней и ведения бухгалтерского учета бюджетных средст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разграничения доходов и расходов между уровнями бюджетной системы РФ означает закрепление соответствующих видов доходов (полностью или частично) и полномочий по осуществлению расходов за органами государственной власти РФ, ее субъектов и органами местного самоуправл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амостоятельности бюджетов предполагает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законодательных (представительных) органов государственной власти и органов местного самоуправления на каждом уровне бюджетной системы РФ самостоятельно осуществлять бюджетный процесс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личие собственных источников доходов бюджетов каждого уровня, определяемых в соответствии с законодательством РФ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конодательное закрепление регулирующих доходов бюджетов, полномочий по формированию соответствующих бюджет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использования доходов, дополнительно полученных в ходе исполнения законов (решений) о бюджете, сумм превышения доходов над расходами бюджетов и сумм экономии по расходам бюджет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олноты отражения доходов и расходов бюджетов, бюджетов государственных внебюджетных фондов означает, что все доходы и расходы этих бюджетов, а также иные обязательные поступления, определенные налоговым и бюджетным законодательством РФ и законами о государственных внебюджетных фондах, подлежат отражению в соответствующих бюджетах в обязательном порядке и полном объем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балансированности бюджета означает, что объем предусмотренных расходов должен соответствовать суммарному объему доходов бюджета и поступлений из источников финансирования его дефицита. При составлении, утверждении и исполнении бюджета уполномоченные органы должны исходить из необходимости минимизации размера дефицита бюджет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эффективности и экономности использования бюджетных средств означает,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общего (совокупного) покрытия расходов предполагает покрытие всех бюджетных расходов общей суммой доходов бюджета и поступлений из источников финансирования его дефицита, которые не могут быть увязаны с определенными расходами бюджета, за исключением доходов целевых бюджетных фондов, а также в случае централизации средств из бюджетов других уровней бюджетной системы РФ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гласности означает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язательное опубликование в открытой печати утвержденных бюджетов и отчетов об их исполнении, полноту предоставления информации о ходе исполнения бюджетов, а также доступность иных сведений по решению законодательных (представительных) органов государственной власти, органов местного самоуправлен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язательную открытость для общества и средств массовой информации процедур рассмотрения и принятия решений по проектам бюджетов, в том числе по вопросам, вызывающим разногласия либо внутри законодательного (представительного) органа государственной власти, либо между законодательным (представительным) и исполнительным органами государственной власти. Секретные статьи могут утверждаться только в составе федерального бюджета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достоверности бюджета предусматривает обеспечение надежности показателей прогноза социально-экономического развития соответствующей территории и реалистичности расчета доходов и расходов бюджет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адресности и целевого характера бюджетных средств означает,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. Любые действия, приводящие к нарушению адресности предусмотренных бюджетных средств, являются нарушением бюджетного законодательства РФ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составляющей устройства бюджетной системы является бюджетная классификация, представляющая собой группировку доходов и расходов бюджетов всех уровней, а также источников финансирования их дефицитов, составления и исполнения бюджетов и обеспечения сопоставимости их характеристик. Ввиду исключительной сложности бюджета как экономической категории используются различные виды класс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ект федерального закона "О федеральном бюджете на 2011 год и на плановый период 2012 и 2013 гг.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сновные характеристики проекта федерального закона "О федеральном бюджете на 2011 год и на плановый период 2012 и 2013 гг.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Основные характеристики федерального бюджета на 2011 год и на плановый период 2012 и 2013 годов сформированы на основе прогноза социально-экономического развития Российской Федерации на 2011–2013 годы и характеризуются следующими данными (таблица 1).</w:t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Таблица 1. Основные характеристики федерального бюджета на 2011 год и плановый период 2012 и 2013 годов </w:t>
      </w:r>
      <w:r>
        <w:rPr/>
        <w:t>млрд. руб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986"/>
        <w:gridCol w:w="986"/>
        <w:gridCol w:w="1265"/>
        <w:gridCol w:w="1265"/>
        <w:gridCol w:w="1265"/>
        <w:gridCol w:w="1266"/>
      </w:tblGrid>
      <w:tr>
        <w:trPr>
          <w:trHeight w:val="383" w:hRule="atLeast"/>
          <w:cantSplit w:val="true"/>
        </w:trPr>
        <w:tc>
          <w:tcPr>
            <w:tcW w:w="2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казатель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  <w:t xml:space="preserve">200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год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9 год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10 год*</w:t>
            </w:r>
          </w:p>
        </w:tc>
        <w:tc>
          <w:tcPr>
            <w:tcW w:w="3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онопроект</w:t>
            </w:r>
          </w:p>
        </w:tc>
      </w:tr>
      <w:tr>
        <w:trPr>
          <w:trHeight w:val="310" w:hRule="atLeast"/>
          <w:cantSplit w:val="true"/>
        </w:trPr>
        <w:tc>
          <w:tcPr>
            <w:tcW w:w="2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11 го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12 го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13 год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ходы, всег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 275,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337,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 860,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 844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 503,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 379,9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% к ВВП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фтегазовые доход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389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84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737,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390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653,2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% к ВВП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нефтегазовые доход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886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353,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123,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 754,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 113,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 726,7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% к ВВП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ходы, всег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570,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 660,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 232,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 658,</w:t>
            </w:r>
            <w:r>
              <w:rPr>
                <w:b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 237,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 175,6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% к ВВП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</w:tc>
      </w:tr>
      <w:tr>
        <w:trPr>
          <w:trHeight w:val="250" w:hRule="atLeast"/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в том числе условно </w:t>
              <w:br/>
              <w:t>утверждаемые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,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8,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%% к общему объему расход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фицит/профици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705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2 322,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2 371,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1 814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1 734,</w:t>
            </w:r>
            <w:r>
              <w:rPr>
                <w:b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1 795,7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% к ВВП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9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нефтегазовый дефици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684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 306,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6 109,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-5 90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-6 124,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-6 448,9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% к ВВП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,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3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1,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0,4</w:t>
            </w:r>
          </w:p>
        </w:tc>
      </w:tr>
    </w:tbl>
    <w:p>
      <w:pPr>
        <w:pStyle w:val="ConsTitle"/>
        <w:widowControl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8"/>
        </w:rPr>
        <w:t>Несмотря на принятые решения, направленные на увеличение доходной базы федерального бюджета, в 2011–2013 годах предполагается снижение доходов федерального бюджета с 17,4% к ВВП в 2010 году до 16,8% в 2013 году (таблица 2).</w:t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Таблица 2. Динамика доходов федерального бюджета, </w:t>
      </w:r>
      <w:r>
        <w:rPr/>
        <w:t>млрд. руб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83"/>
        <w:gridCol w:w="1183"/>
        <w:gridCol w:w="1183"/>
        <w:gridCol w:w="1183"/>
        <w:gridCol w:w="1183"/>
        <w:gridCol w:w="1184"/>
      </w:tblGrid>
      <w:tr>
        <w:trPr>
          <w:trHeight w:val="315" w:hRule="atLeast"/>
          <w:cantSplit w:val="true"/>
        </w:trPr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 год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 год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 год</w:t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</w:t>
            </w:r>
          </w:p>
        </w:tc>
      </w:tr>
      <w:tr>
        <w:trPr>
          <w:trHeight w:val="630" w:hRule="atLeast"/>
          <w:cantSplit w:val="true"/>
        </w:trPr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 го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2 год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3 год</w:t>
            </w:r>
          </w:p>
        </w:tc>
      </w:tr>
      <w:tr>
        <w:trPr>
          <w:trHeight w:val="31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ходы, всег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 275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337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860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 844,</w:t>
            </w:r>
            <w:r>
              <w:rPr>
                <w:b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 503,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 379,9</w:t>
            </w:r>
          </w:p>
        </w:tc>
      </w:tr>
      <w:tr>
        <w:trPr>
          <w:trHeight w:val="31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%% к ВВП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</w:tr>
      <w:tr>
        <w:trPr>
          <w:trHeight w:val="282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фтегазовые доход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389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8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37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39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53,2</w:t>
            </w:r>
          </w:p>
        </w:tc>
      </w:tr>
      <w:tr>
        <w:trPr>
          <w:trHeight w:val="31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нефтегазовые доход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886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353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23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54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13,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726,7</w:t>
            </w:r>
          </w:p>
        </w:tc>
      </w:tr>
      <w:tr>
        <w:trPr>
          <w:trHeight w:val="501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пы прироста доходов к предыдущему году</w:t>
            </w:r>
            <w:r>
              <w:rPr>
                <w:color w:val="000000"/>
                <w:sz w:val="20"/>
              </w:rPr>
              <w:t>, %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20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,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,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2</w:t>
            </w:r>
          </w:p>
        </w:tc>
      </w:tr>
      <w:tr>
        <w:trPr>
          <w:trHeight w:val="211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фтегазовые доход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31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нефтегазовые доход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31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ля в общем объеме доходов, %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,0</w:t>
            </w:r>
          </w:p>
        </w:tc>
      </w:tr>
      <w:tr>
        <w:trPr>
          <w:trHeight w:val="226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фтегазовые доход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8</w:t>
            </w:r>
          </w:p>
        </w:tc>
      </w:tr>
      <w:tr>
        <w:trPr>
          <w:trHeight w:val="31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нефтегазовые доход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Такая динамика обусловлена снижением нефтегазовых доходов федерального бюджета с 8,3% к ВВП в 2010 году до 7,5% к ВВП в 2013 году, при этом ненефтегазовые доходы остаются на уровне 9,1–9,3% к ВВ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нижение прогнозируемого поступления нефтегазовых доходов в процентах к ВВП в 2011–2013 годах по отношению к 2010 году обусловлено более низкими по сравнению с темпами роста ВВП темпами роста цены на нефть марки «Юралс», курса доллара США по отношению к рублю и налогооблагаемых объемов экспорта нефтепродуктов.</w:t>
      </w:r>
    </w:p>
    <w:p>
      <w:pPr>
        <w:pStyle w:val="Con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Увеличение ненефтегазовых доходов федерального бюджета к ВВП в 2011–2013 годах по отношению к 2010 году связано, в основном, с прогнозируемым увеличением поступлений по налогу на добавленную стоимость и акцизам.</w:t>
      </w:r>
    </w:p>
    <w:p>
      <w:pPr>
        <w:pStyle w:val="Con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Предельный объем расходов федерального бюджета на 2011 год и на плановый период 2012 и 2013 годов определен исходя из прогноза поступлений доходов в федеральный бюджет и источников покрытия дефицита с учетом сокращения его размера в 2011–2013 годах с 3,6% к ВВП до 2,9% к ВВ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оминальном выражении в 2011–2013 годах планируется рост объема расходов федерального бюджета: в 2011 году по сравнению с 2010 годом на 4,2%, в 2012 году по сравнению с 2011 годом на 5,4% и в 2013 по сравнению с 2012 годом на 8,3 процентов. В реальном выражении рост расходов федерального бюджета планируется только в 2013 году (таблица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Таблица 3. Динамика расходов федерального бюджета, </w:t>
      </w:r>
      <w:r>
        <w:rPr/>
        <w:t>млрд. руб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032"/>
        <w:gridCol w:w="1032"/>
        <w:gridCol w:w="1324"/>
        <w:gridCol w:w="1324"/>
        <w:gridCol w:w="1324"/>
        <w:gridCol w:w="1326"/>
      </w:tblGrid>
      <w:tr>
        <w:trPr>
          <w:trHeight w:val="337" w:hRule="atLeast"/>
          <w:cantSplit w:val="true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 год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 год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 год</w:t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</w:t>
            </w:r>
          </w:p>
        </w:tc>
      </w:tr>
      <w:tr>
        <w:trPr>
          <w:trHeight w:val="369" w:hRule="atLeast"/>
          <w:cantSplit w:val="true"/>
        </w:trPr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 год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2 го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3 год</w:t>
            </w:r>
          </w:p>
        </w:tc>
      </w:tr>
      <w:tr>
        <w:trPr>
          <w:trHeight w:val="369" w:hRule="atLeast"/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 xml:space="preserve">Расходы </w:t>
            </w:r>
            <w:r>
              <w:rPr>
                <w:color w:val="000000"/>
                <w:kern w:val="2"/>
                <w:sz w:val="20"/>
              </w:rPr>
              <w:t>(предельный объем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7 570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 660,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 232,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 658,</w:t>
            </w:r>
            <w:r>
              <w:rPr>
                <w:b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 237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 175,6</w:t>
            </w:r>
          </w:p>
        </w:tc>
      </w:tr>
      <w:tr>
        <w:trPr>
          <w:trHeight w:val="369" w:hRule="atLeast"/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kern w:val="2"/>
                <w:sz w:val="20"/>
              </w:rPr>
              <w:t>%% к ВВП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</w:tc>
      </w:tr>
      <w:tr>
        <w:trPr>
          <w:trHeight w:val="369" w:hRule="atLeast"/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kern w:val="2"/>
                <w:sz w:val="20"/>
              </w:rPr>
              <w:t>в том числе условно утверждаемы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,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8,4</w:t>
            </w:r>
          </w:p>
        </w:tc>
      </w:tr>
      <w:tr>
        <w:trPr>
          <w:trHeight w:val="369" w:hRule="atLeast"/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0"/>
              </w:rPr>
              <w:t>%% к общему объему расход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6,6</w:t>
            </w:r>
          </w:p>
        </w:tc>
      </w:tr>
      <w:tr>
        <w:trPr>
          <w:trHeight w:val="404" w:hRule="atLeast"/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0"/>
              </w:rPr>
              <w:t>Изменения к предыдущему году, млрд. рубле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84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89,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2,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,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,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,7</w:t>
            </w:r>
          </w:p>
        </w:tc>
      </w:tr>
      <w:tr>
        <w:trPr>
          <w:trHeight w:val="343" w:hRule="atLeast"/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0"/>
              </w:rPr>
              <w:t xml:space="preserve">% (в номинальном </w:t>
              <w:br/>
              <w:t>выражении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</w:tr>
      <w:tr>
        <w:trPr>
          <w:trHeight w:val="353" w:hRule="atLeast"/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0"/>
              </w:rPr>
              <w:t>% (в реальном выражении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</w:tr>
    </w:tbl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Дефицит федерального бюджета в 2011 году будет покрываться за счет средств Резервного фонда, средств, поступающих от приватизации федерального имущества, и государственных заимствований, в 2012 и 2013 годах – за счет средств от приватизации федерального имущества и государственных заимств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вязи с использованием большей части накопленных в Резервном фонде ресурсов на финансирование дефицита федерального бюджета в 2009 году и направлением нефтегазовых доходов федерального бюджета в 2010–2013 годах в полном объеме на покрытие расходов (покрытие нефтегазового дефицита) поступления средств в Резервный фонд и Фонд национального благосостояния в 2010–2013 годах не планир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ства Фонда национального благосостояния в качестве источника финансирования дефицита федерального бюджета в 2011–2013 годах планируется использовать в объеме, равном софинансированию формирования пенсионных накоплений граждан, что позволит сохранить ранее накопленные средства Фонда для финансового обеспечения устойчивости пенсион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в связи с исчерпанием Резервного фонда и реализацией взвешенной политики по использованию средств Фонда национального благосостояния, направленной на обеспечение безусловного исполнения обязательств Российской Федерации, прежде всего в сфере пенсионного обеспечения граждан, финансирование дефицита федерального бюджета будет осуществляться преимущественно за счет государственных заимствований и средств, поступающих от приватизации федеральной собственности (таблица 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4. Иные источники финансирования дефицита федерального бюджета, </w:t>
      </w:r>
      <w:r>
        <w:rPr/>
        <w:t>млрд. руб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553"/>
        <w:gridCol w:w="1553"/>
        <w:gridCol w:w="1553"/>
        <w:gridCol w:w="1551"/>
      </w:tblGrid>
      <w:tr>
        <w:trPr>
          <w:trHeight w:val="148" w:hRule="atLeast"/>
          <w:cantSplit w:val="true"/>
        </w:trPr>
        <w:tc>
          <w:tcPr>
            <w:tcW w:w="3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Показатель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010 год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</w:t>
            </w:r>
          </w:p>
        </w:tc>
      </w:tr>
      <w:tr>
        <w:trPr>
          <w:trHeight w:val="251" w:hRule="atLeast"/>
          <w:cantSplit w:val="true"/>
        </w:trPr>
        <w:tc>
          <w:tcPr>
            <w:tcW w:w="3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011 го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012 год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3 год</w:t>
            </w:r>
          </w:p>
        </w:tc>
      </w:tr>
      <w:tr>
        <w:trPr>
          <w:trHeight w:val="345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>Всего источник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>950,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>1 524,</w:t>
            </w:r>
            <w:r>
              <w:rPr>
                <w:b/>
                <w:color w:val="000000"/>
                <w:kern w:val="2"/>
                <w:sz w:val="20"/>
                <w:lang w:val="en-US"/>
              </w:rPr>
              <w:t>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>1 72</w:t>
            </w:r>
            <w:r>
              <w:rPr>
                <w:b/>
                <w:color w:val="000000"/>
                <w:kern w:val="2"/>
                <w:sz w:val="20"/>
                <w:lang w:val="en-US"/>
              </w:rPr>
              <w:t>6</w:t>
            </w:r>
            <w:r>
              <w:rPr>
                <w:b/>
                <w:color w:val="000000"/>
                <w:kern w:val="2"/>
                <w:sz w:val="20"/>
              </w:rPr>
              <w:t>,</w:t>
            </w:r>
            <w:r>
              <w:rPr>
                <w:b/>
                <w:color w:val="000000"/>
                <w:kern w:val="2"/>
                <w:sz w:val="20"/>
                <w:lang w:val="en-US"/>
              </w:rPr>
              <w:t>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kern w:val="2"/>
                <w:sz w:val="20"/>
              </w:rPr>
              <w:t> </w:t>
            </w:r>
            <w:r>
              <w:rPr>
                <w:b/>
                <w:color w:val="000000"/>
                <w:sz w:val="20"/>
              </w:rPr>
              <w:t>785,7</w:t>
            </w:r>
          </w:p>
        </w:tc>
      </w:tr>
      <w:tr>
        <w:trPr>
          <w:trHeight w:val="309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%% к ВВП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,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,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,9</w:t>
            </w:r>
          </w:p>
        </w:tc>
      </w:tr>
      <w:tr>
        <w:trPr>
          <w:trHeight w:val="276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увеличени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1 653,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 319,</w:t>
            </w:r>
            <w:r>
              <w:rPr>
                <w:color w:val="000000"/>
                <w:kern w:val="2"/>
                <w:sz w:val="20"/>
                <w:lang w:val="en-US"/>
              </w:rPr>
              <w:t>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 692,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774,8</w:t>
            </w:r>
          </w:p>
        </w:tc>
      </w:tr>
      <w:tr>
        <w:trPr>
          <w:trHeight w:val="249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уменьшени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703,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795,</w:t>
            </w:r>
            <w:r>
              <w:rPr>
                <w:color w:val="000000"/>
                <w:kern w:val="2"/>
                <w:sz w:val="20"/>
                <w:lang w:val="en-US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965,</w:t>
            </w:r>
            <w:r>
              <w:rPr>
                <w:color w:val="000000"/>
                <w:kern w:val="2"/>
                <w:sz w:val="20"/>
                <w:lang w:val="en-US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989,1</w:t>
            </w:r>
          </w:p>
        </w:tc>
      </w:tr>
      <w:tr>
        <w:trPr>
          <w:trHeight w:val="568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kern w:val="2"/>
                <w:sz w:val="20"/>
              </w:rPr>
              <w:t>Источники внутреннего финансирования дефицит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832,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1 47</w:t>
            </w:r>
            <w:r>
              <w:rPr>
                <w:color w:val="000000"/>
                <w:kern w:val="2"/>
                <w:sz w:val="20"/>
                <w:lang w:val="en-US"/>
              </w:rPr>
              <w:t>8</w:t>
            </w:r>
            <w:r>
              <w:rPr>
                <w:color w:val="000000"/>
                <w:kern w:val="2"/>
                <w:sz w:val="20"/>
              </w:rPr>
              <w:t>,</w:t>
            </w:r>
            <w:r>
              <w:rPr>
                <w:color w:val="000000"/>
                <w:kern w:val="2"/>
                <w:sz w:val="20"/>
                <w:lang w:val="en-US"/>
              </w:rPr>
              <w:t>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1 644,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kern w:val="2"/>
                <w:sz w:val="20"/>
              </w:rPr>
              <w:t> 702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увеличени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1 383,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 077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 449,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530,7</w:t>
            </w:r>
          </w:p>
        </w:tc>
      </w:tr>
      <w:tr>
        <w:trPr>
          <w:trHeight w:val="296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sz w:val="20"/>
              </w:rPr>
              <w:t>из них: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государственные ценные бумаг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1 042,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1 709,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 023,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01,9</w:t>
            </w:r>
          </w:p>
        </w:tc>
      </w:tr>
      <w:tr>
        <w:trPr>
          <w:trHeight w:val="304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приватизац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7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98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76,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,4</w:t>
            </w:r>
          </w:p>
        </w:tc>
      </w:tr>
      <w:tr>
        <w:trPr>
          <w:trHeight w:val="304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бюджетные кредиты (ссуды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9,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58,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138,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0</w:t>
            </w:r>
          </w:p>
        </w:tc>
      </w:tr>
      <w:tr>
        <w:trPr>
          <w:trHeight w:val="318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уменьшени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550,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598,</w:t>
            </w:r>
            <w:r>
              <w:rPr>
                <w:color w:val="000000"/>
                <w:kern w:val="2"/>
                <w:sz w:val="20"/>
                <w:lang w:val="en-US"/>
              </w:rPr>
              <w:t>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805,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828,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44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государственные ценные бумаг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235,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369,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518,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616,6</w:t>
            </w:r>
          </w:p>
        </w:tc>
      </w:tr>
      <w:tr>
        <w:trPr>
          <w:trHeight w:val="334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бюджетные кредиты (ссуды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170,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114,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103,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52,0</w:t>
            </w:r>
          </w:p>
        </w:tc>
      </w:tr>
      <w:tr>
        <w:trPr>
          <w:trHeight w:val="334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компенсация сбережений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115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50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50,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456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kern w:val="2"/>
                <w:sz w:val="20"/>
              </w:rPr>
              <w:t>Источники внешнего финансирования дефицит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117,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45,</w:t>
            </w:r>
            <w:r>
              <w:rPr>
                <w:color w:val="000000"/>
                <w:kern w:val="2"/>
                <w:sz w:val="20"/>
                <w:lang w:val="en-US"/>
              </w:rPr>
              <w:t>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82,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5</w:t>
            </w:r>
          </w:p>
        </w:tc>
      </w:tr>
      <w:tr>
        <w:trPr>
          <w:trHeight w:val="248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увеличени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70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42,</w:t>
            </w:r>
            <w:r>
              <w:rPr>
                <w:color w:val="000000"/>
                <w:kern w:val="2"/>
                <w:sz w:val="20"/>
                <w:lang w:val="en-US"/>
              </w:rPr>
              <w:t>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42,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,1</w:t>
            </w:r>
          </w:p>
        </w:tc>
      </w:tr>
      <w:tr>
        <w:trPr>
          <w:trHeight w:val="248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из них: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государственные ценные бумаг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20,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13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14,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,0</w:t>
            </w:r>
          </w:p>
        </w:tc>
      </w:tr>
      <w:tr>
        <w:trPr>
          <w:trHeight w:val="281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государственные кредиты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42,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0,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0,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</w:tr>
      <w:tr>
        <w:trPr>
          <w:trHeight w:val="204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уменьшени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152,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196,</w:t>
            </w:r>
            <w:r>
              <w:rPr>
                <w:color w:val="000000"/>
                <w:kern w:val="2"/>
                <w:sz w:val="20"/>
                <w:lang w:val="en-US"/>
              </w:rPr>
              <w:t>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159,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60,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</w:tr>
      <w:tr>
        <w:trPr>
          <w:trHeight w:val="204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из них: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государственные ценные бумаг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41,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76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40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40,9</w:t>
            </w:r>
          </w:p>
        </w:tc>
      </w:tr>
      <w:tr>
        <w:trPr>
          <w:trHeight w:val="244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государственные кредиты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51,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56,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kern w:val="2"/>
                <w:sz w:val="20"/>
              </w:rPr>
              <w:t>– </w:t>
            </w:r>
            <w:r>
              <w:rPr>
                <w:color w:val="000000"/>
                <w:kern w:val="2"/>
                <w:sz w:val="20"/>
              </w:rPr>
              <w:t>70,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73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Доходы федерального бюджета на 2011 год и на плановый период 2012 и 2013 г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счете объема доходов федерального бюджета учитывались вступающие в силу с 1 января 2011 года изменения и дополнения в нормативные правовые акты Российской Федерации, регулирующие отношения, оказывающие влияние на доходы федерального бюджета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индексация специфических ставок акцизов по подакцизным товарам (на спирт этиловый из всех видов сырья, на табачную продукцию, на автомобили легковые и мотоцикл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установление нулевой ставки акциза на спирт этиловый из пищевого сырья при отгрузке его производителям алкогольной, спиртосодержащей, парфюмерно-косметической продукции и лекарствен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) индексация ставки налога на добычу полезных ископаемых на нефть </w:t>
        <w:br/>
        <w:t>(с 1 января 2012 г. на 6,5%, с 1 января 2013 г. на 5,4%) и на газ горючий природный (с 1 января 2011 г. на 61,0%, с 1 января 2012 г. на 6,0%, с 1 января 2013 г. на 5,4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) индексация ставок водного налога и платы за пользование водными объектами: в 2011 г. – в 1,25 раза к ставкам 2005 г. (по водному налогу) и к ставкам 2007 г. (по плате за пользование водными объектами), 2012 г. – в 1,26 раза к ставкам 2011 г., 2013 г. – в 1,27 раза к ставкам 2012 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) установление государственной пошлины за действия уполномоченных органов, связанные с лицензированием и государственной аккредитацией образовательных учреждений и научны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) установление норматива зачисления в доходы федерального бюджета от поступления акцизов на нефтепродукты в целях формирования дорожного фонда на федеральном уровне (2011 г. – 30%, 2012 г. – 23%, 2013 г. – 28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) отмена пониженной ставки вывозной таможенной пошлины на нефть, добываемую на месторождениях Восточной Сибири: Ванкорское месторождение – с 2011 года, Верхнечонское месторождение – с 2012 года, Талаканское и Алинское месторождения – с 2013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) установление ставок вывозной таможенной пошлины на товары, выработанные из нефти, в размере 56, 58, 60% от ставок пошлины на нефть в 2011–2013 год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) увеличение ставки вывозной таможенной пошлины на никель с 5% до уровня в соответствии со шкалой ста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0) установление ставки вывозной таможенной пошлины на медь в размере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шеназванные изменения приведут к увеличению доходов федерального бюджета в 2011 году относительно действующего законодательства на 274,3 млрд. рублей или на 0,5% к ВВП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зультате индексации ставок акцизов по подакцизным товарам и установления нулевой ставки акциза на спирт этиловый из пищевого сырья при отгрузке его производителям алкогольной, спиртосодержащей, парфюмерно-косметической продукции и лекарственных средств увеличение доходов федерального бюджета оценивается в сумме 20,2 млрд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вязи с индексацией ставки налога на добычу полезных ископаемых на газ горючий природный доходы федерального бюджета увеличатся на 47,5 млрд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зультате индексации ставок водного налога и платы за пользование водными объектами увеличение доходов федерального бюджета оценивается в сумме 3,7 млрд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вязи с установлением государственной пошлины за действия уполномоченных органов, связанные с лицензированием и государственной аккредитацией образовательных учреждений и научных организаций, доходы федерального бюджета увеличатся на 0,1 млрд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зультате установления норматива зачисления в доходы федерального бюджета от поступления акцизов на нефтепродукты увеличение доходов федерального бюджета оценивается в сумме 84,3 млрд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вязи с отменой пониженной ставки вывозной таможенной пошлины на нефть, добываемую на Ванкорском месторождении Восточной Сибири, доходы федерального бюджета увеличатся на 97,3 млрд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зультате установления ставок вывозной таможенной пошлины на товары, выработанные из нефти, в размере 56% от ставки пошлины на нефть увеличение доходов федерального бюджета оценивается в сумме 5,9 млрд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повышением ставки вывозной таможенной пошлины на никель доходы федерального бюджета увеличатся на 6,5 млрд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зультате установления ставки вывозной таможенной пошлины на медь увеличение доходов федерального бюджета оценивается в сумме 8,8 млрд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вязи с внесением вышеуказанных изменений доходы федерального бюджета в 2012 году увеличатся на 338,3 млрд. рублей (0,6% к ВВП), в 2013 году – на 530,0 млрд. рублей (0,9% к ВВ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ценка влияния изменений законодательства на прогноз доходов федерального бюджета приведена в приложении №2 к настоящей пояснительной запи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араметры доходов федерального бюджета на 2011 год и на плановый период 2012 и 2013 годов, прогноз поступления доходов по основным главным администраторам доходов приведены в приложениях №№3, 4 к настоящей пояснительной запис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ноз доходов федерального бюджета в 2011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2011 году доходы федерального бюджета прогнозируются в объеме 8844,6 млрд. рублей (17,6% к ВВ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фтегазовые доходы федерального бюджета прогнозируются в 2011 году в сумме 4 090,0 млрд. рублей (8,1% к ВВП). Нефтегазовые доходы федерального бюджета в 2011 году прогнозируются в сумме 4 754,6 млрд. рублей (9,5% к ВВ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труктуре доходов федерального бюджета прогнозируется поступление налоговых доходов в сумме 4 845,0 млрд. рублей (9,6% к ВВП), неналоговых доходов – в сумме 3 998,3 млрд. рублей (8,0% к ВВП), а также безвозмездных поступлений – в сумме 0,7 млрд. рублей (0,001% к ВВП) и целевых отчислений от всероссийских государственных лотерей – в сумме 0,6 млрд. рублей (0,001% к ВВ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сравнению с оценкой 2010 года прогнозируемые в 2011 году доходы увеличатся на 983,7 млрд. рублей (таблица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5. Сравн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рогноза доходов федерального бюджета на 2011 год с оценкой 2010 года,</w:t>
      </w:r>
      <w:r>
        <w:rPr>
          <w:b/>
          <w:color w:val="000000"/>
          <w:sz w:val="28"/>
        </w:rPr>
        <w:t xml:space="preserve"> </w:t>
      </w:r>
      <w:r>
        <w:rPr/>
        <w:t>млрд. руб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229"/>
        <w:gridCol w:w="2231"/>
        <w:gridCol w:w="2296"/>
      </w:tblGrid>
      <w:tr>
        <w:trPr>
          <w:cantSplit w:val="true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2010 года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ноз 2011 год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 прогноза 2011 года от оценки 2010 года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860,9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 844,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3,7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%% к ВВП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фтегазовые доходы,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737,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090,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,8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%% к ВВП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оходы без учета нефтегазовых доходов,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123,7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754,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,9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%% к ВВП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2.3 Расходы федерального бюджета на 2011 год и на плановый период 2012 и 2013 г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и с Бюджетным посланием Президента Российской Федерации о бюджетной политике в 2011–2013 годах определены следующие основные приоритеты расходов федерального бюдж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безусловное исполнение законодательно установленных обязательств по выплате социальных пособий и компенсаций в сфере социальной защиты населения, включая пенсионное обеспечение военнослужащ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еспечение сбалансированности бюджета Пенсионного фонда Российской Федерации для дальнейшего развития пенсион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ндексация в 2011 году денежного довольствия военнослужащих и приравненных к ним лиц, фондов оплаты труда работников федеральных государственных учреждений, денежного содержания (заработной платы) судей и прокурорских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еспечение обязательств в сфере образования, здравоохранения и социального обслуживания населения с повышением адресности предоставления социальной помощ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еспечение закупок новых видов вооружения, совершенствования боевой подготовки, реализации социальных гарантий для военнослужащих, обеспечения постоянным и служебным жильем вое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еспечение содержания и развития транспортной инфраструктуры, в том числе автомобильных доро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степенное сокращение антикризисных мер поддержки экономики, концентрация ресурсов на мероприятиях, направленных на модернизацию и технологическое развитие экономики, повышение ее энергетической эффективности, в том числе инновационных проектах и важнейших научных разрабо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дготовка особо значимых международных мероприятий (проведение XXII Олимпийских зимних игр и XI Паралимпийских зимних игр 2014 года в г. Сочи, XXVII Всемирной летней универсиады 2013 года в г. Казани, саммита АТЭС в г. Владивосток в 2012 год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этом при формировании объема бюджетных ассигнований реализованы следующие под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 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оптимизацией расходов на обеспечение деятельности органов государственной власти;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2) рассмотрение вопросов финансового обеспечения реализации Указа Президента Российской Федерации от 24 декабря 2009 г. №1468 (в части передачи на федеральный бюджет милиции общественной безопасности), в том числе за счет обмена полномочиями между уровнями государственного управления, и вопросов реформирования денежного довольствия военнослужащих и приравненных к ним лиц, при подготовке проекта федерального бюджета на 2012–2014 годы;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3) определение бюджетных ассигнований, необходимых для индексации в 2011 году на 6,5% денежного довольствия военнослужащих и приравненных к ним лиц с 1 апреля 2011 года, фондов оплаты труда работников федеральных государственных учреждений, денежного содержания (заработной платы) судей и прокурорских работников с 1 июня 2011 года, и стипендиального фонда для обучающихся в федеральных учебных заведениях с 1 сентября 2011 года;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4) сохранение в 2011–2013 годах действующих в текущем году условий денежного содержания федеральных государственных гражданских служащих с учетом сокращения численности федеральных государственных служащих в течение 2011–2013 годов на 20% и сохранения 50% расчетной экономии по фонду оплаты труда в распоряжении соответствующих федеральных органов государственной власти;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5) увеличение в 2011 году бюджетных ассигнований на оплату услуг связи, транспортных услуг, коммунальных услуг, продовольственного и вещевого обеспечения военнослужащих и приравненных к ним лиц исходя из расчетного объема бюджетных ассигнований на исполнение указанных обязательств в 2010 году и индекса роста потребительских цен в 2011 году 6,5 процента;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6) продления до 2014 года приостановки действия нормативных правовых актов об увеличении численности работников федеральных государственных органов, ранее приостановленных на текущий год, в том числе Генеральной прокуратуры Российской Федерации, Следственного комитета при прокуратуре Российской Федерации, Федеральной службы судебных приставов, Федеральной миграционной службы, МЧС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формировании проекта федерального бюджета на 2011–2013 годы внесены изменения в классификацию расходов бюджетов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несение межбюджетных трансфертов федерального бюджета бюджетам субъектов Российской Федерации и государственным внебюджетным фондам Российской Федерации по их функциональной направленности на соответствующие разделы классификации расходов бюдж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особление в отдельные разделы функциональной классификации расходов на обслуживание государственного долга Российской Федерации (из раздела «Общегосударственные вопросы»); физическую культуру и спорт (из раздела «Здравоохранение, физическая культура и спорт»), поддержку средств массовой информации (из раздела «Культура, кинематография и средства массовой информации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несение расходов на развитие туризма, имущественные взносы в государственные корпорации «Олимпстрой» и «Роснанотехнология» в раздел «Национальная эконом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учетом вышеперечисленных подходов структура расходов федерального бюджета по разделам классификации расходов бюджетов характеризуется следующими данными (таблица 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6. Структура и динамика расходов федерального бюджета по разделам классификации расходов, </w:t>
      </w:r>
      <w:r>
        <w:rPr/>
        <w:t>млрд. рублей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808"/>
        <w:gridCol w:w="807"/>
        <w:gridCol w:w="1402"/>
        <w:gridCol w:w="807"/>
        <w:gridCol w:w="1402"/>
        <w:gridCol w:w="807"/>
        <w:gridCol w:w="1402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2010 год </w:t>
            </w:r>
            <w:r>
              <w:rPr>
                <w:color w:val="000000"/>
                <w:sz w:val="20"/>
                <w:lang w:val="en-US"/>
              </w:rPr>
              <w:t>*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 год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2 год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3 год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%% к предыдущему году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%% к предыдущему году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%% к предыдущему году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232,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658,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37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175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 утвержденные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8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СЕГО (без учета условно утвержденных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232,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658,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818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377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2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в том числе: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0"/>
              </w:rPr>
              <w:t>Общегосударственные вопросы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,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3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0"/>
              </w:rPr>
              <w:t>Национальная оборон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76,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517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655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98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15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93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82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0"/>
              </w:rPr>
              <w:t>Национальная экономик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00,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760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747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637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0"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,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Охрана окружающей среды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Образование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,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0"/>
              </w:rPr>
              <w:t>Культура, кинематограф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Здравоохранение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,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6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Социальная политик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316,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40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85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437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Физическая культура и спор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0"/>
              </w:rPr>
              <w:t>Средства массовой информаци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,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,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8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,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9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учетом межбюджетных трансфертов наиболее крупным направлением расходов федерального бюджета является социальная политика. Сокращение расходов по разделу «Социальная политика» в 2011 году по сравнению с 2010 годом вызвано снижением потребности в ассигнованиях федерального бюджета на покрытие дефицитов бюджетов государственных внебюджетных фондов Российской Федерации в связи с увеличением тарифов страховых взносов в систему обязательного пенсионного, медицинского и социального страхования с 26% в 2010 году до 34% в 2011 году, а также завершением в 2010 году мероприятий по обеспечению жильем ветеранов Великой Отечественной войны. В 2012 и 2013 годах планируется рост расходов в указанной сфере в среднем на 8 процентов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ится объем расходов на обеспечение обороны, безопасности и правоохранительной деятельности – сферах, полностью отнесенных к ведению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нижение объема расходов на жилищно-коммунальное хозяйство в 2012 и 2013 годах обусловлено сокращением бюджетных ассигнований на реализацию ФЦП и непрограммной части ФАИП, в том числе на обеспечение военнослужащих служебным и постоянным жильем с 125,9 млрд. рублей в 2010 году до 25,3 млрд. рублей в 2013 году в связи с завершением соответствующих мероприятий. Кроме того, в 2011 году предусмотрены бюджетные ассигнования на предоставление субсидии государственной корпорации – Фонду содействия реформированию жилищно-коммунального хозяйства в виде имущественного взноса на восстановление имущества указанного фонда, переданного в собственность Российской Федерации в 2009 году, в размере 15,0 млрд. рублей, которые в 2012 и 2013 годах не план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другим функциональным направлениям расходов федерального бюджета основным фактором, влияющим на изменение объема бюджетных ассигнований, являются бюджетные ассигнования, предусматриваемые на реализацию ФЦП и непрограммной части ФАИП, которые имеют измеримый и законченный срок реализации (исполн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целом объем бюджетных ассигнований обеспечивает выполнение социальных обязательств Российской Федерации, обязательств по оплате труда работникам федеральных бюджетных учреждений, реализацию приоритетных национальных проектов и других мероприятий, необходимых для реализации политики в соответствующих сф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исполнение положений Программы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 июня 2010 г. №1101-р, о переходе к программно-целевому принципу представления федерального бюджета в приложении №6 к настоящей пояснительной записке представлено аналитическое распределение бюджетных ассигнований на 2011–2013 годы по государственным программам, перечень которых одобрен на заседании Правительственной комиссии по бюджетным проектировкам на очередной финансовый год и плановый период 8 сентября 2010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оль бюджета в социальной политике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Формы и направления социальн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ая политика – одно из важнейших направлений, составная часть внутренней политики государства. Она призвана обеспечить расширенное воспроизводство населения, гармонизацию общественных отношении, политическую стабильность, гражданское согласие и реализуется через государственные решения, социальные мероприятия и программы. Именно она обеспечивает взаимодействие всех сфер жизнедеятельности общества в решении социальных проблем, проявляя свои свойства: универсальности (всеохватывающий характер воздействия социальной политики на все стороны социального воспроизводства людей); включенности (возможность проникать во все сферы жизнедеятельности) и атрибутивности (способность сочетаться с любыми общественными отношениями, общественными феноменами и сфера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социальной политики является повышение благосостояния населения, обеспечение высокого уровня и качества жизни, характеризующихся следующими показателями: доход как материальный источник существования, занятость, здоровье, жилье, образование, культура, эколог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задачами социальной политик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пределение доходов, товаров, услуг, материальных и социальных условий воспроизводства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граничение масштабности абсолютной бедности и неравен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еспечение материальных источников существования тем, кто по независящим от них причинам ими не обладае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оставление медицинских и образовательных услу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ширение сети и улучшение качества транспортных услу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здоровление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литика исходит из того, что непременным условием поддержания благосостояния каждого человека, должно быть его посильное участие в э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ая социальная политика определяется свойствами, сложившимися в истории, конкретными условиями эпохи, особенностями экономического, политического и культурного развития общества, вероятностными и информационными факторами ее форм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чением времени социальная политика расширяла как объекты своего влияния, так и содержание. Росли масштабы государственного вмешательства в общественные процессы. Теперь она не ограничивается отдельными категориями населения. Прямым объектом социальной политики выступают жизненные условия практически всех социальных и демографических групп. Она все больше стремится не просто корректировать негативные социальные последствия экономического развития, но предотвращать их, сосредоточивая свое внимание на выполнении конструктивной функции, связанной с социальной профилактикой и позитивным совершенствованием отдельных элементов и всей господствующей системы. При этом политические силы стремятся, в интересах достижения своих целей, маневрировать, поддерживая баланс между желаемым и возмож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етическую и правовую основу социальной политики составляет положение Конституции Российской Федерации, принятой в декабре 1993 год, где в 7 статье записано, что Российская Федерация – социальное государство, политика которого направлена на создание условий, обеспечивающих достойную жизнь и свободное развитие человека. Это положение Основного Закона РФ перекликается с положением Хартии прав человека, принятой Генеральной Ассамблеей ООН в 1948 году. В ней записано, что каждый человек имеет право на такой жизненный уровень, включая пищу, здоровье, жилище, медицинский уход, социальное обслуживание, который необходим для поддержания здоровья и благосостояния его самого и его семьи, право на обеспечение на случай безработицы, болезни, инвалидности, вдовства, наступления старости или иного случая утраты средств к существованию по независящим от него обстоятельствам. Реализация этих прав человека определяет содержание социальн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законодательным путем гарантирует минимум всех благ, необходимых для жизни человека, семьи. Величина этого минимума неодинакова во времени и для разных стран. Она определяется особенностями данной страны: территория, климат, величина населения, характер общественной системы, идеология и практическая деятельность правящих групп, политическая ситуация, уровень экономического развития, национальная специфика, сложившиеся культурные стереотипы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литика оказывает влияние на денежные доходы населения, а также на производство благ и услуг в достаточном количестве, адекватном спросу, объему и структуре потребностей населения. Основными ее направлениями являются: регулирование заработной платы, доходов, занятости, совершенствование трудовых качеств работников, поддержание здоровья, культурного и образовательного уровня, развитие социальной инфраструктуры, социальное обеспе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доходы трудоспособных граждан регулируются посредством политики заработной платы путем установления минимальной заработной платы или основных параметров оплаты труда на государственных предприятиях. Покупая блага и услуги на товарном рынке социальная политика косвенно (для частных предприятий) и прямо (для государственных) участвует в первичном распределении вновь создан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нежные доходы нетрудоспособных групп населения прямо определяются социальной политикой. И здесь решающее значение приобретает ее участие во вторичном перераспределении первичных доходов. Механизм перераспределения заключается в изымании государством доли первичных доходов в виде различного рода налогов, а также принудительных страховых взносов и финансировании социальных программ. Налогообложение и социальные выплаты осуществляются дифференцированно, в зависимости от величины первичного дохода. При этом в основе налогообложения лежит принцип прогрессивности. Чем больше размер дохода, тем выше размер налогов. В основе социальных, выплат – обратная завис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е общественного механизма поддержки денежных доходов нетрудоспособных граждан находится система социального обеспечения. Она состоит из двух подсистем: социальное страхование и общественное вспомоществование. Они различаются между собой по объектам, размерам социальных выплат и источникам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язательное социальное страхование предназначено для возмещения материальных потерь, вызванных временным или постоянным прекращением работы в связи с возрастом, болезнью, производственной травмой (выплата пенсий, оплата больничных, пособий по безработице и т.п.). Основу социального страхования образуют специально предназначенные для этой цели взносы. Они выплачиваются работодателями и самими работающими, представляют собой часть заработанных средств, выделенных для социального страхования. Это проявление самопомощи. Система государственного вспомоществования предусматривает регулярные денежные выплаты, разнообразную натуральную помощь и индивидуальные социальные услуги. Ее объектами являются экономически неактивное население и участники общественного производства, не имеющие достаточного с точки зрения общепринятого стандарта дохода. Основу финансирования общественного вспомоществования составляют поступления из государствен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обе подсистемы действуют на основе принципа солидарности, суть которого заключается в перераспределении доходов одних социально» демографических групп другим. Финансовым источником социального обеспечения являются текущие доходы участников общественного производства, изымаемые по каналам налогообложения (подоходный налог, налоги предприятий и т.п.) и целевых взносов (взносы предприятий и самих застрахованных). Эти налоги и взносы образуют общественные фонды – финансовую основу социальных пособ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государства не ограничивается только перераспределением денежных доходов. Она включает в себя также формирование общественных фондов и финансирование отраслей социальных услуг, удовлетворяющих потребности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получении общего и профессионального образов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держании здоровь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жиль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здоровой окружающей сред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анспор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литика отвечает за доступность минимума (на данном этапе развития общества) услуг всем слоям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занятости в рамках социальной политики осуществляется посредством политики занятости путем поддержания уровня и структуры занятости, создания условий труда на производстве и рамок его эксплуатации, совершенствования параметров рабочей силы. Политика занятости способствует трудоустройству всех, кто готов приступить к работе и ищет ее, достижению максимальной продуктивности, обеспечению каждому потенциальному работнику свободы выбора занятости, возможности получить специальную подготовку, использовать свои навыки и способности для выполнения того вида труда, к которому он пригоден в наибольше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ка занятости имеет краткосрочные и долгосрочные задачи. К краткосрочным относится смягчение или нейтрализация негативных последствий экономических спадов, реформ. К долгосрочным – установление благоприятного для общественного развития соотношения категорий трудящихся по отраслям, профессиям и квалификации; поддержание уровня использования трудового потенциала; приведение в соответствие с такими потребностями величины и состава рабочей силы; позитивная адаптация занятых к экономическим преобразованиям; опережающее технический прогресс повышение качества рабоч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ая политика тесно связана с экономической политикой. Их трудно разделить в комплексе общественного регулирования, хотя они и различаются по конкретным целям, задачам, объектам, методам, средствам, институтам. Экономическая политика нацелена на регулирование материально-производственных отношений общественного развития, решение хозяйственных задач. Ее результаты оказывают активное влияние на состояние политической, культурно-духовной и социальной сфер жизнедеятельности общества. Социальная политика регулирует социальные процессы, решает задачи повышения благосостояния человека, обеспечения должного уровня и качества жизни. Ее результаты также сказываются на всех сторонах жизни. Они обе представляют собой самостоятельные, равноценные направления общественного регулирования. Но их самостоятельность относительна, т. к. они находятся в сложных взаимозависимых отношениях. Любая социальная программа требует экономического обоснования, и величина социальных расходов зависит от экономического состояния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2 Реализация социальной политики на 2011 год и на плановый период 2012 и 2013 г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юджетные ассигнования федерального бюджета по разделу «Социальная политика» характеризуются следующими данны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7. Бюджетные ассигнования федерального бюджета по разделу «Социальная политика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56"/>
        <w:gridCol w:w="1056"/>
        <w:gridCol w:w="1056"/>
        <w:gridCol w:w="1056"/>
        <w:gridCol w:w="1056"/>
        <w:gridCol w:w="1056"/>
        <w:gridCol w:w="1058"/>
      </w:tblGrid>
      <w:tr>
        <w:trPr>
          <w:trHeight w:val="315" w:hRule="atLeast"/>
          <w:cantSplit w:val="true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ублей</w:t>
            </w:r>
          </w:p>
        </w:tc>
      </w:tr>
      <w:tr>
        <w:trPr>
          <w:trHeight w:val="386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0 год*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1 год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2 год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3 год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в % к предыдущему году</w:t>
            </w:r>
          </w:p>
        </w:tc>
      </w:tr>
      <w:tr>
        <w:trPr>
          <w:trHeight w:val="355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3</w:t>
            </w:r>
          </w:p>
        </w:tc>
      </w:tr>
      <w:tr>
        <w:trPr>
          <w:trHeight w:val="630" w:hRule="atLeast"/>
          <w:cantSplit w:val="true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316 414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940 494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185 792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437 459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8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8,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7,9</w:t>
            </w:r>
          </w:p>
        </w:tc>
      </w:tr>
      <w:tr>
        <w:trPr>
          <w:trHeight w:val="630" w:hRule="atLeast"/>
          <w:cantSplit w:val="true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54 500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95 059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81 392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1 222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2</w:t>
            </w:r>
          </w:p>
        </w:tc>
      </w:tr>
      <w:tr>
        <w:trPr>
          <w:trHeight w:val="630" w:hRule="atLeast"/>
          <w:cantSplit w:val="true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служивание насе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14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094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23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23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  <w:cantSplit w:val="true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1 087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6 831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4 057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4 638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1</w:t>
            </w:r>
          </w:p>
        </w:tc>
      </w:tr>
      <w:tr>
        <w:trPr>
          <w:trHeight w:val="630" w:hRule="atLeast"/>
          <w:cantSplit w:val="true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 250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 648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 678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 219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1</w:t>
            </w:r>
          </w:p>
        </w:tc>
      </w:tr>
      <w:tr>
        <w:trPr>
          <w:trHeight w:val="765" w:hRule="atLeast"/>
          <w:cantSplit w:val="true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кладные научные исследования в области социальной полити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  <w:cantSplit w:val="true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26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716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286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02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ная с 2011 года по разделу «Социальная политика» отражаются межбюджетные трансферты, передаваемые бюджетам Пенсионного фонда Российской Федерации и Фонда социального страхован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драздел «Пенсионное обеспече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е расходов федерального бюджета по данному подразделу предусмотрены бюджетные ассигнования на социальное обеспечение населения в 2011 году в сумме 275 356,1 млн. рублей, в 2012 году – 279 197,6 млн. рублей, в 2013 году – 282 673,8 млн. рублей, в том числе публичные нормативные обязательства в 2011 году в сумме 263 761,2 млн. рублей, в 2012 году – 267 303,6 млн. рублей, в 2013 году – 270 775,8 млн. рублей)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 данному подразделу предусмотрены межбюджетные трансферты в 2011 году в сумме 1 820 703,5 млн. рублей, в 2012 году – 2 002 195,2 млн. рублей, в 2013 году – 2 208 548,9 млн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ые меры позволят обеспечить дальнейшее повышение уровня пенсионного обеспечения с учетом уже проведенных преобразований нового этапа реформирования пенсионной системы, направленных на ликвидацию бедности среди пенсион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юджетных ассигнований на выплату дополнительного ежемесячного материального обеспечения в связи с 60-летием Победы в Великой Отечественной войне 1941–1945 годов и инвалидам вследствие военной травмы, учитывающий тенденцию к сокращению в связи с убывающим контингентом его получателей, определен в 2011 году в сумме 10 031,8 млн. рублей (90,1% к уровню предыдущего года), в 2012 году – 9 063,3 млн. рублей (90,3%)%, в 2013 году – 8 690,4 млн. рублей (95,9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драздел «Охрана семьи и дет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ставе расходов федерального бюджета по данному подразделу предусмотрены бюджетные ассигнования на социальное обеспечение населения в 2011 году в сумме 2 609,2 млн. рублей, в 2012 году – 2 765,7 млн. рублей, в 2013 году – 2 917,9 млн. рублей на выплату пособия по уходу за ребенком гражданам, подвергшимся воздействию радиации вследствие радиационных аварий. Увеличение бюджетных ассигнований в 2011 году по сравнению с 2010 годом на 31,8% вызвано увеличением численности получателей и максимального размера указанного пособия, а также индексацией размера пособия в соответствии с законодательством исходя из прогнозируемого уровня инфляции (6,5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данному подразделу предусмотрены межбюджетные трансферты в 2011 году в сумме 127 039,2 млн. рублей, в 2012 году – 138 912,9 млн. рублей, в 2013 году – 150 301,5 млн. рублей, которые предостав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финансирование расходных обязательств субъектов Российской Федерации по обеспечению жилыми помещениями детей-сирот, детей, оставшихся без попечения родителей, а также детей, находящихся под опекой (попечительством) в 2011–2013 годах в сумме 6 222,9 млн. рублей ежегодно, что более чем в 5,5 раза превышает объем субсидии, предусмотренный на 2010 год. Увеличение указанного объема обусловлено необходимостью оказания финансовой поддержки субъектам Российской Федерации с целью недопущения роста их задолженности по выполнению обязательств по предоставлению жилых помещений детям-сиротам и детям, оставшимся без попечения род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едоставление материнского (семейного) капитала в 2011 году в сумме 120 816,3 млн. рублей, в 2012 году – 132 690,0 млн. рублей, в 2013 году-144 078,6 млн. рублей. Увеличение бюджетных ассигнований обусловлено увеличением размера материнского (семейного) капитала и численности получ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финансовое обеспечение реализации федеральной целевой программы «Дети России» на 2007–2010 годы в 2011–2013 годах не предусмотрены в связи с окончанием действия указанной ФЦ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 «Другие вопросы в области социальной полити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ставе расходов федерального бюджета по данному подразделу предусмотрены бюджетные ассигнования на выполнение функций государственными органами (оказание государственных услуг) в 2011–2013 годах в сумме 74,8 млн. рублей ежегодно, в том числе на финансовое обеспечение единовременного денежного поощрения лучших врачей в сумме 40,0 млн. рублей ежегодно, на предоставление мер государственной защиты потерпевших, свидетелей и иных участников уголовного судопроизводства в сумме 34,8 млн. рублей ежего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социальное обеспечение населения по данному подразделу предусмотрены бюджетные ассигнования в 2011–2013 годах в сумме 4,3 млн. рублей ежегодно на финансовое обеспечение социальных выплат потерпевшим, свидетелям и иным участникам уголовного судопроизводства (на уровне 2010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данному подразделу предусмотрены межбюджетные трансферты в 2011 году в сумме 1 014,0 млн. рублей, в 2012 году – 20,3 млн. рублей, в 2013 году – 26,7 млн. рублей, 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офинансирование в 2011 году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в сумме 1 000,0 млн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финансовое обеспечение затрат на оплату услуг органов (организаций), с которыми Пенсионным фондом России заключены соглашения о взаимном удостоверении подписей, по приему и передаче в электронной форме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, подтверждающих уплату дополнительных страховых взносов на накопительную часть трудовой пенсии, в 2011 году в сумме 14,0 млн. рублей, в 2012 году – 20,3 млн. рублей, в 2013 году – 26,7 млн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бсидии юридическим лицам и некоммерческим организациям предусмотрены в 2011–2013 годах в сумме 2 561,2 млн. рублей ежегодно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убсидии на государственную поддержку общероссийских общественных организаций инвалидов (в связи с отменой налоговых льгот) в сумме 950,0 млн. рублей ежегодно. Увеличение на 18,8% по сравнению с 2010 годом обусловлено повышением тарифов страховых взносов в отношении общественных организаций инвалидов с 2011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убсидии отдельным общественным организациям и иным некоммерческим объединениям в сумме 599,4 млн. рублей ежего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убсидии федеральным государственным унитарным протезно-ортопедическим предприятиям на возмещение убытков, связанных с реализацией протезно-ортопедических изделий и оказанием услуг по протезированию по ценам ниже себестоимости, в сумме 11,8 млн. рублей ежего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убсидии Фонду поддержки детей, находящихся в трудной жизненной ситуации, в сумме 1 000,0 млн. рублей ежего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амках данного подраздела предусматриваются бюджетные ассигнования на реализацию мероприятий федеральных целевых программ в 2011 году в сумме 2012,4 млн. рублей, что на 1 705,5 млн. рублей больше 2010 года, в 2012 году – 2 600,4 млн. рублей, в 2013 году – 2 309,9 млн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едеральная целевая программа «Юг России (2008–2013 годы)» в 2011 году в сумме 30,0 млн. рублей, в 2012 году – 18,0 млн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едеральная целевая программа «Социально-экономическое развитие Чеченской Республики на 2010–2012 годы» в 2011 году в сумме 274,4 млн. рублей, в 2012 году – 326,4 млн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едеральная целевая программа «Социально-экономическое развитие Республики Ингушетия на 2010–2016 годы» в 2013 году в сумме 9,9 млн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сударственная программа «Доступная среда на 2011–2015 годы» в 2011 году в сумме 1 708,0 млн. рублей, в 2012 году – 2 256,0 млн. рублей, в 2013 году – 2 300,0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юджетные ассигнования на осуществление бюджетных инвестиций в объекты капитального строительства, не включенные в федеральные целевые программы, предусмотрены в 2011 году в сумме 25,0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амках реализации непрограммной части ФАИП будет осуществляться строительство объектов здравоохранения социальной направленности, в т.ч. строительство дома-интерната для престарелых и инвалидов в г. Черкесск, Карачаево-Черкесская Республ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оме того, по данному подразделу предусмотрены бюджетные ассигнования на приобретение новогодних подарков для детей, принимающих участие в новогоднем празднике в Государственном Кремлевском Дворце, в 2011–2013 годах в сумме 25,2 млн. рублей ежего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бюджет Российской Федерации является важнейшим звеном финансовой системы страны. Отражая содержание процессов производства и распределения общественного продукта и национального дохода, бюджет представляет собой экономическую форму образования и использования основного централизованного фонда денежных средств государ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 является формой образования и расходования денежных средств для обеспечения функций органов государственной власти. Сосредоточение финансовых ресурсов в бюджете необходимо для успешной реализации финансовой политики государ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окупность всех видов бюджетов образует бюджетную систему государства. Взаимосвязь между ее отдельными звеньями, организацию и принципы построения бюджетной системы принято называть бюджетным устройством. Бюджетная система призвана играть важную роль в реализации финансовой политики государства, цели которой обусловливаются его экономической политико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отношения представляют собой финансовые отношения государства на федеральном, региональном и местном уровнях с государственными, акционерными и иными предприятиями и организациями, а также населением по поводу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я и использования централизованного фонда денежных ресурсов. При этом важной проблемой развития бюджетного устройства Российской Федерации является пересмотр сложившихся отношений между бюджетами различных уровн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учи федеральным государством с трехуровневой бюджетной системой, для России чрезвычайно актуальна проблема построения бюджетного устройства, основанного на принципах бюджетного федерализма, под которым понимается система налогово-бюджетных взаимоотношений органов власти и управления различных уровней на всех стадиях бюджетного процесс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реформирования бюджетной системы в современных условиях определяется объективными требованиями экономической действитель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общества, многие годы жившего в условиях жесткой централизации, еще довольно длительное время будет определяться развитием бюджетных отношен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и при рыночной системе роль бюджетного регулирования не уменьшается: ведь общество не перестает нуждаться в сильной и авторитетной власти, способной осуществлять контроль над теми процессами, в которых рынок оказывается бессилен, а именно бюджет позволяет аккумулировать для этого финансовые ресурсы и осуществлять в конечном итоге их использовани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овершенствование бюджетного устройства способно оказать значительное положительное воздействие на функционирование всей рыночной системы. И это совершенствование следует осуществлять как по отношению к внутренним, межбюджетным отношениям, основывая их исключительно на принципах бюджетного федерализма, так и по отношению к количественным и качественным показателям самого бюджета, способствуя его сбалансированности и осуществляя достаточный контроль за уровнем возможных бюджетного дефицита и государственного долга. Ведь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45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башкина А.М. Государственной регулирование национальной экономики Учеб. пособие [Текст] / А.М. Бабашкина // М.: Финансы и статистика, 2006 – С 384 – 401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45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ая система России [Текст]: Учебник для студентов вузов, обучающихся по экономическим специальностям / Под ред. Г.Б. Поляка, – М.: ЮНИТИДАНА, 2007 – 372 с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45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хрин П.И. Бюджетная система Российской Федерации Учебник [Текст]: / П.И. Вахрин // М: «Дашков и Ко» – 2009 – 356 с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45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 бюджет [Текст]: Учебн. Пособие / Под ред. М.И. Ткачук // М: Высшая школа – 2006 – С. 75–102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45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ынин А.И. Экономическая теория [Текст]: / А.И. Добрынин, Л.С. Тарасевич // СПб – 2007 – 544 с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45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обозина Л.А. Социально – экономическое положение России [Текст]: / Л.А. Дробозина // М: Финансы – 2009 – 280 с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45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натов В.Г. Экономика социальной сфера Учебник [Текст]: / В.Г. Игнатов // М: Издательский центр «МарТ» – 2009 – 387 с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45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лларионов А. Бремя государства [Текст]: / А. Илларионов // Вопросы экономики. – 2009 – №1 – С. 10–15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экономической теории: Общие основы экономической теории. Микроэкономика. Макроэкономика. Основы национальной экономии [Текст]: Учебн. пособие / Под ред. В. Сидоровича; МГУ им. М.В. Ломоносова. 2-е изд., перераб. И доп. М.: Дело и Сервис, 2001 – 212 с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45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кульский К. Экономическая реформа и социальная политика [Текст]: / К. Микульский // Вопросы экономики – 2008 – №12 – С. 28 – 32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Национальная экономика [Текст] Учебник / Под ред. В.А. Шульги. – М.: Изд-во Рос. экон. акад., 2002. – 346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125" w:right="10" w:firstLine="725"/>
      <w:jc w:val="center"/>
      <w:outlineLvl w:val="1"/>
    </w:pPr>
    <w:rPr>
      <w:i/>
      <w:spacing w:val="-3"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widowControl/>
      <w:autoSpaceDE w:val="true"/>
      <w:ind w:left="283" w:firstLine="21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33:00Z</dcterms:created>
  <dc:creator>Admin</dc:creator>
  <dc:description/>
  <cp:keywords/>
  <dc:language>en-US</dc:language>
  <cp:lastModifiedBy>SYSTEM</cp:lastModifiedBy>
  <cp:lastPrinted>2010-12-22T23:28:00Z</cp:lastPrinted>
  <dcterms:modified xsi:type="dcterms:W3CDTF">2011-09-08T20:33:00Z</dcterms:modified>
  <cp:revision>2</cp:revision>
  <dc:subject/>
  <dc:title>Содержание</dc:title>
</cp:coreProperties>
</file>