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культуры и туризма Украины</w:t>
      </w:r>
    </w:p>
    <w:p>
      <w:pPr>
        <w:pStyle w:val="Normal"/>
        <w:spacing w:lineRule="auto" w:line="360"/>
        <w:jc w:val="center"/>
        <w:rPr/>
      </w:pPr>
      <w:r>
        <w:rPr>
          <w:sz w:val="28"/>
          <w:szCs w:val="28"/>
        </w:rPr>
        <w:t>Харьковская государственная академия куль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логике</w:t>
      </w:r>
    </w:p>
    <w:p>
      <w:pPr>
        <w:pStyle w:val="Normal"/>
        <w:spacing w:lineRule="auto" w:line="360"/>
        <w:jc w:val="center"/>
        <w:rPr>
          <w:sz w:val="28"/>
          <w:szCs w:val="28"/>
        </w:rPr>
      </w:pPr>
      <w:r>
        <w:rPr>
          <w:sz w:val="28"/>
          <w:szCs w:val="28"/>
        </w:rPr>
        <w:t>На тему: «История логики античного времени»</w:t>
      </w:r>
    </w:p>
    <w:p>
      <w:pPr>
        <w:pStyle w:val="Normal"/>
        <w:spacing w:lineRule="auto" w:line="360"/>
        <w:jc w:val="center"/>
        <w:rPr>
          <w:sz w:val="28"/>
          <w:szCs w:val="28"/>
        </w:rPr>
      </w:pPr>
      <w:r>
        <w:rPr>
          <w:sz w:val="28"/>
          <w:szCs w:val="28"/>
        </w:rPr>
      </w:r>
    </w:p>
    <w:p>
      <w:pPr>
        <w:pStyle w:val="Normal"/>
        <w:spacing w:lineRule="auto" w:line="360"/>
        <w:ind w:left="4253" w:firstLine="1276"/>
        <w:rPr>
          <w:sz w:val="28"/>
          <w:szCs w:val="28"/>
        </w:rPr>
      </w:pPr>
      <w:r>
        <w:rPr>
          <w:sz w:val="28"/>
          <w:szCs w:val="28"/>
        </w:rPr>
        <w:t>Выполнила студентка 2го курса</w:t>
      </w:r>
    </w:p>
    <w:p>
      <w:pPr>
        <w:pStyle w:val="Normal"/>
        <w:spacing w:lineRule="auto" w:line="360"/>
        <w:ind w:left="4253" w:firstLine="1276"/>
        <w:rPr>
          <w:sz w:val="28"/>
          <w:szCs w:val="28"/>
        </w:rPr>
      </w:pPr>
      <w:r>
        <w:rPr>
          <w:sz w:val="28"/>
          <w:szCs w:val="28"/>
        </w:rPr>
        <w:t>Факультет менеджмент</w:t>
      </w:r>
    </w:p>
    <w:p>
      <w:pPr>
        <w:pStyle w:val="Normal"/>
        <w:spacing w:lineRule="auto" w:line="360"/>
        <w:ind w:left="4253" w:firstLine="1276"/>
        <w:rPr>
          <w:sz w:val="28"/>
          <w:szCs w:val="28"/>
        </w:rPr>
      </w:pPr>
      <w:r>
        <w:rPr>
          <w:sz w:val="28"/>
          <w:szCs w:val="28"/>
        </w:rPr>
        <w:t>Спец-сть соц.педагогика</w:t>
      </w:r>
    </w:p>
    <w:p>
      <w:pPr>
        <w:pStyle w:val="Normal"/>
        <w:spacing w:lineRule="auto" w:line="360"/>
        <w:ind w:left="4253" w:firstLine="1276"/>
        <w:rPr>
          <w:sz w:val="28"/>
          <w:szCs w:val="28"/>
        </w:rPr>
      </w:pPr>
      <w:r>
        <w:rPr>
          <w:sz w:val="28"/>
          <w:szCs w:val="28"/>
        </w:rPr>
        <w:t>Котелевец Э.Ю.</w:t>
      </w:r>
    </w:p>
    <w:p>
      <w:pPr>
        <w:pStyle w:val="Normal"/>
        <w:spacing w:lineRule="auto" w:line="360"/>
        <w:ind w:left="4253" w:firstLine="1276"/>
        <w:rPr/>
      </w:pPr>
      <w:r>
        <w:rPr>
          <w:sz w:val="28"/>
          <w:szCs w:val="28"/>
        </w:rPr>
        <w:t>Проверил: Щедрин 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Харьков,2010</w:t>
      </w:r>
      <w:r>
        <w:br w:type="page"/>
      </w:r>
    </w:p>
    <w:p>
      <w:pPr>
        <w:pStyle w:val="Normal"/>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арождение логического закона</w:t>
      </w:r>
    </w:p>
    <w:p>
      <w:pPr>
        <w:pStyle w:val="Normal"/>
        <w:spacing w:lineRule="auto" w:line="360"/>
        <w:jc w:val="both"/>
        <w:rPr>
          <w:sz w:val="28"/>
          <w:szCs w:val="28"/>
        </w:rPr>
      </w:pPr>
      <w:r>
        <w:rPr>
          <w:sz w:val="28"/>
          <w:szCs w:val="28"/>
        </w:rPr>
        <w:t>2. Логические учения античности</w:t>
      </w:r>
    </w:p>
    <w:p>
      <w:pPr>
        <w:pStyle w:val="TextBodyIndent"/>
        <w:spacing w:lineRule="auto" w:line="360" w:before="0" w:after="0"/>
        <w:ind w:left="0" w:hanging="0"/>
        <w:jc w:val="both"/>
        <w:rPr>
          <w:sz w:val="28"/>
          <w:szCs w:val="28"/>
        </w:rPr>
      </w:pPr>
      <w:r>
        <w:rPr>
          <w:sz w:val="28"/>
          <w:szCs w:val="28"/>
        </w:rPr>
        <w:t>3. Логические аспекты учения Демокрита</w:t>
      </w:r>
    </w:p>
    <w:p>
      <w:pPr>
        <w:pStyle w:val="TextBodyIndent"/>
        <w:spacing w:lineRule="auto" w:line="360" w:before="0" w:after="0"/>
        <w:ind w:left="0" w:hanging="0"/>
        <w:jc w:val="both"/>
        <w:rPr>
          <w:sz w:val="28"/>
          <w:szCs w:val="28"/>
        </w:rPr>
      </w:pPr>
      <w:r>
        <w:rPr>
          <w:sz w:val="28"/>
          <w:szCs w:val="28"/>
        </w:rPr>
        <w:t>4. Аристотелевская классификация суждений</w:t>
      </w:r>
    </w:p>
    <w:p>
      <w:pPr>
        <w:pStyle w:val="TextBodyIndent"/>
        <w:spacing w:lineRule="auto" w:line="360" w:before="0" w:after="0"/>
        <w:ind w:left="0" w:hanging="0"/>
        <w:jc w:val="both"/>
        <w:rPr>
          <w:sz w:val="28"/>
          <w:szCs w:val="28"/>
        </w:rPr>
      </w:pPr>
      <w:r>
        <w:rPr>
          <w:sz w:val="28"/>
          <w:szCs w:val="28"/>
        </w:rPr>
        <w:t>5. Гераклит</w:t>
      </w:r>
    </w:p>
    <w:p>
      <w:pPr>
        <w:pStyle w:val="TextBodyIndent"/>
        <w:spacing w:lineRule="auto" w:line="360" w:before="0" w:after="0"/>
        <w:ind w:left="0" w:hanging="0"/>
        <w:jc w:val="both"/>
        <w:rPr>
          <w:sz w:val="28"/>
          <w:szCs w:val="28"/>
        </w:rPr>
      </w:pPr>
      <w:r>
        <w:rPr>
          <w:sz w:val="28"/>
          <w:szCs w:val="28"/>
        </w:rPr>
        <w:t>6. Демокрит как основатель античной логики</w:t>
      </w:r>
    </w:p>
    <w:p>
      <w:pPr>
        <w:pStyle w:val="Normal"/>
        <w:spacing w:lineRule="auto" w:line="360"/>
        <w:jc w:val="both"/>
        <w:rPr>
          <w:sz w:val="28"/>
          <w:szCs w:val="28"/>
        </w:rPr>
      </w:pPr>
      <w:r>
        <w:rPr>
          <w:sz w:val="28"/>
          <w:szCs w:val="28"/>
        </w:rPr>
        <w:t>7. Пармени́д из Эле́и</w:t>
      </w:r>
    </w:p>
    <w:p>
      <w:pPr>
        <w:pStyle w:val="Normal"/>
        <w:spacing w:lineRule="auto" w:line="360"/>
        <w:jc w:val="both"/>
        <w:rPr>
          <w:sz w:val="28"/>
          <w:szCs w:val="28"/>
        </w:rPr>
      </w:pPr>
      <w:r>
        <w:rPr>
          <w:sz w:val="28"/>
          <w:szCs w:val="28"/>
        </w:rPr>
        <w:t>8. Сократ</w:t>
      </w:r>
    </w:p>
    <w:p>
      <w:pPr>
        <w:pStyle w:val="Normal"/>
        <w:spacing w:lineRule="auto" w:line="360"/>
        <w:jc w:val="both"/>
        <w:rPr>
          <w:sz w:val="28"/>
          <w:szCs w:val="28"/>
        </w:rPr>
      </w:pPr>
      <w:r>
        <w:rPr>
          <w:sz w:val="28"/>
          <w:szCs w:val="28"/>
        </w:rPr>
        <w:t>9. Платон</w:t>
      </w:r>
    </w:p>
    <w:p>
      <w:pPr>
        <w:pStyle w:val="TextBodyIndent"/>
        <w:spacing w:lineRule="auto" w:line="360" w:before="0" w:after="0"/>
        <w:ind w:left="0" w:hanging="0"/>
        <w:jc w:val="both"/>
        <w:rPr/>
      </w:pPr>
      <w:r>
        <w:rPr>
          <w:sz w:val="28"/>
          <w:szCs w:val="28"/>
        </w:rPr>
        <w:t>10. Аристотель</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огика (др.-греч. λογική — «наука о правильном мышлении», «искусство рассуждения» от λόγος — «речь», «рассуждение», «мысль») — наука о формах, методах и законах интеллектуальной познавательной деятельности, формализуемых с помощью логического языка. Поскольку это знание получено разумом, логика также определяется как наука о формах и законах правильного мышления. Поскольку мышление оформляется в языке в виде рассуждения, частными случаями которого являются доказательство и опровержение, логика иногда определяется как наука о способах рассуждения или наука о способах доказательств и опровержений. Логика как наука изучает способы достижения истины в процессе познания опосредованным путём, не из чувственного опыта, а из знаний, полученных ранее, поэтому её также можно определить как науку о способах получения выводного знания.</w:t>
      </w:r>
    </w:p>
    <w:p>
      <w:pPr>
        <w:pStyle w:val="Normal"/>
        <w:spacing w:lineRule="auto" w:line="360"/>
        <w:ind w:firstLine="709"/>
        <w:jc w:val="both"/>
        <w:rPr>
          <w:sz w:val="28"/>
          <w:szCs w:val="28"/>
        </w:rPr>
      </w:pPr>
      <w:r>
        <w:rPr>
          <w:sz w:val="28"/>
          <w:szCs w:val="28"/>
        </w:rPr>
        <w:t>Современная логика, разработанная формально изощрённо, происходит в конечном счёте из греческой традиции (аристотелевской логики), которая, однако, была воспринята не напрямую, а при посредничестве и комментаторской деятельности арабо-мусульманских философов и средневековых европейских логиков.</w:t>
      </w:r>
    </w:p>
    <w:p>
      <w:pPr>
        <w:pStyle w:val="Normal"/>
        <w:spacing w:lineRule="auto" w:line="360"/>
        <w:ind w:firstLine="709"/>
        <w:jc w:val="both"/>
        <w:rPr>
          <w:sz w:val="28"/>
          <w:szCs w:val="28"/>
        </w:rPr>
      </w:pPr>
      <w:r>
        <w:rPr>
          <w:sz w:val="28"/>
          <w:szCs w:val="28"/>
        </w:rPr>
        <w:t>Основателем логики в древнегреческой философии считается древнегреческий философ Аристотель, так как полагается, что он вывел первую логическую теорию. Предшественниками Аристотеля в развитии логической науки в Древней Греции были Парменид, Зенон Элейский, Сократ и Платон. Аристотель же впервые систематизировал доступные знания о логике, обосновал формы и правила логического мышления. Его цикл сочинений «Органон» состоит из шести работ, посвящённых логике: «Категории», «Об истолковании», «Топика», «Первая аналитика» и «Вторая аналитика», «Софистические опровержения».</w:t>
      </w:r>
    </w:p>
    <w:p>
      <w:pPr>
        <w:pStyle w:val="Normal"/>
        <w:spacing w:lineRule="auto" w:line="360"/>
        <w:ind w:firstLine="709"/>
        <w:jc w:val="both"/>
        <w:rPr>
          <w:sz w:val="28"/>
          <w:szCs w:val="28"/>
        </w:rPr>
      </w:pPr>
      <w:r>
        <w:rPr>
          <w:sz w:val="28"/>
          <w:szCs w:val="28"/>
        </w:rPr>
        <w:t>После Аристотеля в Древней Греции логика также разрабатывалась представителями школы стоиков. Большой вклад в развитие этой науки внесли оратор Цицерон и древнеримский теоретик ораторского искусства Квинтили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Зарождение логического зак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е Ксенофана о всеединстве (существует только единое неподвижное бытие, множественность вещей и их движение есть лишь обманчивая видимость) было развито Парменидом Элейским, который в своей поэме "О природе" выступает с защитой этого положения и говорит о единой неделимой материи, вечной, неизменной, неподвижной. Отстаивая положение, что материя всегда остается равной себе и вечно пребывает в одном и том же состоянии, Парменид впервые дает метафизическую формулировку логического закона тождества: бытие есть, небытия нет.</w:t>
      </w:r>
    </w:p>
    <w:p>
      <w:pPr>
        <w:pStyle w:val="Normal"/>
        <w:spacing w:lineRule="auto" w:line="360"/>
        <w:ind w:firstLine="709"/>
        <w:jc w:val="both"/>
        <w:rPr>
          <w:sz w:val="28"/>
          <w:szCs w:val="28"/>
        </w:rPr>
      </w:pPr>
      <w:r>
        <w:rPr>
          <w:sz w:val="28"/>
          <w:szCs w:val="28"/>
        </w:rPr>
        <w:t>Ученик Парменида Зенон Элейский выдвинул знаменитые аргументы против движения и множественности вещей. Заслуга Зенона в том, что он первый вскрыл противоречивость движения и сделал попытку выразить эту противоречивость в понятиях. Но, показав противоречивость "понятия движения, он отверг движение материи. Аристотель называет Зенона изобретателем диалектики, а Гегель находит у него объективную и субъективную диалектику, но у Зенона "отрицательная диалектика", поскольку от противоречивости движения он умозаключает к "неистинности" его.</w:t>
      </w:r>
    </w:p>
    <w:p>
      <w:pPr>
        <w:pStyle w:val="Normal"/>
        <w:spacing w:lineRule="auto" w:line="360"/>
        <w:ind w:firstLine="709"/>
        <w:jc w:val="both"/>
        <w:rPr>
          <w:sz w:val="28"/>
          <w:szCs w:val="28"/>
        </w:rPr>
      </w:pPr>
      <w:r>
        <w:rPr>
          <w:sz w:val="28"/>
          <w:szCs w:val="28"/>
        </w:rPr>
        <w:t>В элейской школе впервые в Древней Греции мы встречаем логическую форму доказательства в виде цепи дедуктивных умозаключений. Таковы рассуждения Ксенофана и Мелисса, приводимые в псевдоаристотелевском сочинении "О Мелиссе, Ксенофане и Горгии", такова аргументация Парменида в его поэме "О природе", и особенно тонко разработанной логической формой дедуктивных умозаключений выделяются сочинения Зенона.</w:t>
      </w:r>
    </w:p>
    <w:p>
      <w:pPr>
        <w:pStyle w:val="Normal"/>
        <w:spacing w:lineRule="auto" w:line="360"/>
        <w:ind w:firstLine="709"/>
        <w:jc w:val="both"/>
        <w:rPr>
          <w:sz w:val="28"/>
          <w:szCs w:val="28"/>
        </w:rPr>
      </w:pPr>
      <w:r>
        <w:rPr>
          <w:sz w:val="28"/>
          <w:szCs w:val="28"/>
        </w:rPr>
        <w:t>В противоположность элейскому учению о вечном, неизменном и неподвижном бытии Гераклит Эфесский выступает с учением о всеобщем движении и изменении, источником которого являются единство и борьба противоположностей. В известном изречении Гераклита говорится, что наш материальный мир единственно существует, кроме него нет другого, потустороннего, мира, мир не создан никем, он всегда был, есть и будет "вечно живым огнем, закономерно воспламеняющимся и закономерно угасающим". Мир Гераклит понимает как единое целое, все части которого находятся во взаимосвязи и взаимозависимости. Это единое сущее находится в непрерывном изменении. Все течет, ничто не пребывает без движения и из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Логические учения ант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торико-философской традиции анализ древнегреческой логики начинается с рубежа IV-V вв. до н.э, а именно: по деятельности Парменида (540-470) - представителя элейской школы, возникшей на территории "Великой Греции" (юг современной Италии). Он дал первую формулировку закона тождества, рассматривал его как свидетельство неизменности содержания мысли. Парменид отождествлял бытия и мышления и считал этот закон также и законом бытия.</w:t>
      </w:r>
    </w:p>
    <w:p>
      <w:pPr>
        <w:pStyle w:val="TextBody"/>
        <w:spacing w:lineRule="auto" w:line="360" w:before="0" w:after="0"/>
        <w:ind w:firstLine="709"/>
        <w:jc w:val="both"/>
        <w:rPr>
          <w:sz w:val="28"/>
          <w:szCs w:val="28"/>
        </w:rPr>
      </w:pPr>
      <w:r>
        <w:rPr>
          <w:sz w:val="28"/>
          <w:szCs w:val="28"/>
        </w:rPr>
        <w:t>Одно и то же мнение (noema) и предмет мысли (noeton), ведь без бытия, в котором воплощена мысль, не найдешь мысли.</w:t>
      </w:r>
    </w:p>
    <w:p>
      <w:pPr>
        <w:pStyle w:val="TextBody"/>
        <w:spacing w:lineRule="auto" w:line="360" w:before="0" w:after="0"/>
        <w:ind w:firstLine="709"/>
        <w:jc w:val="both"/>
        <w:rPr/>
      </w:pPr>
      <w:r>
        <w:rPr>
          <w:sz w:val="28"/>
          <w:szCs w:val="28"/>
        </w:rPr>
        <w:t>Парменид</w:t>
      </w:r>
    </w:p>
    <w:p>
      <w:pPr>
        <w:pStyle w:val="TextBody"/>
        <w:spacing w:lineRule="auto" w:line="360" w:before="0" w:after="0"/>
        <w:ind w:firstLine="709"/>
        <w:jc w:val="both"/>
        <w:rPr>
          <w:sz w:val="28"/>
          <w:szCs w:val="28"/>
        </w:rPr>
      </w:pPr>
      <w:r>
        <w:rPr>
          <w:sz w:val="28"/>
          <w:szCs w:val="28"/>
        </w:rPr>
        <w:t>Парменид выдвинул тезис о различии позирности от истинного знания сути, в дальнейшем были развиты в философии Платона.</w:t>
      </w:r>
    </w:p>
    <w:p>
      <w:pPr>
        <w:pStyle w:val="TextBody"/>
        <w:spacing w:lineRule="auto" w:line="360" w:before="0" w:after="0"/>
        <w:ind w:firstLine="709"/>
        <w:jc w:val="both"/>
        <w:rPr>
          <w:sz w:val="28"/>
          <w:szCs w:val="28"/>
        </w:rPr>
      </w:pPr>
      <w:r>
        <w:rPr>
          <w:sz w:val="28"/>
          <w:szCs w:val="28"/>
        </w:rPr>
        <w:t>Противоположной точки зрения придерживался современник Парменида Гераклит (550-480). Логико-гносеологическая доктрина Гераклита содержит четыре конституционные элементы.</w:t>
      </w:r>
    </w:p>
    <w:p>
      <w:pPr>
        <w:pStyle w:val="TextBody"/>
        <w:spacing w:lineRule="auto" w:line="360" w:before="0" w:after="0"/>
        <w:ind w:firstLine="709"/>
        <w:jc w:val="both"/>
        <w:rPr>
          <w:sz w:val="28"/>
          <w:szCs w:val="28"/>
        </w:rPr>
      </w:pPr>
      <w:r>
        <w:rPr>
          <w:sz w:val="28"/>
          <w:szCs w:val="28"/>
        </w:rPr>
        <w:t>1. Обоснование диалектического метода - принцип "все течет, все изменяется".</w:t>
      </w:r>
    </w:p>
    <w:p>
      <w:pPr>
        <w:pStyle w:val="TextBody"/>
        <w:spacing w:lineRule="auto" w:line="360" w:before="0" w:after="0"/>
        <w:ind w:firstLine="709"/>
        <w:jc w:val="both"/>
        <w:rPr>
          <w:sz w:val="28"/>
          <w:szCs w:val="28"/>
        </w:rPr>
      </w:pPr>
      <w:r>
        <w:rPr>
          <w:sz w:val="28"/>
          <w:szCs w:val="28"/>
        </w:rPr>
        <w:t>2. Определение понятия закона и образцы понятийного мышления.</w:t>
      </w:r>
    </w:p>
    <w:p>
      <w:pPr>
        <w:pStyle w:val="TextBody"/>
        <w:spacing w:lineRule="auto" w:line="360" w:before="0" w:after="0"/>
        <w:ind w:firstLine="709"/>
        <w:jc w:val="both"/>
        <w:rPr>
          <w:sz w:val="28"/>
          <w:szCs w:val="28"/>
        </w:rPr>
      </w:pPr>
      <w:r>
        <w:rPr>
          <w:sz w:val="28"/>
          <w:szCs w:val="28"/>
        </w:rPr>
        <w:t>3. Постановка проблемы отображения движения в мышлении.</w:t>
      </w:r>
    </w:p>
    <w:p>
      <w:pPr>
        <w:pStyle w:val="TextBody"/>
        <w:spacing w:lineRule="auto" w:line="360" w:before="0" w:after="0"/>
        <w:ind w:firstLine="709"/>
        <w:jc w:val="both"/>
        <w:rPr>
          <w:sz w:val="28"/>
          <w:szCs w:val="28"/>
        </w:rPr>
      </w:pPr>
      <w:r>
        <w:rPr>
          <w:sz w:val="28"/>
          <w:szCs w:val="28"/>
        </w:rPr>
        <w:t xml:space="preserve">4. Разграничение моментов субъективности и объективности в процессе мышления. </w:t>
      </w:r>
    </w:p>
    <w:p>
      <w:pPr>
        <w:pStyle w:val="TextBodyIndent"/>
        <w:spacing w:lineRule="auto" w:line="360" w:before="0" w:after="0"/>
        <w:ind w:left="0" w:firstLine="709"/>
        <w:jc w:val="both"/>
        <w:rPr>
          <w:sz w:val="28"/>
          <w:szCs w:val="28"/>
        </w:rPr>
      </w:pPr>
      <w:r>
        <w:rPr>
          <w:sz w:val="28"/>
          <w:szCs w:val="28"/>
        </w:rPr>
        <w:t>В одну и ту же реку мы входим и не входим, существуем и не существуем.</w:t>
      </w:r>
    </w:p>
    <w:p>
      <w:pPr>
        <w:pStyle w:val="TextBodyIndent"/>
        <w:spacing w:lineRule="auto" w:line="360" w:before="0" w:after="0"/>
        <w:ind w:left="0" w:firstLine="709"/>
        <w:jc w:val="both"/>
        <w:rPr/>
      </w:pPr>
      <w:r>
        <w:rPr>
          <w:sz w:val="28"/>
          <w:szCs w:val="28"/>
        </w:rPr>
        <w:t>Гераклит</w:t>
      </w:r>
    </w:p>
    <w:p>
      <w:pPr>
        <w:pStyle w:val="TextBodyIndent"/>
        <w:spacing w:lineRule="auto" w:line="360" w:before="0" w:after="0"/>
        <w:ind w:left="0" w:firstLine="709"/>
        <w:jc w:val="both"/>
        <w:rPr>
          <w:sz w:val="28"/>
          <w:szCs w:val="28"/>
        </w:rPr>
      </w:pPr>
      <w:r>
        <w:rPr>
          <w:sz w:val="28"/>
          <w:szCs w:val="28"/>
        </w:rPr>
        <w:t>Закон предстает у Гераклита как "logos", что в переводе с древнегреческого языка означает и "слово", и "понятия", и "смысл", и "бог". Гераклит одним из первых трактовал мышление как способ познания в понятиях, благодаря чему мышление может познавать общее.</w:t>
      </w:r>
    </w:p>
    <w:p>
      <w:pPr>
        <w:pStyle w:val="TextBodyIndent"/>
        <w:spacing w:lineRule="auto" w:line="360" w:before="0" w:after="0"/>
        <w:ind w:left="0" w:firstLine="709"/>
        <w:jc w:val="both"/>
        <w:rPr>
          <w:sz w:val="28"/>
          <w:szCs w:val="28"/>
        </w:rPr>
      </w:pPr>
      <w:r>
        <w:rPr>
          <w:sz w:val="28"/>
          <w:szCs w:val="28"/>
        </w:rPr>
        <w:t>Основы логики дедуктивного типа заложил ученик Парменида Зенон Элейский (490-430). Он основал приемы косвенного доказательства. В истории логики он особенно известен своими апориями (греч. aporia - тупик, недоразумение, затруднительное положение). Наиболее популярными являются апории "Ахилл и черепаха", "Дихотомия", "Стрела", "Стадий", в которых описываются трудности отражение в понятиях противоречивости движения. Зенон утверждал, например, что быстроногий Ахилл никогда не догонит черепахи, поскольку, пока Ахилл бежит к тому месту, где находилась черепаха в начале соревнования, она продвинется вперед на какое-то расстояние. Получается, что Ахилл никогда не догонит черепах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3. Логические аспекты учения Демокри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альнейшее развитие индуктивного метода наблюдаем у Сократа (470-399). Он использовал индукцию для поиска общего на пути восхождения от единичных высказываний в повседневной жизни, бытовых разговорах ко все более общих понятий. Он разграничил индукцию и сравнения. Вторым способом исследования, которым пользовался Сократ в беседах, является определение (дефиниция) понятий, то есть процесс все более точного выяснения их объема и содержания, чего достигают в дискуссиях. Античный мудрец назвал этот метод "маевтикой", т.е. искусством, которое помогает рождению мысли.</w:t>
      </w:r>
    </w:p>
    <w:p>
      <w:pPr>
        <w:pStyle w:val="TextBodyIndent"/>
        <w:spacing w:lineRule="auto" w:line="360" w:before="0" w:after="0"/>
        <w:ind w:left="0" w:firstLine="709"/>
        <w:jc w:val="both"/>
        <w:rPr>
          <w:sz w:val="28"/>
          <w:szCs w:val="28"/>
        </w:rPr>
      </w:pPr>
      <w:r>
        <w:rPr>
          <w:sz w:val="28"/>
          <w:szCs w:val="28"/>
        </w:rPr>
        <w:t>В античной логике заметную роль играла мегарской школы (Мегары - греческий город), основателем которой был Евклид (450-380). Представители этой школы разработали теорию эристика (искусства дискуссии), широко использовали метод косвенного доказательства и сформулировали ряд парадоксов ("Лжец", "Покрытый", "Куча" и др.). Логику мегарики трактовали весьма ограниченно - как эристику, т.е. науку о полемику. Для формулировки парадоксов они использовали интенсиональний (лат. - напряжение, намерение) контекст с предикатом "х знает, что ...". Представитель мегарской школы Филон разработал теорию материальной импликации, которая определяет истинность сложного суждения без учета содержания его составляющих - простых суждений, а лишь по характеру связи. Филон очертил три случая истинности таких суждений:</w:t>
      </w:r>
    </w:p>
    <w:p>
      <w:pPr>
        <w:pStyle w:val="TextBodyIndent"/>
        <w:spacing w:lineRule="auto" w:line="360" w:before="0" w:after="0"/>
        <w:ind w:left="0" w:firstLine="709"/>
        <w:jc w:val="both"/>
        <w:rPr>
          <w:sz w:val="28"/>
          <w:szCs w:val="28"/>
        </w:rPr>
      </w:pPr>
      <w:r>
        <w:rPr>
          <w:sz w:val="28"/>
          <w:szCs w:val="28"/>
        </w:rPr>
        <w:t>- Антецедент и консеквент истинные;</w:t>
      </w:r>
    </w:p>
    <w:p>
      <w:pPr>
        <w:pStyle w:val="TextBodyIndent"/>
        <w:spacing w:lineRule="auto" w:line="360" w:before="0" w:after="0"/>
        <w:ind w:left="0" w:firstLine="709"/>
        <w:jc w:val="both"/>
        <w:rPr>
          <w:sz w:val="28"/>
          <w:szCs w:val="28"/>
        </w:rPr>
      </w:pPr>
      <w:r>
        <w:rPr>
          <w:sz w:val="28"/>
          <w:szCs w:val="28"/>
        </w:rPr>
        <w:t>- Антецедент и консеквент ложны;</w:t>
      </w:r>
    </w:p>
    <w:p>
      <w:pPr>
        <w:pStyle w:val="TextBodyIndent"/>
        <w:spacing w:lineRule="auto" w:line="360" w:before="0" w:after="0"/>
        <w:ind w:left="0" w:firstLine="709"/>
        <w:jc w:val="both"/>
        <w:rPr>
          <w:sz w:val="28"/>
          <w:szCs w:val="28"/>
        </w:rPr>
      </w:pPr>
      <w:r>
        <w:rPr>
          <w:sz w:val="28"/>
          <w:szCs w:val="28"/>
        </w:rPr>
        <w:t>- Антецедент неверен, а консеквент истинный.</w:t>
      </w:r>
    </w:p>
    <w:p>
      <w:pPr>
        <w:pStyle w:val="TextBodyIndent"/>
        <w:spacing w:lineRule="auto" w:line="360" w:before="0" w:after="0"/>
        <w:ind w:left="0" w:firstLine="709"/>
        <w:jc w:val="both"/>
        <w:rPr>
          <w:sz w:val="28"/>
          <w:szCs w:val="28"/>
        </w:rPr>
      </w:pPr>
      <w:r>
        <w:rPr>
          <w:sz w:val="28"/>
          <w:szCs w:val="28"/>
        </w:rPr>
        <w:t>Филон утверждает, что правильным связью является тот, когда нет того, чтобы неистинным сложный выражение начинался с истины, а заканчивался недостатком.</w:t>
      </w:r>
    </w:p>
    <w:p>
      <w:pPr>
        <w:pStyle w:val="TextBodyIndent"/>
        <w:spacing w:lineRule="auto" w:line="360" w:before="0" w:after="0"/>
        <w:ind w:left="0" w:firstLine="709"/>
        <w:jc w:val="both"/>
        <w:rPr>
          <w:sz w:val="28"/>
          <w:szCs w:val="28"/>
        </w:rPr>
      </w:pPr>
      <w:r>
        <w:rPr>
          <w:sz w:val="28"/>
          <w:szCs w:val="28"/>
        </w:rPr>
        <w:t>Секст Емпирик</w:t>
      </w:r>
    </w:p>
    <w:p>
      <w:pPr>
        <w:pStyle w:val="TextBodyIndent"/>
        <w:spacing w:lineRule="auto" w:line="360" w:before="0" w:after="0"/>
        <w:ind w:left="0" w:firstLine="709"/>
        <w:jc w:val="both"/>
        <w:rPr/>
      </w:pPr>
      <w:r>
        <w:rPr>
          <w:sz w:val="28"/>
          <w:szCs w:val="28"/>
        </w:rPr>
        <w:t xml:space="preserve">Существенный вклад в развитие логики принадлежит </w:t>
      </w:r>
      <w:r>
        <w:rPr>
          <w:b/>
          <w:sz w:val="28"/>
          <w:szCs w:val="28"/>
        </w:rPr>
        <w:t>Платону</w:t>
      </w:r>
      <w:r>
        <w:rPr>
          <w:sz w:val="28"/>
          <w:szCs w:val="28"/>
        </w:rPr>
        <w:t xml:space="preserve"> (427-347). Проблемы логики рассматриваются в его диалогах "Теэтет", "Парменид", "Софист" и др. В них оказывается первая в истории философии таблица категорий. Платон был предшественником схоластического учения о субъект и предикат суждения. Теория суждения содержится в диалоге "Софист". Платон различает два вида языковых выражений: одни называют именами, другие - глаголами. В диалоге "Теэтет" сформулирован закон исключенного третьего (tertium non datur). В диалоге "Евтидем" дано формулировка закона противоречия, который толкуется онтологически. Платон отмечал необходимость сочетать в мышлении признание противоположностей в объекте с соблюдением требований закона противоречия, то есть запрета формальных противоречий в мышлении. В диалоге "Тимей" можно найти положения, которые являются определенным выражением закона достаточного основания. Утверждается, что знания (эпистемы) от мнения (дока) отличается тем, что первое основывается на достаточном основании. Всего логическое учение Платона является определенным итогом и завершением всего предшествующего развития античной логики. Оно стало необходимой основой аристотелевской логики.</w:t>
      </w:r>
    </w:p>
    <w:p>
      <w:pPr>
        <w:pStyle w:val="TextBodyIndent"/>
        <w:spacing w:lineRule="auto" w:line="360" w:before="0" w:after="0"/>
        <w:ind w:left="0" w:firstLine="709"/>
        <w:jc w:val="both"/>
        <w:rPr/>
      </w:pPr>
      <w:r>
        <w:rPr>
          <w:sz w:val="28"/>
          <w:szCs w:val="28"/>
        </w:rPr>
        <w:t xml:space="preserve">Основателем традиционной логики является </w:t>
      </w:r>
      <w:r>
        <w:rPr>
          <w:b/>
          <w:sz w:val="28"/>
          <w:szCs w:val="28"/>
        </w:rPr>
        <w:t xml:space="preserve">Аристотель </w:t>
      </w:r>
      <w:r>
        <w:rPr>
          <w:sz w:val="28"/>
          <w:szCs w:val="28"/>
        </w:rPr>
        <w:t>(384-322). Все логические трактаты Аристотеля - это собрание его лекций, которые в разное время читал он своим ученикам. Именно ученики дали общее название этим произведениям - "Органон", что в переводе с древнегреческого означает "орудие". "Органон" содержит шесть трактатов:</w:t>
      </w:r>
    </w:p>
    <w:p>
      <w:pPr>
        <w:pStyle w:val="TextBodyIndent"/>
        <w:spacing w:lineRule="auto" w:line="360" w:before="0" w:after="0"/>
        <w:ind w:left="0" w:firstLine="709"/>
        <w:jc w:val="both"/>
        <w:rPr>
          <w:sz w:val="28"/>
          <w:szCs w:val="28"/>
        </w:rPr>
      </w:pPr>
      <w:r>
        <w:rPr>
          <w:sz w:val="28"/>
          <w:szCs w:val="28"/>
        </w:rPr>
        <w:t>1. Категории 2.Герменевтика 3. Первая Аналитика 4. Вторая Аналитика. 5. Топика 6. О софистических опровержения.</w:t>
      </w:r>
    </w:p>
    <w:p>
      <w:pPr>
        <w:pStyle w:val="TextBodyIndent"/>
        <w:spacing w:lineRule="auto" w:line="360" w:before="0" w:after="0"/>
        <w:ind w:left="0" w:firstLine="709"/>
        <w:jc w:val="both"/>
        <w:rPr>
          <w:sz w:val="28"/>
          <w:szCs w:val="28"/>
        </w:rPr>
      </w:pPr>
      <w:r>
        <w:rPr>
          <w:sz w:val="28"/>
          <w:szCs w:val="28"/>
        </w:rPr>
        <w:t>Аристотель свое логическое учение называл "Аналитика". В богатом творческом наследии Аристотеля принципы логики, впервые им сформулированы, играют очень важную роль. Законы мышления он трактовал как законы природа, имеющих всеобщий характер. Аристотель доказал, что в мышлении есть такие принципы, имеющих общечеловеческое значение и поэтому их следует соблюдать, ища истину в процессе научных исследований. О любой предмет нельзя утверждать и отрицать одно и то же. Необходимым условием истинных высказываний он считал однозначность и постоянство содержания каждого слова в рамках определенного рассуждения.</w:t>
      </w:r>
    </w:p>
    <w:p>
      <w:pPr>
        <w:pStyle w:val="TextBodyIndent"/>
        <w:spacing w:lineRule="auto" w:line="360" w:before="0" w:after="0"/>
        <w:ind w:left="0" w:firstLine="709"/>
        <w:jc w:val="both"/>
        <w:rPr>
          <w:sz w:val="28"/>
          <w:szCs w:val="28"/>
        </w:rPr>
      </w:pPr>
      <w:r>
        <w:rPr>
          <w:sz w:val="28"/>
          <w:szCs w:val="28"/>
        </w:rPr>
        <w:t>Аристотель тщательно исследовал три из известных в традиционной логике закона: закон тождества, закон противоречия и закон исключенного третьего, между которыми он устанавливал определенный взаимосвязь. Закон достаточного основания не был предметом его особого внимания.</w:t>
      </w:r>
    </w:p>
    <w:p>
      <w:pPr>
        <w:pStyle w:val="TextBodyIndent"/>
        <w:spacing w:lineRule="auto" w:line="360" w:before="0" w:after="0"/>
        <w:ind w:left="0" w:firstLine="709"/>
        <w:jc w:val="both"/>
        <w:rPr>
          <w:sz w:val="28"/>
          <w:szCs w:val="28"/>
        </w:rPr>
      </w:pPr>
      <w:r>
        <w:rPr>
          <w:sz w:val="28"/>
          <w:szCs w:val="28"/>
        </w:rPr>
        <w:t>Закон тождества сформулирован Аристотелем в труде "Первая Аналитика". Он отмечал: "В высказывается и о самом себе". В этом законе отражены требование определенности мысли.</w:t>
      </w:r>
    </w:p>
    <w:p>
      <w:pPr>
        <w:pStyle w:val="TextBodyIndent"/>
        <w:spacing w:lineRule="auto" w:line="360" w:before="0" w:after="0"/>
        <w:ind w:left="0" w:firstLine="709"/>
        <w:jc w:val="both"/>
        <w:rPr>
          <w:sz w:val="28"/>
          <w:szCs w:val="28"/>
        </w:rPr>
      </w:pPr>
      <w:r>
        <w:rPr>
          <w:sz w:val="28"/>
          <w:szCs w:val="28"/>
        </w:rPr>
        <w:t>Закон противоречия формулируется Аристотелем в таком виде:</w:t>
      </w:r>
    </w:p>
    <w:p>
      <w:pPr>
        <w:pStyle w:val="TextBodyIndent"/>
        <w:spacing w:lineRule="auto" w:line="360" w:before="0" w:after="0"/>
        <w:ind w:left="0" w:firstLine="709"/>
        <w:jc w:val="both"/>
        <w:rPr>
          <w:sz w:val="28"/>
          <w:szCs w:val="28"/>
        </w:rPr>
      </w:pPr>
      <w:r>
        <w:rPr>
          <w:sz w:val="28"/>
          <w:szCs w:val="28"/>
        </w:rPr>
        <w:t>Невозможно, чтобы спорные утверждения были одновременно истинны отношении одного и того же предмета.</w:t>
      </w:r>
    </w:p>
    <w:p>
      <w:pPr>
        <w:pStyle w:val="TextBodyIndent"/>
        <w:spacing w:lineRule="auto" w:line="360" w:before="0" w:after="0"/>
        <w:ind w:left="0" w:firstLine="709"/>
        <w:jc w:val="both"/>
        <w:rPr>
          <w:sz w:val="28"/>
          <w:szCs w:val="28"/>
        </w:rPr>
      </w:pPr>
      <w:r>
        <w:rPr>
          <w:sz w:val="28"/>
          <w:szCs w:val="28"/>
        </w:rPr>
        <w:t>Аристотель</w:t>
      </w:r>
    </w:p>
    <w:p>
      <w:pPr>
        <w:pStyle w:val="TextBodyIndent"/>
        <w:spacing w:lineRule="auto" w:line="360" w:before="0" w:after="0"/>
        <w:ind w:left="0" w:firstLine="709"/>
        <w:jc w:val="both"/>
        <w:rPr>
          <w:sz w:val="28"/>
          <w:szCs w:val="28"/>
        </w:rPr>
      </w:pPr>
      <w:r>
        <w:rPr>
          <w:sz w:val="28"/>
          <w:szCs w:val="28"/>
        </w:rPr>
        <w:t>Такая формулировка закона исключает возможность противоречия в мышлении. Аристотель не признавал противоречия ни в онтологическом, ни в гносеологическом аспектах. Значительное внимание Аристотель уделил закона исключенного третьего, позднее известному как принцип tertium non datur.</w:t>
      </w:r>
    </w:p>
    <w:p>
      <w:pPr>
        <w:pStyle w:val="TextBodyIndent"/>
        <w:spacing w:lineRule="auto" w:line="360" w:before="0" w:after="0"/>
        <w:ind w:left="0" w:firstLine="709"/>
        <w:jc w:val="both"/>
        <w:rPr/>
      </w:pPr>
      <w:r>
        <w:rPr>
          <w:sz w:val="28"/>
          <w:szCs w:val="28"/>
        </w:rPr>
        <w:t>Между членами противоречия нет ничего.</w:t>
      </w:r>
    </w:p>
    <w:p>
      <w:pPr>
        <w:pStyle w:val="TextBodyIndent"/>
        <w:spacing w:lineRule="auto" w:line="360" w:before="0" w:after="0"/>
        <w:ind w:left="0" w:firstLine="709"/>
        <w:jc w:val="both"/>
        <w:rPr/>
      </w:pPr>
      <w:r>
        <w:rPr>
          <w:sz w:val="28"/>
          <w:szCs w:val="28"/>
        </w:rPr>
        <w:t>Аристотель</w:t>
      </w:r>
    </w:p>
    <w:p>
      <w:pPr>
        <w:pStyle w:val="TextBodyIndent"/>
        <w:spacing w:lineRule="auto" w:line="360" w:before="0" w:after="0"/>
        <w:ind w:left="0" w:firstLine="709"/>
        <w:jc w:val="both"/>
        <w:rPr>
          <w:sz w:val="28"/>
          <w:szCs w:val="28"/>
        </w:rPr>
      </w:pPr>
      <w:r>
        <w:rPr>
          <w:sz w:val="28"/>
          <w:szCs w:val="28"/>
        </w:rPr>
        <w:t>Этот закон, по мнению Аристотеля, не может быть использован для анализа событий будущего.</w:t>
      </w:r>
    </w:p>
    <w:p>
      <w:pPr>
        <w:pStyle w:val="TextBodyIndent"/>
        <w:spacing w:lineRule="auto" w:line="360" w:before="0" w:after="0"/>
        <w:ind w:left="0" w:firstLine="709"/>
        <w:jc w:val="both"/>
        <w:rPr>
          <w:sz w:val="28"/>
          <w:szCs w:val="28"/>
        </w:rPr>
      </w:pPr>
      <w:r>
        <w:rPr>
          <w:sz w:val="28"/>
          <w:szCs w:val="28"/>
        </w:rPr>
        <w:t>В творчестве Аристотеля находим также высказывания, которые можно толковать как определенные подходы к осмыслению закона достаточного основания. В трактате "Вторая Аналитика" говорится следующее:</w:t>
      </w:r>
    </w:p>
    <w:p>
      <w:pPr>
        <w:pStyle w:val="TextBodyIndent"/>
        <w:spacing w:lineRule="auto" w:line="360" w:before="0" w:after="0"/>
        <w:ind w:left="0" w:firstLine="709"/>
        <w:jc w:val="both"/>
        <w:rPr>
          <w:sz w:val="28"/>
          <w:szCs w:val="28"/>
        </w:rPr>
      </w:pPr>
      <w:r>
        <w:rPr>
          <w:sz w:val="28"/>
          <w:szCs w:val="28"/>
        </w:rPr>
        <w:t>Любое учение и любое обучение основано на определенном уже ранее приобретенном знании ... О каждой вещи мы думаем, что знаем ее безусловно, а не софистической, по случайным признакам, когда мы считаем, что знаем причину, по которой эта вещь есть, значит, что она его причина и что это не может быть иначе.</w:t>
      </w:r>
    </w:p>
    <w:p>
      <w:pPr>
        <w:pStyle w:val="TextBodyIndent"/>
        <w:spacing w:lineRule="auto" w:line="360" w:before="0" w:after="0"/>
        <w:ind w:left="0" w:firstLine="709"/>
        <w:jc w:val="both"/>
        <w:rPr>
          <w:sz w:val="28"/>
          <w:szCs w:val="28"/>
        </w:rPr>
      </w:pPr>
      <w:r>
        <w:rPr>
          <w:sz w:val="28"/>
          <w:szCs w:val="28"/>
        </w:rPr>
        <w:t>Аристотель</w:t>
      </w:r>
    </w:p>
    <w:p>
      <w:pPr>
        <w:pStyle w:val="TextBodyIndent"/>
        <w:spacing w:lineRule="auto" w:line="360" w:before="0" w:after="0"/>
        <w:ind w:left="0" w:firstLine="709"/>
        <w:jc w:val="both"/>
        <w:rPr>
          <w:sz w:val="28"/>
          <w:szCs w:val="28"/>
        </w:rPr>
      </w:pPr>
      <w:r>
        <w:rPr>
          <w:sz w:val="28"/>
          <w:szCs w:val="28"/>
        </w:rPr>
        <w:t xml:space="preserve">Значительное место в логическом наследии Аристотеля занимает учение о формах мышления. Суждением он называл высказывание о наличии или отсутствии чего-то в чем-то. В языковом контексте суждения всегда является истинным или ложным высказываниям. Термины "истина" и "ложь", по мнению Аристотеля, не могут применяться к ощущения, восприятия и интуиций ума. Однако не каждое предложение он считал суждением. В вопросительных и побудительных предложениях не содержится значение истинности или ложности, следовательно они не являются суждениями.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4. Аристотелевская классификация суждений</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ругая форма мышления - понятия, по Аристотелю, - это общее, присущее всем предметам рода или вида, оно отражает сущность вещей. В его произведениях находим классификацию понятий: * тождественны, * контрарные, * контрадиктори, * подчинены, * спивпидпорядковани, * субконтрарни понятия, а также * категории. Процесс мышления, как считал Аристотель, идет от менее общих понятий к более общим и завершается наиболее широкими по объему понятиями - категориями, которые находятся на вершине иерархии понятий.</w:t>
      </w:r>
    </w:p>
    <w:p>
      <w:pPr>
        <w:pStyle w:val="TextBodyIndent"/>
        <w:spacing w:lineRule="auto" w:line="360" w:before="0" w:after="0"/>
        <w:ind w:left="0" w:firstLine="709"/>
        <w:jc w:val="both"/>
        <w:rPr>
          <w:sz w:val="28"/>
          <w:szCs w:val="28"/>
        </w:rPr>
      </w:pPr>
      <w:r>
        <w:rPr>
          <w:sz w:val="28"/>
          <w:szCs w:val="28"/>
        </w:rPr>
        <w:t>Крупнейшим достижением в области логики Аристотель считал открытие силлогизма, т.е. рассуждение, в котором при утверждении любого из него необходимо вытекает несколько отличное от того, что утверждается, и именно вследствие того, что это есть. Такое отличное не требует никакого постороннего срока, чтобы следовать из имеющихся суждений с необходимостью. Аристотель подает и более узкое определение силлогизма как умозаключения, в котором один из терминов должен содержаться в утвердительном предпосылки и один должен быть взят в полном объеме, поскольку без общего предпосылки корректный силлогизм невозможен. Силлогизмы первой фигуры он считал совершенными. Аристотель сформулировал следующие общие правила силлогизма:</w:t>
      </w:r>
    </w:p>
    <w:p>
      <w:pPr>
        <w:pStyle w:val="TextBodyIndent"/>
        <w:spacing w:lineRule="auto" w:line="360" w:before="0" w:after="0"/>
        <w:ind w:left="0" w:firstLine="709"/>
        <w:jc w:val="both"/>
        <w:rPr>
          <w:sz w:val="28"/>
          <w:szCs w:val="28"/>
        </w:rPr>
      </w:pPr>
      <w:r>
        <w:rPr>
          <w:sz w:val="28"/>
          <w:szCs w:val="28"/>
        </w:rPr>
        <w:t>- Если оба предпосылки отрицательные или частичные, то из них невозможно сделать вывод;</w:t>
      </w:r>
    </w:p>
    <w:p>
      <w:pPr>
        <w:pStyle w:val="TextBodyIndent"/>
        <w:spacing w:lineRule="auto" w:line="360" w:before="0" w:after="0"/>
        <w:ind w:left="0" w:firstLine="709"/>
        <w:jc w:val="both"/>
        <w:rPr>
          <w:sz w:val="28"/>
          <w:szCs w:val="28"/>
        </w:rPr>
      </w:pPr>
      <w:r>
        <w:rPr>
          <w:sz w:val="28"/>
          <w:szCs w:val="28"/>
        </w:rPr>
        <w:t>- В силлогизме один посылка должна быть общим, другой утверждающим;</w:t>
      </w:r>
    </w:p>
    <w:p>
      <w:pPr>
        <w:pStyle w:val="TextBodyIndent"/>
        <w:spacing w:lineRule="auto" w:line="360" w:before="0" w:after="0"/>
        <w:ind w:left="0" w:firstLine="709"/>
        <w:jc w:val="both"/>
        <w:rPr>
          <w:sz w:val="28"/>
          <w:szCs w:val="28"/>
        </w:rPr>
      </w:pPr>
      <w:r>
        <w:rPr>
          <w:sz w:val="28"/>
          <w:szCs w:val="28"/>
        </w:rPr>
        <w:t>- В силлогизме должно быть три и не более сроки.</w:t>
      </w:r>
    </w:p>
    <w:p>
      <w:pPr>
        <w:pStyle w:val="TextBodyIndent"/>
        <w:spacing w:lineRule="auto" w:line="360" w:before="0" w:after="0"/>
        <w:ind w:left="0" w:firstLine="709"/>
        <w:jc w:val="both"/>
        <w:rPr/>
      </w:pPr>
      <w:r>
        <w:rPr>
          <w:sz w:val="28"/>
          <w:szCs w:val="28"/>
        </w:rPr>
        <w:t>Аристотелевская силлогистика была первой дедуктивной системой. Она заложила фундамент формализации процессов мышления и тем самым создала основы формальной логики как науки о законах и формах правильного мышления. На этой системе базировалась концепция исчисления предикатов в современной математической логике. Хотя Аристотель существенно опирался в логических исследованиях на идеи Гераклита, Демокрита, Платона и других древнегреческих мыслителей, он, бесспорно, является новатором, автором гениальных открытий в области логики. Он впервые изложил положения логики в систематическом виде, поэтому по праву считается основоположником логики как науки.</w:t>
      </w:r>
    </w:p>
    <w:p>
      <w:pPr>
        <w:pStyle w:val="TextBodyIndent"/>
        <w:spacing w:lineRule="auto" w:line="360" w:before="0" w:after="0"/>
        <w:ind w:left="0" w:firstLine="709"/>
        <w:jc w:val="both"/>
        <w:rPr>
          <w:sz w:val="28"/>
          <w:szCs w:val="28"/>
        </w:rPr>
      </w:pPr>
      <w:r>
        <w:rPr>
          <w:sz w:val="28"/>
          <w:szCs w:val="28"/>
        </w:rPr>
        <w:t>Рассмотрим ряд направлений в области логики, которые развивались после Аристотеля. Его ученики Феофраст и Евдем Родосский продолжали исследования своего учителя. Теофраст внес некоторые уточнения в трактовку операций отрицания и квантификации. Он подчеркивал, что не равнодушен, где ставить возражения: перед глаголом или существительным. Например, суждение "х не знает науку" и "х знает науку" друг друга отрицают. Если поставить частицу "не" перед существительным, а не глаголом, такие суждения не являются отрицательные "х знает науку", "х знает не науку".</w:t>
      </w:r>
    </w:p>
    <w:p>
      <w:pPr>
        <w:pStyle w:val="TextBodyIndent"/>
        <w:spacing w:lineRule="auto" w:line="360" w:before="0" w:after="0"/>
        <w:ind w:left="0" w:firstLine="709"/>
        <w:jc w:val="both"/>
        <w:rPr>
          <w:sz w:val="28"/>
          <w:szCs w:val="28"/>
        </w:rPr>
      </w:pPr>
      <w:r>
        <w:rPr>
          <w:sz w:val="28"/>
          <w:szCs w:val="28"/>
        </w:rPr>
        <w:t>Основы пропозиционной логики, или логики высказываний заложено логической школой стоиков. Ее основателем был Зенон из Китиона (336-264), а наибольший вклад в эту область логики сделал Хризипп (281-208). Стоикам принадлежит концепция аксиоматического построения теории, а также осмысление и систематизация несиллогистических и релятивных умозаключений. По мнению стоиков, соблюдение правил формальной логики гарантирует лишь корректность вывода выводу из предпосылок, а не действительную истинность заключения. Логическое учение стоиков было новаторским по сравнению с подходами Аристотеля и его учеников.</w:t>
      </w:r>
    </w:p>
    <w:p>
      <w:pPr>
        <w:pStyle w:val="TextBodyIndent"/>
        <w:spacing w:lineRule="auto" w:line="360" w:before="0" w:after="0"/>
        <w:ind w:left="0" w:firstLine="709"/>
        <w:jc w:val="both"/>
        <w:rPr>
          <w:sz w:val="28"/>
          <w:szCs w:val="28"/>
        </w:rPr>
      </w:pPr>
      <w:r>
        <w:rPr>
          <w:sz w:val="28"/>
          <w:szCs w:val="28"/>
        </w:rPr>
        <w:t xml:space="preserve">Существенный вклад в разработку логической проблематики осуществили мыслители школы, основателем которой был </w:t>
      </w:r>
      <w:r>
        <w:rPr>
          <w:b/>
          <w:sz w:val="28"/>
          <w:szCs w:val="28"/>
        </w:rPr>
        <w:t>Эпикур</w:t>
      </w:r>
      <w:r>
        <w:rPr>
          <w:sz w:val="28"/>
          <w:szCs w:val="28"/>
        </w:rPr>
        <w:t xml:space="preserve"> (341-270) из Афин. Он считал, что мышление является воспоминанием о прошлом опыте. Эпикур использует индуктивный подход к объяснению возникновения логических форм. Все мысли рождаются с чувств благодаря совпадению, соответствия, сходства и синтеза.</w:t>
      </w:r>
    </w:p>
    <w:p>
      <w:pPr>
        <w:pStyle w:val="TextBodyIndent"/>
        <w:spacing w:lineRule="auto" w:line="360" w:before="0" w:after="0"/>
        <w:ind w:left="0" w:firstLine="709"/>
        <w:jc w:val="both"/>
        <w:rPr/>
      </w:pPr>
      <w:r>
        <w:rPr>
          <w:sz w:val="28"/>
          <w:szCs w:val="28"/>
        </w:rPr>
        <w:t>Епикур</w:t>
      </w:r>
    </w:p>
    <w:p>
      <w:pPr>
        <w:pStyle w:val="TextBodyIndent"/>
        <w:spacing w:lineRule="auto" w:line="360" w:before="0" w:after="0"/>
        <w:ind w:left="0" w:firstLine="709"/>
        <w:jc w:val="both"/>
        <w:rPr>
          <w:sz w:val="28"/>
          <w:szCs w:val="28"/>
        </w:rPr>
      </w:pPr>
      <w:r>
        <w:rPr>
          <w:sz w:val="28"/>
          <w:szCs w:val="28"/>
        </w:rPr>
        <w:t>Важным основополагающим принципом эпикуреизма есть такая идея: "Исследовать природу нужно не на основе полых посылок и предубеждений, а так, как того требуют сами явления". На этом положении основывается индукция эпикурейцев - первичными в процессе познания есть явления, а не аксиомы. Наиболее известным последователем Эпикура в области логики был Филодем (110-39) с Гадара, римлянин, современник Цицерона. На основе индукции он разработал метод аналогии, сравнивал факты и явления и соотносил их с другими фактами и явлениями.</w:t>
      </w:r>
    </w:p>
    <w:p>
      <w:pPr>
        <w:pStyle w:val="TextBodyIndent"/>
        <w:spacing w:lineRule="auto" w:line="360" w:before="0" w:after="0"/>
        <w:ind w:left="0" w:firstLine="709"/>
        <w:jc w:val="both"/>
        <w:rPr/>
      </w:pPr>
      <w:r>
        <w:rPr>
          <w:sz w:val="28"/>
          <w:szCs w:val="28"/>
        </w:rPr>
        <w:t xml:space="preserve">Современниками стоиков и эпикурейцев были скептики, которые также интересовались логикой. Представители этой школы </w:t>
      </w:r>
      <w:r>
        <w:rPr>
          <w:b/>
          <w:sz w:val="28"/>
          <w:szCs w:val="28"/>
        </w:rPr>
        <w:t>Пиррон</w:t>
      </w:r>
      <w:r>
        <w:rPr>
          <w:sz w:val="28"/>
          <w:szCs w:val="28"/>
        </w:rPr>
        <w:t xml:space="preserve"> (365-275), </w:t>
      </w:r>
      <w:r>
        <w:rPr>
          <w:b/>
          <w:sz w:val="28"/>
          <w:szCs w:val="28"/>
        </w:rPr>
        <w:t>Тимон</w:t>
      </w:r>
      <w:r>
        <w:rPr>
          <w:sz w:val="28"/>
          <w:szCs w:val="28"/>
        </w:rPr>
        <w:t xml:space="preserve"> (320-230), </w:t>
      </w:r>
      <w:r>
        <w:rPr>
          <w:b/>
          <w:sz w:val="28"/>
          <w:szCs w:val="28"/>
        </w:rPr>
        <w:t>Карнеад</w:t>
      </w:r>
      <w:r>
        <w:rPr>
          <w:sz w:val="28"/>
          <w:szCs w:val="28"/>
        </w:rPr>
        <w:t xml:space="preserve"> (214-129) сделали существенный вклад в теорию аргументации. Каждый высказывание они рассматривали как тезис и антитезис, подчеркивая, что тезис не является правильной, но и антитеза некорректна. Следовательно, и тезис, и антитезис являются ошибочными. Поэтому вполне правомерно сомнение о возможности существования истинных аподиктические суждений.</w:t>
      </w:r>
    </w:p>
    <w:p>
      <w:pPr>
        <w:pStyle w:val="TextBodyIndent"/>
        <w:spacing w:lineRule="auto" w:line="360" w:before="0" w:after="0"/>
        <w:ind w:left="0" w:firstLine="709"/>
        <w:jc w:val="both"/>
        <w:rPr/>
      </w:pPr>
      <w:r>
        <w:rPr>
          <w:sz w:val="28"/>
          <w:szCs w:val="28"/>
        </w:rPr>
        <w:t xml:space="preserve">После долгого периода упадка логической науки в Ш-1V ст. н.э. возникает мистико-идеалистическая философия неоплатонизма. Логические исследования сводятся к комментариям положений Аристотеля. Самым талантливым комментатором аристотелевских работ был </w:t>
      </w:r>
      <w:r>
        <w:rPr>
          <w:b/>
          <w:sz w:val="28"/>
          <w:szCs w:val="28"/>
        </w:rPr>
        <w:t xml:space="preserve">Порфирий </w:t>
      </w:r>
      <w:r>
        <w:rPr>
          <w:sz w:val="28"/>
          <w:szCs w:val="28"/>
        </w:rPr>
        <w:t>(232-301). Он написал труд "Введение в" Категорий "Аристотеля", в которой анализируются такие понятия логики: * род, * вид, * видовое отличие, * собственная признак ", * случайная признак". Порфирий поставил вопрос об онтологическом статусе понятий, то есть о том, соответствует общим понятием что-то в реальной действительности и в каком смысле существуют эти универсалии - в зависимости от того или рядом с ними. Считается, что Порфирий заложил основы исчисления классов. В "Введении" Порфирия содержатся положения об отличной признак, по сути, отделяет одну вещь от другой.</w:t>
      </w:r>
    </w:p>
    <w:p>
      <w:pPr>
        <w:pStyle w:val="TextBodyIndent"/>
        <w:spacing w:lineRule="auto" w:line="360" w:before="0" w:after="0"/>
        <w:ind w:left="0" w:firstLine="709"/>
        <w:jc w:val="both"/>
        <w:rPr/>
      </w:pPr>
      <w:r>
        <w:rPr>
          <w:sz w:val="28"/>
          <w:szCs w:val="28"/>
        </w:rPr>
        <w:t xml:space="preserve">Достижения логики римской эпохи античности стали промежуточным звеном между логическим учением Аристотеля, его последователей и логическими идеями Средневековья. В римский период наблюдается сближение проблематики логики с задачами Ритарыки. Организация общественной жизни Древнего рифму обусловила большую популярность ораторского искусства, благодаря чему была разработана латиномовна терминология. Значительный вклад в категориальный аппарат логики сделал М. Т. </w:t>
      </w:r>
      <w:r>
        <w:rPr>
          <w:b/>
          <w:sz w:val="28"/>
          <w:szCs w:val="28"/>
        </w:rPr>
        <w:t xml:space="preserve">Цицерон </w:t>
      </w:r>
      <w:r>
        <w:rPr>
          <w:sz w:val="28"/>
          <w:szCs w:val="28"/>
        </w:rPr>
        <w:t>(106-43). Он ввел ряд терминов, важных для развития логики: "evidente" - отчетливое представление, "varietas" - разнообразие, "differentia" - разница, "notio" - понятие, "propositio" - посылка силлогизма, "partitio" - разделение целого на части , "disparatus" - противоречивый, "complementum" - дополнения и др.</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
          <w:b/>
          <w:sz w:val="28"/>
          <w:szCs w:val="28"/>
        </w:rPr>
      </w:pPr>
      <w:r>
        <w:rPr>
          <w:b/>
          <w:sz w:val="28"/>
          <w:szCs w:val="28"/>
        </w:rPr>
        <w:t>5. Гераклит</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Диалектическая проблематика, заключавшаяся в искании общего, рождается в недрах материалистической теории. Эта наивно-материалистически поставленная проблема с самого начала уже потребовала диалектики. Поставив проблему сущности и предприняв известную попытку решения её, милетские философы тем самым уже бросили искру в будущий костёр мышления. Мысль начинает брезжить в поисках понятийного осмысления действительности.</w:t>
      </w:r>
    </w:p>
    <w:p>
      <w:pPr>
        <w:pStyle w:val="TextBodyIndent"/>
        <w:spacing w:lineRule="auto" w:line="360" w:before="0" w:after="0"/>
        <w:ind w:left="0" w:firstLine="709"/>
        <w:jc w:val="both"/>
        <w:rPr>
          <w:sz w:val="28"/>
          <w:szCs w:val="28"/>
        </w:rPr>
      </w:pPr>
      <w:r>
        <w:rPr>
          <w:sz w:val="28"/>
          <w:szCs w:val="28"/>
        </w:rPr>
        <w:t>Логическим результатом этого явилась философия Гераклита, которую можно причислить к школе ионийских философов, т. к. в ней на более высоком уровне получают своё логическое подтверждение отдельные робкие подходы к объективной диалектике.</w:t>
      </w:r>
    </w:p>
    <w:p>
      <w:pPr>
        <w:pStyle w:val="TextBodyIndent"/>
        <w:spacing w:lineRule="auto" w:line="360" w:before="0" w:after="0"/>
        <w:ind w:left="0" w:firstLine="709"/>
        <w:jc w:val="both"/>
        <w:rPr>
          <w:sz w:val="28"/>
          <w:szCs w:val="28"/>
        </w:rPr>
      </w:pPr>
      <w:r>
        <w:rPr>
          <w:sz w:val="28"/>
          <w:szCs w:val="28"/>
        </w:rPr>
        <w:t>В отличие от философов милетской школы и пифагорейцев, Гераклит открыто пренебрегает занятиями математикой и естествознанием. С характерной для него загадочной иронией Гераклит утверждает, что ширина Солнца равна человеческой ступне. Мудрость – это не коллекция сведений о явлениях природы, а знание закона, который правит миром. «Многознание уму не научает...» – говорит Гераклит .</w:t>
      </w:r>
    </w:p>
    <w:p>
      <w:pPr>
        <w:pStyle w:val="TextBodyIndent"/>
        <w:spacing w:lineRule="auto" w:line="360" w:before="0" w:after="0"/>
        <w:ind w:left="0" w:firstLine="709"/>
        <w:jc w:val="both"/>
        <w:rPr>
          <w:sz w:val="28"/>
          <w:szCs w:val="28"/>
        </w:rPr>
      </w:pPr>
      <w:r>
        <w:rPr>
          <w:sz w:val="28"/>
          <w:szCs w:val="28"/>
        </w:rPr>
        <w:t>Его учение – это первая в истории человечества философия в чистом виде, без всяких примесей в те времена еще очень примитивных опытных знаний о природе. Возможно, поэтому она вызывает искреннее восхищение и двадцать пять столетий спустя: великий немецкий философ-диалектик Георг Гегель утверждал, что нет ни одного положения Гераклита, которое он не принял бы в свою «Логику».</w:t>
      </w:r>
    </w:p>
    <w:p>
      <w:pPr>
        <w:pStyle w:val="TextBodyIndent"/>
        <w:spacing w:lineRule="auto" w:line="360" w:before="0" w:after="0"/>
        <w:ind w:left="0" w:firstLine="709"/>
        <w:jc w:val="both"/>
        <w:rPr>
          <w:sz w:val="28"/>
          <w:szCs w:val="28"/>
        </w:rPr>
      </w:pPr>
      <w:r>
        <w:rPr>
          <w:sz w:val="28"/>
          <w:szCs w:val="28"/>
        </w:rPr>
        <w:t>Первое начало Природы Гераклит именует «Logos». У этого слова имеется множество разных значений, основные среди которых – «разумная речь», «истина», «закон». Демократическое устройство греческого полиса прочно связало эти значения в человеческом мышлении: все общественные дела решаются здесь общим собранием граждан полиса, а главным инструментом власти становится слово. Разумное, истинное слово – Логос – превращается в закон. Не удивительно, что верховный закон мироздания у Гераклита зовется «Логосом» (хотя, вообще говоря, Гераклита никак нельзя отнести к сторонникам демократического строя).</w:t>
      </w:r>
    </w:p>
    <w:p>
      <w:pPr>
        <w:pStyle w:val="TextBodyIndent"/>
        <w:spacing w:lineRule="auto" w:line="360" w:before="0" w:after="0"/>
        <w:ind w:left="0" w:firstLine="709"/>
        <w:jc w:val="both"/>
        <w:rPr>
          <w:sz w:val="28"/>
          <w:szCs w:val="28"/>
        </w:rPr>
      </w:pPr>
      <w:r>
        <w:rPr>
          <w:sz w:val="28"/>
          <w:szCs w:val="28"/>
        </w:rPr>
        <w:t>Его Логос – это не вещество или материал, из которого сделаны вещи, как вода или воздух у милетцев, а вечный закон, которому следует всё существующее, так сказать, Речь, с которой Природа обращается к отдельным вещам и управляет ими. Иногда Гераклит именует Логос «Разумом, который правит Вселенной», иногда «Богом» или даже «Зевсом», однако его Логос не имеет ничего общего с богами общепринятых религий: Логос не существует отдельно от вещей, его частица пребывает во всякой вещи. Этот Логос, в сущности, не что иное, как закон природы, в том смысле, в каком этим выражением в наши дни пользуются учены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6. Демокрит как основатель античной логик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ыдающийся мыслитель древности Демокрит (460-370 гг. до н. э.). Будучи последователем атомистики Левкиппа, Демокрит на ее основе создал всеобъемлющую философскую систему, которая заключала в себе учение о бытии, космологию, космогонию, теорию познания, логику, этику, политику, эстетику и ряд специальных областей научного знания: математику, физику, биологию, медицину, антропологию, психологию, филологию, теорию музыки, педагогику. Был одним из основателей античной логики, о чем свидетельствует его работа в трех книгах «О логике», или «Канон». Хотя до нас дошли лишь незначительные отрывки этой работы, она, конечно, имела влияние на дальнейшее развитие логической науки. Есть основания предположить, что некоторые логические идеи Демокрита были заимствованы Аристотелем. По крайней мере он был знаком с творчеством Демокрита, поскольку отмечал, что тот первым стал оперировать логическими понятиями и определениями.</w:t>
      </w:r>
    </w:p>
    <w:p>
      <w:pPr>
        <w:pStyle w:val="TextBodyIndent"/>
        <w:spacing w:lineRule="auto" w:line="360" w:before="0" w:after="0"/>
        <w:ind w:left="0" w:firstLine="709"/>
        <w:jc w:val="both"/>
        <w:rPr/>
      </w:pPr>
      <w:r>
        <w:rPr>
          <w:sz w:val="28"/>
          <w:szCs w:val="28"/>
        </w:rPr>
        <w:t>По Демокриту, ощущения - источник и фундамент разумного познания. Ощущение - затемненный ум; ум - просветленное чувство. Чувство и разум выступают в нем как противоположности и вместе с тем как единство. В чувственном восприятии и в мышлении Демокрит видит отражение подлинной реальности, существующей объективно вне нашего сознания. Демокрит был создателем первой системы логики в Древней Греции.</w:t>
      </w:r>
    </w:p>
    <w:p>
      <w:pPr>
        <w:pStyle w:val="TextBodyIndent"/>
        <w:spacing w:lineRule="auto" w:line="360" w:before="0" w:after="0"/>
        <w:ind w:left="0" w:firstLine="709"/>
        <w:jc w:val="both"/>
        <w:rPr>
          <w:sz w:val="28"/>
          <w:szCs w:val="28"/>
        </w:rPr>
      </w:pPr>
      <w:r>
        <w:rPr>
          <w:sz w:val="28"/>
          <w:szCs w:val="28"/>
        </w:rPr>
        <w:t>Демокрит учил, что критериями истины являются:</w:t>
      </w:r>
    </w:p>
    <w:p>
      <w:pPr>
        <w:pStyle w:val="TextBodyIndent"/>
        <w:spacing w:lineRule="auto" w:line="360" w:before="0" w:after="0"/>
        <w:ind w:left="0" w:firstLine="709"/>
        <w:jc w:val="both"/>
        <w:rPr>
          <w:sz w:val="28"/>
          <w:szCs w:val="28"/>
        </w:rPr>
      </w:pPr>
      <w:r>
        <w:rPr>
          <w:sz w:val="28"/>
          <w:szCs w:val="28"/>
        </w:rPr>
        <w:t>1) «совершенное чувство», то есть чувственное восприятие, осуществляемое в условиях научной проверке его,</w:t>
      </w:r>
    </w:p>
    <w:p>
      <w:pPr>
        <w:pStyle w:val="TextBodyIndent"/>
        <w:spacing w:lineRule="auto" w:line="360" w:before="0" w:after="0"/>
        <w:ind w:left="0" w:firstLine="709"/>
        <w:jc w:val="both"/>
        <w:rPr>
          <w:sz w:val="28"/>
          <w:szCs w:val="28"/>
        </w:rPr>
      </w:pPr>
      <w:r>
        <w:rPr>
          <w:sz w:val="28"/>
          <w:szCs w:val="28"/>
        </w:rPr>
        <w:t>2) «совершенный ум», то есть разум, вооруженный научным методом и управляемое правильными принципами исследования,</w:t>
      </w:r>
    </w:p>
    <w:p>
      <w:pPr>
        <w:pStyle w:val="TextBodyIndent"/>
        <w:spacing w:lineRule="auto" w:line="360" w:before="0" w:after="0"/>
        <w:ind w:left="0" w:firstLine="709"/>
        <w:jc w:val="both"/>
        <w:rPr>
          <w:sz w:val="28"/>
          <w:szCs w:val="28"/>
        </w:rPr>
      </w:pPr>
      <w:r>
        <w:rPr>
          <w:sz w:val="28"/>
          <w:szCs w:val="28"/>
        </w:rPr>
        <w:t>3) чувственная практика. Это учение о трех критериях истинного познания, затем развил Навсифан в своем произведении «Треножник» (самый заголовок этого произведения указывает на то, что истина опирается на три основания: ощущение, мышление и практику) и затем ученик Навсифана Эпикур в своей канонику.</w:t>
      </w:r>
    </w:p>
    <w:p>
      <w:pPr>
        <w:pStyle w:val="TextBodyIndent"/>
        <w:spacing w:lineRule="auto" w:line="360" w:before="0" w:after="0"/>
        <w:ind w:left="0" w:firstLine="709"/>
        <w:jc w:val="both"/>
        <w:rPr>
          <w:sz w:val="28"/>
          <w:szCs w:val="28"/>
        </w:rPr>
      </w:pPr>
      <w:r>
        <w:rPr>
          <w:sz w:val="28"/>
          <w:szCs w:val="28"/>
        </w:rPr>
        <w:t>Это учение о трех критериях истинного познания затем развил демокритовец Навсифан в своем сочинении "Треножник" (самое заглавие этого сочинения указывает на то, что истина опирается на три основания: ощущение, мышление и практику) и затем ученик Навсифана Эпикур в своей канонике.</w:t>
      </w:r>
    </w:p>
    <w:p>
      <w:pPr>
        <w:pStyle w:val="TextBodyIndent"/>
        <w:spacing w:lineRule="auto" w:line="360" w:before="0" w:after="0"/>
        <w:ind w:left="0" w:firstLine="709"/>
        <w:jc w:val="both"/>
        <w:rPr>
          <w:sz w:val="28"/>
          <w:szCs w:val="28"/>
        </w:rPr>
      </w:pPr>
      <w:r>
        <w:rPr>
          <w:sz w:val="28"/>
          <w:szCs w:val="28"/>
        </w:rPr>
        <w:t>Произведение Демокрита «О логике» был направлен против софистов, отрицавших существование объективной истины. Полемизируя с Протагором, он Обертае против него его же собственное положение: если, как учит Протагор, истинное все то, что кому-либо представляется, то истинно и отрицание протагоривського положения, а именно - если кто-нибудь считает, что все истинно, то и эта мысль тоже будет истинной (поскольку истинной объявляется всякая мысль), и таким образом положения, все истинно, оказывается ошибочным.</w:t>
      </w:r>
    </w:p>
    <w:p>
      <w:pPr>
        <w:pStyle w:val="Normal"/>
        <w:spacing w:lineRule="auto" w:line="360"/>
        <w:ind w:firstLine="709"/>
        <w:jc w:val="both"/>
        <w:rPr/>
      </w:pPr>
      <w:r>
        <w:rPr>
          <w:sz w:val="28"/>
          <w:szCs w:val="28"/>
        </w:rPr>
        <w:t>Демокрит был творцом первой системы логики в Древней Греции. Он написал специальный трактат "О логике", или "Канон", в трех книгах. К сожалению, от этого сочинения дошли до нас лишь незначительные отрывки. Как сообщает Аристотель, из философов - "физиков" впервые Демокрит стал оперировать логическими понятиями и определениями. Сочинение Демокрита "О логике" было направлено против софистов, отрицавших существование объективной истины. Полемизируя с Протагором, он обращает против него его же собственное положение: если, как учит Протагор, истинно все то, что кому-либо представляется, то истинно и отрицание протаго-ровского положения, а именно - если кто-нибудь полагает, что не все истинно, то и это мнение тоже будет истинным (поскольку истинным объявляется всякое мнение), и таким образом положение, что все истинно, оказывается ложным. Этот демокритовский прием опровержения учения Протагора повторяет Платон в диалоге "Теэтет" Полемизируя с Протагором, Демокрит доказывает, что истина -одна для всех людей, что она объективна. Опровергая учение Протагора, что все истинно, Демокрит равным образом опровергает и учение софиста Ксениада, согласно которому все ложно Демокрит и здесь применяет тот же прием Перигролт]. Он это положение также обращает против самого себя: если все ложно, то ложно и то, что все ложно</w:t>
      </w:r>
    </w:p>
    <w:p>
      <w:pPr>
        <w:pStyle w:val="Normal"/>
        <w:spacing w:lineRule="auto" w:line="360"/>
        <w:ind w:firstLine="709"/>
        <w:jc w:val="both"/>
        <w:rPr/>
      </w:pPr>
      <w:r>
        <w:rPr>
          <w:sz w:val="28"/>
          <w:szCs w:val="28"/>
        </w:rPr>
        <w:t>Демокрит строит логику на эмпирической основе. Он один из создателей индуктивной логики, которая дальнейшее развитие получила в эпикурейской школе. Демокрит, с одной стороны, выступал против "аподейктики" (т. е. против односторонности дедуктивного метода, свойственного рационализму) и, с другой стороны, против "эпидейктики" (скептицизма софистов, их показного знания, прикрывавшего красноречием неверие в истину). По свидетельству Секста Эмпирика (VIII, 327), в своих "Канонах" Демокрит решительно высказался против аподиктическою доказательства. Демокрит считает, что только на основе тщательного наблюдения фактов можно строить научные теории .Но эмпирические тенденции в логике и научной методологии не делают его "ползучим" эмпириком. Его девиз: от опыта и через опыт к отражаемой последним объективной реальности. Научный метод Демокрита заключается в сведении сложного к простому, в разложении сложного на части, в отыскивании самых простых, далее неделимых элементов и в последующем объяснении всего сложного как суммы составляющих его элементов. Задача научного знания, по Демокриту, состоит в том, чтобы открыть простейшие элементы и из разнообразных способов их соединения вывести все сложные вещества и явления. Применяя этот метод к самой логике, Демокрит устанавливает первичные элементы мышления Таковыми являются единичные данные чувственного восприятия, из соединения которых возникают простейшие суждения, состоящие из двух элементов-субъекта и предиката; далее следуют более сложные образования, состоящие из сочетания суждений то, что субъект суждения Демокрит называет "именем", а предикат - "глаголом", говорит о тесной связи мышления и языка в логике Демокрита по-видимому, Демокрит ставил вопрос об отношении между словом и обозначаемым им понятием По крайней мере известно, что он обратил внимание на следующие случаи, в которых отсутствует строгий параллелизм между словом и понятием: 1) когда одним и тем же словом обозначаются совершенно разные вещи; 2) когда одна и та же вещь обозначается различными словами; 3) случаи перемены имен и 4) когда вещь не имеет имени и приходится для ее обозначения пользоваться описанием. К Демокриту восходит понимание суждения как связи субъекта и предиката, как соединения или разделения их в соответствии с тем, соединены или разделены вещи в самой действительности.</w:t>
      </w:r>
    </w:p>
    <w:p>
      <w:pPr>
        <w:pStyle w:val="Normal"/>
        <w:spacing w:lineRule="auto" w:line="360"/>
        <w:ind w:firstLine="709"/>
        <w:jc w:val="both"/>
        <w:rPr>
          <w:sz w:val="28"/>
          <w:szCs w:val="28"/>
        </w:rPr>
      </w:pPr>
      <w:r>
        <w:rPr>
          <w:b/>
          <w:sz w:val="28"/>
          <w:szCs w:val="28"/>
        </w:rPr>
        <w:t>Историческое значение логики Демокрита</w:t>
      </w:r>
      <w:r>
        <w:rPr>
          <w:sz w:val="28"/>
          <w:szCs w:val="28"/>
        </w:rPr>
        <w:t xml:space="preserve"> заключается прежде всего в том, что она положила начало особому направлению в логике,, которое после него было представлена эпикурейской школой, создавшей обширную литературу по этой отрасли знания. Демокритовско-эпикурейское направление в логике является по своим основным положениям предвосхищением логики Ф. Бэкона. Отдельные логические учения Демокрита были восприняты Аристотелем: можно отметить отдельные заимствования из Демокрита в сочинениях Аристотеля "Категории", "Первая Аналитика", "Метафизика" и "Топика" Но ввиду скудости дошедших до нас сведений о логике Демокрита нельзя составить полного представления о влиянии его логических учений на Аристотеля. Платон в ряде своих диалогов приводит в целях полемики логические взгляды Демокрита без упоминания имени последнего. Система логики Демокрита была материалистической Она была учением об отражении объективной действительности в познании человека (поэтому она была включена Трасиллом в список физических сочинений Демокрита). Как таковая она противостоит идеалистической сократо-галатоновокой лог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Пармени́д из Эле́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армени́д из Эле́и (греч. Παρμενίδης; ок. 540 до н. э. или 520 до н. э. — ок. 450 до н. э.) — древнегреческий философ и политический деятель. Свои взгляды выразил в поэме «О природе». Занимался вопросами бытия и познания. Разделил истину и субъективное мнение.</w:t>
      </w:r>
    </w:p>
    <w:p>
      <w:pPr>
        <w:pStyle w:val="Normal"/>
        <w:spacing w:lineRule="auto" w:line="360"/>
        <w:ind w:firstLine="709"/>
        <w:jc w:val="both"/>
        <w:rPr>
          <w:sz w:val="28"/>
          <w:szCs w:val="28"/>
        </w:rPr>
      </w:pPr>
      <w:r>
        <w:rPr>
          <w:sz w:val="28"/>
          <w:szCs w:val="28"/>
        </w:rPr>
        <w:t>В доксографической литературе Парменид чаще всего считается последователем Ксенофана и вторым представителем элейской школы. Однако некоторые доксографы не без основания считали Парменида пифагорейцем (Сотион, Фотий, Страбон), а большинство современных историков философии вообще отрицают преемственность учений Ксенофана и Парменида.</w:t>
      </w:r>
    </w:p>
    <w:p>
      <w:pPr>
        <w:pStyle w:val="Normal"/>
        <w:spacing w:lineRule="auto" w:line="360"/>
        <w:ind w:firstLine="709"/>
        <w:jc w:val="both"/>
        <w:rPr>
          <w:sz w:val="28"/>
          <w:szCs w:val="28"/>
        </w:rPr>
      </w:pPr>
      <w:r>
        <w:rPr>
          <w:sz w:val="28"/>
          <w:szCs w:val="28"/>
        </w:rPr>
        <w:t>Согласно свидетельству Платона, юный Сократ слушал речи Парменида, когда тот приехал в Афины в возрасте примерно 65 ти лет в компании своего приятеля-ученика Зенона. В то время Парменид уже имел репутацию знаменитого философа, а элейцы даже поручили ему составить для своего полиса свод законов, которыми они впоследствии неукоснительно руководствовались.</w:t>
      </w:r>
    </w:p>
    <w:p>
      <w:pPr>
        <w:pStyle w:val="Normal"/>
        <w:spacing w:lineRule="auto" w:line="360"/>
        <w:ind w:firstLine="709"/>
        <w:jc w:val="both"/>
        <w:rPr>
          <w:sz w:val="28"/>
          <w:szCs w:val="28"/>
        </w:rPr>
      </w:pPr>
      <w:r>
        <w:rPr>
          <w:sz w:val="28"/>
          <w:szCs w:val="28"/>
        </w:rPr>
        <w:t>Доказывал, что существует только вечное и неизменное Бытие, тождественное мысли. Основные его тезисы таковы:</w:t>
      </w:r>
    </w:p>
    <w:p>
      <w:pPr>
        <w:pStyle w:val="Normal"/>
        <w:spacing w:lineRule="auto" w:line="360"/>
        <w:ind w:firstLine="709"/>
        <w:jc w:val="both"/>
        <w:rPr/>
      </w:pPr>
      <w:r>
        <w:rPr>
          <w:sz w:val="28"/>
          <w:szCs w:val="28"/>
        </w:rPr>
        <w:t>Помимо Бытия нет ничего. Также и мышление есть Бытие, ибо нельзя мыслить ни о чём.Бытие никем и ничем не порождено, иначе пришлось бы признать, что оно произошло из Небытия, но Небытия нет.</w:t>
      </w:r>
    </w:p>
    <w:p>
      <w:pPr>
        <w:pStyle w:val="Normal"/>
        <w:spacing w:lineRule="auto" w:line="360"/>
        <w:ind w:firstLine="709"/>
        <w:jc w:val="both"/>
        <w:rPr/>
      </w:pPr>
      <w:r>
        <w:rPr>
          <w:sz w:val="28"/>
          <w:szCs w:val="28"/>
        </w:rPr>
        <w:t>Бытие не подвержено порче и гибели, иначе оно превратилось бы в Небытие, но Небытия не существует.У Бытия нет ни прошлого, ни будущего. Бытие есть чистое настоящее. Оно неподвижно, однородно, совершенно и ограниченно, имеет форму шара.</w:t>
      </w:r>
    </w:p>
    <w:p>
      <w:pPr>
        <w:pStyle w:val="Normal"/>
        <w:spacing w:lineRule="auto" w:line="360"/>
        <w:ind w:firstLine="709"/>
        <w:jc w:val="both"/>
        <w:rPr>
          <w:sz w:val="28"/>
          <w:szCs w:val="28"/>
        </w:rPr>
      </w:pPr>
      <w:r>
        <w:rPr>
          <w:sz w:val="28"/>
          <w:szCs w:val="28"/>
        </w:rPr>
        <w:t>Учитель Зенона Элейского.</w:t>
      </w:r>
    </w:p>
    <w:p>
      <w:pPr>
        <w:pStyle w:val="Normal"/>
        <w:spacing w:lineRule="auto" w:line="360"/>
        <w:ind w:firstLine="709"/>
        <w:jc w:val="both"/>
        <w:rPr>
          <w:sz w:val="28"/>
          <w:szCs w:val="28"/>
        </w:rPr>
      </w:pPr>
      <w:r>
        <w:rPr>
          <w:sz w:val="28"/>
          <w:szCs w:val="28"/>
        </w:rPr>
        <w:t>Тезис. «Бытие есть, а небытия — нет».</w:t>
      </w:r>
    </w:p>
    <w:p>
      <w:pPr>
        <w:pStyle w:val="Normal"/>
        <w:spacing w:lineRule="auto" w:line="360"/>
        <w:ind w:firstLine="709"/>
        <w:jc w:val="both"/>
        <w:rPr>
          <w:sz w:val="28"/>
          <w:szCs w:val="28"/>
        </w:rPr>
      </w:pPr>
      <w:r>
        <w:rPr>
          <w:sz w:val="28"/>
          <w:szCs w:val="28"/>
        </w:rPr>
        <w:t>Небытия нет, так как про него нельзя мыслить, так как такая мысль была бы противоречива, так как это сводилось бы к: «есть то, чего нет».</w:t>
      </w:r>
    </w:p>
    <w:p>
      <w:pPr>
        <w:pStyle w:val="Normal"/>
        <w:spacing w:lineRule="auto" w:line="360"/>
        <w:ind w:firstLine="709"/>
        <w:jc w:val="both"/>
        <w:rPr>
          <w:sz w:val="28"/>
          <w:szCs w:val="28"/>
        </w:rPr>
      </w:pPr>
      <w:r>
        <w:rPr>
          <w:sz w:val="28"/>
          <w:szCs w:val="28"/>
        </w:rPr>
        <w:t>Бытие одно, и не может быть 2 и более бытий.</w:t>
      </w:r>
    </w:p>
    <w:p>
      <w:pPr>
        <w:pStyle w:val="Normal"/>
        <w:spacing w:lineRule="auto" w:line="360"/>
        <w:ind w:firstLine="709"/>
        <w:jc w:val="both"/>
        <w:rPr>
          <w:sz w:val="28"/>
          <w:szCs w:val="28"/>
        </w:rPr>
      </w:pPr>
      <w:r>
        <w:rPr>
          <w:sz w:val="28"/>
          <w:szCs w:val="28"/>
        </w:rPr>
        <w:t>Иначе они должны были бы быть отграничены друг от друга — небытием, его нет.</w:t>
      </w:r>
    </w:p>
    <w:p>
      <w:pPr>
        <w:pStyle w:val="Normal"/>
        <w:spacing w:lineRule="auto" w:line="360"/>
        <w:ind w:firstLine="709"/>
        <w:jc w:val="both"/>
        <w:rPr>
          <w:sz w:val="28"/>
          <w:szCs w:val="28"/>
        </w:rPr>
      </w:pPr>
      <w:r>
        <w:rPr>
          <w:sz w:val="28"/>
          <w:szCs w:val="28"/>
        </w:rPr>
        <w:t>Бытие сплошно (едино), то есть не имеет частей.</w:t>
      </w:r>
    </w:p>
    <w:p>
      <w:pPr>
        <w:pStyle w:val="Normal"/>
        <w:spacing w:lineRule="auto" w:line="360"/>
        <w:ind w:firstLine="709"/>
        <w:jc w:val="both"/>
        <w:rPr>
          <w:sz w:val="28"/>
          <w:szCs w:val="28"/>
        </w:rPr>
      </w:pPr>
      <w:r>
        <w:rPr>
          <w:sz w:val="28"/>
          <w:szCs w:val="28"/>
        </w:rPr>
        <w:t>Если имеет части, значит части отграничены друг от друга Небытием. Его — нет.</w:t>
      </w:r>
    </w:p>
    <w:p>
      <w:pPr>
        <w:pStyle w:val="Normal"/>
        <w:spacing w:lineRule="auto" w:line="360"/>
        <w:ind w:firstLine="709"/>
        <w:jc w:val="both"/>
        <w:rPr>
          <w:sz w:val="28"/>
          <w:szCs w:val="28"/>
        </w:rPr>
      </w:pPr>
      <w:r>
        <w:rPr>
          <w:sz w:val="28"/>
          <w:szCs w:val="28"/>
        </w:rPr>
        <w:t>Если нет частей и если бытие одно, то нет движения и нет множественности в мире.</w:t>
      </w:r>
    </w:p>
    <w:p>
      <w:pPr>
        <w:pStyle w:val="Normal"/>
        <w:spacing w:lineRule="auto" w:line="360"/>
        <w:ind w:firstLine="709"/>
        <w:jc w:val="both"/>
        <w:rPr>
          <w:sz w:val="28"/>
          <w:szCs w:val="28"/>
        </w:rPr>
      </w:pPr>
      <w:r>
        <w:rPr>
          <w:sz w:val="28"/>
          <w:szCs w:val="28"/>
        </w:rPr>
        <w:t>В противном случае, одно Бытие должно двигаться относительно другого.</w:t>
      </w:r>
    </w:p>
    <w:p>
      <w:pPr>
        <w:pStyle w:val="Normal"/>
        <w:spacing w:lineRule="auto" w:line="360"/>
        <w:ind w:firstLine="709"/>
        <w:jc w:val="both"/>
        <w:rPr>
          <w:sz w:val="28"/>
          <w:szCs w:val="28"/>
        </w:rPr>
      </w:pPr>
      <w:r>
        <w:rPr>
          <w:sz w:val="28"/>
          <w:szCs w:val="28"/>
        </w:rPr>
        <w:t>Так как не существует движения и множественности и Бытие одно, то нет ни возникновения, ни уничтожения.</w:t>
      </w:r>
    </w:p>
    <w:p>
      <w:pPr>
        <w:pStyle w:val="Normal"/>
        <w:spacing w:lineRule="auto" w:line="360"/>
        <w:ind w:firstLine="709"/>
        <w:jc w:val="both"/>
        <w:rPr>
          <w:sz w:val="28"/>
          <w:szCs w:val="28"/>
        </w:rPr>
      </w:pPr>
      <w:r>
        <w:rPr>
          <w:sz w:val="28"/>
          <w:szCs w:val="28"/>
        </w:rPr>
        <w:t>Так при возникновении (уничтожении) должно быть Небытие.</w:t>
      </w:r>
    </w:p>
    <w:p>
      <w:pPr>
        <w:pStyle w:val="Normal"/>
        <w:spacing w:lineRule="auto" w:line="360"/>
        <w:ind w:firstLine="709"/>
        <w:jc w:val="both"/>
        <w:rPr>
          <w:sz w:val="28"/>
          <w:szCs w:val="28"/>
        </w:rPr>
      </w:pPr>
      <w:r>
        <w:rPr>
          <w:sz w:val="28"/>
          <w:szCs w:val="28"/>
        </w:rPr>
        <w:t>Если нет движения, возникновения, уничтожения, то и времени не существует.</w:t>
      </w:r>
    </w:p>
    <w:p>
      <w:pPr>
        <w:pStyle w:val="Normal"/>
        <w:spacing w:lineRule="auto" w:line="360"/>
        <w:ind w:firstLine="709"/>
        <w:jc w:val="both"/>
        <w:rPr>
          <w:sz w:val="28"/>
          <w:szCs w:val="28"/>
        </w:rPr>
      </w:pPr>
      <w:r>
        <w:rPr>
          <w:sz w:val="28"/>
          <w:szCs w:val="28"/>
        </w:rPr>
        <w:t>Так как Время должно быть отнесено к какому-то процессу.</w:t>
      </w:r>
    </w:p>
    <w:p>
      <w:pPr>
        <w:pStyle w:val="Normal"/>
        <w:spacing w:lineRule="auto" w:line="360"/>
        <w:ind w:firstLine="709"/>
        <w:jc w:val="both"/>
        <w:rPr>
          <w:sz w:val="28"/>
          <w:szCs w:val="28"/>
        </w:rPr>
      </w:pPr>
      <w:r>
        <w:rPr>
          <w:sz w:val="28"/>
          <w:szCs w:val="28"/>
        </w:rPr>
        <w:t>Бытие лежит (покоится), оно пребывает в вечности, а не во времени.</w:t>
      </w:r>
    </w:p>
    <w:p>
      <w:pPr>
        <w:pStyle w:val="Normal"/>
        <w:spacing w:lineRule="auto" w:line="360"/>
        <w:ind w:firstLine="709"/>
        <w:jc w:val="both"/>
        <w:rPr>
          <w:sz w:val="28"/>
          <w:szCs w:val="28"/>
        </w:rPr>
      </w:pPr>
      <w:r>
        <w:rPr>
          <w:sz w:val="28"/>
          <w:szCs w:val="28"/>
        </w:rPr>
        <w:t>У Парменида мы находим лишь одну философскую поэму, от которой, благодаря Симпликию, сохранилось около 160 написанных гекзаметром строк (главным образом, пролог и фрагменты первой части поэмы, где Парменид излагает свое учение о бытии). Пролог поэмы, быть может, несколько высокопарно, повествует о том, как «сверхпроницательные кони» стремительно увлекают мысль автора к пределам Вселенной – «так далеко, как только может достичь дух». Философскую колесницу Парменида сопровождают девы Гелиады, дочери Солнца, которые знакомят его с богиней Дикэ (Правдой) и уговаривают ее открыть философу «легко убеждающую Истину».</w:t>
      </w:r>
    </w:p>
    <w:p>
      <w:pPr>
        <w:pStyle w:val="Normal"/>
        <w:spacing w:lineRule="auto" w:line="360"/>
        <w:ind w:firstLine="709"/>
        <w:jc w:val="both"/>
        <w:rPr>
          <w:sz w:val="28"/>
          <w:szCs w:val="28"/>
        </w:rPr>
      </w:pPr>
      <w:r>
        <w:rPr>
          <w:sz w:val="28"/>
          <w:szCs w:val="28"/>
        </w:rPr>
        <w:t>Существо метафизики Парменида выражается в его предельно лаконичном изречении: «hen ta panta» – «всё едино». Здесь без труда угадывается прямая антитеза открытой Гераклитом универсальной формуле становления: «panta rei» – «все те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Сок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именем Сократа (469-399 гг. до н э) связывают возникновение объективного идеализма Как и софисты, Сократ интересовался не столько познанием внешнего мира, сколько познанием человека, общественными и моральными проблемами. Он требует права свободного исследования разумом общепринятых верований, традиций, общественных нравов и государственных законов Но в противоположность абсолютному релятивизму софистов Сократ отстаивает абсолютную истину и абсолютную мораль, выступает, как и Демокрит, против релятивизма и скептицизма, обосновывает положение, что объективная истина раскрывается в общих понятиях Против стихийного бессознательного догматизма первых философских систем Сократ выставляет требование, что прежде всего необходимо познать путь, который ведет к истине. У Сократа на первый план выдвигается проблема метода. Сократовский метод исходит из идеи, что истинное знание дается общими понятиями. Это истинное знание он мыслит как задачу, которую предстоит еще решить. Поэтому философия для него есть не обладание истиной, а любовь к мудрости, поиски истины, стремление к ней. Сократ говорил: "Я знаю только то, что ничего не знаю".</w:t>
      </w:r>
    </w:p>
    <w:p>
      <w:pPr>
        <w:pStyle w:val="Normal"/>
        <w:spacing w:lineRule="auto" w:line="360"/>
        <w:ind w:firstLine="709"/>
        <w:jc w:val="both"/>
        <w:rPr>
          <w:sz w:val="28"/>
          <w:szCs w:val="28"/>
        </w:rPr>
      </w:pPr>
      <w:r>
        <w:rPr>
          <w:sz w:val="28"/>
          <w:szCs w:val="28"/>
        </w:rPr>
        <w:t>Но, не считая себя обладателем истинного знания, он верил, что обладает методом, посредством которого можно достигнуть истинного знания. В чем же заключался этот метод? Сократ считал, что любой предмет может быть познан лишь в том случае, если его свести к общему понятию и судить о нем на основе этого понятия. Однако Сократ не разрабатывал теорию приемов этого сведения, а лишь Показал, как они Непосредственно применяются практически при решении отдельных проблем этики. Особенность логических приемов Сократа заключается в том, что понятие развивается из обычных представлений людей путем проверки их правильности и внесения в них все новых и новых исправлений. Сократовский метод требует прежде всего самоиспытания, которое обнаруживает, что мы действительно знаем и относительно чего мы лишь думаем, что знаем. Сущность сократовского приема, получившего название "ирония", состоит в том, что Сократ, сознавая свое незнание и побуждаемый потребностью знать, обращается к другим, чтобы у них поучиться тому, что они знают, но при этом обнаруживается несостоятельность их мнимого знания. Однако открытие собственного и чужого незнания оказывается возможным лишь благодаря тому, что Сократ сравнивает то или иное кажущееся знание с идеей истинного знания.</w:t>
      </w:r>
    </w:p>
    <w:p>
      <w:pPr>
        <w:pStyle w:val="Normal"/>
        <w:spacing w:lineRule="auto" w:line="360"/>
        <w:ind w:firstLine="709"/>
        <w:jc w:val="both"/>
        <w:rPr>
          <w:sz w:val="28"/>
          <w:szCs w:val="28"/>
        </w:rPr>
      </w:pPr>
      <w:r>
        <w:rPr>
          <w:sz w:val="28"/>
          <w:szCs w:val="28"/>
        </w:rPr>
        <w:t>Следующим моментом в философском методе Сократа является попытка создания истинного знания. Этой цели служат два введенных Сократом приема исследования: индукция и дефиниция. Аристотель в "Метафизике" (XIII, 4) сообщает, что Сократ ввел прием индукции, ведущий от единичных вещей к определению общего понятия. В борьбе с абсолютным релятивизмом и субъективизмом софистов Сократ находит опору в понятии понятия, которое понимается им как пребывающее вечно неизменным и остающееся всегда одинаковым для всех индивидов. Сократовская индукция есть процесс образования понятий. Сократ исходит из самых обычных представлений людей, обращается к примерам из обыденной жизни, к известным всем общепризнанным положениям. У него - случайный, несистематический подбор примеров, нет полноты и критичности в его составлении. Этот Недостаток он старается компенсировать искусственным сопоставлением противоположных мнений. Посредством приема индукции выясняется, что принадлежит к сущности обсуждаемого предмета и что не принадлежит, и таким образом из представлений образуются понятия.</w:t>
      </w:r>
    </w:p>
    <w:p>
      <w:pPr>
        <w:pStyle w:val="Normal"/>
        <w:spacing w:lineRule="auto" w:line="360"/>
        <w:ind w:firstLine="709"/>
        <w:jc w:val="both"/>
        <w:rPr>
          <w:sz w:val="28"/>
          <w:szCs w:val="28"/>
        </w:rPr>
      </w:pPr>
      <w:r>
        <w:rPr>
          <w:sz w:val="28"/>
          <w:szCs w:val="28"/>
        </w:rPr>
        <w:t>Таким образом, в диалектике Сократа заключались уже зачатки объективного идеализма, которые затем были развиты Платоном. Поскольку у Сократа не было философской системы, его ученики стали развивать отдельные стороны его учений и разбились на несколько школ. Кроме Платона, известны четыре сократовца, основавшие свои философские школы: Евклид, Федон, Антисфен и Аристи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Плат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учеников Сократа наибольшую известность приобрел Платон (428-347 гг. до н. э.), создавший систему объективного идеализма. Платон был идеологом рабовладельческой аристократии, и основанная им Академия стала центром политической реакции в Афинах. Исходя из учения Сократа об общих понятиях как сущности вещей, Платон превращает эти общие понятия в абсолютные идеи, которые существуют сами по себе, вне познающего субъекта и независимо от материального мира. По учению Платона, идеи первичны, вечны и неизменны и образуют особый потусторонний мир, который является "истинным бытием". Этому миру противостоит материя, нечто хаотическое и бесформенное, в которой отражаются идеи. Благодаря их отражению это "небытие" становится миром чувственных вещей. В материальном изменчивом мире отражаются вечные неизменные идеи, которые являются прообразами всех существующих в нем вещей. Эти вещи суть только "тени" идей.</w:t>
      </w:r>
    </w:p>
    <w:p>
      <w:pPr>
        <w:pStyle w:val="Normal"/>
        <w:spacing w:lineRule="auto" w:line="360"/>
        <w:ind w:firstLine="709"/>
        <w:jc w:val="both"/>
        <w:rPr>
          <w:sz w:val="28"/>
          <w:szCs w:val="28"/>
        </w:rPr>
      </w:pPr>
      <w:r>
        <w:rPr>
          <w:sz w:val="28"/>
          <w:szCs w:val="28"/>
        </w:rPr>
        <w:t>Платон развил обширную преподавательскую и литературную деятельность, в которой значительное место было отведено вопросам теории познания и логики. Истину и знание, по Платону, следует искать не в данных чувственного восприятия, не в ощущениях, а в чистой деятельности духа. Лишь тот метод исследования, по учению Платона, является строго научным и ведет к истине, в котором оперируют с чистыми понятиями.</w:t>
      </w:r>
    </w:p>
    <w:p>
      <w:pPr>
        <w:pStyle w:val="Normal"/>
        <w:spacing w:lineRule="auto" w:line="360"/>
        <w:ind w:firstLine="709"/>
        <w:jc w:val="both"/>
        <w:rPr>
          <w:sz w:val="28"/>
          <w:szCs w:val="28"/>
        </w:rPr>
      </w:pPr>
      <w:r>
        <w:rPr>
          <w:sz w:val="28"/>
          <w:szCs w:val="28"/>
        </w:rPr>
        <w:t>Во времена Платона стояла задача преодоления того скепсиса, той эристики, того отрицания истины, которые развивались в сократовских школах. Сократовская философия дала толчок к размышлениям о сущности логических функций. Но, занявшись вопросами логики, сократовские школы пришли к теориям, разрушавшим объективную истину и общезначимое знание. Необходимо было, так сказать, спасти мышление, восстановить его в правах, найти выход из лабиринта эристики, разбить всю эту скептическую аргументацию сократовских школ. Эта задача была выполнена Аристотелем. Еще раньше пытался ее решить Платон, но он был не в состоянии сделать это.</w:t>
      </w:r>
    </w:p>
    <w:p>
      <w:pPr>
        <w:pStyle w:val="Normal"/>
        <w:spacing w:lineRule="auto" w:line="360"/>
        <w:ind w:firstLine="709"/>
        <w:jc w:val="both"/>
        <w:rPr>
          <w:sz w:val="28"/>
          <w:szCs w:val="28"/>
        </w:rPr>
      </w:pPr>
      <w:r>
        <w:rPr>
          <w:sz w:val="28"/>
          <w:szCs w:val="28"/>
        </w:rPr>
        <w:t>Главный порок логики Платона - отрыв понятий от единичных вещей, перенесение их в потусторонний мир, превращение понятий в самостоятельные сущности. Роды вещей у Платона существуют по ту сторону единичных вещей. По Платону, даже вся совокупность единичных вещей данного рода (в том случае, если бы мы могли охватить ее полностью) не даст нам понятия о роде. Невозможно извлечь понятие из вещей через простое их сравнение. Напротив, нужно уже заранее привнести готовое понятие, чтобы иметь возможность судить, что в вещах соответствует понятию и что не соответствует. Отдельные же вещи являются лишь примерами, которые нам напоминают об общих понятиях. Сами понятия в их чистом и совершенном виде существуют в потустороннем мире, материальные же вещи вовсе не являются той реальностью, к которой относятся понятия. Чтобы найти последние, недостаточно путем наблюдения установить общие, остающиеся себе равными, свойства вещей определенного рода. Для этого необходимо подняться к миру идей.</w:t>
      </w:r>
    </w:p>
    <w:p>
      <w:pPr>
        <w:pStyle w:val="TextBodyIndent"/>
        <w:spacing w:lineRule="auto" w:line="360" w:before="0" w:after="0"/>
        <w:ind w:left="0" w:firstLine="709"/>
        <w:jc w:val="both"/>
        <w:rPr>
          <w:b/>
          <w:b/>
          <w:sz w:val="28"/>
          <w:szCs w:val="28"/>
        </w:rPr>
      </w:pPr>
      <w:r>
        <w:rPr>
          <w:b/>
          <w:sz w:val="28"/>
          <w:szCs w:val="28"/>
        </w:rPr>
      </w:r>
      <w:r>
        <w:br w:type="page"/>
      </w:r>
    </w:p>
    <w:p>
      <w:pPr>
        <w:pStyle w:val="Normal"/>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28"/>
        </w:rPr>
        <w:t>10. Аристо́тель</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b/>
          <w:sz w:val="28"/>
          <w:szCs w:val="28"/>
        </w:rPr>
        <w:t>Аристо́тель</w:t>
      </w:r>
      <w:r>
        <w:rPr>
          <w:sz w:val="28"/>
          <w:szCs w:val="28"/>
        </w:rPr>
        <w:t xml:space="preserve"> (др.-греч. </w:t>
      </w:r>
      <w:r>
        <w:rPr>
          <w:rFonts w:cs="Tahoma" w:ascii="Tahoma" w:hAnsi="Tahoma"/>
          <w:sz w:val="28"/>
          <w:szCs w:val="28"/>
        </w:rPr>
        <w:t>Ἀ</w:t>
      </w:r>
      <w:r>
        <w:rPr>
          <w:sz w:val="28"/>
          <w:szCs w:val="28"/>
        </w:rPr>
        <w:t>ριστοτέλης) (384 до н. э., Стагир — 322 до н. э., Халкида) — древнегреческий философ и учёный. Ученик Платона. С 343 до н. э. — воспитатель Александра Македонского. В 335/4 г. до н. э.[1] основал Ликей (др.-греч. Λύκειο Лицей, или перипатетическую школу) — древнегреческий натуралист, философ, создатель логики и наиболее влиятельный из диалектиков древности; основоположник формальной логики. Создал понятийный аппарат, который до сих пор пронизывает философский лексикон и сам стиль научного мышления. Философское учение Аристотеля:</w:t>
      </w:r>
    </w:p>
    <w:p>
      <w:pPr>
        <w:pStyle w:val="TextBodyIndent"/>
        <w:spacing w:lineRule="auto" w:line="360" w:before="0" w:after="0"/>
        <w:ind w:left="0" w:firstLine="709"/>
        <w:jc w:val="both"/>
        <w:rPr/>
      </w:pPr>
      <w:r>
        <w:rPr>
          <w:sz w:val="28"/>
          <w:szCs w:val="28"/>
        </w:rPr>
        <w:t>Бытие, Акт и потенция, Категории философии, История философии, Бог как перводвигатель, как абсолютное начало всех начал, Идея души, Теория познания и логика, Этические взгляды, Учение о добродетелях, Внутренний конфликт, Человек, Космология Аристотеля, Учение о государстве, Политик и политика, Формы государственного правления, Сочинения, Аристотелев корпус.</w:t>
      </w:r>
    </w:p>
    <w:p>
      <w:pPr>
        <w:pStyle w:val="TextBodyIndent"/>
        <w:spacing w:lineRule="auto" w:line="360" w:before="0" w:after="0"/>
        <w:ind w:left="0" w:firstLine="709"/>
        <w:jc w:val="both"/>
        <w:rPr>
          <w:sz w:val="28"/>
          <w:szCs w:val="28"/>
        </w:rPr>
      </w:pPr>
      <w:r>
        <w:rPr>
          <w:sz w:val="28"/>
          <w:szCs w:val="28"/>
        </w:rPr>
        <w:t>Аристотель был первым мыслителем, создавшим всестороннюю систему философии, охватившую все сферы человеческого развития — социологию, философию, политику, логику, физику. Его взгляды на онтологию имели серьёзное влияние на последующее развитие человеческой мысли. Метафизическое учение Аристотеля было принято Фомой Аквинским и развито схоластическим методом.</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Как самостоятельная наука логика сложилась более двух тысяч лет назад, в IV в. до н.э. Ее основателем является древнегреческий философ Аристотель (348—322 гг. до н.э.). В своих логических трудах, получивших общее название «Органон» (греч. «орудия познания»), Аристотель сформулировал основные законы мышления: тождества, противоречия и исключенного третьего, описал важнейшие логические операции, разработал теорию понятия и суждения, обстоятельно исследовал дедуктивное (силлогистическое) умозаключение. Аристотелевское учение о силлогизме составило основу одного из направлений современной математической логики — логики предикатов. Важным этапом в развитии учения Аристотеля явилась логика античных стоиков (Зенон, Хрисипп и др.), дополнившая аристотелевскую теорию силлогизма описанием сложных умозаключений. Логика стоиков — основа другого направления математической логики — логики высказываний. Среди других античных мыслителей, развивавших и комментирующих логическое учение Аристотеля, следует назвать Галена, именем которого названа 4-я фигура категорического силлогизма; Порфирия, известного разработанной им наглядной схемой, отображающей отношения подчинения между понятиями («древо Порфирия»); Боэция, сочинения которого длительное время служили основными логическими пособиями. Логика развивалась и в средние века, однако схоластика исказила учение Аристотеля, приспособив его для обоснования религиозной догматики.</w:t>
      </w:r>
    </w:p>
    <w:p>
      <w:pPr>
        <w:pStyle w:val="Normal"/>
        <w:spacing w:lineRule="auto" w:line="360"/>
        <w:ind w:firstLine="709"/>
        <w:jc w:val="both"/>
        <w:rPr>
          <w:sz w:val="28"/>
          <w:szCs w:val="28"/>
        </w:rPr>
      </w:pPr>
      <w:r>
        <w:rPr>
          <w:sz w:val="28"/>
          <w:szCs w:val="28"/>
        </w:rPr>
        <w:t>ЛОГИКА (от греч. logos), в античном мире зачастую отождествлялась с диалектикой. Проблемами категорий логики занимался Парменид, с помощью дизъюнктивного силлогизма стремившийся доказать тождество мыслимого бытия и мысли. Опираясь на это положение и принцип исключенного третьего, он разработал учение, направленное на доказательство несостоятельности с формально-логической точки зрения диалектического противоречия — внутреннего источника всякого движения, в том числе движения во времени и пространстве. В его понимании кажущееся изменение бытия есть всего лишь субъективная видимость. Его ученик Зенон Элейский вскрыл имеющиеся противоречия в понятиях движения, бесконечности, наименьшей величины с помощью своих «Апорий», способами решения которых по сей день занимаются математические теории. Сократ и Платон с их диалектическим методом раскрытия понятий, а также Демокрит внесли значительный вклад в дальнейшее развитие логики. Но подлинным основателем науки логики считается Аристотель. Поставив перед собой цель опровергнуть заведомо ложные положения софистов и их тезис об отсутствии объективной истины, Он заложил основы науки о мышлении, позволяющей отделять истинные аргументы от ложных. Важнейшими сочинениями в своде логических трактатов «Органон» считаются «Аналитики». Аристотель отделил логические формы речи от ее содержания и первым начал оперировать таким понятием, как переменная величина. При этом он не отвергал связь между логикой и действительностью, поскольку его буквенные символы отражали возможное реальное положение вещей. Разработав систему силлогистики, предназначенную для выявления объективной связи между понятиями и суждениями, он заложил основы учения о логическом доказательстве. Благодаря его системе оказалось возможным из 2 посылок (Prämissen) получить истинный вывод (Conclusio).</w:t>
      </w:r>
    </w:p>
    <w:p>
      <w:pPr>
        <w:pStyle w:val="Normal"/>
        <w:spacing w:lineRule="auto" w:line="360"/>
        <w:ind w:firstLine="709"/>
        <w:jc w:val="both"/>
        <w:rPr>
          <w:sz w:val="28"/>
          <w:szCs w:val="28"/>
        </w:rPr>
      </w:pPr>
      <w:r>
        <w:rPr>
          <w:sz w:val="28"/>
          <w:szCs w:val="28"/>
        </w:rPr>
        <w:t>Аристотель первым сформулировал 3 логических закона: закон тождества, закон противоречия и закон исключенного третьего. Вслед за Аристотелем разработкой проблем логики занялись стоики. Аристотелевская силлогистика представляла собой объективные правила, которые независимы от частных конкретных объектов. Например:</w:t>
      </w:r>
    </w:p>
    <w:p>
      <w:pPr>
        <w:pStyle w:val="Normal"/>
        <w:spacing w:lineRule="auto" w:line="360"/>
        <w:ind w:firstLine="709"/>
        <w:jc w:val="both"/>
        <w:rPr/>
      </w:pPr>
      <w:r>
        <w:rPr>
          <w:sz w:val="28"/>
          <w:szCs w:val="28"/>
        </w:rPr>
        <w:t>Все люди смертны; Сократ — человек; Сократ — смертен. В логике стоиков основное внимание уделялось изучению простых и сложных высказываний:</w:t>
      </w:r>
    </w:p>
    <w:p>
      <w:pPr>
        <w:pStyle w:val="Normal"/>
        <w:spacing w:lineRule="auto" w:line="360"/>
        <w:ind w:firstLine="709"/>
        <w:jc w:val="both"/>
        <w:rPr/>
      </w:pPr>
      <w:r>
        <w:rPr>
          <w:sz w:val="28"/>
          <w:szCs w:val="28"/>
        </w:rPr>
        <w:t>(Если идет дождь, то дорога мокрая; Идет дождь; Следовательно, дорога мокрая.)</w:t>
      </w:r>
    </w:p>
    <w:p>
      <w:pPr>
        <w:pStyle w:val="Normal"/>
        <w:spacing w:lineRule="auto" w:line="360"/>
        <w:ind w:firstLine="709"/>
        <w:jc w:val="both"/>
        <w:rPr>
          <w:sz w:val="28"/>
          <w:szCs w:val="28"/>
        </w:rPr>
      </w:pPr>
      <w:r>
        <w:rPr>
          <w:sz w:val="28"/>
          <w:szCs w:val="28"/>
        </w:rPr>
        <w:t>Стоики установили виды связи суждений, интерпретируемых современными понятиями конъюнкции и дизъюнкции. Они уменьшили число аристотелевских категорий до 4. Впоследствии разработкой учения о логических доказательствах, и прежде всего аристотелевской силлогистикой, занимались Боэций и схоласты, которые приспособили ее к своим целям.</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Г.В. Гегель «Наука логики» т.1-3. Москва, 1970-1972 т. 1— с. 110.</w:t>
      </w:r>
    </w:p>
    <w:p>
      <w:pPr>
        <w:pStyle w:val="Normal"/>
        <w:spacing w:lineRule="auto" w:line="360"/>
        <w:jc w:val="both"/>
        <w:rPr>
          <w:sz w:val="28"/>
          <w:szCs w:val="28"/>
        </w:rPr>
      </w:pPr>
      <w:r>
        <w:rPr>
          <w:sz w:val="28"/>
          <w:szCs w:val="28"/>
        </w:rPr>
        <w:t>2. А. Н. Чанышев «Аристотель». — М.: Мысль, 1981. — 200 с.</w:t>
      </w:r>
    </w:p>
    <w:p>
      <w:pPr>
        <w:pStyle w:val="Normal"/>
        <w:spacing w:lineRule="auto" w:line="360"/>
        <w:jc w:val="both"/>
        <w:rPr/>
      </w:pPr>
      <w:r>
        <w:rPr>
          <w:sz w:val="28"/>
          <w:szCs w:val="28"/>
        </w:rPr>
        <w:t>3. Ф. Х. Кессиди «Сократ». — СПб.: Алетейя, 2001. — 352 с.</w:t>
      </w:r>
    </w:p>
    <w:p>
      <w:pPr>
        <w:pStyle w:val="Normal"/>
        <w:spacing w:lineRule="auto" w:line="360"/>
        <w:jc w:val="both"/>
        <w:rPr/>
      </w:pPr>
      <w:r>
        <w:rPr>
          <w:sz w:val="28"/>
          <w:szCs w:val="28"/>
        </w:rPr>
        <w:t>4. Т. Ю. Бородай «Платон. «Античная философия: Энциклопедический словарь» . Прогресс-Традиция. 2008. —565—574с.</w:t>
      </w:r>
    </w:p>
    <w:p>
      <w:pPr>
        <w:pStyle w:val="Normal"/>
        <w:spacing w:lineRule="auto" w:line="360"/>
        <w:jc w:val="both"/>
        <w:rPr/>
      </w:pPr>
      <w:r>
        <w:rPr>
          <w:sz w:val="28"/>
          <w:szCs w:val="28"/>
        </w:rPr>
        <w:t>5. А. Л Верлинский. «Необходимость, случайность, свобода: Демокрит и его наследники» СПбГУ, 1999. — С. 211—238</w:t>
      </w:r>
    </w:p>
    <w:p>
      <w:pPr>
        <w:pStyle w:val="Normal"/>
        <w:spacing w:lineRule="auto" w:line="360"/>
        <w:jc w:val="both"/>
        <w:rPr>
          <w:sz w:val="28"/>
          <w:szCs w:val="28"/>
        </w:rPr>
      </w:pPr>
      <w:r>
        <w:rPr>
          <w:sz w:val="28"/>
          <w:szCs w:val="28"/>
        </w:rPr>
        <w:t>6. А. В. Ахутин «Античные начала философии». — СПб.: Наука,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9:00Z</dcterms:created>
  <dc:creator>Victor</dc:creator>
  <dc:description/>
  <cp:keywords/>
  <dc:language>en-US</dc:language>
  <cp:lastModifiedBy>SYSTEM</cp:lastModifiedBy>
  <cp:lastPrinted>2010-12-13T22:32:00Z</cp:lastPrinted>
  <dcterms:modified xsi:type="dcterms:W3CDTF">2011-09-08T20:29:00Z</dcterms:modified>
  <cp:revision>2</cp:revision>
  <dc:subject/>
  <dc:title>Тема 2</dc:title>
</cp:coreProperties>
</file>