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42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042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42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Heading2"/>
        <w:keepNext w:val="false"/>
        <w:keepLines w:val="false"/>
        <w:tabs>
          <w:tab w:val="clear" w:pos="708"/>
          <w:tab w:val="left" w:pos="9042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 Понятие и криминологическая характеристика компьютерной преступности</w:t>
      </w:r>
    </w:p>
    <w:p>
      <w:pPr>
        <w:pStyle w:val="Heading2"/>
        <w:keepNext w:val="false"/>
        <w:keepLines w:val="false"/>
        <w:tabs>
          <w:tab w:val="clear" w:pos="708"/>
          <w:tab w:val="left" w:pos="9042" w:leader="none"/>
        </w:tabs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 Система компьютерных преступлений, совершаемых с использованием компьютерной информации</w:t>
      </w:r>
    </w:p>
    <w:p>
      <w:pPr>
        <w:pStyle w:val="Heading2"/>
        <w:keepNext w:val="false"/>
        <w:keepLines w:val="false"/>
        <w:tabs>
          <w:tab w:val="clear" w:pos="708"/>
          <w:tab w:val="left" w:pos="9042" w:leader="none"/>
        </w:tabs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3 Квалификация преступлений в сфере компьютерной информации </w:t>
      </w:r>
    </w:p>
    <w:p>
      <w:pPr>
        <w:pStyle w:val="Heading2"/>
        <w:keepNext w:val="false"/>
        <w:keepLines w:val="false"/>
        <w:tabs>
          <w:tab w:val="clear" w:pos="708"/>
          <w:tab w:val="left" w:pos="9042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 Контроль над компьютерной преступностью в России</w:t>
      </w:r>
    </w:p>
    <w:p>
      <w:pPr>
        <w:pStyle w:val="Heading2"/>
        <w:keepNext w:val="false"/>
        <w:keepLines w:val="false"/>
        <w:tabs>
          <w:tab w:val="clear" w:pos="708"/>
          <w:tab w:val="left" w:pos="9042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ключение</w:t>
      </w:r>
    </w:p>
    <w:p>
      <w:pPr>
        <w:pStyle w:val="Heading2"/>
        <w:keepNext w:val="false"/>
        <w:keepLines w:val="false"/>
        <w:tabs>
          <w:tab w:val="clear" w:pos="708"/>
          <w:tab w:val="left" w:pos="9042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писок использованных источников и литературы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достижений научно – технической мысли человека стало внедрение в управленческий процесс и другие сферы жизни общества электронно-вычислительной техники, без которой хранение, обработка и использование огромного количества самой разнообразной информации не было невозможным. Это достижение принесло неоценимую пользу в развитие науки, техники и других отраслей знаний. Однако выгоды, которые можно получить благодаря использованию этой техники, стали использоваться и в преступных целях. Так, появился новый вид преступной деятельности – компьютерные преступления, общественно – опасные последствия от совершения которых не шли в сравнение с ущербом от других преступлений. По оценкам экспертов правоохранительных органов стран Центральной и Восточной Европы по вопросам борьбы с компьютерной преступностью, прибыли преступников от преступлений в сфере использования электронно-вычислительных машин занимают третье место после доходов наркоторговцев и от продажи оружия, а нанесенный ущерб уже сейчас оценивается миллиардами долларов. Только в США ежегодно экономические убытки от такого рода преступлений составляют около ста миллиардов долларов. К середине восьмидесятых годов прошлого столетия в Великобритании убытки от компьютерных преступлений составляли 750 миллионов фунтов стерлингов. В настоящее время они возросли вдвое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sz w:val="28"/>
          <w:szCs w:val="28"/>
        </w:rPr>
        <w:t>Актуальность</w:t>
      </w:r>
      <w:r>
        <w:rPr>
          <w:color w:val="000000"/>
          <w:sz w:val="28"/>
          <w:szCs w:val="28"/>
        </w:rPr>
        <w:t xml:space="preserve"> рассматриваемой проблемы в том, что компьютерная преступность становится одним из наиболее опасных видов преступных посягательств. Проблемы информационной безопасности постоянно усугубляются процессами проникновения практически во все сферы деятельности общества технических средств обработки и передачи данных, и, прежде всего, вычислительных систем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Изучение проблем расследования преступлений в сфере компьютерной информации выступает одной из острейших задач современной криминалистической науки. Несмотря на то, что в последние годы в криминалистической литературе уделяется повышенное внимание методике расследования компьютерных преступлений, в этой области еще остается ряд нерешенных и дискуссионных вопросов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Объект исследования</w:t>
      </w:r>
      <w:r>
        <w:rPr>
          <w:color w:val="000000"/>
          <w:sz w:val="28"/>
          <w:szCs w:val="28"/>
        </w:rPr>
        <w:t xml:space="preserve"> составляет правовой аспект уголовной ответственности за компьютерную преступность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Предметом исследования</w:t>
      </w:r>
      <w:r>
        <w:rPr>
          <w:color w:val="000000"/>
          <w:sz w:val="28"/>
          <w:szCs w:val="28"/>
        </w:rPr>
        <w:t xml:space="preserve"> является компьютерная преступность как современная криминологическая проблем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 связи с вышесказанным сформулируем </w:t>
      </w:r>
      <w:r>
        <w:rPr>
          <w:i/>
          <w:color w:val="000000"/>
          <w:sz w:val="28"/>
          <w:szCs w:val="28"/>
        </w:rPr>
        <w:t>цели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задачи</w:t>
      </w:r>
      <w:r>
        <w:rPr>
          <w:color w:val="000000"/>
          <w:sz w:val="28"/>
          <w:szCs w:val="28"/>
        </w:rPr>
        <w:t xml:space="preserve"> контрольной работы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Целью работы –</w:t>
      </w:r>
      <w:r>
        <w:rPr>
          <w:color w:val="000000"/>
          <w:sz w:val="28"/>
          <w:szCs w:val="28"/>
        </w:rPr>
        <w:t xml:space="preserve"> является раскрытие понятия компьютерной преступности, выявление мер контроля над компьютерной преступностью, направленности действий комплекса факторов, снижающих ее эффективность. А также выработка всесторонней стратегии по профилактике и борьбе с компьютерной преступностью, и формулирование предложений повышения эффективности контроля над компьютерной преступностью в России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Для достижения поставленной цели следует решить ряд </w:t>
      </w:r>
      <w:r>
        <w:rPr>
          <w:i/>
          <w:color w:val="000000"/>
          <w:sz w:val="28"/>
          <w:szCs w:val="28"/>
        </w:rPr>
        <w:t>задач</w:t>
      </w:r>
      <w:r>
        <w:rPr>
          <w:color w:val="000000"/>
          <w:sz w:val="28"/>
          <w:szCs w:val="28"/>
        </w:rPr>
        <w:t>: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1. рассмотреть понятие и дать характеристику компьютерной преступности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зучить систему компьютерных преступлений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ссмотреть квалификацию преступлений в сфере компьютерной информации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знакомиться с отечественным опытом в борьбе с компьютерными преступлениями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Структура работы</w:t>
      </w:r>
      <w:r>
        <w:rPr>
          <w:color w:val="000000"/>
          <w:sz w:val="28"/>
          <w:szCs w:val="28"/>
        </w:rPr>
        <w:t xml:space="preserve"> обусловлена ее целью и задачами, содержанием, взаимосвязью рассмотренных в работе проблем и соответствует логике проведенного исследования. Она состоит из введения, четырех основных глав, заключения. В конце работы приведен список литературы, использованный при ее написании, включающий 16 источников.</w:t>
      </w:r>
    </w:p>
    <w:p>
      <w:pPr>
        <w:pStyle w:val="Heading2"/>
        <w:keepNext w:val="false"/>
        <w:keepLines w:val="false"/>
        <w:tabs>
          <w:tab w:val="clear" w:pos="708"/>
          <w:tab w:val="left" w:pos="1080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tabs>
          <w:tab w:val="clear" w:pos="708"/>
          <w:tab w:val="left" w:pos="1080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r>
        <w:br w:type="page"/>
      </w:r>
    </w:p>
    <w:p>
      <w:pPr>
        <w:pStyle w:val="Heading2"/>
        <w:keepNext w:val="false"/>
        <w:keepLines w:val="false"/>
        <w:tabs>
          <w:tab w:val="clear" w:pos="708"/>
          <w:tab w:val="left" w:pos="1080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ponjatie_i_xarakteristika_komp_juternoj_"/>
      <w:r>
        <w:rPr>
          <w:rFonts w:cs="Times New Roman" w:ascii="Times New Roman" w:hAnsi="Times New Roman"/>
          <w:color w:val="000000"/>
          <w:sz w:val="28"/>
          <w:szCs w:val="28"/>
        </w:rPr>
        <w:t>1. Понятие и криминологическая характеристика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мпьютерной преступност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ная сеть Интернет стремительно превратилась в общепланетарную информационную систему (для кого-то она глобальный справочник, для кого-то библиотека мировой культуры, для кого-то трибуна собственных суждений), она вобрала в себя не только достоинства глобальности, но и глобальные пороки. Возможности Сети все чаще становятся средством совершения противоправных деяний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мпьютерная преступность</w:t>
      </w:r>
      <w:r>
        <w:rPr>
          <w:color w:val="000000"/>
          <w:sz w:val="28"/>
          <w:szCs w:val="28"/>
        </w:rPr>
        <w:t xml:space="preserve"> – это совокупность компьютерных преступлений, где компьютерная информация является предметом преступных посягательств, а также преступлений, которые совершаются посредством общественно опасных деяний, предметом которых является компьютерная информация. Эти деяния посягают на безопасность сферы компьютерной информации, являются одним из наиболее опасных и вредоносных явлений современного мира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С точки зрения уголовного законодательства Российской Федерации к компьютерным преступлениям относятся, во-первых, преступления в сфере компьютерной информации (ст. 272 – 274 УК РФ). Статья 272 УК РФ предусматривает ответственность за неправомерный доступ к охраняемой законом компьютерной информации, ст. 273 предусматривает ответственность и устанавливает наказание за создание, распространение и использование вредоносных программ для ЭВМ, ст. 274 устанавливает ответственность за нарушение правил эксплуатации ЭВМ, системы ЭВМ или их сети. Во-вторых, это все преступления, предусмотренные действующим УК РФ, совершающиеся в сфере компьютерной информации. Характерной особенностью многих компьютерных преступлений является то, что их предметом выступает компьютерная информация с целью приготовления к другим правонарушениям. В связи с этим недопустимо включать в компьютерные преступления только общественно опасные деяния, предметом которых является компьютерная информаци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Определение компьютерных преступлений как общественно опасных деяний, предметом либо орудием совершения которых являются средства вычислительной техники и компьютерная информация, имеет слишком широкие и нечеткие границы. Под данное определение подпадают многие преступления, в том числе и совершенно не имеющие отношения к преступлениям в сфере высоких технологий. </w:t>
      </w:r>
      <w:r>
        <w:rPr>
          <w:i/>
          <w:color w:val="000000"/>
          <w:sz w:val="28"/>
          <w:szCs w:val="28"/>
        </w:rPr>
        <w:t>Например</w:t>
      </w:r>
      <w:r>
        <w:rPr>
          <w:color w:val="000000"/>
          <w:sz w:val="28"/>
          <w:szCs w:val="28"/>
        </w:rPr>
        <w:t>, нанесение ноутбуком (переносным компьютером) тяжких телесных повреждений или умышленное уничтожение склада оргтехники. К компьютерным преступлениям, учитывая установленные в определении признаки, можно отнести клевету, распространенную через электронные средства информации, изготовление денежных знаков с помощью ксерокса и многое другое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окупность преступлений в сфере компьютерной информации и опосредованных общественно опасных деяний образует другую часть компьютерной преступности. Симбиоз (сосуществование) этих общественно опасных деяний способен причинить значительный вред практически любым интересам личности, государства и общества.</w:t>
      </w:r>
    </w:p>
    <w:p>
      <w:pPr>
        <w:pStyle w:val="Normal"/>
        <w:spacing w:lineRule="auto" w:line="360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мпьютерные преступления против конституционных прав и свобод человека и гражданин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Одним из самых распространенных компьютерных преступлений является компьютерное пиратство. Действия компьютерных пиратов заключаются в незаконном копировании и распространении программ для ЭВМ и баз данных (в том числе и сетевым способом). Общественная опасность этих действий заключается в способности причинять существенный вред правоотношениям, возникающим в связи с созданием, правовой охраной (охрана авторских и других прав) и использованием программ для ЭВМ и баз данных. Кроме того, компьютерное пиратство наносит значительный экономический ущерб. Ассоциация производителей компьютерного обеспечения установила, что спрос на рынке программ для ЭВМ и баз данных удовлетворяется пиратской продукцией на 94%. Услугами компьютерных пиратов и контрафактной продукцией пользуются не только граждане, но и государственные учреждени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Среди компьютерных преступлений против конституционных прав и свобод человека и гражданина следует выделить различные способы нарушения тайны электронных сообщений и неправомерный доступ в автоматизированные системы подсчета голосов. </w:t>
      </w:r>
      <w:r>
        <w:rPr>
          <w:i/>
          <w:color w:val="000000"/>
          <w:sz w:val="28"/>
          <w:szCs w:val="28"/>
        </w:rPr>
        <w:t>Например</w:t>
      </w:r>
      <w:r>
        <w:rPr>
          <w:color w:val="000000"/>
          <w:sz w:val="28"/>
          <w:szCs w:val="28"/>
        </w:rPr>
        <w:t>, при проведении выборов в различные органы государственной власти или во время работы Федерального Собрания вполне могут иметь место факты неправомерного доступа в их компьютерные системы или внедрения в них вредоносных программ для ЭВМ. Это, в частности, подтверждается зарубежным опытом использования автоматизированных систем, обеспечивающих работу государственных органов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мпьютерные преступления в сфере экономик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данным преступлениям относятся различные формы хищения путем неправомерного доступа в автоматизированные системы обеспечения деятельности различных учреждений. Хищения подобным способом в большинстве случаев совершаются лицами, имеющими доступ к информационным ресурсам финансовых учреждений. Результаты исследований, проведенных с участием российских банкиров, показали, что две трети компьютерных преступлений совершаются с участием технического персонала банков. Эти лица могут совершать преступления самостоятельно (в одиночку) с соисполнителем либо в составе преступных формирований.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sz w:val="28"/>
          <w:szCs w:val="28"/>
        </w:rPr>
        <w:t>Пример:</w:t>
      </w:r>
      <w:r>
        <w:rPr>
          <w:color w:val="000000"/>
          <w:sz w:val="28"/>
          <w:szCs w:val="28"/>
        </w:rPr>
        <w:t xml:space="preserve"> В г. Москве была пресечена деятельность преступной группы, занимавшейся хищениями денежных средств в международной межбанковской системе электронных платежей. В состав группы входил экономист одного из коммерческих банков столицы, который с целью хищения ввел известный ему код идентификации пользователя компьютерной сети электронных платежей банка и несанкционированно списал с корреспондентского счета 300 тыс. долл. Далее часть средств была перечислена на счет московского представительства одной из зарубежных фирм и похищен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этой категории компьютерных преступлений относятся также действия, направленные на изготовление кредитных либо расчетных карт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мощью поддельных карт преступники осуществляют неправомерный доступ к базам данных финансовых, торговых и иных компаний, а также частных лиц с целью преступного обогащения.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sz w:val="28"/>
          <w:szCs w:val="28"/>
        </w:rPr>
        <w:t>Пример:</w:t>
      </w:r>
      <w:r>
        <w:rPr>
          <w:color w:val="000000"/>
          <w:sz w:val="28"/>
          <w:szCs w:val="28"/>
        </w:rPr>
        <w:t xml:space="preserve"> В г. Москве была обезврежена организованная группа из 25 человек, совершившая более 300 хищений с использованием кредитных карт на сумму около 600 тыс. долл. Высокое качество изготовленных кредиток буквально поразило зарубежных экспертов.</w:t>
      </w:r>
    </w:p>
    <w:p>
      <w:pPr>
        <w:pStyle w:val="Normal"/>
        <w:spacing w:lineRule="auto" w:line="360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мпьютерные преступления против общественной безопасност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Это непосредственно преступления в сфере компьютерной информации, которые структурно включены в разд. 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 xml:space="preserve"> «Преступления против общественной безопасности и общественного порядка» УК РФ. В качестве примера можно назвать неправомерный доступ в компьютерное обеспечение для осуществления деятельности, создающей повышенную опасность для окружающих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ЭВМ, системы ЭВМ, сети ЭВМ и их информационное содержание широко применяются в вооруженных силах, космонавтике, атомной энергетике, в наземных, морских, воздушных транспортировках и т.д. Неправомерный доступ в компьютерное обеспечение такой деятельности может причинить ущерб обороноспособности страны, повлечь аварийные ситуации, экологические катастрофы, гибель людей и многое другое. Кроме того, тяжкие последствия и существенный вред могут быть следствием нарушения правил эксплуатации ЭВМ, систем ЭВМ или их сети, которые применяются в деятельности, создающей повышенную опасность. Поэтому не случайно преступления в сфере компьютерной информации, которые являются ключевыми компьютерными преступлениями, введены в разд. </w:t>
        <w:br/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 xml:space="preserve"> УК РФ наряду деяниями против общественной безопасности, экологическими преступлениями, преступлениями против безопасности движения и эксплуатации транспорта и прочее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мпьютерные преступления против государственной безопасност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Среди компьютерных преступлений против государственной безопасности следует выделить такие общественно опасные деяния, как неправомерный доступ к государственной тайне и машинном носителе, в ЭВМ, системе ЭВМ, сети ЭВМ и диверсию в сфере компьютерной информаци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Развитие компьютерного информационного пространства и его использование государственными учреждениями открывают неограниченные возможности для осуществления незаконного сбора необходимой информации. Ярким </w:t>
      </w:r>
      <w:r>
        <w:rPr>
          <w:i/>
          <w:color w:val="000000"/>
          <w:sz w:val="28"/>
          <w:szCs w:val="28"/>
        </w:rPr>
        <w:t>примером</w:t>
      </w:r>
      <w:r>
        <w:rPr>
          <w:color w:val="000000"/>
          <w:sz w:val="28"/>
          <w:szCs w:val="28"/>
        </w:rPr>
        <w:t xml:space="preserve"> тотального шпионажа в сфере компьютерной информации является продукция компании «Майкрософт» – мирового монополиста по производству программного обеспечения, которым оснащены девять компьютеров из десяти, используемых в мире. В одном из докладов экспертов Министерства обороны Франции говорится, что программное обеспечение компании «Майкрософт» содержит скрытые программы, предназначенные для неправомерного доступа к информации. В частности, военными делается вывод, что создание и развитие компании осуществлялось при активном участии Агенства Национальной Безопасности США, представители которого и разработали эти программы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иверсия в сфере компьютерной информации</w:t>
      </w:r>
      <w:r>
        <w:rPr>
          <w:color w:val="000000"/>
          <w:sz w:val="28"/>
          <w:szCs w:val="28"/>
        </w:rPr>
        <w:t xml:space="preserve"> – это уничтожение, блокирование, модификация и копирование компьютерной информации, нарушение работы ЭВМ, системы ЭВМ, сети ЭВМ с целью подрыва экономической безопасности и обороноспособности Российской Федерации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версия в сфере компьютерной информации может быть связана с информационной войной, которая планируется и ведется с целью достижения информационного превосходства над противником в военное или предвоенное время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ная преступность характеризуется высокой латентностью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В поле зрения правоохранительных органов попадает не более 10 – 15% всех совершаемых компьютерных преступлений. Это связано с тем, что многие из них не всегда обнаруживаются потерпевшими или остаются долгое время незамеченными. Кроме того, пострадавшие от этих преступлений предпочитают не обращаться за помощью в правоохранительные органы. Опрос руководителей и сотрудников служб безопасности российских банков показал, что более 80% из них не готовы к диалогу с правоохранительными органами по вопросам взаимодействия в борьбе с электронным мошенничеством. Похожая ситуация наблюдается и в других странах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Компьютерная преступность носит организованный и международный (транснациональный) характер, базируется на стремительном развитии и использовании телекоммуникационных средств сообщений. Около 62% компьютерных преступлений совершается в составе организованных групп, в том числе на территории нескольких стран.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sz w:val="28"/>
          <w:szCs w:val="28"/>
        </w:rPr>
        <w:t>Пример</w:t>
      </w:r>
      <w:r>
        <w:rPr>
          <w:color w:val="000000"/>
          <w:sz w:val="28"/>
          <w:szCs w:val="28"/>
        </w:rPr>
        <w:t>: Известное преступление В. Левина и других отнесено к категории «транснациональных сетевых компьютерных преступлений», совершаемых преступными международными организациями. В организацию входило 12 человек, из них 10 граждан России и два гражданина Нидерландов. Одни из членов преступной группы проводили неправомерный доступ к компьютерной информации, другие снимали похищенные деньги и осуществляли их транспортировку. В Санкт – Петербурге из офиса АО «Сатурн», принадлежавшего Владимиру Левину и Алексею Галахову, совершались действия по неправомерному доступу в систему управления денежными операциями «Сити – банка» (г. Нью – Йорк, США). Эта система использовалась для расчетов между финансовыми организациями, расположенными по всему миру. Финансовые операции инициировались клиентами при помощи доступа по телефонным каналам связи или с использованием сети передачи данных «Спринт / Теленет». Зная пароли и идентификаторы пользователей, используемые в системе управления денежными операциями «Сити – банка», преступники пытались осуществить 40 переводов на сумму около 10 млн. долл. Реально им удалось незаконно перевести 400 тыс. долл. Счета пострадавших находились в США, Канаде, Аргентине, Новой Зеландии, Колумбии, Гонконге, Индонезии и Уругвае. Переводились похищенные деньги в США, Россию, Финляндию, Нидерланды, Германию, Швейцарию и Израиль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Компьютерная преступность характеризуется постоянным наращиванием и совершенствованием способов осуществления преступлений. Известно свыше шести видов компьютерных преступлений, каждое из них имеет множество способов совершения. Так, </w:t>
      </w:r>
      <w:r>
        <w:rPr>
          <w:i/>
          <w:color w:val="000000"/>
          <w:sz w:val="28"/>
          <w:szCs w:val="28"/>
        </w:rPr>
        <w:t>например</w:t>
      </w:r>
      <w:r>
        <w:rPr>
          <w:color w:val="000000"/>
          <w:sz w:val="28"/>
          <w:szCs w:val="28"/>
        </w:rPr>
        <w:t>, в кодификатор компьютерных преступлений Генерального Секретариата Интерпола включено семь способов компьютерного мошенничества, четыре способа незаконного копирования, пять способов изменения компьютерных данных, три способа компьютерного саботажа и т.д. Представленные виды компьютерной преступности и их характеристики формировались на протяжении 30 с лишним лет. Изучение данного процесса позволяет выделить специфику причинности и детерминации этого крайне опасного явления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tabs>
          <w:tab w:val="clear" w:pos="708"/>
          <w:tab w:val="left" w:pos="180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Система компьютерных преступлений, совершаемых с использованием компьютерной информаци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С учетом распространенности отдельных видов преступлений, совершаемых с использованием компьютерной информации, система компьютерных преступлений может быть построена следующим образом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Преступления против личности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Преступления в сфере экономики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Преступления против общественной безопасности, общественного порядка и общественной нравственности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 Преступления против безопасности государства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тавя целью определение санкций, которые могут быть применены к виновным за совершение ими компьютерных преступлений, диспозиции уголовно – правовых норм могут быть сформулированы в следующей редакции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Преступления против личности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мпьютерная клевета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спространение в сети ЭВМ заведомо ложных сведений, порочащих честь и достоинство другого лица или подрывающих его репутацию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мпьютерная клевета, соединенная с обвинением лица в совершении тяжкого или особо тяжкого преступления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мпьютерное вторжение в частную жизнь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бирание или распространение сведений о частной жизни лица, составляющих его личную или семейную тайну без согласия путем неправомерного доступа к чужой компьютерной информаци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о же деяние, совершенное лицом с использованием своего служебного положения или повлекшее тяжкие последствия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рушение тайны электронной корреспонденции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ерехват, хищение, использование или предание огласке корреспонденции, отправленной, переданной или полученной через информационно – телекоммуникационные средства, или по установке аппаратуры, для осуществления такого перехват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е же деяния, совершенные с использованием своего служебного положени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Преступления в сфере экономики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мпьютерное хищение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омпьютерное хищение, то есть противоправное безвозмездное изъятие и (или) обращение чужого имущества в пользу виновного или других лиц, совершенное с корыстной целью путем изменения чужой компьютерной информации или путем неправомерного использования этой информации или иного неправомерного воздействия на процесс обработки компьютерной информаци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мпьютерное хищение, совершенное группой лиц по предварительному сговору, а равно с причинением значительного ущерб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пьютерное хищение, совершенное с использованием своего служебного положения или в крупном размере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мпьютерное хищение, совершенное организованной группой или в особо крупном размере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Значительным размером в статьях настоящей главы признается ущерб, превышающий сто тысяч рублей, крупным – превышающий пятьсот тысяч рублей, и особо крупным – превышающий один миллион пятьсот тысяч рублей.</w:t>
      </w:r>
    </w:p>
    <w:p>
      <w:pPr>
        <w:pStyle w:val="Normal"/>
        <w:spacing w:lineRule="auto" w:line="360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мпьютерный экономический шпионаж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бирание сведений, составляющих коммерческую, налоговую или банковскую тайну путем неправомерного копирования чужой компьютерной информаци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2. Распространение или использование сведений, составляющих коммерческую, налоговую или банковскую тайну, полученных путем неправомерного копирования чужой компьютерной информаци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е же деяния, совершенные с использованием своего служебного положения, или причинившие крупный ущерб либо повлекшие иные тяжкие последствия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ража компьютерных услуг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ышленное использование компьютера или компьютерной сети с намерением получать компьютерные услуги без разрешения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орговля компьютерными паролями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Торговля неправомерно полученными паролями (устройствами) для доступа к чужой компьютерной информаци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орговля паролями лицом, которому пароли были доверены или стали известны в связи с выполнением им своих служебных обязанностей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Преступления против общественной безопасности, общественного порядка и общественной нравственности.</w:t>
      </w:r>
    </w:p>
    <w:p>
      <w:pPr>
        <w:pStyle w:val="Normal"/>
        <w:spacing w:lineRule="auto" w:line="360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еправомерный доступ к компьютерной информации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1. Неправомерный доступ к охраняемой законом компьютерной информации, если это деяние повлекло изменение информаци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о же деяние, совершенное группой лиц по предварительному сговору, а равно с причинением значительного ущерб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3. То же деяние, совершенное лицом с использованием своего служебного положения или с причинением крупного ущерб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То же деяние, совершенное организованной группой или с причинением особо крупного ущерба либо повлекшее иные тяжкие последствия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ибертерроризм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ничтожение, модификация или иные неправомерные действия с информацией, обрабатываемой ЭВМ, системой ЭВМ или их сетью, правомерное использование которой создает опасность гибели людей, причинение крупного или особо крупного ущерба либо наступления иных общественно опасных последствий, если эти действия совершены в целях нарушения общественной безопасности, устрашения населения либо оказания воздействия на органы власти для принятия ими решения в интересах организаторов кибертерроризма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е же деяния, совершенные группой лиц по предварительному сговору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еяния, предусмотренные частями первой или второй настоящей статьи, если они совершены организованной группой либо повлекли по неосторожности смерть человека или иные тяжкие последствия, а равно сопряжены с посягательством на компьютерную информацию объектов использования атомной энергии, ядерных материалов, радиоактивных веществ или источников радиоактивного излучени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4. Деяния, предусмотренные частями первой или второй настоящей статьи, если они сопряжены с посягательствами на компьютерную информацию, связанную с национальной безопасностью или национальной обороной либо с техническими приемами или системами Вооруженных сил или военной промышленност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оздание, использование и распространение вредоносных программ для ЭВМ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здание с целью использования, распространения или сбыта программ для ЭВМ, заведомо приводящих к несанкционированному уничтожению, блокированию, модификации либо копированию информации, нарушению работы компьютерных систем и программ, а также их использование, распространение или сбыт машинных носителей с такими программам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е же деяния, повлекшие по неосторожности тяжкие последствия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мпьютерное хулиганство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спользование ЭВМ, системы ЭВМ или их сети для передачи информации в неприличной форме с целью запугивания, унижения чести и достоинства или угрозы совершения в отношении лица или группы лиц аморальных или незаконных действий.</w:t>
      </w:r>
    </w:p>
    <w:p>
      <w:pPr>
        <w:pStyle w:val="Normal"/>
        <w:spacing w:lineRule="auto" w:line="360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мпьютерная порнография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езаконное распространение или рекламирование компьютерной информации порнографического характер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е же действия, сопряженные с распространением или рекламированием компьютерной информации в отношении заведомо несовершеннолетних или малолетних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 Преступления против государственной безопасности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мпьютерный шпионаж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еправомерный доступ к охраняемой законом компьютерной информации для собирания сведений, составляющих государственную тайну, или иных сведений с целью их использования в ущерб интересам Российской Федераци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 России нет такого размаха компьютерной преступности, которая есть в некоторых странах Американского континента, Центральной и Восточной Европы. Но успокаиваться не следует. Она к нам придет, и уголовный закон наряду с другими мерами профилактического характера должен стать реальным превентивным средством, способствующим созданию условий для нормального развития телекоммуникационных систем и охраны их от преступных посягательств. Уголовно – правовые нормы об ответственности за компьютерные преступления (ст. 272 – 274 УК РФ) не отвечают этому требованию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bookmarkStart w:id="1" w:name="kontrol_nad_komp_juternoj_prestupnost_ju"/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tabs>
          <w:tab w:val="clear" w:pos="708"/>
          <w:tab w:val="left" w:pos="180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валификация преступлений в сфере компьютерной информаци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к показывает практика, квалификация преступлений, совершаемых в сфере компьютерной информации, представляет определенные трудност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 при оценке неправомерного доступа к компьютерной информации как самого распространенного общественно опасного деяния в рассматриваемой сфере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Объективная сторона преступления, предусмотренного ст. 272 УК, выражается в «неправомерном доступе к охраняемой законом компьютерной информации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  <w:r>
        <w:rPr>
          <w:color w:val="000000"/>
          <w:sz w:val="28"/>
          <w:szCs w:val="28"/>
        </w:rPr>
        <w:t xml:space="preserve"> Неправомерным доступом следует считать также и доступ к информационным ресурсам сети Интернет без согласия собственника или иного законного владельца информации, если это привело к уничтожению, блокированию, модификации или копированию информации, при обязательном условии отсутствия у лица права доступа к ней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Однако неправильно квалифицировать действия лица как неправомерный доступ к информации, если оно использует чужое сетевое имя и пароль доступа, поскольку основной массив информации в глобальной сети носит открытый характер, информация не запрещена к копированию. Таким образом, уголовно наказуемым данное деяние будет только при условии доступа к информации, охраняемой законом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Например, нормы ст. 183 УК должны применяться, если виновный, имея умысел на собирание сведений, составляющих коммерческую тайну, при помощи незаконно полученных реквизитов доступа осуществляет копирование информации (баз данных, служебной документации и т.п.) с внутренней локальной сети коммерческой организации. При этом собирание сведений, составляющих коммерческую тайну, должно быть совершено с прямым умыслом, т.е. виновный знает, что его действия направлены на получение сведений, составляющих коммерческую тайну, что искомая информация заведомо обладает всеми признаками коммерческой тайны, и желает собрать именно такую информацию.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sz w:val="28"/>
          <w:szCs w:val="28"/>
        </w:rPr>
        <w:t>Пример:</w:t>
      </w:r>
      <w:r>
        <w:rPr>
          <w:color w:val="000000"/>
          <w:sz w:val="28"/>
          <w:szCs w:val="28"/>
        </w:rPr>
        <w:t xml:space="preserve"> Органы предварительного следствия предъявили обвинение по ст. ст. 272 ч. 1, 273 ч. 1 и 183 ч. 1 УК инженеру – электронщику завода «Электроприбор» К., в служебные обязанности которого входила настройка серверов, подключение рабочих станций к локальной сети и регистрация пользователей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материалам дела, К. совершил неправомерный доступ к компьютерной информации, не имея соответствующего разрешения для работы с ней, посредством служебной ЭВМ, получив доступ к файловым системам в локальной сети, осуществил несанкционированное копирование на ЭВМ файлов, содержащих информацию об именах пользователей и паролях локальной сети завод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К. имел право использовать только сетевые ресурсы, предоставленные ему для выполнения служебных обязанностей. Доступ же к базам данных отдела кадров, экономического отдела был ограничен четко определенным кругом лиц, к которому К. не относился, т.е. доступа на законных основаниях к указанной информации не имел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Приговором суда К. был призван виновным по ст. ст. 272 ч. 1 и 273 ч. 1 УК. Суд счел ст. 183 ч. 1 вмененной излишне, исключил ее из обвинения и оправдал по ней за отсутствием в действиях состава преступления, поскольку умысел К. на сбор информации, составляющей коммерческую тайну, в ходе судебного следствия подтверждения не нашел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Неправомерный доступ к компьютерной информации должен вменяться в вину наряду с теми преступлениями, ради совершения которых такой доступ осуществляется. Поэтому, если лицо осуществляет неправомерный доступ к информации, а также собирание информации с целью ее последующего разглашения либо незаконного использования, его действия квалифицируются по совокупности ст. ст. 272 и 183 ч. 1 УК. В этой связи представляется целесообразным дополнить ст. 183, расширив перечень способов совершения данного преступлени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Квалифицировать содеянное по совокупности ст. ст. 272 и 165 УК необходимо, если лицо путем обмана, имея умысел на причинение имущественного ущерба собственнику или иному владельцу информации, совершило неправомерный доступ к охраняемой законом информации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Например</w:t>
      </w:r>
      <w:r>
        <w:rPr>
          <w:color w:val="000000"/>
          <w:sz w:val="28"/>
          <w:szCs w:val="28"/>
        </w:rPr>
        <w:t>, в целях безвозмездного использования, под чужими реквизитами осуществляет несанкционированные подключения к сети Интернет, достоверно зная, что пользование ресурсами и услугами информационной сети платное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Стоимость работы автоматически относится на счет легального пользователя, которому блокируется доступ к компьютерной информации, содержащейся в сети, так как работу в сети в одно и то же время с одними и теми же реквизитами может осуществлять лишь один пользователь. Кроме того, искажается информация в базе учетно-статистических данных абонентов (информация о времени начала и продолжительности работы), т.е. причиняется материальный ущерб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Если же виновный для того, чтобы осуществить неправомерный доступ, использует специальные программы, позволяющие копировать из сети Интернет файлы, содержащие пароли и логины законных пользователей, получая при этом реквизиты доступа в сеть, то содеянное следует квалифицировать также и по соответствующей части ст. 273 УК, предусматривающей уголовную ответственность за использование вредоносных программ для ЭВМ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Однако, как показывает анализ судебной практики, существует несколько подходов к квалификации рассматриваемых деяний. Так, действия виновного, использующего вредоносную программу для «взлома» паролей доступа в сеть Интернет, а затем совершающего неправомерные выходы в сеть, судами квалифицируются по-разному. Чаще всего – по совокупности ст. ст. 272 и 165 УК (80% приговоров); в 20% случаев, кроме указанных преступлений, виновные осуждены еще по соответствующим частям ст. 273 и 183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йствия лица, которое неправомерно работает в сети Интернет под незаконно полученными реквизитами, образуют идеальную совокупность преступлений в сфере компьютерной информации и преступлений против собственности, предусмотренных ст. ст. 272 и 165 УК. Однако квалификация действий виновного при незаконном доступе в сеть Интернет по ч. 1 ст. 165 УК, предусматривающей уголовную ответственность за причинение имущественного ущерба собственнику или иному владельцу путем обмана или злоупотребления доверием при отсутствии признаков хищения, весьма спорная. </w:t>
      </w:r>
      <w:r>
        <w:rPr>
          <w:i/>
          <w:color w:val="000000"/>
          <w:sz w:val="28"/>
          <w:szCs w:val="28"/>
        </w:rPr>
        <w:t>Например</w:t>
      </w:r>
      <w:r>
        <w:rPr>
          <w:color w:val="000000"/>
          <w:sz w:val="28"/>
          <w:szCs w:val="28"/>
        </w:rPr>
        <w:t>, в рамках одного уголовного дела одни и те же действия виновного квалифицированы судом как по ч. 1 ст. 272, так и по совокупности ст. ст. 272 ч. 1 и 165 ч. 1 УК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1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Встречаются и уголовные дела, где суд в описательно – мотивировочной части приговора наряду с обстоятельствами неправомерного доступа устанавливает также факт причинения имущественного ущерба собственнику информации, определяет его размер, а в резолютивной части действия подсудимого квалифицирует лишь по соответствующей части ст. 272 УК, фактически исключая ст. 165 из объема предъявленного органами предварительного следствия обвинения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единообразия в судебно – следственной практике при квалификации неправомерного доступа к охраняемой законом компьютерной информации не прослеживается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Контроль над компьютерной преступностью в России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ы контроля над компьютерной преступностью подразделяются на правовые, организационно-тактические и программно-технически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К </w:t>
      </w:r>
      <w:r>
        <w:rPr>
          <w:rStyle w:val="StrongEmphasis"/>
          <w:b w:val="false"/>
          <w:i/>
          <w:color w:val="000000"/>
          <w:sz w:val="28"/>
          <w:szCs w:val="28"/>
        </w:rPr>
        <w:t>правовым мерам</w:t>
      </w:r>
      <w:r>
        <w:rPr>
          <w:color w:val="000000"/>
          <w:sz w:val="28"/>
          <w:szCs w:val="28"/>
        </w:rPr>
        <w:t xml:space="preserve"> относятся разработка норм, устанавливающих ответственность за совершение компьютерных преступлений, защита авторских прав программистов, а также вопросы контроля за разработчиками компьютерных систем и применение международных договоров об их ограничениях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</w:t>
      </w:r>
      <w:r>
        <w:rPr>
          <w:rStyle w:val="StrongEmphasis"/>
          <w:b w:val="false"/>
          <w:i/>
          <w:color w:val="000000"/>
          <w:sz w:val="28"/>
          <w:szCs w:val="28"/>
        </w:rPr>
        <w:t>организационно-тактическим мерам</w:t>
      </w:r>
      <w:r>
        <w:rPr>
          <w:color w:val="000000"/>
          <w:sz w:val="28"/>
          <w:szCs w:val="28"/>
        </w:rPr>
        <w:t xml:space="preserve"> относятся охрана вычислительных центров, тщательность подбора персонала, исключение случаев ведения особо важных работ только одним человеком и т.п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</w:t>
      </w:r>
      <w:r>
        <w:rPr>
          <w:rStyle w:val="StrongEmphasis"/>
          <w:b w:val="false"/>
          <w:i/>
          <w:color w:val="000000"/>
          <w:sz w:val="28"/>
          <w:szCs w:val="28"/>
        </w:rPr>
        <w:t>программно-техническим мерам</w:t>
      </w:r>
      <w:r>
        <w:rPr>
          <w:color w:val="000000"/>
          <w:sz w:val="28"/>
          <w:szCs w:val="28"/>
        </w:rPr>
        <w:t xml:space="preserve"> можно отнести защиту от несанкционированного доступа к системе, профилактику от компьютерных вирусов, резервирование особо важных компьютерных подсистем, применение конструктивных мер защит от хищений, саботажа диверсий, взрывов, установку резервных систем электропитания, оснащение помещении кодовыми замками, установку сигнализации и другие меры. 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2"/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целью государственной политики по выявлению и пресечению компьютерных преступлений является создание эффективной национальной системы борьбы с правонарушениями в сфере компьютерной информаци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Борьба с компьютерной преступностью в России осуществляется в условиях действия </w:t>
      </w:r>
      <w:r>
        <w:rPr>
          <w:i/>
          <w:color w:val="000000"/>
          <w:sz w:val="28"/>
          <w:szCs w:val="28"/>
        </w:rPr>
        <w:t>комплекса факторов</w:t>
      </w:r>
      <w:r>
        <w:rPr>
          <w:color w:val="000000"/>
          <w:sz w:val="28"/>
          <w:szCs w:val="28"/>
        </w:rPr>
        <w:t>, снижающих ее эффективность. По мнению В. Минаева, к наиболее значимым относятся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тсутствие отлаженной системы правового и организационно-технического обеспечения законных интересов граждан, государства и общества в области информационной безопасности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граниченные возможности бюджетного финансирования работ по созданию правовой, организационной и технической базы информационной безопасности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едостаточное осознание органами государственной власти на федеральном и, особенно, региональном уровне возможных политических, экономических, моральных и юридических последствий компьютерных преступлений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лабость координации действий по борьбе с компьютерными преступлениями правоохранительных органов, суда и прокуратуры и неподготовленность их кадрового состава к эффективному предупреждению, выявлению и расследованию таких деяний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есовершенство системы единого учета правонарушений, совершаемых с использованием средств информатизации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ерьезным отставанием отечественной индустрии средств и технологий информатизации и информационной безопасности от мирового уровн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К </w:t>
      </w:r>
      <w:r>
        <w:rPr>
          <w:i/>
          <w:color w:val="000000"/>
          <w:sz w:val="28"/>
          <w:szCs w:val="28"/>
        </w:rPr>
        <w:t>базовым направлениям повышения эффективности контроля над компьютерной преступностью в Росси следует отнести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формирование целостной системы непрерывного отслеживания обстановки в сфере обеспечения информационной безопасности различных систем в стране и упреждающего принятия решений по выявлению и пресечению компьютерных преступлений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рганизация взаимодействия и координация усилий правоохранительных органов, спецслужб, судебной системы, обеспечение их необходимой материально-технической базой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рганизация эффективного взаимодействия правоохранительной системы России с правоохранительными органами зарубежных стран, осуществляющими борьбу с компьютерными преступлениями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ординация действий с общественными и частными организационными структурами (фондами, ассоциациями, фирмами, службами безопасности банковских и коммерческих структур), на своем уровне осуществляющими практические мероприятия по обеспечению информационной безопасност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ваемая система должна быть обеспечена высококвалифицированными кадрами. Создание целостной системы обучения, подготовки и переподготовки специалистов по борьбе с компьютерными правонарушениями является одной из основных задач.</w:t>
      </w:r>
    </w:p>
    <w:p>
      <w:pPr>
        <w:pStyle w:val="Heading2"/>
        <w:keepNext w:val="false"/>
        <w:keepLines w:val="false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bookmarkStart w:id="2" w:name="ugolovno-pravovoj_kontrol_nad_komp_juter"/>
      <w:bookmarkEnd w:id="2"/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Уголовно-правовой контроль над компьютерной преступностью в Росси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целях борьбы с компьютерной преступностью российским законодательством (глава 28 УК РФ) предусмотрена уголовная ответственность за неправомерный доступ к компьютерной информации (ст. 272 УК РФ); создание, использование и распространение вредоносных программ для ЭВМ (ст. 273 УК РФ); нарушение правил эксплуатации ЭВМ, системы ЭВМ или их сети (ст. 274 УК РФ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о ст. 272 УК РФ преступлением является неправомерный доступ к охраняемой законом компьютерной информации, то есть информации на машинном носителе, в электронно-вычислительной машине (ЭВМ), системе ЭВМ или их сети, если это деяние повлекло уничтожение, блокирование, модификацию либо копирование информации, нарушение работы ЭВМ, системы ЭВМ или их сет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о ст. 273 УК РФ, преступлением является создание программ для ЭВМ или внесение изменений в существующие программы, заведомо приводящих к несанкционированному уничтожению, блокированию, модификации либо копированию информации, нарушению работы ЭВМ, системы ЭВМ или их сети, а равно использование либо распространение таких программ или машинных носителей с такими программам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В соответствии со ст. 274 УК РФ, преступлением признается нарушение правил эксплуатации ЭВМ, системы ЭВМ или их сети лицом, имеющим доступ к ЭВМ, системе ЭВМ или их сети, повлекшее уничтожение, блокирование или модификацию охраняемой законом информации ЭВМ, если это деяние причинило существенный вред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rStyle w:val="StrongEmphasis"/>
          <w:b w:val="false"/>
          <w:i/>
          <w:color w:val="000000"/>
          <w:sz w:val="28"/>
          <w:szCs w:val="28"/>
        </w:rPr>
        <w:t>Международное сотрудничество</w:t>
      </w:r>
      <w:r>
        <w:rPr>
          <w:color w:val="000000"/>
          <w:sz w:val="28"/>
          <w:szCs w:val="28"/>
        </w:rPr>
        <w:t>.</w:t>
      </w:r>
    </w:p>
    <w:p>
      <w:pPr>
        <w:pStyle w:val="Style17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ООН регулярно проводятся симпозиумы по профилактике и пресечению компьютерной преступности, целью которых является поиск адекватных путей противодействия на международном уровне. Кроме того. вырабатываются контрмеры против этого нового вида преступлений и универсально применимые стандарты и нормы, гарантирующие надежное использование компьютерных систем и средств телекоммуникаций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знано, что для </w:t>
      </w:r>
      <w:r>
        <w:rPr>
          <w:i/>
          <w:color w:val="000000"/>
          <w:sz w:val="28"/>
          <w:szCs w:val="28"/>
        </w:rPr>
        <w:t>выработки всесторонней стратегии по профилактике и борьбе с компьютерной преступностью необходим единый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coгласованный план действий</w:t>
      </w:r>
      <w:r>
        <w:rPr>
          <w:color w:val="000000"/>
          <w:sz w:val="28"/>
          <w:szCs w:val="28"/>
        </w:rPr>
        <w:t>, включающий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еправительственные мероприятия, под которыми подразумевается программа инициатив по внедрению принципов ответственности в экономике и промышленности, стандартов профессиональной квалификации, технических и процедурных норм, а также этических установок и кодексов поведения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авительственные меры, то есть действия правительства на национальном уровне, направленные на совершенствование национального уголовного законодательства, а там, где это необходимо, и промышленного производства средств противодействия компьютерным преступлениям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ежправительственные меры и международное сотрудничество, направленные на унификацию законодательных актов, развитие международных стандартов и координацию действий органов уголовной юстици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вод: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Компьютерные преступления – это своеобразная плата за прогресс в технической сфере. С ростом совершенства компьютерной техники возрастает изощренный характер компьютерной преступности. Соответственно должны совершенствоваться способы борьбы с этим видом преступлений. Этим методы должны носить системный характер и учитывать наряду с другими и социальные аспекты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Заключение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ступления в сфере компьютерной информации, особенно это касается взлома удаленных компьютеров, являются практически идеальной возможностью для преступников совершать свои деяния без наказания. Практическая возможность доказательства этих преступлений является весьма проблематичной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парадоксальность компьютерных преступлений состоит в том, что трудно найти другой вид преступлений, после совершения которого его жертва не выказывает особой заинтересованности в поимке преступника, а сам преступник, будучи пойман, всячески рекламирует свою деятельность на поприще компьютерного взлома, мало что утаивая от представителей правоохранительных органов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му можно найти объяснения. Во-первых, потерпевшая сторона не всегда стремится афишировать факт несанкционированного проникновения к ее базе данных, поскольку это может вызвать отток клиентуры, обеспокоенной отсутствием действенной системы защиты получаемой и обрабатываемой информации. Во-вторых, преступник, даже получив максимальный срок лишения свободы, чаще всего условный, приобретает широкую известность в деловых и криминальных кругах, что позволяет ему с выгодой использовать приобретенные знания и умения. Вместе с тем одной из основных проблем является отсутствие разработанных методик по проведению компьютерных экспертиз, а также нехватка высококвалифицированных специалистов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грамотного экспертного заключения привлечение лица к уголовной ответственности, даже при наличии признаков состава преступления, становится проблематичным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но поэтому такой высокий процент прекращенных дел по данной категории преступлений. Только ужесточение наказания за данную категорию преступлений могут изменить сложившуюся ситуацию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ых источников и литературы</w:t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2565" w:leader="none"/>
        </w:tabs>
        <w:spacing w:lineRule="auto" w:line="360"/>
        <w:rPr/>
      </w:pPr>
      <w:r>
        <w:rPr>
          <w:b/>
          <w:color w:val="000000"/>
          <w:sz w:val="28"/>
          <w:szCs w:val="28"/>
        </w:rPr>
        <w:t>Нормативно-правовые ак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ловный Кодекс Российской Федерации. – М.: ТК Велби, Изд – во Проспект, 2007. – 192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7.07.06 №149-ФЗ «Об информации, информационных технологиях и о защите информации» // Справочная информационно-правовая система Консультант-Плю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Федеральный закон от 9 июля 1993 года №5351–1 «Об авторском и смежных правах» (в ред. Федеральных законов от 19.07.1995 №110-ФЗ, от 20.07.2004 №72-ФЗ) // Справочная информационно-правовая система Консультант-Плюс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ециальная 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Комментарий к Уголовному кодексу Российской Федерации (под ред. Лебедева В.М.) – М.: Юрайт – М, 20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ызов К.Р., Гриб В.Г., Ильин И.С. Криминология: курс лекций / под ред. В.Г. Гриба. – М.: Маркет ДС, 2008. – 352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минология: учеб. для студентов вузов, обучающихся по специальности «Юриспруденция» (Гуров А.И. и др.); научные редакторы – Н.Ф. Кузнецова, В.В. Лунеев. – М.: Вольтере Клувер, 2005. – 640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минология: учеб. пособие / Г.И. Бауш и др.; под ред Н.Ф. Кузнецовой. – М.: ТК Велби, Изд – во Проспект, 2007. – 328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минология: Учебник / Под ред. В.Н. Кудрявцева и В.Е. Эминова – 3 – е изд., перераб. и доп. – М.: Юристъ, 2006 – 734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Криминология: Учебник для вузов / под ред. д. ю. н. В.Н. Бурлакова, д. ю. н. Н.М. Кропачева – СПб.: Санкт – Петербургский государственный университет, Питер, 2004. – 427 с. – (Серия «Учебники для вузов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минология: Учебник для вузов / Под общ. ред. д. ю. н., проф. А.И. Долговой. – 3 – е изд., перераб. и доп. – М.: Норма, 2007. – 912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минология: Учебник для вузов / под ред. проф. В.Д. Малкова – 2 – е изд., перераб. и доп. – М.: ЗАО «Юстицинформ», 2006. – 528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минология: учеб. пособие / И.А. Моисеева, Г.Г. Шиханцов. – Минск: Амалфея, 2008. – 204 с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териалы периодической печа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Копырюлин А. Квалификация преступлений в сфере компьютерной информации / А. Копырюлин // Законность. – 2007. – №6. – С. 40 – 4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Степанов В. – Егиянц. Ответственность за компьютерные преступления / В. Степанов – Егиянц // Законность. – 2005. – №7. – С. 49 – 5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Талимончик В.П. Информационная безопасность в контексте всеобъемлющей системы международной безопасности / В.П. Талимончик // Правоведение. – 2008. – №2. – С. 103 – 1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Широков В.А., Беспалова Е.В. Компьютерные преступления: основные тенденции развития / В.А. Широков, Е.В. Беспалова // Юрист. – 2006. №10. – С. 18 – 21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20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ироков В. А., Беспалова Е. В. Компьютерные преступления: основные тенденции развития / В. А. Широков, Е. В. Беспалова // Юрист. – 2006. № 10. С. 18</w:t>
      </w:r>
    </w:p>
  </w:footnote>
  <w:footnote w:id="3">
    <w:p>
      <w:pPr>
        <w:pStyle w:val="Normal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иминология: Учебник для вузов / Под общ. ред. д. ю. н., проф. А. И. Долговой. – 3 – е изд., перераб. и доп. – М.: Норма, 2007. - С. 735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2"/>
        </w:rPr>
        <w:t>Криминология: Учебник для вузов / Под общ. ред. д. ю. н., проф. А. И.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</w:rPr>
        <w:t>Долговой. – 3 – е изд.,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</w:rPr>
        <w:t>перераб. и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</w:rPr>
        <w:t>доп. – М.: Норма, 2007. - С. 743</w:t>
      </w:r>
    </w:p>
  </w:footnote>
  <w:footnote w:id="5">
    <w:p>
      <w:pPr>
        <w:pStyle w:val="Normal"/>
        <w:widowControl w:val="false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Широков В. А., Беспалова Е. В. Компьютерные преступления: основные тенденции развития / В. А. Широков, Е. В. Беспалова // Юрист. – 2006. № 10. С. 19</w:t>
      </w:r>
    </w:p>
  </w:footnote>
  <w:footnote w:id="6">
    <w:p>
      <w:pPr>
        <w:pStyle w:val="Normal"/>
        <w:widowControl w:val="false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Талимончик В. П. Информационная безопасность в контексте всеобъемлющей системы международной безопасности / В. П. Талимончик // Правоведение. – 2008. - № 2. С. 106.</w:t>
      </w:r>
    </w:p>
  </w:footnote>
  <w:footnote w:id="7">
    <w:p>
      <w:pPr>
        <w:pStyle w:val="Normal"/>
        <w:widowControl w:val="false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Криминология: учеб.  для студентов вузов, обучающихся по специальности «Юриспруденция»  (Гуров А. И. и др.); научные редакторы – Н. Ф. Кузнецова, В. В. Лунеев. – М.: Вольтере Клувер, 2005. –  С. 345  </w:t>
      </w:r>
    </w:p>
  </w:footnote>
  <w:footnote w:id="8">
    <w:p>
      <w:pPr>
        <w:pStyle w:val="Normal"/>
        <w:widowControl w:val="false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Копырюлин А. Квалификация преступлений в сфере компьютерной информации / А. Копырюлин // Законность. – 2007. -  № 6. С. 40</w:t>
      </w:r>
    </w:p>
  </w:footnote>
  <w:footnote w:id="9">
    <w:p>
      <w:pPr>
        <w:pStyle w:val="Normal"/>
        <w:widowControl w:val="false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Уголовный Кодекс Российской Федерации. – М.: ТК Велби, Изд – во Проспект, 2007. – С. 141</w:t>
      </w:r>
    </w:p>
  </w:footnote>
  <w:footnote w:id="10">
    <w:p>
      <w:pPr>
        <w:pStyle w:val="Normal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пырюлин А. Квалификация преступлений в сфере компьютерной информации / А. Копырюлин // Законность. – 2007. -  № 6. С. 41</w:t>
      </w:r>
    </w:p>
  </w:footnote>
  <w:footnote w:id="11">
    <w:p>
      <w:pPr>
        <w:pStyle w:val="Normal"/>
        <w:widowControl w:val="false"/>
        <w:spacing w:lineRule="auto" w:line="360"/>
        <w:jc w:val="left"/>
        <w:rPr>
          <w:spacing w:val="-2"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2"/>
          <w:sz w:val="20"/>
          <w:szCs w:val="20"/>
        </w:rPr>
        <w:t xml:space="preserve">Уголовный Кодекс Российской Федерации. – М.: ТК Велби, Изд – во Проспект, 2007. – С. 79; 141. </w:t>
      </w:r>
    </w:p>
    <w:p>
      <w:pPr>
        <w:pStyle w:val="Normal"/>
        <w:widowControl w:val="false"/>
        <w:spacing w:lineRule="auto" w:line="360"/>
        <w:jc w:val="lef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</w:footnote>
  <w:footnote w:id="1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риминология: учеб.  для студентов вузов, обучающихся по специальности «Юриспруденция»  (Гуров А. И. и др.); научные редакторы – Н. Ф. Кузнецова, В. В. Лунеев. – М.: Вольтере Клувер, 2005. - С. 437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99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color w:val="000000"/>
      <w:u w:val="none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0:12:00Z</dcterms:created>
  <dc:creator>Александр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cp:lastPrinted>2009-01-22T00:09:00Z</cp:lastPrinted>
  <dcterms:modified xsi:type="dcterms:W3CDTF">2011-09-08T20:12:00Z</dcterms:modified>
  <cp:revision>2</cp:revision>
  <dc:subject/>
  <dc:title>ВВЕДЕНИЕ</dc:title>
</cp:coreProperties>
</file>