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 по дисциплине</w:t>
      </w:r>
    </w:p>
    <w:p>
      <w:pPr>
        <w:pStyle w:val="Normal"/>
        <w:spacing w:lineRule="auto" w:line="360"/>
        <w:jc w:val="center"/>
        <w:rPr>
          <w:color w:val="000000"/>
          <w:sz w:val="28"/>
          <w:szCs w:val="28"/>
          <w:lang w:val="en-US" w:eastAsia="en-US"/>
        </w:rPr>
      </w:pPr>
      <w:r>
        <w:rPr>
          <w:color w:val="000000"/>
          <w:sz w:val="28"/>
          <w:szCs w:val="28"/>
          <w:lang w:val="en-US" w:eastAsia="en-US"/>
        </w:rPr>
        <w:t>«История отечественного государства и права»</w:t>
      </w:r>
    </w:p>
    <w:p>
      <w:pPr>
        <w:pStyle w:val="Normal"/>
        <w:spacing w:lineRule="auto" w:line="360"/>
        <w:jc w:val="center"/>
        <w:rPr>
          <w:color w:val="000000"/>
          <w:sz w:val="28"/>
          <w:szCs w:val="28"/>
          <w:lang w:val="en-US" w:eastAsia="en-US"/>
        </w:rPr>
      </w:pPr>
      <w:r>
        <w:rPr>
          <w:color w:val="000000"/>
          <w:sz w:val="28"/>
          <w:szCs w:val="28"/>
          <w:lang w:val="en-US" w:eastAsia="en-US"/>
        </w:rPr>
        <w:t>Вариант №3</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Кодификация советского права в период хрущевской «оттепели»</w:t>
      </w:r>
      <w:r>
        <w:br w:type="page"/>
      </w:r>
    </w:p>
    <w:p>
      <w:pPr>
        <w:pStyle w:val="Style18"/>
        <w:spacing w:lineRule="auto" w:line="360" w:before="0" w:after="0"/>
        <w:ind w:firstLine="709"/>
        <w:jc w:val="both"/>
        <w:rPr>
          <w:b/>
          <w:b/>
          <w:color w:val="000000"/>
          <w:sz w:val="28"/>
          <w:szCs w:val="60"/>
          <w:lang w:val="en-US" w:eastAsia="en-US"/>
        </w:rPr>
      </w:pPr>
      <w:r>
        <w:rPr>
          <w:b/>
          <w:color w:val="000000"/>
          <w:sz w:val="28"/>
          <w:szCs w:val="60"/>
          <w:lang w:val="en-US" w:eastAsia="en-US"/>
        </w:rPr>
        <w:t>Содержание</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jc w:val="both"/>
        <w:rPr>
          <w:color w:val="000000"/>
          <w:sz w:val="28"/>
          <w:szCs w:val="28"/>
          <w:lang w:val="en-US" w:eastAsia="en-US"/>
        </w:rPr>
      </w:pPr>
      <w:r>
        <w:rPr>
          <w:color w:val="000000"/>
          <w:sz w:val="28"/>
          <w:szCs w:val="28"/>
          <w:lang w:val="en-US" w:eastAsia="en-US"/>
        </w:rPr>
        <w:t>1. Хрущевская «оттепель», ее непоследовательность и противоречивость</w:t>
      </w:r>
    </w:p>
    <w:p>
      <w:pPr>
        <w:pStyle w:val="Style18"/>
        <w:spacing w:lineRule="auto" w:line="360" w:before="0" w:after="0"/>
        <w:jc w:val="both"/>
        <w:rPr>
          <w:color w:val="000000"/>
          <w:sz w:val="28"/>
          <w:szCs w:val="28"/>
          <w:lang w:val="en-US" w:eastAsia="en-US"/>
        </w:rPr>
      </w:pPr>
      <w:r>
        <w:rPr>
          <w:color w:val="000000"/>
          <w:sz w:val="28"/>
          <w:szCs w:val="28"/>
          <w:lang w:val="en-US" w:eastAsia="en-US"/>
        </w:rPr>
        <w:t>2. Попытка реформирования государственного механизма</w:t>
      </w:r>
    </w:p>
    <w:p>
      <w:pPr>
        <w:pStyle w:val="Style18"/>
        <w:spacing w:lineRule="auto" w:line="360" w:before="0" w:after="0"/>
        <w:jc w:val="both"/>
        <w:rPr>
          <w:color w:val="000000"/>
          <w:sz w:val="28"/>
          <w:szCs w:val="28"/>
          <w:lang w:val="en-US" w:eastAsia="en-US"/>
        </w:rPr>
      </w:pPr>
      <w:r>
        <w:rPr>
          <w:color w:val="000000"/>
          <w:sz w:val="28"/>
          <w:szCs w:val="28"/>
          <w:lang w:val="en-US" w:eastAsia="en-US"/>
        </w:rPr>
        <w:t>3. Начало новой кодификации советского законодательства</w:t>
      </w:r>
    </w:p>
    <w:p>
      <w:pPr>
        <w:pStyle w:val="Style18"/>
        <w:spacing w:lineRule="auto" w:line="360" w:before="0" w:after="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1. Хрущевская «оттепель», ее непоследовательность и противоречивость</w:t>
      </w:r>
    </w:p>
    <w:p>
      <w:pPr>
        <w:pStyle w:val="Style18"/>
        <w:spacing w:lineRule="auto" w:line="360" w:before="0" w:after="0"/>
        <w:ind w:firstLine="709"/>
        <w:jc w:val="both"/>
        <w:rPr>
          <w:b/>
          <w:b/>
          <w:color w:val="000000"/>
          <w:sz w:val="28"/>
          <w:szCs w:val="28"/>
          <w:u w:val="single"/>
          <w:lang w:val="en-US" w:eastAsia="en-US"/>
        </w:rPr>
      </w:pPr>
      <w:r>
        <w:rPr>
          <w:b/>
          <w:color w:val="000000"/>
          <w:sz w:val="28"/>
          <w:szCs w:val="28"/>
          <w:u w:val="single"/>
          <w:lang w:val="en-US" w:eastAsia="en-US"/>
        </w:rPr>
      </w:r>
    </w:p>
    <w:p>
      <w:pPr>
        <w:pStyle w:val="Style18"/>
        <w:spacing w:lineRule="auto" w:line="360" w:before="0" w:after="0"/>
        <w:ind w:firstLine="709"/>
        <w:jc w:val="both"/>
        <w:rPr/>
      </w:pPr>
      <w:r>
        <w:rPr>
          <w:color w:val="000000"/>
          <w:sz w:val="28"/>
          <w:szCs w:val="28"/>
          <w:u w:val="single"/>
          <w:lang w:val="en-US" w:eastAsia="en-US"/>
        </w:rPr>
        <w:t>Период с 1953 года до октября 1964 года представлял собой первую попытку реформировать тоталитарную политическую систему в СССР.</w:t>
      </w:r>
      <w:r>
        <w:rPr>
          <w:color w:val="000000"/>
          <w:sz w:val="28"/>
          <w:szCs w:val="28"/>
          <w:lang w:val="en-US" w:eastAsia="en-US"/>
        </w:rPr>
        <w:t xml:space="preserve"> Необходимость ее реформирования была обусловлена общей политической и экономической ситуацией в стране. Чем дальше отодвигалась война, тем отчетливее зрело понимание того, что действовавшая политическая система не дает прогнозируемого партийными органами эффекта. Народ-победитель устал жить ожиданием «светлого» будущего, которое никак не наступал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этому новое партийное государственное руководство, пришедшее к власти после смерти Сталина, было вынуждено взять курс на некоторую либерализацию и демократизацию общественных отношений, заняться реформированием партийного и государственного аппарата.</w:t>
      </w:r>
    </w:p>
    <w:p>
      <w:pPr>
        <w:pStyle w:val="Style18"/>
        <w:spacing w:lineRule="auto" w:line="360" w:before="0" w:after="0"/>
        <w:ind w:firstLine="709"/>
        <w:jc w:val="both"/>
        <w:rPr/>
      </w:pPr>
      <w:r>
        <w:rPr>
          <w:i/>
          <w:color w:val="000000"/>
          <w:sz w:val="28"/>
          <w:szCs w:val="28"/>
          <w:lang w:val="en-US" w:eastAsia="en-US"/>
        </w:rPr>
        <w:t>Поскольку данный период был связан с деятельностью Хрущева Н.С. на высших партийных и государственных постах, он часто в историко-юридической литературе называется хрущевской «оттепелью»</w:t>
      </w:r>
      <w:r>
        <w:rPr>
          <w:rStyle w:val="FootnoteCharacters"/>
          <w:rStyle w:val="FootnoteAnchor"/>
          <w:i/>
          <w:color w:val="000000"/>
          <w:sz w:val="28"/>
          <w:szCs w:val="28"/>
          <w:lang w:val="en-US" w:eastAsia="en-US"/>
        </w:rPr>
        <w:footnoteReference w:id="2"/>
      </w:r>
      <w:r>
        <w:rPr>
          <w:i/>
          <w:color w:val="000000"/>
          <w:sz w:val="28"/>
          <w:szCs w:val="28"/>
          <w:lang w:val="en-US" w:eastAsia="en-US"/>
        </w:rPr>
        <w:t>.</w:t>
      </w:r>
    </w:p>
    <w:p>
      <w:pPr>
        <w:pStyle w:val="Style18"/>
        <w:spacing w:lineRule="auto" w:line="360" w:before="0" w:after="0"/>
        <w:ind w:firstLine="709"/>
        <w:jc w:val="both"/>
        <w:rPr/>
      </w:pPr>
      <w:r>
        <w:rPr>
          <w:i/>
          <w:color w:val="000000"/>
          <w:sz w:val="28"/>
          <w:szCs w:val="28"/>
          <w:u w:val="single"/>
          <w:lang w:val="en-US" w:eastAsia="en-US"/>
        </w:rPr>
        <w:t>Хрущевская «оттепель» была непоследовательной и противоречивой</w:t>
      </w:r>
      <w:r>
        <w:rPr>
          <w:color w:val="000000"/>
          <w:sz w:val="28"/>
          <w:szCs w:val="28"/>
          <w:lang w:val="en-US" w:eastAsia="en-US"/>
        </w:rPr>
        <w:t>. С одной стороны, Хрущев проявил личное мужество, рискованно решившись на открытую критику культа личности Сталина на XX съезде КПСС в феврале 1956 года; по его указанию были реабилитированы многие жертвы сталинских репрессий (в том числе Тухачевский, Блюхер, Постышев, Рудзутак, Эйхе и др.); была проведена большая работа по реформированию государственного аппарата, смягчению политического режима, расширению прав союзных республик. Но, с другой стороны, критика культа личности и сам доклад Н.С. Хрущева на XX съезде КПСС носили избирательный, поверхностный характер. Культ личности признавался одной из черт сталинского периода, но данный феномен рассматривался как следствие личных недостатков Сталина. Причем в докладе говорилось о заслугах Сталина перед обществом и страной. Выборочный характер носила и реабилитация жертв сталинских репрессий. Сохраняются, хотя и в иной форме, репрессии. Об этом свидетельствуют гонения на писателей, художников и представителей других слоев творческой интеллигенции. Реформы государственного механизма, предпринятые Хрущевым, базировавшиеся на субъективистской, волюнтаристской основе, по многим направлениям оказались неудачными. К тому же процесс либерализации сопровождался острой борьбой за власть, развернувшейся между партийными олигархами после смерти Сталина. В ходе внутридворцовой борьбы власть сначала сосредотачивается в руках ряда высокопоставленных партийных и государственных деятелей (Хрущев Н.С., Маленков Г.М, Берия Л.П., Булганин Н.А., Молотов В.М.). Но затем, последовательно устранив Берию («дело Берия» в июле 1953 года), Маленкова, Булганина (оба были сняты с поста Председателя Совета Министров СССР соответственно в 1955 и 1958 годах), обвинив Молотова, Маленкова, Кагановича на июньском пленуме ЦК КПСС 1957 года в создании фракционной антипартийной группы и исключив их из партии, Хрущев занял ключевые посты в партии и государстве. Подобно Сталину он сосредоточил в своих руках всю полноту партийно-государственной власти</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2. Попытка реформирования государственного механизма</w:t>
      </w:r>
    </w:p>
    <w:p>
      <w:pPr>
        <w:pStyle w:val="Style18"/>
        <w:spacing w:lineRule="auto" w:line="360" w:before="0" w:after="0"/>
        <w:ind w:firstLine="709"/>
        <w:jc w:val="both"/>
        <w:rPr>
          <w:b/>
          <w:b/>
          <w:i/>
          <w:i/>
          <w:color w:val="000000"/>
          <w:sz w:val="28"/>
          <w:szCs w:val="28"/>
          <w:lang w:val="en-US" w:eastAsia="en-US"/>
        </w:rPr>
      </w:pPr>
      <w:r>
        <w:rPr>
          <w:b/>
          <w:i/>
          <w:color w:val="000000"/>
          <w:sz w:val="28"/>
          <w:szCs w:val="28"/>
          <w:lang w:val="en-US" w:eastAsia="en-US"/>
        </w:rPr>
      </w:r>
    </w:p>
    <w:p>
      <w:pPr>
        <w:pStyle w:val="Style18"/>
        <w:spacing w:lineRule="auto" w:line="360" w:before="0" w:after="0"/>
        <w:ind w:firstLine="709"/>
        <w:jc w:val="both"/>
        <w:rPr/>
      </w:pPr>
      <w:r>
        <w:rPr>
          <w:b/>
          <w:i/>
          <w:color w:val="000000"/>
          <w:sz w:val="28"/>
          <w:szCs w:val="28"/>
          <w:lang w:val="en-US" w:eastAsia="en-US"/>
        </w:rPr>
        <w:t xml:space="preserve">В период «хрущевской оттепели» было проведено реформирование государственного аппарата </w:t>
      </w:r>
      <w:r>
        <w:rPr>
          <w:color w:val="000000"/>
          <w:sz w:val="28"/>
          <w:szCs w:val="28"/>
          <w:lang w:val="en-US" w:eastAsia="en-US"/>
        </w:rPr>
        <w:t xml:space="preserve">с целью преодоления его централизма, громоздкости, демократизации государственной структуры. Принимаются меры по активизации деятельности Советов. </w:t>
      </w:r>
      <w:r>
        <w:rPr>
          <w:i/>
          <w:color w:val="000000"/>
          <w:sz w:val="28"/>
          <w:szCs w:val="28"/>
          <w:lang w:val="en-US" w:eastAsia="en-US"/>
        </w:rPr>
        <w:t>Так, 22 января 1957 года</w:t>
      </w:r>
      <w:r>
        <w:rPr>
          <w:color w:val="000000"/>
          <w:sz w:val="28"/>
          <w:szCs w:val="28"/>
          <w:lang w:val="en-US" w:eastAsia="en-US"/>
        </w:rPr>
        <w:t xml:space="preserve"> было принято постановление ЦК КПСС «Об улучшении деятельности Советов депутатов трудящихся и усилении их связей с массами». Начинают регулярно созываться сессии Советов, восстанавливается их выборность, на их рассмотрение стало выноситься немало вопросов, но они, как и прежде, в своих решениях последовательно выполняют директивные установки партийных органов. Несколько расширяются права союзных республик. </w:t>
      </w:r>
      <w:r>
        <w:rPr>
          <w:i/>
          <w:color w:val="000000"/>
          <w:sz w:val="28"/>
          <w:szCs w:val="28"/>
          <w:lang w:val="en-US" w:eastAsia="en-US"/>
        </w:rPr>
        <w:t>В 1954-1955 годах</w:t>
      </w:r>
      <w:r>
        <w:rPr>
          <w:color w:val="000000"/>
          <w:sz w:val="28"/>
          <w:szCs w:val="28"/>
          <w:lang w:val="en-US" w:eastAsia="en-US"/>
        </w:rPr>
        <w:t xml:space="preserve"> в их ведение было передано свыше 11 тыс. предприятий союзного подчинения. Реорганизации подверглись правоохранительные органы. 13 марта 1954 года путем образования КГБ при Совете Министров СССР была перестроена работа органов госбезопасности. Они были выведены из системы МВД. Над ними был установлен партийный контроль. Был восстановлен парализованный в годы сталинизма прокурорский надзор. Ликвидируется внесудебный порядок рассмотрения дел, упраздняются Особое совещание при МВД СССР, «тройки» и «двойки». Но некоторые волюнтаристские реорганизации, проведенные в эти годы, не имели здравого смысла. К ним относится, в частности, разделение в 1962 году областных и краевых Советов депутатов трудящихся на промышленные и сельские. Эксперимент оказался неудачным, поскольку нарушилось единство власти, в одном регионе оказалось два хозяина, что привело к дезорганизации управления</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Style18"/>
        <w:spacing w:lineRule="auto" w:line="360" w:before="0" w:after="0"/>
        <w:ind w:firstLine="709"/>
        <w:jc w:val="both"/>
        <w:rPr/>
      </w:pPr>
      <w:r>
        <w:rPr>
          <w:i/>
          <w:color w:val="000000"/>
          <w:sz w:val="28"/>
          <w:szCs w:val="28"/>
          <w:u w:val="single"/>
          <w:lang w:val="en-US" w:eastAsia="en-US"/>
        </w:rPr>
        <w:t>В 1957 году была проведена реорганизация</w:t>
      </w:r>
      <w:r>
        <w:rPr>
          <w:color w:val="000000"/>
          <w:sz w:val="28"/>
          <w:szCs w:val="28"/>
          <w:lang w:val="en-US" w:eastAsia="en-US"/>
        </w:rPr>
        <w:t xml:space="preserve"> управления промышленностью и строительством. Общесоюзные и союзно-республиканские министерства, ведавшие строительством и промышленностью, были упразднены. Вся страна была разделена на 105 экономических регионов. В каждом из них создавались совнархозы, которые стали руководить всеми промышленными предприятиями и стройками. Тем самым Хрущев стремился децентрализировать хозяйственно-управленческий аппарат. Но фактически ему это не удалось, поскольку совнархозовская система управления не дала ощутимых результатов и от нее через 8 лет отказались.</w:t>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3. Начало новой кодификации советского законодательства.</w:t>
      </w:r>
    </w:p>
    <w:p>
      <w:pPr>
        <w:pStyle w:val="Style18"/>
        <w:spacing w:lineRule="auto" w:line="360" w:before="0" w:after="0"/>
        <w:ind w:firstLine="709"/>
        <w:jc w:val="both"/>
        <w:rPr>
          <w:b/>
          <w:b/>
          <w:color w:val="000000"/>
          <w:sz w:val="28"/>
          <w:szCs w:val="28"/>
          <w:u w:val="single"/>
          <w:lang w:val="en-US" w:eastAsia="en-US"/>
        </w:rPr>
      </w:pPr>
      <w:r>
        <w:rPr>
          <w:b/>
          <w:color w:val="000000"/>
          <w:sz w:val="28"/>
          <w:szCs w:val="28"/>
          <w:u w:val="single"/>
          <w:lang w:val="en-US" w:eastAsia="en-US"/>
        </w:rPr>
      </w:r>
    </w:p>
    <w:p>
      <w:pPr>
        <w:pStyle w:val="Style18"/>
        <w:spacing w:lineRule="auto" w:line="360" w:before="0" w:after="0"/>
        <w:ind w:firstLine="709"/>
        <w:jc w:val="both"/>
        <w:rPr/>
      </w:pPr>
      <w:r>
        <w:rPr>
          <w:b/>
          <w:color w:val="000000"/>
          <w:sz w:val="28"/>
          <w:szCs w:val="28"/>
          <w:lang w:val="en-US" w:eastAsia="en-US"/>
        </w:rPr>
        <w:t>Начиная с середины 50-х годов наступает новый, второй этап кардинального реформирования действующей системы советского права.</w:t>
      </w:r>
      <w:r>
        <w:rPr>
          <w:color w:val="000000"/>
          <w:sz w:val="28"/>
          <w:szCs w:val="28"/>
          <w:lang w:val="en-US" w:eastAsia="en-US"/>
        </w:rPr>
        <w:t xml:space="preserve"> </w:t>
      </w:r>
      <w:r>
        <w:rPr>
          <w:i/>
          <w:color w:val="000000"/>
          <w:sz w:val="28"/>
          <w:szCs w:val="28"/>
          <w:lang w:val="en-US" w:eastAsia="en-US"/>
        </w:rPr>
        <w:t>В период «хрущевской оттепели» было кодифицировано законодательство в трех отраслях права: гражданское, уголовное и процессуальное.</w:t>
      </w:r>
      <w:r>
        <w:rPr>
          <w:color w:val="000000"/>
          <w:sz w:val="28"/>
          <w:szCs w:val="28"/>
          <w:lang w:val="en-US" w:eastAsia="en-US"/>
        </w:rPr>
        <w:t xml:space="preserve"> </w:t>
      </w:r>
      <w:r>
        <w:rPr>
          <w:b/>
          <w:i/>
          <w:color w:val="000000"/>
          <w:sz w:val="28"/>
          <w:szCs w:val="28"/>
          <w:lang w:val="en-US" w:eastAsia="en-US"/>
        </w:rPr>
        <w:t>При рассмотрении данного вопроса, особое внимание следует уделить следующим нормативно-правовым документа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Основы уголовного законодательства Союза ССР и Союзных республик (25 декабря 1958 года). С.334-339;</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Основы гражданского законодательства Союза ССР и Союзных республик (8 декабря 1961 года). С.358-40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Основы уголовного судопроизводства Союза ССР и Союзных республик (25 декабря 1958 года). С.341-343;</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4) Основы гражданского судопроизводства Союза ССР и Союзных республик (8 декабря 1961 года). С.400-404.</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еобходимо также прочитать соответствующий раздел учебника (см. ИОГП. Ч.II. Под ред. Чистякова О.И. М.,1997. С.361-362, 366-369).</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 изучении вышеназванных нормативных документов необходимо обратить внимание, что на их содержание серьезный отпечаток наложили вывод КПСС о полной и окончательной победе социализма в СССР и ее программные установки о построении к 1980 году коммунистического общества.</w:t>
      </w:r>
    </w:p>
    <w:p>
      <w:pPr>
        <w:pStyle w:val="Style18"/>
        <w:spacing w:lineRule="auto" w:line="360" w:before="0" w:after="0"/>
        <w:ind w:firstLine="709"/>
        <w:jc w:val="both"/>
        <w:rPr/>
      </w:pPr>
      <w:r>
        <w:rPr>
          <w:color w:val="000000"/>
          <w:sz w:val="28"/>
          <w:szCs w:val="28"/>
          <w:lang w:val="en-US" w:eastAsia="en-US"/>
        </w:rPr>
        <w:t>В Основах гражданского законодательства это нашло отражение в определении перспектив развития государственной и колхозно-кооперативной собственности в направлении их сближения и слияния. В числе юридических лиц были названы межколхозные и государственно-кооперативные объединения и предприятия. В уголовно-правовой сфере концепция КПСС исходила из намерения искоренить в ближайшем будущем преступность вообще, и «в конечном счете заменить меры уголовного наказания мерами общественного воздействия и воспитания» (см. КПСС в резолюциях. Изд 8-е. Т.8. С.277). Поэтому особенностью Основ уголовного законодательства СССР и Уголовного кодекса РСФСР 1960 года являлось юридическое закрепление тенденции к сужению и смягчению уголовной ответственности за деяния, не представлявшие большой опасности для общества и государства. Основы уголовного и гражданского судопроизводства, как требовала программа КПСС, расширяли возможности участия общественности в осуществлении правосудия. Вместе с тем хрущевское законодательство было непоследовательным и противоречивым. Так, по одним видам преступлений наказания смягчались, а по другим — наоборот, ужесточались (государственные, воинские преступления, хищения в особо крупных размерах, фальшивомонетничество, групповое изнасилование и т.д.)</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рассматриваемый период, когда был сделан определенный поворот в сторону усиления демократических начал в общественной и государственной жизни, активизируется правотворческая деятельность государства, принимается ряд новых общесоюзных законов. </w:t>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t>Масштабы, объем и многосторонность правотворчества были таковы, что имелись достаточные основания для вывода о проведении новой кодификации советского права, в особенности таких его отраслей, как гражданское, уголовное, процессуальное пра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овых общесоюзных законах нашли отражения те изменения в социально-экономической и культурной жизни страны, которые произошли со времени первой кодификации начала 20-х годов.</w:t>
      </w:r>
    </w:p>
    <w:p>
      <w:pPr>
        <w:pStyle w:val="Normal"/>
        <w:autoSpaceDE w:val="false"/>
        <w:spacing w:lineRule="auto" w:line="360"/>
        <w:ind w:firstLine="709"/>
        <w:jc w:val="both"/>
        <w:rPr/>
      </w:pPr>
      <w:r>
        <w:rPr>
          <w:b/>
          <w:color w:val="000000"/>
          <w:sz w:val="28"/>
          <w:szCs w:val="28"/>
          <w:lang w:val="en-US" w:eastAsia="en-US"/>
        </w:rPr>
        <w:t xml:space="preserve">Гражданское </w:t>
      </w:r>
      <w:r>
        <w:rPr>
          <w:b/>
          <w:bCs/>
          <w:color w:val="000000"/>
          <w:sz w:val="28"/>
          <w:szCs w:val="28"/>
          <w:lang w:val="en-US" w:eastAsia="en-US"/>
        </w:rPr>
        <w:t xml:space="preserve">право. </w:t>
      </w:r>
      <w:r>
        <w:rPr>
          <w:color w:val="000000"/>
          <w:sz w:val="28"/>
          <w:szCs w:val="28"/>
          <w:lang w:val="en-US" w:eastAsia="en-US"/>
        </w:rPr>
        <w:t>Наиболее отчетливо изменения, произошедшие в стране, отразились на содержании гражданского права. И здесь прежде всего следует иметь в виду тот факт, что определяющее влияние на развитие имущественных и других общественных отношений, регулируемых гражданско-правовыми нормами, оказывало превращение социалистической (государственной и общественной) собственности в главный фактор экономической жизни страны.</w:t>
      </w:r>
    </w:p>
    <w:p>
      <w:pPr>
        <w:pStyle w:val="Normal"/>
        <w:autoSpaceDE w:val="false"/>
        <w:spacing w:lineRule="auto" w:line="360"/>
        <w:ind w:firstLine="709"/>
        <w:jc w:val="both"/>
        <w:rPr/>
      </w:pPr>
      <w:r>
        <w:rPr>
          <w:color w:val="000000"/>
          <w:sz w:val="28"/>
          <w:szCs w:val="28"/>
          <w:u w:val="single"/>
          <w:lang w:val="en-US" w:eastAsia="en-US"/>
        </w:rPr>
        <w:t>Действовавшее к началу периода гражданское законодательство</w:t>
      </w:r>
      <w:r>
        <w:rPr>
          <w:color w:val="000000"/>
          <w:sz w:val="28"/>
          <w:szCs w:val="28"/>
          <w:lang w:val="en-US" w:eastAsia="en-US"/>
        </w:rPr>
        <w:t xml:space="preserve"> в значительной мере устарело. Некоторые нормы, принятые в начале 20-х годов, на практике уже не применялись. Кроме того, гражданское законодательство было кодифицировано в рамках союзных республик в виде гражданских кодексов, в масштабе же Советского Союза такая систематизация проведена не была. Между тем факт объединения республик в союзном государстве делал необходимым выработку и закрепление норм, которые определили бы единые для страны принципы регулирования гражданско-правовых отношений. Поэтому 8 декабря 1961 г. Верховный Совет СССР утвердил Основы гражданского законодательства Союза ССР и союзных республик.</w:t>
      </w:r>
    </w:p>
    <w:p>
      <w:pPr>
        <w:pStyle w:val="Normal"/>
        <w:autoSpaceDE w:val="false"/>
        <w:spacing w:lineRule="auto" w:line="360"/>
        <w:ind w:firstLine="709"/>
        <w:jc w:val="both"/>
        <w:rPr/>
      </w:pPr>
      <w:r>
        <w:rPr>
          <w:color w:val="000000"/>
          <w:sz w:val="28"/>
          <w:szCs w:val="28"/>
          <w:u w:val="single"/>
          <w:lang w:val="en-US" w:eastAsia="en-US"/>
        </w:rPr>
        <w:t>В Основах были сформулированы положения</w:t>
      </w:r>
      <w:r>
        <w:rPr>
          <w:color w:val="000000"/>
          <w:sz w:val="28"/>
          <w:szCs w:val="28"/>
          <w:lang w:val="en-US" w:eastAsia="en-US"/>
        </w:rPr>
        <w:t>, в целом отражавшие сложившуюся в стране систему имущественных отношений, в основе которых лежала государственная и общественная собственность. Основы закрепляли государственную, кооперативно-колхозную собственность, а также собственность профсоюзных и иных общественных организаций.</w:t>
      </w:r>
    </w:p>
    <w:p>
      <w:pPr>
        <w:pStyle w:val="Normal"/>
        <w:autoSpaceDE w:val="false"/>
        <w:spacing w:lineRule="auto" w:line="360"/>
        <w:ind w:firstLine="709"/>
        <w:jc w:val="both"/>
        <w:rPr/>
      </w:pPr>
      <w:r>
        <w:rPr>
          <w:color w:val="000000"/>
          <w:sz w:val="28"/>
          <w:szCs w:val="28"/>
          <w:lang w:val="en-US" w:eastAsia="en-US"/>
        </w:rPr>
        <w:t>В разделе Основ, посвященном праву собственности, подчеркивалось, что советское государство является собственником всего государственного имущества. За отдельными государственными предприятиями закреплялась только часть этого имущества, поступавшего в их оперативное управление</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autoSpaceDE w:val="false"/>
        <w:spacing w:lineRule="auto" w:line="360"/>
        <w:ind w:firstLine="709"/>
        <w:jc w:val="both"/>
        <w:rPr/>
      </w:pPr>
      <w:r>
        <w:rPr>
          <w:color w:val="000000"/>
          <w:sz w:val="28"/>
          <w:szCs w:val="28"/>
          <w:u w:val="single"/>
          <w:lang w:val="en-US" w:eastAsia="en-US"/>
        </w:rPr>
        <w:t xml:space="preserve">В Основах впервые в истории советского законодательства давались классификация </w:t>
      </w:r>
      <w:r>
        <w:rPr>
          <w:color w:val="000000"/>
          <w:sz w:val="28"/>
          <w:szCs w:val="28"/>
          <w:lang w:val="en-US" w:eastAsia="en-US"/>
        </w:rPr>
        <w:t>оснований возникновения гражданских прав и обязанностей, а также классификация форм защиты гражданских прав.</w:t>
      </w:r>
    </w:p>
    <w:p>
      <w:pPr>
        <w:pStyle w:val="Normal"/>
        <w:autoSpaceDE w:val="false"/>
        <w:spacing w:lineRule="auto" w:line="360"/>
        <w:ind w:firstLine="709"/>
        <w:jc w:val="both"/>
        <w:rPr/>
      </w:pPr>
      <w:r>
        <w:rPr>
          <w:color w:val="000000"/>
          <w:sz w:val="28"/>
          <w:szCs w:val="28"/>
          <w:lang w:val="en-US" w:eastAsia="en-US"/>
        </w:rPr>
        <w:t>В разделе Основ гражданского законодательства Союза ССР и союзных республик, посвященном обязательственному праву, ведущее место занимали нормы, регулировавшие договоры и другие обязательства между государственными и общественными организациями. Эти нормы имели целью использовать договорную форму как инструмент выполнения народнохозяйственных планов, обеспечения ответственности предприятий и организаций за ассортимент, качество и комплектность продукции, своевременной ее поставк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ы определяли единые для всего Союза ССР принципы регулирования имущественных отношений граждан. Устанавливалось, что государство защищает личную собственность граждан, которая не могла быть использована для извлечения нетрудовых дох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Основы гражданского законодательства Союза ССР и союзных республик 1961 г. регулировали имущественные рыночные отношения, где господствовала экономическая система, построенная на командно-административных принцип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964 г. на базе Основ гражданского законодательства были приняты гражданские кодексы союзных республик.</w:t>
      </w:r>
    </w:p>
    <w:p>
      <w:pPr>
        <w:pStyle w:val="Normal"/>
        <w:autoSpaceDE w:val="false"/>
        <w:spacing w:lineRule="auto" w:line="360"/>
        <w:ind w:firstLine="709"/>
        <w:jc w:val="both"/>
        <w:rPr/>
      </w:pPr>
      <w:r>
        <w:rPr>
          <w:b/>
          <w:bCs/>
          <w:color w:val="000000"/>
          <w:sz w:val="28"/>
          <w:szCs w:val="28"/>
          <w:lang w:val="en-US" w:eastAsia="en-US"/>
        </w:rPr>
        <w:t xml:space="preserve">Трудовое право </w:t>
      </w:r>
      <w:r>
        <w:rPr>
          <w:color w:val="000000"/>
          <w:sz w:val="28"/>
          <w:szCs w:val="28"/>
          <w:lang w:val="en-US" w:eastAsia="en-US"/>
        </w:rPr>
        <w:t>развивалось под воздействием мер, которые предпринимались государством в целях повышения находившегося на весьма низком уровне материального положения граждан, обеспечения их социальных пра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955-1958 гг. повышается заработная плата низкооплачиваемым трудящимся. В 1964 г. в среднем на 21% была повышена заработная плата работников просвещения, здравоохранения, жилищно-коммунального хозяйства, торговли, общественного питания и других отраслей, обслуживающих насе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решениями XX съезда КПСС проводились меры по переходу на сокращенный рабочий лень. В первую очередь были переведены рабочие и служащие каменноугольной, горнорудной, металлургической промышленности, а также коксохимических предприятий. В марте 1956 г. на 2 ч была сокращена продолжительность рабочего дня рабочих и служащих в предпраздничные и предвыходные дни. Для подростков от 16 до 18 лет устанавливался 6-часовой рабочий день. Продолжительность отпуска женщинам по беременности и родам увеличена с 77 до 112 календарных дней. Тогда же был начат перевод рабочих и служащих на 7- и 6-часовой рабочий день без уменьшения заработной платы, завершенный в 1960 г.</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рассматриваемый период были отменены меры, предусмотренные Указом Президиума Верховного Совета СССР от 26 июня 1940 г., квалифицировавшиеся Международной организацией труда как принудительный труд. Рабочие и служащие получили право одностороннего расторжения трудового договора с предупреждением администрации за две недел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956 г. была отменена судебная ответственность за самовольный уход с предприятий, а также за прогул. Директор предприятия или начальник учреждения получил право наложить на работника, совершившего прогул, дисциплинарное взыскание согласно правилам внутреннего распорядка, либо лишить его права на получение процентной надбавки за выслугу лет на срок до 3 месяцев, либо уволить с указанием в трудовой книжке о прогуле. Вопрос о прогульщике мог быть передан на рассмотрение товарищеского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957 г. Президиум Верховного Совета СССР утвердил новое Положение о порядке рассмотрения трудовых споров. По Положению на предприятиях, в учреждениях и организациях из равного числа постоянных представителей фабричных, заводских, местных комитетов профсоюзов и администрации образовывались комиссии по трудовым спорам. Они являлись первичным органом, рассматривавшим трудовые споры, возникавшие между рабочими и служащими, с одной стороны, и администрацией - с другой, по вопросам увольнения или перевода на другую работу, оплаты простоя или брака, сверхурочной работы и т. д. При несогласии заинтересованного работника с решением комиссии он мог обратиться в фабричный, заводской, местный комитет профсоюза, который должен был в 7-дневный срок рассмотреть жалобу. При несогласии с постановлением комитета профсоюза оно могло быть обжаловано в 10-дневный срок в народный суд. Такой порядок рассмотрения трудовых споров расширял компетенцию профсоюзов в защите прав рабочих и служащих.</w:t>
      </w:r>
    </w:p>
    <w:p>
      <w:pPr>
        <w:pStyle w:val="Normal"/>
        <w:autoSpaceDE w:val="false"/>
        <w:spacing w:lineRule="auto" w:line="360"/>
        <w:ind w:firstLine="709"/>
        <w:jc w:val="both"/>
        <w:rPr/>
      </w:pPr>
      <w:r>
        <w:rPr>
          <w:color w:val="000000"/>
          <w:sz w:val="28"/>
          <w:szCs w:val="28"/>
          <w:lang w:val="en-US" w:eastAsia="en-US"/>
        </w:rPr>
        <w:t>В рассматриваемый период были проведены меры по изменению пенсионного обеспечения граждан. В соответствии с Законом о государственных пенсиях от 14 июля 1956 г. право на пенсию получали граждане, которые стали инвалидами в связи с выполнением государственных или общественных обязанностей, а также по старости или в случае потери кормильца. Гражданам, имевшим одновременно право на различные пенсии, назначалась одна пенсия по их выбору. Выплата пенсий обеспечивалась за счет ежегодно ассигновавшихся по государственному бюджету средств без каких-либо вычетов из заработной платы. Пенсии не подлежали обложению налогами. Пенсии по старости назначались рабочим и служащим: мужчинам - по достижении 60 лет при стаже работы не менее 25 лет, а женщинам - по достижении 55 лет при стаже не менее 20 лет. Для рабочих и служащих, занятых на подземных работах, на работах с вредными условиями труда и в горячих цехах, устанавливались льготные условия. Пенсия по инвалидности назначалась, если инвалидность наступала в период работы или после ее прекращения, независимо от того, сколько времени произошло между прекращением работы и наступлением инвалид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введения Закона о государственных пенсиях средний размер пенсий увеличился на 50-60%, по старости - более чем на 90%. Рабочим и служащим с невысокой заработной платой пенсии были увеличены в 2-2,5 раза.</w:t>
      </w:r>
    </w:p>
    <w:p>
      <w:pPr>
        <w:pStyle w:val="Normal"/>
        <w:autoSpaceDE w:val="false"/>
        <w:spacing w:lineRule="auto" w:line="360"/>
        <w:ind w:firstLine="709"/>
        <w:jc w:val="both"/>
        <w:rPr/>
      </w:pPr>
      <w:r>
        <w:rPr>
          <w:color w:val="000000"/>
          <w:sz w:val="28"/>
          <w:szCs w:val="28"/>
          <w:lang w:val="en-US" w:eastAsia="en-US"/>
        </w:rPr>
        <w:t>В 1962 г. была повышена роль профсоюзов в решении вопросов пенсионного обеспечения рабочих и служащих. Устанавливалось, что документы, необходимые для назначения пенсий рабочим и служащим, предварительно подготавливаются комиссиями фабричных, заводских, местных профсоюзных комитетов по пенсионным вопросам совместно с администрацией предприятий, учреждений и организаций по последнему месту работы рабочих и служащих. Руководители предприятий, учреждений и организаций были обязаны беспрепятственно предоставлять трудовые книжки и другие документы о трудовой деятельности и заработной плате рабочих и служащих представителям профсоюзов для проверки правильности внесенных в них записей</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autoSpaceDE w:val="false"/>
        <w:spacing w:lineRule="auto" w:line="360"/>
        <w:ind w:firstLine="709"/>
        <w:jc w:val="both"/>
        <w:rPr/>
      </w:pPr>
      <w:r>
        <w:rPr>
          <w:b/>
          <w:bCs/>
          <w:color w:val="000000"/>
          <w:sz w:val="28"/>
          <w:szCs w:val="28"/>
          <w:lang w:val="en-US" w:eastAsia="en-US"/>
        </w:rPr>
        <w:t xml:space="preserve">Земельное, колхозное и природоохранительное право. </w:t>
      </w:r>
      <w:r>
        <w:rPr>
          <w:color w:val="000000"/>
          <w:sz w:val="28"/>
          <w:szCs w:val="28"/>
          <w:lang w:val="en-US" w:eastAsia="en-US"/>
        </w:rPr>
        <w:t>Изменения в земельном и колхозном праве, происходившие в рассматриваемый период, представляли собой составную часть мер, принимавшихся руководством КПСС и советского государства по преодолению отставания сельского хозяйства. В этих целях, в частности, было осуществлено расширение прав колхозов. В марте 1956 г. ЦК КПСС и Совет Министров СССР приняли постановление, которое предоставило колхозникам право дополнять и изменять отдельные положения Примерного устава сельскохозяйственной артели 1935 г. с учетом местных, конкретных условий. Колхозы могли теперь сами определять размеры приусадебных участков колхозников, количество скота, находившегося в их личной собственности. Колхозам также было предоставлено право устанавливать обязательный минимум трудодней, исходя из потребностей трудовых затрат в общественном хозяй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колько раньше, в марте 1955 г., расширялись права колхозов в области планирования. При условии обеспечения плана поставок и натуральных поступлений в государственные фонды колхозы могли сеять любые культуры и производить любые породы скота и в любом количестве. При планировании поставок сохранялся погектарный принцип, т.е. их норма устанавливалась не в зависимости от произведенной продукции, а от количества закрепленной за хозяйством земли, что должно было стимулировать более рациональное хозяйствование.</w:t>
      </w:r>
    </w:p>
    <w:p>
      <w:pPr>
        <w:pStyle w:val="Normal"/>
        <w:autoSpaceDE w:val="false"/>
        <w:spacing w:lineRule="auto" w:line="360"/>
        <w:ind w:firstLine="709"/>
        <w:jc w:val="both"/>
        <w:rPr/>
      </w:pPr>
      <w:r>
        <w:rPr>
          <w:color w:val="000000"/>
          <w:sz w:val="28"/>
          <w:szCs w:val="28"/>
          <w:lang w:val="en-US" w:eastAsia="en-US"/>
        </w:rPr>
        <w:t>Изменения произошли в принципах и форме оплаты труда в колхозах. Существовавшая практика, когда основная часть дохода, подлежавшая распределению по трудодням, выдавалась колхозникам по окончании сельскохозяйственного года, не отвечала принципу материальной заинтересованности колхозников, не способствовала росту производства. Поэтому в марте 1956 г. в колхозах было введено ежемесячное авансирование колхозников. Оно, как правило, проводилось в форме денежной оплаты. За более производительную работу устанавливалась дополнительная оплата труда колхозников.</w:t>
      </w:r>
    </w:p>
    <w:p>
      <w:pPr>
        <w:pStyle w:val="Normal"/>
        <w:autoSpaceDE w:val="false"/>
        <w:spacing w:lineRule="auto" w:line="360"/>
        <w:ind w:firstLine="709"/>
        <w:jc w:val="both"/>
        <w:rPr/>
      </w:pPr>
      <w:r>
        <w:rPr>
          <w:color w:val="000000"/>
          <w:sz w:val="28"/>
          <w:szCs w:val="28"/>
          <w:lang w:val="en-US" w:eastAsia="en-US"/>
        </w:rPr>
        <w:t>Существенные изменения в правовое регулирование деятельности колхозов были внесены в марте 1958 г. в связи с принятием Верховным Советом СССР Закона о реорганизации МТС. Необходимость осуществления подобной меры мотивировалась тем, что машинно-тракторные станции свои задачи выполнили. К концу 50-х годов колхозы экономически окрепли, технически стали лучше оснащены, имели свои квалифицированные кадры. Поэтому был осуществлен переход от производственно-технического обслуживания колхозников через МТС к свободной продаже колхозам тракторов и других машин. Колхозы получили собственную сельскохозяйственную технику и сами обрабатывали имеющуюся у них землю. Ремонт техники колхозов стал осуществляться по договорам с ремонтно-техническими станциями, а с 1961 г. - с местными отделениями объединения "Сельхозтех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до сказать, что предпринятые меры способствовали некоторому подъему сельскохозяйственного производства. Однако они не могли радикально изменить существовавшую систему ведения сельскохозяйственного производства. Отсюда их половинчатый, непоследовательный характ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ктябре 1960 г. был принят закон "Об охране природы в РСФСР", направленный на усиление охраны, рациональное использование и воспроизводство природных ресурсов. Закон объявлял охрану природы всенародным делом и возлагал на государственные органы и общественные организации обязанность обеспечить охрану, рациональную эксплуатацию и воспроизводство природных ресурсов; предусматривал ответственность руководителей учреждений, предприятий, организаций и граждан за неправомерное уничтожение или порчу природных богатств. Аналогичные законы были приняты в других союзных республиках.</w:t>
      </w:r>
    </w:p>
    <w:p>
      <w:pPr>
        <w:pStyle w:val="Normal"/>
        <w:autoSpaceDE w:val="false"/>
        <w:spacing w:lineRule="auto" w:line="360"/>
        <w:ind w:firstLine="709"/>
        <w:jc w:val="both"/>
        <w:rPr/>
      </w:pPr>
      <w:r>
        <w:rPr>
          <w:b/>
          <w:bCs/>
          <w:color w:val="000000"/>
          <w:sz w:val="28"/>
          <w:szCs w:val="28"/>
          <w:lang w:val="en-US" w:eastAsia="en-US"/>
        </w:rPr>
        <w:t xml:space="preserve">Уголовное право. </w:t>
      </w:r>
      <w:r>
        <w:rPr>
          <w:color w:val="000000"/>
          <w:sz w:val="28"/>
          <w:szCs w:val="28"/>
          <w:lang w:val="en-US" w:eastAsia="en-US"/>
        </w:rPr>
        <w:t>В рамках проводившейся в конце 50-х годов кодификации права следует рассматривать издание в 1958 г. Основ уголовного законодательства Союза ССР и союзных республик. Основы заменили действовавшие с 1924 г. Основные начала уголовного законодательства СССР и союзных республи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вый общесоюзный закон определял, какие деяния являются преступными, и устанавливал наказания, подлежащие примен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содержании Основ отразилась сложившаяся в рассматриваемый период тенденция к демократизации общественной жизни. В частности, в Основах сужалась и смягчалась уголовная ответственность за деяния, не представлявшие большой опасности для общества и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Основы усиливали ответственность за некоторые наиболее тяжкие преступления. Они предусматривали усиленное наказание для рецидивистов и других опасных антиобщественных элементов. В Основах четко был выражен принцип ответственности только за определенное деяние и принцип индивидуализации наказания в зависимости от степени вины лица, совершившего преступ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вым положением являлась отмена института аналогии, т.е. осуждение человека за деяние, прямо не предусмотренное в уголовном законе. Преступным признавалось лишь общественно опасное деяние, прямо предусмотренное законом, действовавшим в момент совершения преступления. Закон, устранявший или смягчавший наказуемость деяния, имел обратную силу, т.е. распространялся на деяния, совершенные до его издания. Закон, усиливавший наказание, обратной силы не им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сновах давался перечень видов наказаний, начиная от наиболее мягких (общественное порицание) и кончая лишением свободы и ссылкой. В качестве исключительной Основы допускали высшую меру наказания - смертную казнь - расстрел. Однако она могла применяться лишь при совершении таких тягчайших преступлений, как измена Родине, шпионаж, диверсия, террористический акт, бандитизм, умышленное убийство, совершенное при отягчающих обстоятельствах.</w:t>
      </w:r>
    </w:p>
    <w:p>
      <w:pPr>
        <w:pStyle w:val="Normal"/>
        <w:autoSpaceDE w:val="false"/>
        <w:spacing w:lineRule="auto" w:line="360"/>
        <w:ind w:firstLine="709"/>
        <w:jc w:val="both"/>
        <w:rPr/>
      </w:pPr>
      <w:r>
        <w:rPr>
          <w:color w:val="000000"/>
          <w:sz w:val="28"/>
          <w:szCs w:val="28"/>
          <w:lang w:val="en-US" w:eastAsia="en-US"/>
        </w:rPr>
        <w:t>Основы отменяли ряд ранее существовавших видов наказания и среди них такую меру, как лишение избирательных прав. Основы повысили минимальный возраст привлечения к уголовной ответственности с 14 до 16 лет. Вместо предусмотренного прежним законодательством максимального срока лишения свободы 25 лет Основы установили 10 лет, а за особо тяжкие преступления и для особо опасных рецидивистов – 15 лет</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ы предусматривали, что условно-досрочное освобождение должно применяться только к тем осужденным, которые примерным поведением и честным отношением к труду доказали свое исправление и фактически отбыли не менее половины срока наказания. К лицам, осужденным за тяжкие преступления, условно-досрочное освобождение могло применяться по отбытии ими не менее 2/3 срока наказания. В отношении особо опасных рецидивистов применение этой меры не предусматривалось вообщ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огда же, в декабре 1958 г., Верховный Совет СССР принял законы "Об уголовной ответственности за государственные преступления" „ "Об уголовной ответственности за воинские преступления". Эти законы были приняты взамен аналогичных правовых актов, действовавших с1927 г.</w:t>
      </w:r>
    </w:p>
    <w:p>
      <w:pPr>
        <w:pStyle w:val="Normal"/>
        <w:autoSpaceDE w:val="false"/>
        <w:spacing w:lineRule="auto" w:line="360"/>
        <w:ind w:firstLine="709"/>
        <w:jc w:val="both"/>
        <w:rPr/>
      </w:pPr>
      <w:r>
        <w:rPr>
          <w:color w:val="000000"/>
          <w:sz w:val="28"/>
          <w:szCs w:val="28"/>
          <w:lang w:val="en-US" w:eastAsia="en-US"/>
        </w:rPr>
        <w:t>Общесоюзные уголовно-правовые законы стали базой для дальнейшего развития уголовного законодательства союзных республик. В соответствии с принципами и положениями, закрепленными в Основах уголовного законодательства Союза ССР и союзных республик, разрабатывались уголовные Кодексы союзных республик. В октябре 1960 г. Верховным Советом РСФСР был принят Уголовный кодекс РСФСР, заменивший собой Кодекс 1926 г</w:t>
      </w:r>
      <w:r>
        <w:rPr>
          <w:i/>
          <w:color w:val="000000"/>
          <w:sz w:val="28"/>
          <w:szCs w:val="28"/>
          <w:lang w:val="en-US" w:eastAsia="en-US"/>
        </w:rPr>
        <w:t>. Вслед за Российской Федерацией такие кодексы были приняты в других союзных республиках.</w:t>
      </w:r>
    </w:p>
    <w:p>
      <w:pPr>
        <w:pStyle w:val="Normal"/>
        <w:autoSpaceDE w:val="false"/>
        <w:spacing w:lineRule="auto" w:line="360"/>
        <w:ind w:firstLine="709"/>
        <w:jc w:val="both"/>
        <w:rPr/>
      </w:pPr>
      <w:r>
        <w:rPr>
          <w:b/>
          <w:bCs/>
          <w:color w:val="000000"/>
          <w:sz w:val="28"/>
          <w:szCs w:val="28"/>
          <w:lang w:val="en-US" w:eastAsia="en-US"/>
        </w:rPr>
        <w:t xml:space="preserve">Уголовно-процессуальное право. </w:t>
      </w:r>
      <w:r>
        <w:rPr>
          <w:color w:val="000000"/>
          <w:sz w:val="28"/>
          <w:szCs w:val="28"/>
          <w:lang w:val="en-US" w:eastAsia="en-US"/>
        </w:rPr>
        <w:t>Развернувшаяся кодификация права затронула и уголовно-процессуальную отрасль. И здесь прежде всего следует отметить Основы уголовного судопроизводства Союза ССР и союзных республик, принятые в 1958 г. В соответствии с Основами задачи уголовного судопроизводства состояли в обеспечении быстрого и полного раскрытия преступлений, изобличении и наказании виновных, ограждении невиновных от уголовной ответ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принципов уголовного судопроизводства Основы закрепили недопустимость привлечения к уголовной ответственности иначе как на основаниях и в порядке, установленном Законом, осуществление правосудия на началах равенства граждан перед законом и судом, участие народных заседателей и коллегиальность рассмотрения дел в суде, независимость судей и подчинение их Закону, гласность судебного разбирательства; ведение судопроизводства на языке союзной или автономной республики, автономной области, национального округа или языке местного населения, обеспечение обвиняемому права на защиту.</w:t>
      </w:r>
    </w:p>
    <w:p>
      <w:pPr>
        <w:pStyle w:val="Normal"/>
        <w:autoSpaceDE w:val="false"/>
        <w:spacing w:lineRule="auto" w:line="360"/>
        <w:ind w:firstLine="709"/>
        <w:jc w:val="both"/>
        <w:rPr/>
      </w:pPr>
      <w:r>
        <w:rPr>
          <w:color w:val="000000"/>
          <w:sz w:val="28"/>
          <w:szCs w:val="28"/>
          <w:lang w:val="en-US" w:eastAsia="en-US"/>
        </w:rPr>
        <w:t>Основы определяли полномочия суда, следственных органов в уголовном судопроизводстве. Эти органы были призваны осуществлять раскрытие преступлений и применение наказаний к лицам, их совершившим</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Основам производство предварительного расследования возлагалось на следователей прокуратуры, а по некоторым тяжким государственным преступлениям - на следователей органов государственной безопасности. В 1963 г. право производства предварительного расследования по уголовным делам было предоставлено органам внутренних дел. Последние осуществляли также дознание по некоторым видам преступлений. Основы предоставляли право давать органам дознания обязательные для них поручения и указания о производстве оперативно-розыскных и следственных действий, требовать всяческого содействия при расследовании уголовных дел. Основы предусматривали участие в деле защитника со стадии предварительного следствия, точнее, с момента объявления обвиняемому об окончании предварительного следствия и предъявления ему для ознакомления всего производства по делу. По делам о преступлениях несовершеннолетних, а также лиц, которые в силу своих физических или психических недостатков не могли сами осуществлять свое право на защиту, защитник допускался к участию в деле с момента предъявления обви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ы вводили институт общественных обвинителей и общественных защи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ще до принятия Основ, в 1956 г., были отменены законы, принятые в 30-х годах, устанавливавшие упрощенный порядок производства по государственным преступлениям.</w:t>
      </w:r>
    </w:p>
    <w:p>
      <w:pPr>
        <w:pStyle w:val="Normal"/>
        <w:autoSpaceDE w:val="false"/>
        <w:spacing w:lineRule="auto" w:line="360"/>
        <w:ind w:firstLine="709"/>
        <w:jc w:val="both"/>
        <w:rPr/>
      </w:pPr>
      <w:r>
        <w:rPr>
          <w:b/>
          <w:bCs/>
          <w:color w:val="000000"/>
          <w:sz w:val="28"/>
          <w:szCs w:val="28"/>
          <w:lang w:val="en-US" w:eastAsia="en-US"/>
        </w:rPr>
        <w:t xml:space="preserve">Гражданское процессуальное право. </w:t>
      </w:r>
      <w:r>
        <w:rPr>
          <w:color w:val="000000"/>
          <w:sz w:val="28"/>
          <w:szCs w:val="28"/>
          <w:lang w:val="en-US" w:eastAsia="en-US"/>
        </w:rPr>
        <w:t>На VII сессии Верховного Совета СССР пятого созыва 8 декабря 1961 г. были утверждены Основы гражданского судопроизводства Союза СССР и союзных республи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ы устанавливали единые для всего Союза ССР принципиальные общие положения гражданского процессуального права. Они заменяли многие нормы гражданских процессуальных кодексов, принятых в 20-х годах. В Основах была заложена юридическая база для единообразного решения коренных вопросов гражданского процес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ы формулировали задачи гражданского судопроизводства, состоявшие в правильном и быстром рассмотрении и разрешении гражданских дел.</w:t>
      </w:r>
    </w:p>
    <w:p>
      <w:pPr>
        <w:pStyle w:val="Normal"/>
        <w:autoSpaceDE w:val="false"/>
        <w:spacing w:lineRule="auto" w:line="360"/>
        <w:ind w:firstLine="709"/>
        <w:jc w:val="both"/>
        <w:rPr/>
      </w:pPr>
      <w:r>
        <w:rPr>
          <w:color w:val="000000"/>
          <w:sz w:val="28"/>
          <w:szCs w:val="28"/>
          <w:lang w:val="en-US" w:eastAsia="en-US"/>
        </w:rPr>
        <w:t>Они предусматривали расширение участия организаций и коллективов трудящихся в судебном рассмотрении гражданских дел. В целях защиты прав и законных интересов граждан профсоюзы и другие общественные организации через своих представителей могли предъявлять иски в суд, участвовать в судебном разбирательстве и сообщать суду мнение коллектива по рассматриваемому делу. В случаях, предусмотренных законом, гражданские дела могли быть рассмотрены товарищескими судами</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Style18"/>
        <w:spacing w:lineRule="auto" w:line="360" w:before="0" w:after="0"/>
        <w:ind w:firstLine="709"/>
        <w:jc w:val="both"/>
        <w:rPr>
          <w:i/>
          <w:i/>
          <w:color w:val="000000"/>
          <w:sz w:val="28"/>
          <w:szCs w:val="28"/>
          <w:u w:val="single"/>
          <w:lang w:val="en-US" w:eastAsia="en-US"/>
        </w:rPr>
      </w:pPr>
      <w:r>
        <w:rPr>
          <w:i/>
          <w:color w:val="000000"/>
          <w:sz w:val="28"/>
          <w:szCs w:val="28"/>
          <w:u w:val="single"/>
          <w:lang w:val="en-US" w:eastAsia="en-US"/>
        </w:rPr>
        <w:t>В 1964 г. в соответствии с Основами и в их развитие были приняты новые гражданско-процессуальные кодексы союзных республик.</w:t>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420" w:leader="none"/>
        </w:tabs>
        <w:spacing w:lineRule="auto" w:line="360"/>
        <w:jc w:val="both"/>
        <w:rPr>
          <w:color w:val="000000"/>
          <w:sz w:val="28"/>
          <w:szCs w:val="27"/>
          <w:lang w:val="en-US" w:eastAsia="en-US"/>
        </w:rPr>
      </w:pPr>
      <w:r>
        <w:rPr>
          <w:color w:val="000000"/>
          <w:sz w:val="28"/>
          <w:szCs w:val="27"/>
          <w:lang w:val="en-US" w:eastAsia="en-US"/>
        </w:rPr>
        <w:t>1. Агеева Г.Н. Законодательство о судоустройстве в СССР. 1985г. Москва.</w:t>
      </w:r>
    </w:p>
    <w:p>
      <w:pPr>
        <w:pStyle w:val="Normal"/>
        <w:tabs>
          <w:tab w:val="clear" w:pos="708"/>
          <w:tab w:val="left" w:pos="3420" w:leader="none"/>
        </w:tabs>
        <w:spacing w:lineRule="auto" w:line="360"/>
        <w:jc w:val="both"/>
        <w:rPr>
          <w:color w:val="000000"/>
          <w:sz w:val="28"/>
          <w:szCs w:val="27"/>
          <w:lang w:val="en-US" w:eastAsia="en-US"/>
        </w:rPr>
      </w:pPr>
      <w:r>
        <w:rPr>
          <w:color w:val="000000"/>
          <w:sz w:val="28"/>
          <w:szCs w:val="27"/>
          <w:lang w:val="en-US" w:eastAsia="en-US"/>
        </w:rPr>
        <w:t>2. Асташенков В.Г., Белозеров Ю.Н. Организация суда и прокуратуры в СССР. 1988г. Москва.</w:t>
      </w:r>
    </w:p>
    <w:p>
      <w:pPr>
        <w:pStyle w:val="Normal"/>
        <w:tabs>
          <w:tab w:val="clear" w:pos="708"/>
          <w:tab w:val="left" w:pos="3420" w:leader="none"/>
        </w:tabs>
        <w:spacing w:lineRule="auto" w:line="360"/>
        <w:jc w:val="both"/>
        <w:rPr>
          <w:color w:val="000000"/>
          <w:sz w:val="28"/>
          <w:szCs w:val="27"/>
          <w:lang w:val="en-US" w:eastAsia="en-US"/>
        </w:rPr>
      </w:pPr>
      <w:r>
        <w:rPr>
          <w:color w:val="000000"/>
          <w:sz w:val="28"/>
          <w:szCs w:val="27"/>
          <w:lang w:val="en-US" w:eastAsia="en-US"/>
        </w:rPr>
        <w:t>3. Зайчук В.И. Советская судебная система и ее демократическая сущность. 1977г. Киев.</w:t>
      </w:r>
    </w:p>
    <w:p>
      <w:pPr>
        <w:pStyle w:val="Normal"/>
        <w:spacing w:lineRule="auto" w:line="360"/>
        <w:jc w:val="both"/>
        <w:rPr>
          <w:color w:val="000000"/>
          <w:sz w:val="28"/>
          <w:szCs w:val="27"/>
          <w:lang w:val="en-US" w:eastAsia="en-US"/>
        </w:rPr>
      </w:pPr>
      <w:r>
        <w:rPr>
          <w:color w:val="000000"/>
          <w:sz w:val="28"/>
          <w:szCs w:val="27"/>
          <w:lang w:val="en-US" w:eastAsia="en-US"/>
        </w:rPr>
        <w:t>4. Исаев И.А. История государства и права России. - М.: Юристъ, 1999 г.</w:t>
      </w:r>
    </w:p>
    <w:p>
      <w:pPr>
        <w:pStyle w:val="Normal"/>
        <w:spacing w:lineRule="auto" w:line="360"/>
        <w:jc w:val="both"/>
        <w:rPr/>
      </w:pPr>
      <w:r>
        <w:rPr>
          <w:color w:val="000000"/>
          <w:sz w:val="28"/>
          <w:szCs w:val="27"/>
          <w:lang w:val="en-US" w:eastAsia="en-US"/>
        </w:rPr>
        <w:t>5. История государства и права СССР. Под редакцией Титова Ю.П. Часть 1. - М.: Юридическая литература, 1988 г.</w:t>
      </w:r>
    </w:p>
    <w:p>
      <w:pPr>
        <w:pStyle w:val="Normal"/>
        <w:spacing w:lineRule="auto" w:line="360"/>
        <w:jc w:val="both"/>
        <w:rPr/>
      </w:pPr>
      <w:r>
        <w:rPr>
          <w:color w:val="000000"/>
          <w:sz w:val="28"/>
          <w:szCs w:val="27"/>
          <w:lang w:val="en-US" w:eastAsia="en-US"/>
        </w:rPr>
        <w:t>6. Краснов Ю.К. История государства и права России. - М.: Российское педагогическое агентство, 1997 г.</w:t>
      </w:r>
    </w:p>
    <w:p>
      <w:pPr>
        <w:pStyle w:val="Normal"/>
        <w:spacing w:lineRule="auto" w:line="360"/>
        <w:jc w:val="both"/>
        <w:rPr>
          <w:color w:val="000000"/>
          <w:sz w:val="28"/>
          <w:szCs w:val="27"/>
          <w:lang w:val="en-US" w:eastAsia="en-US"/>
        </w:rPr>
      </w:pPr>
      <w:r>
        <w:rPr>
          <w:color w:val="000000"/>
          <w:sz w:val="28"/>
          <w:szCs w:val="27"/>
          <w:lang w:val="en-US" w:eastAsia="en-US"/>
        </w:rPr>
        <w:t>7. Титов Ю.П.,Чистяков О.И. Хрестоматия по ИГП СССР. - М.: Юридическая литература, 1990 г.</w:t>
      </w:r>
    </w:p>
    <w:p>
      <w:pPr>
        <w:pStyle w:val="Normal"/>
        <w:tabs>
          <w:tab w:val="clear" w:pos="708"/>
          <w:tab w:val="left" w:pos="3420" w:leader="none"/>
        </w:tabs>
        <w:spacing w:lineRule="auto" w:line="360"/>
        <w:jc w:val="both"/>
        <w:rPr>
          <w:color w:val="000000"/>
          <w:sz w:val="28"/>
          <w:szCs w:val="27"/>
          <w:lang w:val="en-US" w:eastAsia="en-US"/>
        </w:rPr>
      </w:pPr>
      <w:r>
        <w:rPr>
          <w:color w:val="000000"/>
          <w:sz w:val="28"/>
          <w:szCs w:val="27"/>
          <w:lang w:val="en-US" w:eastAsia="en-US"/>
        </w:rPr>
        <w:t>8. История Советского суда. Справка. «Отечественные записки». 2003 №2.</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государства и права СССР. Под редакцией Титова Ю.П. Часть 1. - М.:       Юридическая литература, 1988 г.</w:t>
      </w:r>
    </w:p>
  </w:footnote>
  <w:footnote w:id="3">
    <w:p>
      <w:pPr>
        <w:pStyle w:val="Footnote"/>
        <w:rPr/>
      </w:pPr>
      <w:r>
        <w:rPr>
          <w:rStyle w:val="FootnoteCharacters"/>
        </w:rPr>
        <w:footnoteRef/>
      </w:r>
      <w:r>
        <w:rPr/>
        <w:t xml:space="preserve"> </w:t>
      </w:r>
      <w:r>
        <w:rPr/>
        <w:t>Исаев И.А. История государства и права России. - М.: Юристъ, 1999 г.</w:t>
      </w:r>
    </w:p>
  </w:footnote>
  <w:footnote w:id="4">
    <w:p>
      <w:pPr>
        <w:pStyle w:val="Footnote"/>
        <w:rPr/>
      </w:pPr>
      <w:r>
        <w:rPr>
          <w:rStyle w:val="FootnoteCharacters"/>
        </w:rPr>
        <w:footnoteRef/>
      </w:r>
      <w:r>
        <w:rPr/>
        <w:t xml:space="preserve"> </w:t>
      </w:r>
      <w:r>
        <w:rPr/>
        <w:t>История государства и права СССР. Под редакцией Титова Ю.П. Часть 1. - М.:       Юридическая литература, 1988 г.</w:t>
      </w:r>
    </w:p>
  </w:footnote>
  <w:footnote w:id="5">
    <w:p>
      <w:pPr>
        <w:pStyle w:val="Normal"/>
        <w:jc w:val="both"/>
        <w:rPr/>
      </w:pPr>
      <w:r>
        <w:rPr>
          <w:rStyle w:val="FootnoteCharacters"/>
        </w:rPr>
        <w:footnoteRef/>
      </w:r>
      <w:r>
        <w:rPr>
          <w:sz w:val="20"/>
          <w:szCs w:val="20"/>
        </w:rPr>
        <w:t xml:space="preserve"> </w:t>
      </w:r>
      <w:r>
        <w:rPr>
          <w:sz w:val="20"/>
          <w:szCs w:val="20"/>
        </w:rPr>
        <w:t>Краснов Ю.К. История  государства  и  права  России.  -  М.:  Российское педагогическое агентство, 1997 г.</w:t>
      </w:r>
    </w:p>
  </w:footnote>
  <w:footnote w:id="6">
    <w:p>
      <w:pPr>
        <w:pStyle w:val="Normal"/>
        <w:jc w:val="both"/>
        <w:rPr/>
      </w:pPr>
      <w:r>
        <w:rPr>
          <w:rStyle w:val="FootnoteCharacters"/>
        </w:rPr>
        <w:footnoteRef/>
      </w:r>
      <w:r>
        <w:rPr>
          <w:sz w:val="20"/>
          <w:szCs w:val="20"/>
        </w:rPr>
        <w:t xml:space="preserve"> </w:t>
      </w:r>
      <w:r>
        <w:rPr>
          <w:sz w:val="20"/>
          <w:szCs w:val="20"/>
        </w:rPr>
        <w:t>Краснов Ю.К. История  государства  и  права  России.  -  М.:  Российское педагогическое агентство, 1997 г.</w:t>
      </w:r>
    </w:p>
  </w:footnote>
  <w:footnote w:id="7">
    <w:p>
      <w:pPr>
        <w:pStyle w:val="Footnote"/>
        <w:rPr/>
      </w:pPr>
      <w:r>
        <w:rPr>
          <w:rStyle w:val="FootnoteCharacters"/>
        </w:rPr>
        <w:footnoteRef/>
      </w:r>
      <w:r>
        <w:rPr/>
        <w:t xml:space="preserve"> </w:t>
      </w:r>
      <w:r>
        <w:rPr/>
        <w:t>Исаев И.А. История государства и права России. - М.: Юристъ, 1999 г.</w:t>
      </w:r>
    </w:p>
  </w:footnote>
  <w:footnote w:id="8">
    <w:p>
      <w:pPr>
        <w:pStyle w:val="Normal"/>
        <w:jc w:val="both"/>
        <w:rPr/>
      </w:pPr>
      <w:r>
        <w:rPr>
          <w:rStyle w:val="FootnoteCharacters"/>
        </w:rPr>
        <w:footnoteRef/>
      </w:r>
      <w:r>
        <w:rPr>
          <w:sz w:val="20"/>
          <w:szCs w:val="20"/>
        </w:rPr>
        <w:t xml:space="preserve"> </w:t>
      </w:r>
      <w:r>
        <w:rPr>
          <w:sz w:val="20"/>
          <w:szCs w:val="20"/>
        </w:rPr>
        <w:t>Краснов Ю.К. История  государства  и  права  России.  -  М.:  Российское педагогическое агентство, 1997 г.</w:t>
      </w:r>
    </w:p>
  </w:footnote>
  <w:footnote w:id="9">
    <w:p>
      <w:pPr>
        <w:pStyle w:val="Normal"/>
        <w:jc w:val="both"/>
        <w:rPr/>
      </w:pPr>
      <w:r>
        <w:rPr>
          <w:rStyle w:val="FootnoteCharacters"/>
        </w:rPr>
        <w:footnoteRef/>
      </w:r>
      <w:r>
        <w:rPr>
          <w:sz w:val="20"/>
          <w:szCs w:val="20"/>
        </w:rPr>
        <w:t xml:space="preserve"> </w:t>
      </w:r>
      <w:r>
        <w:rPr>
          <w:sz w:val="20"/>
          <w:szCs w:val="20"/>
        </w:rPr>
        <w:t>Краснов Ю.К. История  государства  и  права  России.  -  М.:  Российское педагогическое агентство, 1997 г.</w:t>
      </w:r>
    </w:p>
  </w:footnote>
  <w:footnote w:id="10">
    <w:p>
      <w:pPr>
        <w:pStyle w:val="Footnote"/>
        <w:rPr/>
      </w:pPr>
      <w:r>
        <w:rPr>
          <w:rStyle w:val="FootnoteCharacters"/>
        </w:rPr>
        <w:footnoteRef/>
      </w:r>
      <w:r>
        <w:rPr/>
        <w:t xml:space="preserve"> </w:t>
      </w:r>
      <w:r>
        <w:rPr/>
        <w:t>Исаев И.А. История государства и права России. - М.: Юристъ, 1999 г.</w:t>
      </w:r>
    </w:p>
  </w:footnote>
  <w:footnote w:id="11">
    <w:p>
      <w:pPr>
        <w:pStyle w:val="Normal"/>
        <w:jc w:val="both"/>
        <w:rPr/>
      </w:pPr>
      <w:r>
        <w:rPr>
          <w:rStyle w:val="FootnoteCharacters"/>
        </w:rPr>
        <w:footnoteRef/>
      </w:r>
      <w:r>
        <w:rPr>
          <w:sz w:val="20"/>
          <w:szCs w:val="20"/>
        </w:rPr>
        <w:t xml:space="preserve"> </w:t>
      </w:r>
      <w:r>
        <w:rPr>
          <w:sz w:val="20"/>
          <w:szCs w:val="20"/>
        </w:rPr>
        <w:t>История государства и права СССР. Под редакцией Титова Ю.П. Часть 1. - М.:       Юридическая литература, 1988 г.</w:t>
      </w:r>
    </w:p>
    <w:p>
      <w:pPr>
        <w:pStyle w:val="Normal"/>
        <w:jc w:val="both"/>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0:00Z</dcterms:created>
  <dc:creator>Манюня</dc:creator>
  <dc:description/>
  <cp:keywords/>
  <dc:language>en-US</dc:language>
  <cp:lastModifiedBy>SYSTEM</cp:lastModifiedBy>
  <dcterms:modified xsi:type="dcterms:W3CDTF">2011-09-08T20:10:00Z</dcterms:modified>
  <cp:revision>2</cp:revision>
  <dc:subject/>
  <dc:title>Контрольная работа по дисциплине</dc:title>
</cp:coreProperties>
</file>