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онецкий Националь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атематически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высшей математики и методики преподавания математ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Реферат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Коммерческая тай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онецк, 2009</w:t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>Коммерческая тайна. Понятие, признаки, правовой реж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коммерческой тайны сформулировано в ст. 505 Гражданского Кодекса Украи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Коммерческой тайной </w:t>
      </w:r>
      <w:r>
        <w:rPr>
          <w:sz w:val="28"/>
          <w:szCs w:val="28"/>
        </w:rPr>
        <w:t>является информация, которая является секретной в том понимании, что она в целом либо в определенной форме и совокупности ее составных неизвестна и не является легкодоступной для лиц, которые обычно имеют дело с видом информации, к которому она принадлежит, в связи с этим имеет коммерческую ценность и была предметом адекватных существующим обстоятельствам мер по сохранению ее секретности, принятых лицом, законно контролирующим эту информ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ммерческой тайной</w:t>
      </w:r>
      <w:r>
        <w:rPr>
          <w:sz w:val="28"/>
          <w:szCs w:val="28"/>
        </w:rPr>
        <w:t xml:space="preserve"> могут быть сведения технического, организационного, коммерческого, производственного и другого характера, за исключением тех, которые в соответствии с законом не могут быть отнесены к коммерческой тай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держание понятия коммерческая тайна раскрывается также в ст. 36 “Неправомерный сбор, разглашение и использование сведений, являющихся коммерческой тайной” Хозяйственного Кодекса Укра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ой статьи коммерческой тайной могут быть признаны сведения, связанные с производством, технологией, управлением, финансовой и другой деятельностью субъекта хозяйствования, не являющиеся государственной тайной, разглашение которых может причинить ущерб интересам субъекта хозяйств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Украины (ст. 420) и Хозяйственный Кодекс Украины (ст. 155) относят коммерческую тайну к объектам прав интеллектуальной собственности, охраняемых в соответствии с действующим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из вышесказанного можно выделить совокупность </w:t>
      </w:r>
      <w:r>
        <w:rPr>
          <w:b/>
          <w:i/>
          <w:sz w:val="28"/>
          <w:szCs w:val="28"/>
        </w:rPr>
        <w:t>признаков</w:t>
      </w:r>
      <w:r>
        <w:rPr>
          <w:sz w:val="28"/>
          <w:szCs w:val="28"/>
        </w:rPr>
        <w:t>, необходимых для квалификации информации как коммерческой тай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а не является государственной тайн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непосредственное отношение к уставной деятельности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е разглашение может причинить предприятию существенный материальный ущерб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едприятии действует адекватная система мер по ее защи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жде, чем воспользоваться своими правами на коммерческую тайну, предприятие должно </w:t>
      </w:r>
      <w:r>
        <w:rPr>
          <w:b/>
          <w:i/>
          <w:sz w:val="28"/>
          <w:szCs w:val="28"/>
        </w:rPr>
        <w:t>юридически</w:t>
      </w:r>
      <w:r>
        <w:rPr>
          <w:sz w:val="28"/>
          <w:szCs w:val="28"/>
        </w:rPr>
        <w:t xml:space="preserve"> грамотно </w:t>
      </w:r>
      <w:r>
        <w:rPr>
          <w:b/>
          <w:i/>
          <w:sz w:val="28"/>
          <w:szCs w:val="28"/>
        </w:rPr>
        <w:t>оформить</w:t>
      </w:r>
      <w:r>
        <w:rPr>
          <w:sz w:val="28"/>
          <w:szCs w:val="28"/>
        </w:rPr>
        <w:t xml:space="preserve"> их. С этой целью вносятся соответствующие положения в учредительные докумен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учредительный догово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устав (положе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в ряд внутренних регламентирующих докумен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оллективный догово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равила внутреннего трудового распоряд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их основополагающих документов предприятием издаются другие внутренние документы, в которых конкретизируются вопросы коммерческой тайны и ее защиты,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ложение о коммерческой тайн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нструкция о порядке отнесения информации к коммерческой тайн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еречень сведений, составляющих коммерческую тайн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язательство о неразглашении коммерческой тайны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редительный договор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документе, со ссылками на ст.ст. 505, 506 ГК Украины, ст.ст. 36, 135, 155, 162 Хозяйственного Кодекса Украины, необходимо сформулировать положения о том, что предприятие имеет право классифицировать принадлежащую ему информацию как коммерческую тайну, определять ее состав, объем и порядок защиты. А также указать на обязательства предприятия по защите конфиденциальной информации, связанной с его хозяйственной деятель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определить, кем устанавливается порядок защиты конфиденциальной информации. Как правило, эти функции выполняет владелец или руководитель предприятия. А также, каким должностным лицом осуществляется контроль за соблюдением установленного на предприятии порядка защиты коммерческой тай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редительном договоре целесообразно также зафиксировать право предприятия не выполнять требования должностных лиц контролирующих и правоохранительных органов, а также других органов государственного управления при отсутствии у них законных полномочий на ознакомления с такой категорие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огда взнос в уставной капитал одного из участников является объектом интеллектуальной собственности, расцениваемым им как коммерческая тайна. В этих случаях в учредительном договоре нужно определить порядок доступа к этой информации других учредителей. </w:t>
      </w:r>
      <w:r>
        <w:rPr>
          <w:b/>
          <w:i/>
          <w:sz w:val="28"/>
          <w:szCs w:val="28"/>
        </w:rPr>
        <w:t>Устав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относительно коммерческой тайны, содержащиеся в учредительном договоре необходимо отразить и в разделе устава “Права и обязанности предприятия”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лективный договор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коллективного договора в условиях рыночной экономики не только не уменьшается, а и наоборот возрастает. Т.к. мероприятия по защите коммерческой тайны обеспечивают безопасность и стабильность функционирования предприятия в целом, в них должны быть заинтересованы члены всего трудового коллекти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“О коллективных договорах и соглашениях” № 3356 от 1 июля 1993 г. коллективные договора заключаются на всех предприятиях, использующих наемный труд. Субъектами договора являются собственник предприятия или уполномоченный им орган и трудовой коллекти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ю коллективного договора, соглашения предшествуют коллективные переговоры, в ходе которых стороны обязаны представить необходимую информацию относительно его содержания. При этом в соответствии со ст. 10 Закона Украины “О коллективных договорах и соглашениях” участники переговоров не имеют права разглашать данные, являющиеся государственной или коммерческой тайной и подписывают соответствующие обязательст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документ необходимо включить положения, предусматривающие взаимные обязательства администрации и коллектива предприятия по защите коммерческой тайны. Например: “В целях предотвращения утечки информации, составляющей коммерческую тайну, что может нанести предприятию значительный материальный ущерб, администрация обязуется внедрить систему мероприятий по ее защите. Члены трудового коллектива предприятия, в свою очередь, “обязуются выполнять установленный на предприятии порядок защиты коммерческой тай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говоре целесообразно также сформулировать обязательства администрации проводить периодически занятия с сотрудниками, допущенными к конфиденциальной информации, обеспечивать их необходимыми методическими материалами по вопросам защиты коммерческой тай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можно определить ответственность сотрудников за нарушение порядка работы с информацией, составляющей коммерческую тайну. Например: лишение премий, отстранение от работы с такой информацией, перенос времени очередного отпуска, привлечение к дисциплинарной ответственности, предусмотренной ст. 147 КЗоТ Украины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процесс принятия коллективного договора, содержащего положения о защите коммерческой тайны проходит не всегда гладко, особенно в научных коллективах. Поэтому его обсуждению и заключению должна предшествовать большая работа по разъяснению важности защиты коммерческой тайны для всех членов трудового коллекти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внутреннего трудового распоряд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илах внутреннего трудового распорядка конкретизируются обязанности администрации и сотрудников предприятия по вопросам защиты коммерческой тай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обязанности администрации могут быть сформулированы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риеме или переводе на работу, связанную с коммерческой тайной, инструктировать работников по вопросам соблюдения установленного порядка ее защи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ие сотрудника на допуск к коммерческой тайне оформлять подпиской о ее неразглашен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необходимые условия для выполнения сотрудниками установленного на предприятии порядка защиты коммерческой тай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ить комплекс организационных, экономических, инженерно-технических и воспитательно-профилактических мероприятий, направленных на предупреждение утечки конфиденциальной коммерческой информ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ать в должностные инструкции сотрудников, имеющих допуск к коммерческой тайне требования о ее неразглашен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выполнение сотрудниками предприятия установленного порядка защиты коммерческой тай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кать к дисциплинарной ответственности нарушителей порядка защиты коммерческой тайны, в соответствии со ст. 147 КЗоТ Украи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сотрудников можно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го соблюдать требования установленного на предприятии порядка защиты коммерческой тай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режно относиться к носителям информации, содержащим коммерческую тайну (документам, рукописям, чертежам, дискетам, и т.д.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Законные способы получения коммерческой тай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информацию о деятельности фирмы можно двумя способами: законным и незаконным. Законный способ - это получение информации из средств массовой информации, рекламных проспектов фирмы, статей о фирме, с выставок, пресс-конференций. Эта информация специально готовится работниками фирмы для открытого пользования всеми заинтересованными лиц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</w:rPr>
        <w:t>Режим коммерческой тай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жим коммерческой тайны</w:t>
      </w:r>
      <w:r>
        <w:rPr>
          <w:sz w:val="28"/>
          <w:szCs w:val="28"/>
        </w:rPr>
        <w:t xml:space="preserve"> - правовые, организационные, технические и иные принимаемые обладателем информации, составляющей коммерческую тайну, меры по охране ее конфиденциа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есение информации к категории коммерческой тайны диктуется, прежде всего, необходимостью защиты экономических интересов предприятия в условиях рыночной конкуренции, особенно, когда она носит недобросовестный характе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приступая к этапу определения сведений, составляющих коммерческую тайну, следует проанализировать возможные устремления конкурентов. Чаще всего они сводятся к получению информации 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м положении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е его развития в будуще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х контрактов и соглаш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ой и технической спецификации выпускаемой перспективной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ркетинге и стратегии це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е безопасност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онном плане работу по определению сведений, составляющих коммерческую тайну можно разделить на три эта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предусматривает издание приказа о порядке определения сведений, составляющих коммерческую тай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м предусматрива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остоянно действующей комиссии по коммерческой тайн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атегорий персонала, которому предоставляется право предварительной классификации информации как коммерческой тайны (инженерно-технический, научные сотрудники, менеджеры, маркетологи, экономисты, юристы и т.п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документирования работы по определению сведений, составляющих коммерческую тайн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 подготовки перечня сведений, составляющих коммерческую тайну и его представления для утверждения руковод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предложения о включении сведений в разряд коммерческой тайны вносятся руководителями структурных подразделений в виде докладных, служебных записок и т.п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единого подхода к отбору сведений, составляющих коммерческую тайну, на предприятии может быть разработана соответствующая метод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постоянно действующая комиссия должна проанализировать возможный ущерб от утечки выделенных на первом этапе све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этап сводится к формированию перечня сведений, составляющих коммерческую тайну предприятия и вводу его в действи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акого перечня может быть следующ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щ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рын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тнер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ак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о-технические достиж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безопасност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постоянно-действующей комиссией перечень сведений, составляющих коммерческую тайну, представляется на утверждение руководству предприятия и после его утверждения вводится в действие соответствующим приказом. С данным приказом должны быть ознакомлены под роспись все сотрудники, допущенные к работе с информацией, составляющей коммерческую тай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ведений, составляющих коммерческую тайну должен периодически корректироваться. Сведения, потерявшие свое значение должны исключаться, а вноситься те, которые нуждаются в защит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 Меры по охране конфиденциальности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ам украинских и зарубежных специалистов главным источником утечки конфиденциальной информации, является персонал предприятия. Причем действия его, в подавляющем большинстве случаев, носят сознательный характер. Они могут быть обусловлены, например, желанием отомстить за несправедливость со стороны руководства, корыстными побужде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для предприятия крайне важно зафиксировать индивидуальную ответственность сотрудников за доверенную им коммерческую тайну. Осуществляется это путем оформления допуска к коммерческой тайне при приеме на работу или переводе на соответствующую должност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отрудником возможности наказания за разглашение коммерческой тайны играет важную роль в профилактике, ее утеч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системы допуска могут быть положены соответствующие положения Закона “О государственной тайне” N 3855-ХII от 21 января 1994 года в редакции Закона N 1079-XIV от 21.09.99 г. адаптированные к задачам защиты коммерческой тай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д </w:t>
      </w:r>
      <w:r>
        <w:rPr>
          <w:b/>
          <w:i/>
          <w:sz w:val="28"/>
          <w:szCs w:val="28"/>
        </w:rPr>
        <w:t>допуском к коммерческой тайне</w:t>
      </w:r>
      <w:r>
        <w:rPr>
          <w:sz w:val="28"/>
          <w:szCs w:val="28"/>
        </w:rPr>
        <w:t xml:space="preserve"> следует понимать письменное распоряжение руководителя предприятия, дающее конкретному сотруднику право на ознакомление или работу с информацией, составляющей коммерческую тай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составляющие коммерческую тайну, могут быть дифференцированы предприятием по степени важности, с присвоением соответствующего грифа.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ерческая тайна - конфиденциально (КТ-К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ерческая тайна - строго конфиденциально (КТ-СК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ерческая тайна - особой важности (КТ-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 допуске необходимо указывать уровень конфиденциальной информации, с которой может знакомиться или работать сотрудн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пуска предусматрива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требности сотрудника в конфиденциальной информации, при исполнении им служебных обязаннос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у сотрудника в связи с допуском к коммерческой тайн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отрудника с мерой ответственности за нарушение законодательства о незаконном сборе, использовании или разглашении коммерческой тай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письменного обязательства о неразглашении коммерческой тайны, которая будет ему довер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сотрудника на допуск необходимо учитыв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им дееспособного возраста 18 ле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судимости за преступления, связанные, прежде всего, с разглашением государственной или коммерческой тайны, а также в финансово-хозяйственной сфер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сихических заболеваний, склонность к употреблению алкоголя и наркоти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ы предоставления в процессе подготовки материалов для оформления допуска недостоверных сведений о себ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дозрительных связей с сотрудниками конкурирующих фир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используемых предприятием проверочных мероприятий не должен нарушать прав и свобод граждан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правдивости предоставляемых сотрудником или кандидатом на работу сведений все чаще применяются тестовые методики и полиграфы. Последние демонстрируют хорошие результаты и для их применения нет препятствий в действующем законодательстве Украины. Проверка на полиграфе должна производиться с согласия сотрудника, а ее результаты должны быть доведены до его с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сотрудника принять на себя обязательства о неразглашении коммерческой тайны оформляется письменным обязательством о ее неразглаш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сотрудник, имеющий допуск может быть лишен его в связи с грубыми нарушениями установленного порядка защиты коммерческой тайны, по открывшимся обстоятельствам, которые были скрыты им ранее при оформлении допуска, а также в связи с переводом на другую работу, где такой допуск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вольнения сотрудника, допущенного к коммерческой тайне, от него отбирается предупреждение - обязательство о неразглашении ставших ему известными в процессе работы коммерческих секретов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отбора такого предупреждения - обязательства - профилактика разглашения увольняющимся сотрудником секретной коммерческой информации и создание юридических оснований для возмещения ущерба в случае разглашения им таких све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доступом к коммерческой тайне подразумевается разрешение уполномоченного должностного лица на ознакомление с конкретной конфиденциальной информацией сотрудника, имеющего к ней допуск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склю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объем сведений, составляющих коммерческую тайну, способ их защиты устанавливаются предприятием самостоятельно в соответствии с действующим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делении такой информации необходимо учитывать ряд ограничений, вводимых отдельными законодательными и нормативными акта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в соответствии с Постановлением Кабинета Министров Украины № 611 от 9 августа 1993 г. “О перечне сведений, не являющихся коммерческой тайной” к коммерческой тайне не могут быть отнес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 и другие документы, разрешающие заниматься предпринимательской деятельностью или ее отдельными вид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по всем формам государственной отчет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, необходимые для проверки исчисления и уплаты налогов и других обязательных платеж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численности и составе работающих, их заработной плате в целом, по профессиям и должностями, а также информация о наличии свободных рабочих мес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б уплате налогов и обязательных платеж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загрязнении окружающей природной среды, нарушениях техники безопасности, реализации продукции, наносящей вред здоровью, а также других нарушениях законодательства Украины и размерах причиненного при этом ущерб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 платежеспособ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частии должностных лиц предприятия в кооперативах, малых предприятиях, союзах, объединениях и других организациях, занимающихся предпринимательской деятельность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, которые в соответствии с действующим законодательством подлежат оглашени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оответствии с законом “Об информации” № 2657 от 02.10.92 г. не может устанавливаться режим ограниченного доступа к информации, являющейся общеизвестной и общедоступной на законных основа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гут также быть объявлены коммерческой тайной изобретения, рационализаторские предложения и другая информация, защищенная патентом или авторским свидетельством. Защита этой информации регулируется законами Украины “Об охране прав на изобретения и полезные модели” № 3687 от 15.12.93 г., “Об охране прав на промышленные образцы” № 3688 от 15.12.93 г.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6. Ответственность: гражданско-правовая, административная, уголов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Украины, гарантируя право предприятия на коммерческую тайну и ее защиту, устанавливает и ответственность, в частности работников предприятия, за нарушение этих прав, а им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уголовну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гражданско-правову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административну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дисциплинарн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оловная ответств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ая ответственность предусмотрена за следующие виды преступл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законный сбор с целью использования или использование, сведений, составляющих коммерческую тайну (ст. 231 УК Украины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глашение коммерческой тайны (ст. 232 Ук Украин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ниже данные стать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татья 231.</w:t>
      </w:r>
      <w:r>
        <w:rPr>
          <w:sz w:val="28"/>
          <w:szCs w:val="28"/>
        </w:rPr>
        <w:t xml:space="preserve"> Незаконный сбор с целью использования или использование сведений, составляющих коммерческую тай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ышленные действия, направленные на получение сведений, составляющих коммерческую тайну, с целью разглашения либо иного использования этих сведений (коммерческий шпионаж), а также незаконное использование таких сведений, если это причинило существенный ущерб субъекту хозяйственной деятельности, - наказываются штрафом от двухсот до тысячи не облагаемых налогом минимумов доходов граждан или ограничением свободы на срок до пяти лет, или лишением свободы на срок до трех ле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татья содержит два состава преступ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законный сбор с целью использования сведений, составляющих коммерческую тайн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законное использование сведений, содержащих коммерческую тайну, если это нанесло предприятию существенный экономический ущер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практический комментарий к УК Украины трактует первый состав преступления как активные действия, направленные на добывание (получение) таких сведений любым способом: изъятие, в том числе похищение документов, содержащих коммерческую тайну, незаконное ознакомление с такими документами или предметами любым способом, прослушивание телефонных разговоров, подслушивание устных бесед, опрос сотрудников предприятия, получение таких сведений от владеющих ими лиц путем подкупа, угроз, насилия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е в этой форме считается законченным с момента совершения действий, направленных на незаконный сбор сведений, составляющих коммерческую тайну, независимо от их дальнейшего использования. Субъективная сторона данного деяния характеризуется лишь прямым умыс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признаком субъективной стороны является цель - дальнейшее использование незаконно собранных сведений, составляющих коммерческую тайн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обственных нужд, например, внедрение в производств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ажа или безвозмездная передача другим субъектам предпринимательской 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глашение с целью причинения материального или другого вреда субъекту предпринимательской 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е вознаграждения или совершения определенных действий за возвращение или неразглашение собранных сведений, содержащих коммерческую тайну, и д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ы незаконного сбора сведений, содержащих коммерческую тайну персоналом предприятия, как правило, корыстны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состав преступления трактуется как внедрение “технических” секретов в собственное производство, учет полученных сведений при планировании собственной предпринимательской деятельности, продажа сведений, составляющих коммерческую тайну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признаком объективной стороны данного преступления является обязательное наличие значительного материального ущерба, превышающего в 50 и более раз установленный законодательством минимальный размер заработной 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ущерба учитыва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ямой материальный ущерб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ликвидацию последствий от использования сведений другими субъектами предпринимательской 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ытки от снижения реализации продукции (товаров, услуг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вынужденным перепрофилированием 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ытки от падения цен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ый ущерб, нанесенный предприятию использованием сведений, составляющих коммерческую тайну, на квалификацию преступления не влияет, но учитывается при определении меры наказ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ая сторона преступления предусматривает обязательное наличие умысла. Виновное лицо должно сознавать, что незаконно использует сведения, составляющие коммерческую тай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валификации данного состава преступления не имеет значения, кем были собраны незаконно используемые сведения, представляющие собой коммерческую тай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атья 232</w:t>
      </w:r>
      <w:r>
        <w:rPr>
          <w:sz w:val="28"/>
          <w:szCs w:val="28"/>
        </w:rPr>
        <w:t>. Разглашение коммерческой тай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ышленное разглашение коммерческой тайны без согласия ее владельца лицом, которому эта тайна стала известна в связи с профессиональной или служебной деятельностью, если оно совершено из корыстных или иных личных побуждений и причинило существенный ущерб субъекту хозяйственной деятельности, - наказывается штрафом от двухсот до пятисот не облагаемых налогом минимумов доходов граждан с лишением права занимать определенные должности или заниматься определенной деятельностью на срок до трех лет, или исправительными работами на срок до двух лет, или лишением свободы на тот же ср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лашение коммерческой тайны представляет собой незаконное ознакомление других лиц со сведениями конфиденциального характера, отнесенными предприятием к коммерческой тайне, а также умышленное создание условий, направленных на ознакомление с ними посторонних лиц, содеянное лицом, которому такие сведения стали известны в связи с профессиональной или служебной деятельностью и которое обязано сохранять такие сведения в тай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разглашения сведений, составляющих коммерческую тайну, могут быть самыми разнообразными,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указанных сведений третьим лицам, в частности, конкурент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ля ознакомления третьим лицам документов и других носителей информации, содержащих коммерческую тайн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ние в средствах массовой информации сведений, содержащих коммерческую тай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признаком объективной стороны преступления является наличие существенного материального ущерба в размере 50 и более установленных законодательством минимальных заработных пл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ние предприятию морального ущерба вследствие разглашения коммерческой тайны, например, подрыв деловой репутации, данного состава преступления не образу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ая сторона преступления характеризуется прямым умыслом и специальными мотивами - корыстным или другими личными моти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данного преступления, наряду с сотрудниками предприятия, могут быть представители правоохранительных, контролирующих и других государственных органов, банковских структур и т.п. которым такие сведения стали известны в процессе выполнения служебных обязанностей и которые обязаны хранить полученную информацию в тай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ждать уголовные дела по фактам разглашения коммерческой тайны в соответствии со ст. 4 УПК Украины имеют право: суд, прокуратура и органы дознания на основании заявления потерпевшего ли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8. </w:t>
      </w:r>
      <w:r>
        <w:rPr>
          <w:b/>
          <w:sz w:val="28"/>
          <w:szCs w:val="28"/>
        </w:rPr>
        <w:t>Гражданско-правовая ответств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420 ГК Украины, коммерческая тайна является объектом права интеллектуальной собственн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506 ГК Украины к имущественным правам интеллектуальной собственности на коммерческую тайну относ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 на использование коммерческой тай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ключительное право разрешать использование коммерческой тай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ключительное право препятствовать неправомерному разглашению, сбору или использованию коммерческой тай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ругие имущественные права интеллектуальной собственности, установленные зак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е права интеллектуальной собственности на коммерческую тайну принадлежат лицу, которое правомерно определило информацию коммерческой тайной, если иное не установлено договор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щерб, нанесенный предприятию вследствие нарушения его прав на коммерческую тайну, возмещается виновным лицом, в соответствии со ст. 1166 “Общие основания ответственности за причиненный материальный ущерб” ГК Украины, в полном объе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ый ущерб от тех же действий или бездействия возмещается независимо от материального ущерба (ст. 23 “Возмещение морального ущерба” ГК Украин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убытков от нарушения прав на коммерческую тайну учитываются не только прямые убытки, но и упущенная выгода (ст. 22 “Возмещение убытков и иные способы возмещения материального ущерба”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подчеркнуть, что ст. 1174 ГК Украины устанавливает ответственность должностных лиц, в частности правоохранительных и контролирующих органов, за нарушение права предприятия на коммерческую тайну на общих основаниях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9. </w:t>
      </w:r>
      <w:r>
        <w:rPr>
          <w:b/>
          <w:sz w:val="28"/>
          <w:szCs w:val="28"/>
        </w:rPr>
        <w:t>Административная ответств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ответственность юридических и физических лиц за нарушение прав на коммерческую тайну предусмотрена, во-первых, ст. 164-3 “Недобросовестная конкуренция” Кодекса Украины об административных правонарушениях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ится ее содержание в полном объе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езаконное копирование формы, упаковки, внешнего оформления, а равно имитация, копирование, прямое воспроизведение товара другого предпринимателя, самовольное использование его имени - влечет за собой наложение штрафа от тридцати до сорока четырех необлагаемых налогом минимумов доходов граждан с конфискацией изготовленной продукции, орудий производства и сырья или без таков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меренное распространение неправдивых или неточных сведений, которые могут причинить вред деловой репутации или имущественным интересам другого предпринимателя, - влечет за собой наложение штрафа от пяти до девяти необлагаемых налогом минимумов доходов гражд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, использование, разглашение коммерческой тайны, а также конфиденциальной информации с целью причинения ущерба деловой репутации или имуществу другого предпринимателя - влечет за собой наложение штрафа от девяти до восемнадцати необлагаемых налогом минимумов доходов граждан”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ел по статье 164-3 относится к компетенции районных и городских су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административная ответственность за те же преступления предусмотрена Законом Украины “О защите от недобросовестной конкуренции” (ст. 16 “Неправомерный сбор коммерческой тайны”, ст. 17 “Разглашение коммерческой тайны”, ст. 18 “Склонение к разглашению коммерческой тайны”, ст. 19 “Неправомерное использование коммерческой тайны”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 законом административные взыскания на юридических лиц в виде штрафов накладываются Антимонопольным комитетом, а привлечение к административной ответственности граждан осуществляется в соответствии с действующим законодательств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Дисциплинарная ответств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однократное или грубое нарушение установленного на предприятии порядка защиты коммерческой тайны к работнику могут применяться дисциплинарные взыск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их применения является ст. 147 КЗоТ, коллективный договор, правила внутреннего трудового распорядка, положение о коммерческой тайне другие внутренние докум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7 КЗоТ к нарушителю трудовой дисциплины могут применяться следующие ме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гово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оль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внутренними документами могут быть предусмотрены и другие меры воздействия за данные проступки,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од на другую работу, не связанную с допуском к коммерческой тайн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шение премий по результатам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времени предоставления очередного отпуск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intuit.ru/department/history/law/11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jus.org.ua/glava-13-kommercheskaya-tajna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strategies.com.ua/statti_KT.html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08:00Z</dcterms:created>
  <dc:creator>user</dc:creator>
  <dc:description/>
  <cp:keywords/>
  <dc:language>en-US</dc:language>
  <cp:lastModifiedBy>SYSTEM</cp:lastModifiedBy>
  <dcterms:modified xsi:type="dcterms:W3CDTF">2011-09-08T20:08:00Z</dcterms:modified>
  <cp:revision>2</cp:revision>
  <dc:subject/>
  <dc:title>Коммерческая тайна</dc:title>
</cp:coreProperties>
</file>