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shd w:fill="FFFFFF" w:val="clear"/>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ведение</w:t>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сновы конституционного права</w:t>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ределы конституционного регулирования вопросов общественного строя</w:t>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Государственная власть как институт конституционного права</w:t>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нятие формы государства и формы правления</w:t>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Понятие и классификация форм правления</w:t>
      </w:r>
    </w:p>
    <w:p>
      <w:pPr>
        <w:pStyle w:val="Normal"/>
        <w:shd w:fill="FFFFFF" w:val="clear"/>
        <w:spacing w:lineRule="auto" w:line="360" w:before="0" w:after="0"/>
        <w:jc w:val="both"/>
        <w:rPr/>
      </w:pPr>
      <w:r>
        <w:rPr>
          <w:rFonts w:cs="Times New Roman" w:ascii="Times New Roman" w:hAnsi="Times New Roman"/>
          <w:color w:val="000000"/>
          <w:sz w:val="28"/>
          <w:szCs w:val="28"/>
          <w:lang w:eastAsia="ru-RU"/>
        </w:rPr>
        <w:t>6. Основы конституционного правления на примере Франции</w:t>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лючение</w:t>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сок литературы</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shd w:fill="FFFFFF" w:val="clear"/>
        <w:spacing w:lineRule="auto" w:line="360" w:before="0" w:after="0"/>
        <w:ind w:firstLine="709"/>
        <w:jc w:val="both"/>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учение зарубежного конституционного права – важное направление юридического и политологического образования</w:t>
      </w:r>
      <w:r>
        <w:rPr>
          <w:rFonts w:cs="Times New Roman" w:ascii="Times New Roman" w:hAnsi="Times New Roman"/>
          <w:color w:val="000000"/>
          <w:sz w:val="28"/>
          <w:szCs w:val="28"/>
          <w:u w:val="single"/>
          <w:lang w:eastAsia="ru-RU"/>
        </w:rPr>
        <w:t xml:space="preserve">. </w:t>
      </w:r>
      <w:r>
        <w:rPr>
          <w:rFonts w:cs="Times New Roman" w:ascii="Times New Roman" w:hAnsi="Times New Roman"/>
          <w:color w:val="000000"/>
          <w:sz w:val="28"/>
          <w:szCs w:val="28"/>
          <w:lang w:eastAsia="ru-RU"/>
        </w:rPr>
        <w:t>Кроме того, что оно развивает общую профессиональную культуру любого юриста, немаловажен и прикладной характер соответствующих знаний. Россия встала на путь демократического развития, учитывающего мировой опыт, и ей постоянно приходится совершенствовать свою правовую и политическую систему в соответствии с меняющимися условиями</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 xml:space="preserve"> В современном мире насчитывается свыше 190 независимых государств</w:t>
      </w:r>
      <w:r>
        <w:rPr>
          <w:rFonts w:cs="Times New Roman" w:ascii="Times New Roman" w:hAnsi="Times New Roman"/>
          <w:color w:val="000000"/>
          <w:sz w:val="28"/>
          <w:szCs w:val="28"/>
          <w:u w:val="single"/>
          <w:lang w:eastAsia="ru-RU"/>
        </w:rPr>
        <w:t>.</w:t>
      </w:r>
      <w:r>
        <w:rPr>
          <w:rFonts w:cs="Times New Roman" w:ascii="Times New Roman" w:hAnsi="Times New Roman"/>
          <w:color w:val="000000"/>
          <w:sz w:val="28"/>
          <w:szCs w:val="28"/>
          <w:lang w:eastAsia="ru-RU"/>
        </w:rPr>
        <w:t xml:space="preserve"> Естественно, что невозможно осветить в работе все особенности конституционного строя каждого из них. Цель работы – приобрести общие понятия об основных институтах конституционного права в сравнительном плане, что позволит получить своеобразный «ключ» к пониманию государственного строя любой страны. В то же время в интересах более углубленного и цельного, комплексного представления о государственном строе ведущих стран в работе введены более подробные понятия о Франции.</w:t>
      </w:r>
    </w:p>
    <w:p>
      <w:pPr>
        <w:pStyle w:val="Style17"/>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сновы конституционного права</w:t>
      </w:r>
    </w:p>
    <w:p>
      <w:pPr>
        <w:pStyle w:val="Style17"/>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 название конституционное право получило от особого юридического документа – конституции, которую официально (Германия) или неофициально (Болгария) обычно называют основным законом. Однако конституционное право не сводится к конституции, а включает множество правовых актов – законов, принятых парламентом, указов и декретов президента, постановлений или ордонансов правительства, постановлений конституционного суда или конституционного совета и т.д. Конституционное право регулирует основы социально-экономической структуры общества, его политической системы, духовной жизни и правового статуса личности. Нормы конституционного права, как и другие правовые нормы, – это общеобязательные правила, установленные главным образом нормативными правовыми актами (законами, указами и др.) и обеспечиваемые государственным принуждением. Лишь в сравнительно редких случаях такие нормы создаются иначе – путем судебного прецедента, конституционного обычая – или не обеспечиваются судебной защитой (тот же конституционный обычай, социально-экономические права личности в некоторых странах). В конституционном праве много и норм-принципов, реализация которых имеет опосредованный характер. Они получают свое развитие и наполняются конкретным содержанием в других статьях конституции, в актах иных отраслей права, в деятельности органов государства. Например, ст. 17 конституции Китая 1982 г. устанавливает принцип социализма: «От каждого – по способностям, каждому – по труду».</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Сам этот лозунг непосредственно правовых последствий не порождает, но он призван служить руководящим принципом общественной и государственной жизни, поведения людей в обществе. В некоторых конституциях содержатся нормы-цели (целеполагание было особенно характерно для основных законов стран тоталитарного социализма, провозглашавших цели строительства социалистического и коммунистического общества). Существуют и нормы-символы. Так, ст. 1 конституции Гвинеи 1990 г. устанавливает «девиз республики»: «Труд, справедливость, солидарность». Есть нормы-определения: ст. 2 конституции Франции определяет государство как неделимую, светскую, социальную и демократическую республику. Особый характер имеют положения преамбулы (введения) конституции. Обычно считается, что такие положения не нормативны, но содержат исходные начала для понимания сути данной конституции.</w:t>
      </w:r>
      <w:r>
        <w:rPr>
          <w:rStyle w:val="FootnoteCharacters"/>
          <w:rStyle w:val="FootnoteAnchor"/>
          <w:rFonts w:cs="Times New Roman" w:ascii="Times New Roman" w:hAnsi="Times New Roman"/>
          <w:sz w:val="28"/>
          <w:szCs w:val="28"/>
        </w:rPr>
        <w:footnoteReference w:id="3"/>
      </w:r>
    </w:p>
    <w:p>
      <w:pPr>
        <w:pStyle w:val="Style17"/>
        <w:spacing w:lineRule="auto" w:line="360" w:before="0" w:after="0"/>
        <w:ind w:firstLine="709"/>
        <w:jc w:val="both"/>
        <w:rPr/>
      </w:pPr>
      <w:r>
        <w:rPr>
          <w:rFonts w:cs="Times New Roman" w:ascii="Times New Roman" w:hAnsi="Times New Roman"/>
          <w:sz w:val="28"/>
          <w:szCs w:val="28"/>
        </w:rPr>
        <w:t>Структура норм конституционного права тоже имеет свои особенности. Санкции в нормах конституционного права встречаются редко (они обычно названы в актах других отраслей права), а если и имеются, то обычно носят политический характер: отставка правительства, отрешение от должности президента и т.д. Нормы конституционного права, как и других отраслей права, с одно стороны, объективно, а с другой – по воле ученых-систематизаторов соединяются в отдельные группы. Такие объединения норм образуют институты конституционного права. Институт конституционного права – это система согласованных норм, регулирующих однородные и взаимосвязанные общественные отношения в пределах данной отрасли права. Институты конституционного права в зарубежных странах в общем совпадают с институтами, которые вычленяются в российском конституционном праве: институты экономической системы общества, социальной системы, политической системы, основ духовной жизни общества, правового статуса личности, формы государства, избирательного права, референдума, парламента, главы государства, правительства, местного самоуправления и др.</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Пределы конституционного регулирования вопросов общественного строя</w:t>
      </w:r>
    </w:p>
    <w:p>
      <w:pPr>
        <w:pStyle w:val="Style17"/>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firstLine="709"/>
        <w:jc w:val="both"/>
        <w:rPr/>
      </w:pPr>
      <w:r>
        <w:rPr>
          <w:rFonts w:cs="Times New Roman" w:ascii="Times New Roman" w:hAnsi="Times New Roman"/>
          <w:sz w:val="28"/>
          <w:szCs w:val="28"/>
        </w:rPr>
        <w:t>Как отмечалось, конституции, принятые в зарубежных странах до второй мировой войны, ограничивались, как правило, регулированием двух сторон общественной жизни: организации государственной власти и основных прав личности. Лишь некоторые конституции (конституция Мексики 1917 г. (действует до сих пор), Веймарская конституция Германии 1919 г., конституция Чили 1926 г., конституция Ирландии 1937 г. и др.) несколько выходили за эти пределы. Основные законы социалистических стран, начиная с Конституции Российской Федерации 1918 г., положили начало принципиально иной трактовке объекта конституционного законодательства, включив в него основные вопросы социально-экономической структуры общества, политической системы, идеологии. Содержание такого регулирования не отвечало идее общечеловеческих ценностей, принципам демократии, но сам подход оказал значительное влияние на конституции ряда зарубежных стран, принятые после второй мировой войны, особенно на конституции так называемых народно-демократических государств – Болгарии (1947 г.), Чехословакии (1948 г.), а также на конституции некоторых капиталистических стран, и прежде всего Италии (1947 г.). Существуют, однако, объективные пределы конституционного регулирования, вмешательства государства в сферу социально-экономических, политических, идеологических отношени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b/>
          <w:bCs/>
          <w:sz w:val="28"/>
          <w:szCs w:val="28"/>
        </w:rPr>
        <w:t>3. Государственная власть как институт конституционного права</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Fonts w:cs="Times New Roman" w:ascii="Times New Roman" w:hAnsi="Times New Roman"/>
          <w:sz w:val="28"/>
          <w:szCs w:val="28"/>
        </w:rPr>
        <w:t>Конституционные нормы, содержащие термин «государственная власть», обычно немногословны. К тому же чаще всего определение «государственная» отсутствует, говорится просто о власти или о суверенитете народа. Основные законы устанавливают, что власть исходит от народа (ст. 20 конституции ФРГ (Германии) 1949 г.), принадлежит народу (ст. 1 конституции Бразилии 1988 г.), народ осуществляет суверенитет (ст, 1 конституции Италии 1947 г.). Эти краткие формулировки получают развитие во многих главах и статьях основных законов, в текущем законодательстве о целях государственной политики, о системе органов государства и их взаимоотношениях, о методах их деятельности и др. В своей совокупности они образуют институт государственной власти, занимающий одно из важнейших мест в отрасли конституционного пра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ую власть следует отличать от политической. Конечно, государственная власть, взятая как единое целое, независимо от ее конкретных проявлений в различных ветвях власти, например в судебной, всегда имеет политический характер, но политическая власть не всегда является государственной. Объем конституционного регулирования отношений, связанных с государственной властью, в разных странах различен. Обобщение конституционно-правовых норм на мировом уровне свидетельствует о том, что структура конституционно-правового института государственной власти складывается из различных норм, образующих его элементы. Это:</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ожения об источнике государственной власти и ее социальных носителях, субъектах («народ» в подавляющем большинстве конституций, «трудящиеся» или «трудовой народ», определенные классы в конституциях стран тоталитарного социализма, блок классов и социальных слоев, включающий трудящихся и определенную часть нетрудящихся, как говорилось об этом в конституциях стран Азии и Африки, придерживающихся социалистической ориентаци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ложения о характере государственной власти (например, формулировка о диктатуре пролетариата в конституции Вьетнама 1980 г., замененной новой конституцией в 1992 г., положения о демократической диктатуре народа в конституции Китая 1982 г., статья, провозглашающая власть трудовых сил народа в конституции Египта 1971 г. в редакции 1980 г.);</w:t>
      </w:r>
    </w:p>
    <w:p>
      <w:pPr>
        <w:pStyle w:val="Style17"/>
        <w:spacing w:lineRule="auto" w:line="360" w:before="0" w:after="0"/>
        <w:ind w:firstLine="709"/>
        <w:jc w:val="both"/>
        <w:rPr/>
      </w:pPr>
      <w:r>
        <w:rPr>
          <w:rFonts w:cs="Times New Roman" w:ascii="Times New Roman" w:hAnsi="Times New Roman"/>
          <w:sz w:val="28"/>
          <w:szCs w:val="28"/>
        </w:rPr>
        <w:t>3) положения о целях и принципиальных направлениях деятельности государственной власти (например, сосредоточение усилий на развитии, способном создать социалистические отношения в духе исламского наследия, как об этом говорится в конституции объединенного Йемена 1989 г.);</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ожения о структуре государственной власти (например, разделение ее на ветви законодательной, исполнительной и судебной власти по конституции Сирии 1973 г. и единство власти в руках органов типа советов по конституции Кубы 1976 г.);</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ложения об органах, осуществляющих государственную власть (например, различные органы законодательной, исполнительной, судебной власти по конституции США 1787 г. и органы государственной власти, государственного управления, суда, прокуратуры по конституции Китая 1982 г.);</w:t>
      </w:r>
    </w:p>
    <w:p>
      <w:pPr>
        <w:pStyle w:val="Style17"/>
        <w:spacing w:lineRule="auto" w:line="360" w:before="0" w:after="0"/>
        <w:ind w:firstLine="709"/>
        <w:jc w:val="both"/>
        <w:rPr/>
      </w:pPr>
      <w:r>
        <w:rPr>
          <w:rFonts w:cs="Times New Roman" w:ascii="Times New Roman" w:hAnsi="Times New Roman"/>
          <w:sz w:val="28"/>
          <w:szCs w:val="28"/>
        </w:rPr>
        <w:t>6) положения о путях, формах, методах осуществления государственной власти (например, демократический централизм по конституции КНДР 1972 г. и нормы о партиципации граждан по конституции Колумбии 1991 г., которая говорит о «партиципаторном и плюралистическом государстве»).</w:t>
      </w:r>
    </w:p>
    <w:p>
      <w:pPr>
        <w:pStyle w:val="Normal"/>
        <w:spacing w:lineRule="auto" w:line="360" w:before="0" w:after="0"/>
        <w:ind w:firstLine="709"/>
        <w:jc w:val="both"/>
        <w:rPr/>
      </w:pPr>
      <w:r>
        <w:rPr>
          <w:rFonts w:cs="Times New Roman" w:ascii="Times New Roman" w:hAnsi="Times New Roman"/>
          <w:color w:val="000000"/>
          <w:sz w:val="28"/>
          <w:szCs w:val="28"/>
          <w:lang w:eastAsia="ru-RU"/>
        </w:rPr>
        <w:t>Нормы об источнике государственной власти и ее социальных носителях в большинстве конституций ограничиваются положениями о принадлежности власти народу. К ним примыкают нормы о демократическом и социальном государстве. Формулировки конституций об источнике и социальных субъектах власти, несмотря на свою лаконичность, имеют принципиальное значение для всего конституционного законодательства. Если источник и субъект власти – народ, то формирование органов, выражающих его волю, должно основываться на принципах всеобщего избирательного права, какие-либо ограничения тех или иных социальных групп в избирательных правах недопустимы. Если власть принадлежит определенному классу или трудящимся, то такие ограничения не только допустимы, но часто и неизбежны. Известно, что ограничения избирательных прав по социальному признаку практиковались в свое время во Вьетнаме, Китае, Монголии, Румынии, Танзании, Эфиопии и некоторых других странах (те или иные категории «эксплуататоров» лишались избирательных прав). «Контрреволюционеров» лишали избирательных прав в период социалистической ориентации в Анголе и Мозамбике, делается это и в современном Китае.</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ложения об источнике и социальных субъектах государственной власти непосредственно связаны с другим элементом этого института – с нормами о ее характере. При использовании концепции народа как источника и субъекта власти в конституционном праве отсутствуют оценки ее классового характера, положения о привилегированных классах рассматриваются как антиконституционные, а пропаганда идей верховенства какого-либо класса, его властвования (например, концепция диктатуры пролетариата) иногда запрещена законами (порой законами о политических партиях).</w:t>
      </w:r>
    </w:p>
    <w:p>
      <w:pPr>
        <w:pStyle w:val="Style17"/>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7"/>
        <w:spacing w:lineRule="auto" w:line="360" w:before="0" w:after="0"/>
        <w:ind w:firstLine="709"/>
        <w:jc w:val="both"/>
        <w:rPr/>
      </w:pPr>
      <w:r>
        <w:rPr>
          <w:rFonts w:cs="Times New Roman" w:ascii="Times New Roman" w:hAnsi="Times New Roman"/>
          <w:b/>
          <w:bCs/>
          <w:sz w:val="28"/>
          <w:szCs w:val="28"/>
        </w:rPr>
        <w:t>4. Понятия формы государства и формы правления</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pPr>
      <w:r>
        <w:rPr>
          <w:rFonts w:cs="Times New Roman" w:ascii="Times New Roman" w:hAnsi="Times New Roman"/>
          <w:sz w:val="28"/>
          <w:szCs w:val="28"/>
        </w:rPr>
        <w:t>Понятие и классификация форм государства. В конституционном праве зарубежных стран традиционно используются несколько понятий, характеризующих с разных сторон форму государства. Это форма правления, форма государственного (территориально-политического) устройства, форма политического (государственного) режима. Однако сам термин «форма государства» имеет доктринальное происхождение, так как связан с учениями о государстве, и долгое время в конституциях он не употреблялся. Новые тенденции конституционного развития свидетельствуют о том, что форма государства как целостное явление становится предметом регулирования основных законов. В ряде конституций (Турции 1982 г., Сальвадора 1983 г., Эфиопии 1987 г.) есть главы с названием «Форма государства». Статьи многих конституций содержат синтезированные формулировки, включающие все три названных выше элемента. Так, конституция Бразилии 1988 г. говорит о федеративной республике, о демократическом правовом государстве, конституция Марокко 1972 г. – об унитарной демократической и социальной монархии, конституция Франции 1958 г. – о неделимой, светской, социальной, демократической республике.</w:t>
      </w:r>
    </w:p>
    <w:p>
      <w:pPr>
        <w:pStyle w:val="Style17"/>
        <w:spacing w:lineRule="auto" w:line="360" w:before="0" w:after="0"/>
        <w:ind w:firstLine="709"/>
        <w:jc w:val="both"/>
        <w:rPr/>
      </w:pPr>
      <w:r>
        <w:rPr>
          <w:rFonts w:cs="Times New Roman" w:ascii="Times New Roman" w:hAnsi="Times New Roman"/>
          <w:sz w:val="28"/>
          <w:szCs w:val="28"/>
        </w:rPr>
        <w:t>Некоторые конституции включают в качестве одной из характеристик формы государства участие населения в деятельности его органов, т.е. принцип обратных связей государственных органов с управляемыми.</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5. Понятие и классификация форм правления</w:t>
      </w:r>
    </w:p>
    <w:p>
      <w:pPr>
        <w:pStyle w:val="Style17"/>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форма правления» содержится во многих основных законах стран мира. По традиции принято различать две основные формы правления: монархию и республику. Поскольку тема данной работы касается конституционного правления демократического государства, то более подробно надо остановиться на республиканской форме. Республика – форма правления, при которой главой государства является президент, избираемый на определенный срок из числа граждан, обладающих необходимыми «квалификациями» (определенный возраст, рождение в данной стране от граждан этого государства, обладание полными гражданскими и политическими правами и др.). Есть и иные, искаженные формы республики, когда президент не избирается гражданами, а провозглашается таковым военным или революционным советом после государственного переворота, когда президент провозглашается пожизненным президентом и др. Принято делить республики на президентские (например, США) и парламентарные (например, Индия). В президентской республике президент, как правило, избирается независимо от парламента. Президент назначает министров, как, например, в США или Бразилии, и в этом случае отдельного от президента правительства нет, существует кабинет президента, где министры имеют только совещательный голос. В некоторых президентских республиках он может назначить также премьер-министра. В этом случае есть правительство во главе с премьером, но фактическим руководителем правительства остается президент. Кроме того, ни премьер, ни министры политической ответственности перед парламентом не несут, не могут быть уволены им в отставку. Это означает, что кабинет или правительство формируется партией (крайне редко – блоком партий), победившей на президентских, а не на парламентских выборах, и президент – это лидер правящей партии, хотя во многих странах, будучи избран, он слагает с себя партийные обязанности и выступает как «надпартийный» деятель. Президент свободен в подборе членов правительства и делает это по своему усмотрению (в Нигерии, США и некоторых других странах необходимо, однако, при назначении министров согласие верхней палаты парламента – сената). В президентской республике осуществляется «жесткое» разделение властей: президент не вправе досрочно распустить парламент (на практике в развивающихся странах это бывает. В президентской республике вполне возможна такая ситуация (ее называют «разделенным правлением»), когда правительство сформировано одной партией, а в парламенте большинство мест принадлежит оппозиционной партии (партиям). Это неоднократно происходило в Венесуэле, Коста-Рике, СШ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ламентарная республика, особенно в ее «чистом» виде, распространена гораздо меньше, чем президентская. Это Австрия, Германия, Индия, Ирландия, Италия, Португалия В парламентарной республике президент обычно избирается таким образом, чтобы он не получал свой мандат непосредственно от народа (граждан-избирателей) и не мог противопоставлять себя парламенту, депутаты которого избираются непосредственно гражданами. Применяются различные способы непрямых выборов президента. Он избирается либо парламентом (Греция, Ливан, Турция), либо особой коллегией (например, в Германии в состав коллегии входят все депутаты нижней палаты и такое же число депутатов, избранных представительными органами земель; эта коллегия называется Федеральным собранием). Способ выборов президента не является, однако, решающим критерием отличий парламентарной республики от президентской или полупрезидентской. Главное состоит в порядке назначения правительства и его политической ответственности. В парламентарной республике по тексту конституции, как и в республике президентской, правительство назначается президентом. Но в отличие от президентской республики это формальный акт. В парламентарной республике президент по конституции нередко наделяется широкими полномочиями, но осуществлять их может лишь по предложению («совету») правительства. В такой республике он не правит, но это не значит, что его роль в государстве незначительна. В парламентарной республике правительство несет ответственность только перед парламентом, но не перед президентом. Вотум недоверия, принятый парламентом (большинством голосов), обязывает правительство уйти в отставку. Правда, есть вариант: президент, действующий в парламентарной республике по совету и с согласия правительства, может распустить парламент с обязательным назначением новых выборов. Если их результат будет не в пользу правительственной партии, т.е. она проиграет выборы, правительство уходит в отставку. Термин «парламент» происходит от французского «парле» – говорить. Французский язык широко использовался аристократией в средневековой Англии, считающейся родиной парламента. Современный парламент – это высший орган народного представительства, выражающий суверенную волю народа, призванный регулировать важнейшие общественные отношения главным образом путем принятия законов, осуществляющий контроль за деятельностью органов исполнительной власти и высших должностных лиц. Парламент обладает и многими иными полномочиями. Он формирует другие высшие органы государства, например в некоторых странах избирает президента, образует правительство, назначает конституционный суд, ратифицирует международные договоры, заключенные правительством, объявляет амнистию и т.д.</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6. Основы конституционного правления на примере Франции</w:t>
      </w:r>
    </w:p>
    <w:p>
      <w:pPr>
        <w:pStyle w:val="Style17"/>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pPr>
      <w:r>
        <w:rPr>
          <w:rFonts w:cs="Times New Roman" w:ascii="Times New Roman" w:hAnsi="Times New Roman"/>
          <w:sz w:val="28"/>
          <w:szCs w:val="28"/>
        </w:rPr>
        <w:t>Французская Республика – высокоразвитое капиталистическое государство, ее население равно населению Великобритании (58 млн. человек в 1997 г.), но по территории она вдвое больше Великобритании. Франция занимает шестое место в мире по объему ВВП и 15-е – по доле ВВП на душу населения (наряду с Германией). Конституцией Франции обычно считается основной закон 1958 г., точнее, она состоит из трех документов: Декларации прав человека и гражданина 1789 г., принятой во время Великой французской революции (в ней говорится о некоторых аспектах правового статуса личности, в связи с чем в конституции 1958 г. отсутствует соответствующий раздел); преамбулы конституции 1946 г., принятой во время подъема демократического движения после второй мировой войны (в ней говорится о возможности социально-экономических реформ и о некоторых социально-экономических правах личности); конституции 1958 г., в которой есть ссылки на указанные выше два документа и которая прежде всего регулирует отношения между высшими органами государства Конституция Франции 1958 г. невелика по объему, хотя она и пространнее конституции США. В ней наряду с краткой преамбулой содержится 93 статьи, объединенные в 15 разделов (разд. 13 «О Сообществе» и 17 «Переходные постановления» отменены в 1995 г.).</w:t>
      </w:r>
    </w:p>
    <w:p>
      <w:pPr>
        <w:pStyle w:val="Style17"/>
        <w:spacing w:lineRule="auto" w:line="360" w:before="0" w:after="0"/>
        <w:ind w:firstLine="709"/>
        <w:jc w:val="both"/>
        <w:rPr/>
      </w:pPr>
      <w:r>
        <w:rPr>
          <w:rFonts w:cs="Times New Roman" w:ascii="Times New Roman" w:hAnsi="Times New Roman"/>
          <w:sz w:val="28"/>
          <w:szCs w:val="28"/>
        </w:rPr>
        <w:t>Основные черты, конституции. Конституция 1958 г. в отличие, например, от итальянской конституции 1947 г. не содержит положений о социально-экономической структуре общества; в ней почти нет положений о политической системе (кроме статьи о партиях), как отмечалось, нет и раздела о правовом статусе личности. По форме правления Франция – полупрезидентская, полупарламентарная республика, по форме территориально-политического устройства – сложное унитарное государство (Корсика – политическая автономия, Новая Каледония – ассоциированное государство). Во Франции существует демократический государственный режим. Конституционный контроль во Франции является, по существу, предварительным. Последующий конституционный контроль осуществляется лишь по жалобам граждан в Конституционный совет на нарушениезаконом их конституционных прав (с 1990 г.), но это возможно лишь после рассмотрения таких жалоб Государственным советом или судом. Последующий конституционный контроль осуществляется и при обращении граждан в административные суды (в конечном счете – в Государственный совет), но эти обращения должны быть связаны с актами управления, нарушающими конституционные права граждан. Во Франции нет права досрочного отзыва депутата (в том числе и в местных советах), не используется народная законодательная инициатива. Институтами непосредственной демократии, урегулированными правом, являются выборы и референдум. Широко используются и опросы общественного мнения, которые получили законодательное регулирование: их запрещено, например, проводить в определенные периоды избирательной кампании. Но они служат лишь выявлению мнения населения. Активным избирательным правом пользуются граждане, обладающие политическими и гражданскими правами, достигшие ко дню выборов 18 лет. Существует ценз оседлости. Сенат избирается путем косвенных выборов – специальной избирательной коллегией, состоящей приблизительно из 108 тыс. человек. В избирательную коллегию входят депутаты нижней палаты (около 600), члены региональных и генеральных советов, т.е. члены советов регионе и департаментских советов (имеется 26 советов регионов и около 100 ее ветов департаментов). В совокупности в избирательную коллегию вхо дит около 3 тыс. таких советников. Наконец, в коллегию входят избранные представители муниципальных советов (их приблизительно 104 тыс. человек). Именно последние из-за своей численности определяют результаты выборов сенаторов. Выборы сенаторов, таким образом, как бы трехстепенные: муниципальные представители участвуют в выборах третий раз – сначала их выбрали, затем из своей среды они выбирают представителей в избирательную коллегию и, наконец, эти представители будут участвовать в избрании сенаторов, оказывая решающее влияние на исход выборов.</w:t>
      </w:r>
    </w:p>
    <w:p>
      <w:pPr>
        <w:pStyle w:val="Style17"/>
        <w:spacing w:lineRule="auto" w:line="360" w:before="0" w:after="0"/>
        <w:ind w:firstLine="709"/>
        <w:jc w:val="both"/>
        <w:rPr/>
      </w:pPr>
      <w:r>
        <w:rPr>
          <w:rFonts w:cs="Times New Roman" w:ascii="Times New Roman" w:hAnsi="Times New Roman"/>
          <w:sz w:val="28"/>
          <w:szCs w:val="28"/>
        </w:rPr>
        <w:t>Президент избирается прямыми выборами (после реформы конституции в 1962 г.). Для выдвижения кандидатуры требуется 500 подписей но не рядовых избирателей, а лиц, занимающих определенные должности: членов парламента, советов департаментов, совета Парижа, территориальных собраний, мэров. Причем эти подписи под заявлением о выдвижении кандидатуры должны представлять по меньшей мере 30 департаментов и заморских территорий из приблизительно 100. Избрание осуществляется по мажоритарной системе абсолютного большинства, во втором туре баллотируются два кандидата, набравшие наибольшее количество голосов в первом туре. Результаты выборов президента могут быть обжалованы в Конституционный совет, остальных выборов – в органы административной юстиции.</w:t>
      </w:r>
    </w:p>
    <w:p>
      <w:pPr>
        <w:pStyle w:val="Style17"/>
        <w:spacing w:lineRule="auto" w:line="360" w:before="0" w:after="0"/>
        <w:ind w:firstLine="709"/>
        <w:jc w:val="both"/>
        <w:rPr/>
      </w:pPr>
      <w:r>
        <w:rPr>
          <w:rFonts w:cs="Times New Roman" w:ascii="Times New Roman" w:hAnsi="Times New Roman"/>
          <w:sz w:val="28"/>
          <w:szCs w:val="28"/>
        </w:rPr>
        <w:t>Конституционное право Франции предусматривает широкое использование референдума. Предусмотрен конституционный референдум о поправках к конституции, если закон о поправках принят по инициативе депутатов парламента (если по инициативе президента, то возможен и референдум, и утверждение поправок конгрессом парламента, т.е. на совместном заседании палат парламента). Референдум может проводиться президентом по предложению правительства или по совместному предложению обеих палат парламента, но только по определенному кругу проблем, установленному новой редакцией ст. 11 конституции в 1995 г. Это организация публичных властей, реформы в экономической и социальной политике и публичных службах, осуществляющих эту политику, ратификация международных договоров, которые могут отразиться на функционировании государственных институтов страны.</w:t>
      </w:r>
    </w:p>
    <w:p>
      <w:pPr>
        <w:pStyle w:val="Style17"/>
        <w:spacing w:lineRule="auto" w:line="360" w:before="0" w:after="0"/>
        <w:ind w:firstLine="709"/>
        <w:jc w:val="both"/>
        <w:rPr/>
      </w:pPr>
      <w:r>
        <w:rPr>
          <w:rFonts w:cs="Times New Roman" w:ascii="Times New Roman" w:hAnsi="Times New Roman"/>
          <w:sz w:val="28"/>
          <w:szCs w:val="28"/>
        </w:rPr>
        <w:t>Законодательная власть принадлежит парламенту. Президент подписывает законы, но в отличие от стран с влиянием англосаксонского npaва он не охватывается понятием парламента. Парламент состоит из двух палат: Национального собрания (557 депутатов от метрополии и 22 – от заморских территорий) и сената (321 член). Депутаты и сенаторы обладают депутатским индемнитетом, даже если их действия наказуемы по закону (например, они не отвечают за оскорбления на заседании палаты и ее комиссий, хотя и подвергаются за это дисциплинарным взысканиям в соответствии с регламентами палат). Французский парламентарий имеет свободный мандат, но фракционная партийная дисциплина во Франции в отличие, например, от США очень жесткая. Любой императивный мандат недействителен, права отзыва не существует. Совмещение депутатского мандата с государственными должностями невозможно, избранный должен отказаться от должности и некоторых других постов в течение двух недель после избрания (или отказаться быть парламентарием). Парламент может делегировать правительству законодательные полномочия, но при наличии у последнего программы для их осуществления и на время. Ордонансы для реализации этих полномочий должны быть внесены в парламент на утверждение. Французский парламент применяет почти все известные формы контроля за деятельностью правительства, кроме интерпелляции (хотя она и названа в регламенте, но на деле осуществляется по процедуре резолюции порицания). Президент республики занимает главное место в системе органов государства. Даже разделы конституции, посвященные высшим органа и государства, начинаются не с законодательной власти, а с президента Президент следит за соблюдением конституции, является гарантом национальной независимости, территориальной целостности, соблюдена международных договоров. Он обеспечивает своим арбитражем нормальное функционирование публичных властей, а также преемственность государства.</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обладает большими полномочиями, которые можно разделить на две группы: осуществляемые им самостоятельно (личные полномочия) и требующие контрассигнатуры премьер-министра (иногда также отдельных министров, ответственных за выполнение данного акта президента). Президент несет ответственность перед особым судом.</w:t>
      </w:r>
    </w:p>
    <w:p>
      <w:pPr>
        <w:pStyle w:val="Style17"/>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shd w:fill="FFFFFF" w:val="clear"/>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eastAsia="ru-RU"/>
        </w:rPr>
        <w:t>Конституционное право зарубежных стран сформировалось как самостоятельная и автономная отрасль национального права на рубеже XVIII и XIX столетий. Это связано со спецификой и социальным предназначением конституционного права, которое призвано оградить и защитить интересы человека от возможных неправомерных покушений со стороны государства, его органов и должностных лиц. Становление конституционного права как отрасли национального права – это сравнительно длительный и далеко не всегда прямолинейный процесс сложения отдельных норм и институтов в систему, регулирующую конституционно-правовые отношения. Конечно, основные принципы и институты конституционного права возникали и складывались не на пустом месте. Их утверждению способствовали радикальные изменения в общественной жизни, выдающиеся научные достижения в познании окружающего мира, активная творческая деятельность выдающихся мыслителей прошлого, исследовавших место и роль человека в обществе и государстве, стремившихся раскрыть причины появления и существования публичной власти, принципы взаимоотношений между человеком и государством. Подчеркивая, что формирование и становление конституционного права – это длительный процесс, нельзя не отметить особо выдающееся значение некоторых событий всемирной историй в формировании конституционно-правовых начал, в утверждении конституционной законности как высшей формы законности вообще. К числу таких событий можно отнести борьбу североамериканских колоний за свою независимость, приведшую к появлению Декларации независимости 1776 г., и Французскую буржуазную революцию конца XVIII века, манифестом которой стала Декларация прав человека и гражданина 1789 г. Далеко не сразу важнейшие политические права обрели такие демографические и социальные группы населения, как женщины, молодежь, неимущие. Только в XX веке, преимущественно с середины этого столетия, избирательное право, т.е. важнейшее политическое право, открывающее возможность непосредственного участия в делах государства, действительно стало всеобщим.</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r>
        <w:br w:type="page"/>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eastAsia="ru-RU"/>
        </w:rPr>
        <w:t>Список литературы</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r>
    </w:p>
    <w:p>
      <w:pPr>
        <w:pStyle w:val="Style18"/>
        <w:numPr>
          <w:ilvl w:val="0"/>
          <w:numId w:val="2"/>
        </w:numPr>
        <w:shd w:fill="FFFFFF" w:val="clea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титуционное (государственное) право зарубежных стран. Т. 1–2: Общая часть./ Отв. ред. Б.А. Страшун. М., 1996–1997; Т. 3: Страны Европы. М., 1999.</w:t>
      </w:r>
    </w:p>
    <w:p>
      <w:pPr>
        <w:pStyle w:val="Style18"/>
        <w:numPr>
          <w:ilvl w:val="0"/>
          <w:numId w:val="2"/>
        </w:numPr>
        <w:shd w:fill="FFFFFF" w:val="clea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титуционное право зарубежных стран. / Под ред. М.В. Багяая, Ю.И. Лейбо, Л.М. Энтина. М., 1999. –</w:t>
      </w:r>
    </w:p>
    <w:p>
      <w:pPr>
        <w:pStyle w:val="Style18"/>
        <w:numPr>
          <w:ilvl w:val="0"/>
          <w:numId w:val="2"/>
        </w:numPr>
        <w:shd w:fill="FFFFFF" w:val="clea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титуции государств Европейского Союза. М., 1997.</w:t>
      </w:r>
    </w:p>
    <w:p>
      <w:pPr>
        <w:pStyle w:val="Style18"/>
        <w:numPr>
          <w:ilvl w:val="0"/>
          <w:numId w:val="2"/>
        </w:numPr>
        <w:shd w:fill="FFFFFF" w:val="clea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Арановский Д. Государственное право зарубежных стран. М., 2001.</w:t>
      </w:r>
    </w:p>
    <w:p>
      <w:pPr>
        <w:pStyle w:val="Style18"/>
        <w:numPr>
          <w:ilvl w:val="0"/>
          <w:numId w:val="2"/>
        </w:numPr>
        <w:shd w:fill="FFFFFF" w:val="clea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Баглай М.В., Туманов В.А. Малая энциклопедия конституционного права. М., 2002.</w:t>
      </w:r>
    </w:p>
    <w:p>
      <w:pPr>
        <w:pStyle w:val="Style18"/>
        <w:numPr>
          <w:ilvl w:val="0"/>
          <w:numId w:val="2"/>
        </w:numPr>
        <w:shd w:fill="FFFFFF" w:val="clea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Михалева Н А. Конституционное право зарубежных стран СНГ. М., 2001.</w:t>
      </w:r>
    </w:p>
    <w:p>
      <w:pPr>
        <w:pStyle w:val="Style18"/>
        <w:numPr>
          <w:ilvl w:val="0"/>
          <w:numId w:val="2"/>
        </w:numPr>
        <w:shd w:fill="FFFFFF" w:val="clea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узова М.И., Малько А.В. Теория государства и права: Курс лекций. М.: Юристъ, 2005 с. 768.</w:t>
      </w:r>
    </w:p>
    <w:p>
      <w:pPr>
        <w:pStyle w:val="Style18"/>
        <w:numPr>
          <w:ilvl w:val="0"/>
          <w:numId w:val="2"/>
        </w:numPr>
        <w:shd w:fill="FFFFFF" w:val="clea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lang w:eastAsia="ru-RU"/>
        </w:rPr>
        <w:t>Словарь терминов по теории государства и права, М: Юрист, 1999 – с. 534</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Fonts w:cs="Times New Roman" w:ascii="Times New Roman" w:hAnsi="Times New Roman"/>
          <w:color w:val="000000"/>
          <w:sz w:val="22"/>
          <w:szCs w:val="28"/>
          <w:lang w:eastAsia="ru-RU"/>
        </w:rPr>
        <w:t>Конституционное право зарубежных стран. / Под ред. М.В. Багяая, Ю.И.</w:t>
      </w:r>
    </w:p>
  </w:footnote>
  <w:footnote w:id="3">
    <w:p>
      <w:pPr>
        <w:pStyle w:val="Footnote"/>
        <w:rPr/>
      </w:pPr>
      <w:r>
        <w:rPr>
          <w:rStyle w:val="FootnoteCharacters"/>
        </w:rPr>
        <w:footnoteRef/>
      </w:r>
      <w:r>
        <w:rPr>
          <w:sz w:val="16"/>
        </w:rPr>
        <w:t xml:space="preserve"> </w:t>
      </w:r>
      <w:r>
        <w:rPr>
          <w:rFonts w:cs="Times New Roman" w:ascii="Times New Roman" w:hAnsi="Times New Roman"/>
          <w:color w:val="000000"/>
          <w:sz w:val="22"/>
          <w:szCs w:val="28"/>
          <w:lang w:eastAsia="ru-RU"/>
        </w:rPr>
        <w:t>Конституционное право зарубежных стран. / Под ред. М.В. Багяая, Ю.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eastAsia="Calibri" w:cs="Times New Roman"/>
      <w:b/>
      <w:bCs/>
      <w:sz w:val="30"/>
      <w:szCs w:val="30"/>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rPr>
      <w:rFonts w:cs="Times New Roman"/>
      <w:color w:val="497A15"/>
      <w:u w:val="single"/>
    </w:rPr>
  </w:style>
  <w:style w:type="character" w:styleId="2">
    <w:name w:val="Заголовок 2 Знак"/>
    <w:qFormat/>
    <w:rPr>
      <w:rFonts w:ascii="Times New Roman" w:hAnsi="Times New Roman" w:eastAsia="Times New Roman" w:cs="Times New Roman"/>
      <w:b/>
      <w:bCs/>
      <w:sz w:val="30"/>
      <w:szCs w:val="3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0" w:after="167"/>
    </w:pPr>
    <w:rPr>
      <w:rFonts w:ascii="Verdana" w:hAnsi="Verdana" w:eastAsia="Calibri"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7:00Z</dcterms:created>
  <dc:creator>Customer</dc:creator>
  <dc:description/>
  <cp:keywords/>
  <dc:language>en-US</dc:language>
  <cp:lastModifiedBy>SYSTEM</cp:lastModifiedBy>
  <cp:lastPrinted>2009-11-30T11:15:00Z</cp:lastPrinted>
  <dcterms:modified xsi:type="dcterms:W3CDTF">2011-09-08T20:07:00Z</dcterms:modified>
  <cp:revision>2</cp:revision>
  <dc:subject/>
  <dc:title>СОДЕРЖАНИЕ</dc:title>
</cp:coreProperties>
</file>