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ВД  РОССИ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АНКТ-ПЕТЕРБУРГСКИЙ  УНИВЕРСИТ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РМАНСКИЙ ФИЛИАЛ  ЗАОЧНОГО ОБУЧЕНИЯ</w:t>
      </w:r>
    </w:p>
    <w:p>
      <w:pPr>
        <w:pStyle w:val="Normal"/>
        <w:ind w:left="5400" w:hanging="5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НАЯ  РАБОТА </w:t>
      </w:r>
    </w:p>
    <w:p>
      <w:pPr>
        <w:pStyle w:val="Normal"/>
        <w:ind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курсу  "История государства и права зарубежных стран"</w:t>
      </w:r>
    </w:p>
    <w:p>
      <w:pPr>
        <w:pStyle w:val="Normal"/>
        <w:tabs>
          <w:tab w:val="clear" w:pos="708"/>
          <w:tab w:val="left" w:pos="-150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jc w:val="center"/>
        <w:rPr>
          <w:caps/>
          <w:sz w:val="24"/>
          <w:szCs w:val="24"/>
          <w:lang w:val="en-US" w:eastAsia="en-US"/>
        </w:rPr>
      </w:pPr>
      <w:r>
        <w:rPr>
          <w:sz w:val="24"/>
          <w:szCs w:val="24"/>
        </w:rPr>
        <w:t>Тема:</w:t>
      </w:r>
      <w:r>
        <w:rPr>
          <w:caps/>
          <w:sz w:val="24"/>
          <w:szCs w:val="24"/>
        </w:rPr>
        <w:t xml:space="preserve">  "</w:t>
      </w:r>
      <w:r>
        <w:rPr>
          <w:sz w:val="24"/>
          <w:szCs w:val="24"/>
        </w:rPr>
        <w:t xml:space="preserve"> Конституция США 1787 года и "Билль о правах" 1791 года</w:t>
      </w:r>
      <w:r>
        <w:rPr>
          <w:caps/>
          <w:sz w:val="24"/>
          <w:szCs w:val="24"/>
        </w:rPr>
        <w:t xml:space="preserve"> "</w:t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4860" w:right="-18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нтрольная работа слушателя 1-го курса    заочного отделения группы М-351</w:t>
      </w:r>
    </w:p>
    <w:p>
      <w:pPr>
        <w:pStyle w:val="21"/>
        <w:ind w:left="567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"/>
        <w:spacing w:lineRule="auto" w:line="288"/>
        <w:ind w:left="496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учный руководитель:</w:t>
      </w:r>
    </w:p>
    <w:p>
      <w:pPr>
        <w:pStyle w:val="2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рман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0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ведение................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1. История принятия Конституции США.........................................................................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2. "Билль о правах" 1791 года: история принятия и значение......................................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3. Общая характеристика Конституции США...............................................................1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...................................................................................................................................2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.....................................................................................................................2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 1787 г. и Билль о правах 1791 г. служат прекрасным источником познания политической и социально-экономической истории этого государства. Они принимались в переломный момент, когда старые формы регулирования метрополией общественных отношений в колониях и между ними вошли в противоречие с бурным ростом и развитием этих колоний. Старые методы и формы управления не отвечали сложившимся общественным отношениям. С оружием в руках штатам пришлось защищать свою независимость от Великобритании, доказывать свою экономическую и политическую самостоятельность и состоятельность как штатов-государ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о освобождение от метрополии означало формирование и развитие новых форм управления и организации государства. Как отмечал Т.Пейн, независимость Америки, рассмотренная только как отделение от Англии, была бы событием небольшого значения, если бы она не сопровождалась "революцией в принципах и практике государственного управления"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Объединившись сначала под флагом Конфедерации, штаты вскоре образовали федерацию с четко продуманной, научно обоснованной системой управления. И подлинной революцией в мировой политико-правовой системе стало принятие штатами первой писанной Конституции, а затем и Билля о правах, с принятием которого Конституция стала полной и завершенн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Изучение Конституции США 1787 г и Билля о правах позволяет на конкретном примере проследить особенности формирования политико-правовой системы, рассмотреть конкретные исторические условия как источник права в широком смысле этого понятия. Кроме того, данный документ интересен с точки зрения тех принципов государственного устройства и управления, которые в нем заложены, так как они, в свою очередь, повлияли на конституционный опыт других стран, особенно на основные законы латиноамериканских государств (структура органов государственной власти, распределение между ними компетенции, элементы федерализма, схожая компетенция верховного суда).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Учрежденная в США система центральных органов государственной власти стала притягательной моделью для большинства государств Центральной и Южной Америки. Интересен основной закон США и с позиции своего долголети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ль данной работы – рассмотреть предпосылки и историю принятия Конституции и Билля о правах как источник норм, заложенных в эти документы и определивших их особенно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ой целью были поставлены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елить основные этапы принятия и разработки Конституции СШ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сторию и причины принятия Билля о правах, его значение как документа, закрепляющего основные права и свободы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ть общую характеристику Конституции США, а имен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изучить содержание, цель принятия, структуру докумен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делить основные принципы, заложенные в этом документ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делить причины устойчивости и стабильности Конституции СШ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основные направления эволюции Конституции и её характерные черт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1. История принятия Конституции СШ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ки современного конституционного строя США коренятся в особенностях истории этой страны. Конституционализм в США имеет свои характерные черты и предпосылки возникновения, которые не могли не отразиться на главном законе страны – Конституции США 1787 года, первой писанной и по-настоящему научной Конституции в мире. Рассмотрим наиболее существенные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еление США сформировалось из потомков иммигрантов из Европы, начавших переселение в Северную Америку и освоение североамериканского континента еще с конца XVI в. Коренное население Америки — индейцы — при этом сгонялись с мест своего обитания, оттеснялись в глубь континента и систематически истреблялись. Поскольку первыми переселенцами были англичане, сначала протестанты, бежавшие от преследований английской королевской власти, а затем сторонники англиканской церкви и католики, спасавшиеся от революции в Англии, то они перенесли на свою новую родину английские обычаи, традиции и англо-саксонскую систему права. США стали англоязычной страной. На западном побережье США поселялись китайцы, японцы и другие выходцы из Азии. Многонациональный и поликонфессиональный состав населения способствовал выработке демократических основ общественной и государственной жизни (равенство граждан перед законом и судом, веротерпимость). Этому способствовал и тот факт, что в США никогда не было феодализма и наследственного дворя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4"/>
          <w:szCs w:val="24"/>
        </w:rPr>
        <w:t>следующая особенность становления конституционного строя связана с образованием и развитием американской государственности. В то время как в Европе формирование институтов государственной власти шло последовательно сверху вниз и санкционировалось верховной властью европейских государств, то в британских колониях Северной Америки этот процесс протекал наоборот — снизу вверх. Первыми органами "государственного"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управления на вновь осваивавшихся территориях стали созданные самими переселенцами органы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4"/>
          <w:szCs w:val="24"/>
        </w:rPr>
        <w:t>в ходе войны за независимость от британской короны американские колонии объявили себя штатами, т. е. независимыми государствами, и приняли свои конституции. Все эти конституции базировались на принципиальных положениях, провозглашенных в Декларации независимости от 4 июля 1776 г., сыгравшей выдающуюся роль в развитии американской демократии и конституционализма. В Декларации говорилось, что все люди созданы равными и наделены неотъемлемыми "естественными правами". И для обеспечения этих прав "люди создают правительства, справедливая власть которых основывается на согласии управляемых"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консолидации усилий всех штатов в ходе войны за независимость, а затем и преодоления послевоенной разрухи и усилившихся в этой связи социальных противоречий обусловили сначала образование конфедерации, а затем и объединение штатов в единое федеральное государство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елим основные этапы разработки и принятия Конституции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редварительный этап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Колонии, основанные англичанами на Восточном побережье Северной Америки, с самого начала имели достаточно большую степень независимости от британской метрополии. Разница в формах владения и управления колониями, удаленность от метрополии, формальная независимость колоний друг от друга и отсутствие общего для всех колоний органа правительственной власти — все это обусловило формирование на местах локальных управленческих структур. Демократические начала политического устройства, либеральные законы об эмиграции, свобода землепользования – все это обусловило бурный рост колоний, благосостояния их населения. Право США распространялось с Востока на Запад в основном в результате естественного влияния "старых" штатов на "новые"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 одновременно происходило ужесточение форм колониального господства. Хартии, дарованные большей части колоний были отменены, а многие из них были непосредственно подчинены британской короне. Были введены ограничения на колониальную торговлю, что сдерживало рост промышленности. Нарастающие противоречия между колониями и метрополией к середине 1774 г. достигли критической черты. В сентябре созывается Первый Континентальный Конгресс для формирования общей позиции в борьбе за права колоний. Участники стремятся решить конфликт с метрополией мирным путем. Но выработанные на Конгрессе решения не принесли результатов. В мае 1775 г. был созван Второй Континентальный Конгресс, который в своей резолюции призывал все колонии создать собственные республиканские правительства, был провозглашен принцип суверенитета народа, развитый позже в Декларации независим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Конституции 1787 г. предшествовало принятие Декларации независимости от 4 июля 1776 г. Последняя была провозглашена во время борьбы с Великобританией представителями тринадцати колоний, заявивших: «Мы, представители Соединенных Штатов Америки, собравшиеся на общий конгресс, призывая верховного Судию мира в свидетели правоты наших намерений, объявляем от имени и по уполномочию народа, что эти соединенные колонии суть и по праву должны быть свободные и независимые Штаты»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 Американские колонии были провозглашены "свободными и независимыми штатами"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Каждый из штатов стал, таким образом, независимым государством. Отделение от Англии сопровождалось революцией в принципах и практике управления, которые отразились прежде всего в конституциях шта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В период 1776—1780 гг. в 11 штатах были приняты конституции. В них были закреплены новые положения (принцип народного правления, общественного договора, республиканизма и др.), которые впоследствии способствовали созданию Конституции США. Положительную роль сыграли билли о правах, принципы народного суверенитета и выборности государственных органов и др. Но в то же время в представления об избирательных правах были внедрены недемократические цензы, отстранявшие от выборов негров, женщин, молодежь и предоставлявшие привилегии имущим сло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Необходимость борьбы с Великобританией заставила штаты заключить в 1777 г. конфедеративный союз. Первой общенациональной Конституцией стал документ " Статьи о конфедерации", принятый Конгрессом 15 ноября 1777 г. и вступивший в силу 1 марта 1781 г. Он предусматривал слабое конституционно-правовое образование с широкими правами штатов (например, для объявления войны, заключения международных договоров, создания вооруженных сил требовалось согласие 9 из 13 штатов). Законодательный орган (однопалатный Конгресс) имел ограниченные полномочия, а главное — был лишен права регулировать торговлю и взимать налоги. Механизм политической организации Конфедерации был малоэффективным, законы практически не работа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В 1783 г. война была завершена заключением Версальского договора, признавшего независимость колоний. Неспособность Конгресса регулировать отношения (в первую очередь финансовые) между штатами затрудняли развитие государства, экономики. В штатах нарастали противоречия, усилились демократические движения. В 1786 году вспыхнуло восстание в Массачусетсе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, которое было подавлено. Назревал развал "вечного союза"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 Конгресс понимал необходимость укрепления системы государственной власти. Было объявлено о созыве специального собрания – Конституционного Конвента – для усовершенствования "Статей о конфедерации"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Разработка Конститу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 1787 г. представители 13 штатов собрались в Филадельфии для того, чтобы пересмотреть статус конфедерации. Результаты работы, превысили, однако, первоначальные замыслы устроителей Конвента, заседавшего при закрытых дверях с 14 мая по 17 сентября 1787 г. Вместо пересмотра существовавшего союза была вырабо</w:t>
        <w:softHyphen/>
        <w:t>тана Конституция нового государства. Состав Конвента нельзя назвать достаточно представительным: из назначенных в него 74 делегатов лишь 55 участвовали в работе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, ряд из них покинул Конвент до его закрытия, и только 39 поставили свои подписи под текстом Основного закона. Но персональный состав Конвента был уникален, т.к. в него вошли выдающиеся представители той эпохи: Дж. Вашингтон, Б. Франклин, Дж. Мэдисон, Р. Мэйсон, А. Гамильтон, Д.Дикенсон и др. Председателем Конвента был избран Дж. Вашингтон, секретарем – В.Джексо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На обсуждение Конвента было предложено несколько проектов будущей Конституции. Основные различия касались степени централизации государственной власти, прав и свобод граждан, способов формирования представительного органа – Конгресса. Но объединяло все проекты проблема защиты от внешних сил, внутреннего спокойствия штатов.  Центральная проблема – формирование двухпалатного Конгресса  на основе представительства. По вопросам представительства и разгорелись наиболее жаркие споры. Большая часть работы была проделана комитетом из 12 человек, которым руководил Дж. Мэдисон, которого по праву называли "отцом" и "философом"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 американской конститу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лан Конституции Мэдисона</w:t>
      </w:r>
      <w:r>
        <w:rPr>
          <w:sz w:val="24"/>
          <w:szCs w:val="24"/>
        </w:rPr>
        <w:t xml:space="preserve"> (Вирджинский план, Большой государственный план) был нацелен на уменьшение роли штатов до подчиненного положения при образовании сильной центральной власти, состоящей из трех ветвей (идеи Ш. Монтескьё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) – законодательной (должна состоять из двух звеньев), исполнительной и судебной. Глава исполнительной власти – президент, избираемый законодательным органом. Судебная власть состоит из одного или более Верховных Судов и судов нижестоящих инстанций. Двухпалатная структура Конгресса была призвана, по замыслу Мэдисона, овеществлять "смешение"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принципов пропорционального представительства свободного населения (палата представителей) и равного представительства отдельных штатов (Сенат). Палата представителей формируется на основе пропорционального представительства населения штатов. План был основан на принципах взаимозависимости и взаимоограничения трёх ветвей власти. Данный план имел противников, т.к. многие были против усиления центральной власти и ограничения независимости штатов, приобретенной с оружием в рук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лан Гамильтона</w:t>
      </w:r>
      <w:r>
        <w:rPr>
          <w:sz w:val="24"/>
          <w:szCs w:val="24"/>
        </w:rPr>
        <w:t xml:space="preserve"> предусматривал ослабление или уничтожение штатов, установление британской формы правления как самой совершенной в мире. На президента, избираемого пожизненно, возлагался широкий круг обязанностей и ответственности. Большая часть власти должна быть сосредоточена в руках центрального правительства. Этот план был отклонен практически единоглас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лан У. Паттерсона</w:t>
      </w:r>
      <w:r>
        <w:rPr>
          <w:sz w:val="24"/>
          <w:szCs w:val="24"/>
        </w:rPr>
        <w:t xml:space="preserve"> (план Нью-Джерси, план малого штата) был разработан с целью защитить интересы малых штатов в Конгрессе, требовал усовершенствования Статей Конфедерации. Конгресс получал новые, более расширенные полномочия. У каждого штата в Конгрессе один голос. Федеральная власть распределена между её законодательным, исполнительным и судебным звеньями. Все множество штатов было представлено одним коллегиальным органом исполнительной власти, избираемым Конгрессом на один срок. В ходе обсуждений этот план был отвергнут, и Конвент вернулся к обсуждению плана Вирджи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При обсуждении проекта Конституции Конвент зашел в тупик при голосовании по вопросу о равном представительстве штатов в верхней палате Конгресса. Был создан специальный комитет по выработке компромиссного решения. Компромисс был достигнут, т. к. все делегаты признавали необходимость создания сильной государственной власти. Он вошел в историю под названием "Великий"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>, "Коннектикутский" (был предложен Р. Шерманом, представляющим свою программу от штата Коннектикут)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компромисс: в Сенат все штаты направляли по два депутата, выбираемых легислатурами штатов, каждый сенатор получает право голосовать самостоятельно; в палате представителей места должны быть распределены в соответствии с численностью населения штатов. Таким образом, "Коннектикутский"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 xml:space="preserve"> компромисс закреплял гарантии малых штатов, что позволяло перейти к дальнейшему более спокойному обсуждению проекта Конститу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 промежутке между октябрем 1787 и маем 1788 г. три активных участника составления проекта Конституции (А. Гамильтон, Дж. Мэдисон, Дж. Джей) под псевдонимами выступили в массовой печати в защиту Конституции. За восемь месяцев они написали 85 статей, которые впоследствии (1788 г.) были изданы отдельным сборником под названием "Федералист".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 "Федералист" – признан классическим изложением принципов конституции, "библия" американских политологов, он до сих пор служит руководством для судей, президентов и дипломатов. Один из американских историков пишет: "Федералист" имеет репутацию первого и до сих пор самого авторитетного комментария по Конституции США"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лан Мэдисона, предусматривающий систему "сдержек и противовесов", благодаря умелой пропаганде и своей рациональности, научной обоснованности, был в основной своей части принят в качестве проекта Конституции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Принятие Конститу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инятая 17 сентября 1787 г. Конституция была передана в Континентальный конгресс, который 28 сентября направил ее законодательным собраниям штатов с тем, чтобы они представили ее на рассмотрение конвентов, состоящих из делегатов, избранных в каждом штате его народом в соответствии с решениями Конв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Конституция была ратифицирована конвентами, избранными в каждом штате. Первым, одобрившим ее 7 декабря 1787 г., был штат Делавэр; девятым штатом, благодаря ратификации которого 21 июня 1788 г. этот документ вступил в силу, стал Нью-Гемпшир. При ратификации в большинстве штатов была значительная оппозиция Конституции; только конвенты в Делавэре, Нью-Джерси и Джорджии приняли ее единогласно. Остальные четыре штата ратифицировали Конституцию позднее; последним был штат Род-Айленд (29 мая 1790 г.). Шесть штатов — Пенсильвания, Массачусетс, Нью-Гэмпшир, Северная Каролина, Виргиния и Нью-Йорк — при ратификации в той или иной форме требовали включения в нее Билля о прав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Конституция вступила в силу 4 марта 1789 г., до этого штаты были объединены только конфедеративной связью. На этом основании американская Конституция датируется именно годом вступления в действие (1789 г.), а не годом ее выработки на Конституционном Конвенте.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принятием Конституции США конституциональное развитие пошло по двум линиям: федерации и штатов, которые корректировали, взаимообогащали и дополняли друг друга, образуя целостную систему конституционного стро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Основной принцип американского конституционализма – принцип верховенства Конституции. Основную роль в дальнейшем развитии конституционализма, в создании "живой Конституции"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сыграл Верховный Суд США, который в процессе толкования заполнял пробелы и устранял противоречи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ругим важным источником современного американского государственного права являются законы, принимаемые Конгрессом и развивающие основные положения Конституци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2. "Билль о правах" 1791 года: история принятия и значени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Американская концепция прав и свобод человека основывается на признании их естественного происхождения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>. Эта идея была четко выражена в Декларации независимости от 4 июля 1776 г. Государство выполняет служебную роль по отношению к этим правам и свободам, оно призвано охранять их и создавать условия для практической реализации. Правовые гарантии свободы заключены в Конституции и обеспечиваются независимым судом. В первоначальном своем виде Конституция США не закрепляла прав и свобод граждан, поскольку они содержались в конституциях штатов, а цель Конституции США ограничивалась созданием системы органов государственной власти. Тем не менее ряд важных норм можно найти в тексте Конституции. Так, в разделе 9 ст. I говорится о запрещении приостановки действия "хабеас корпус", если только того не потребует общественная безопасность в случае мятежа или вторжения. Тот же раздел запрещал принимать билли об опале и законы, имеющих обратную силу, немаловажное значение имеет и норма раздела 2 ст. III о рассмотрении всех уголовных дел судом присяжных, а также положение раздела 3 данной статьи, где определяется состав преступления государственной измены и его ограничительные условия. Нельзя не упомянуть и о норме раздела 2 ст. V: "Граждане каждого штата имеют право на все привилегии и вольности граждан других штатов". Запрещалось также требовать подтверждения принадлежности к религиозным конфессиям в качестве условия для занятия какой-либо должности на службе США. Названные положения явились лишь зачатками будущих правовых норм, впоследствии включенных в конституционный текст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титуции не упоминались провозглашенные в Декларации независимости 1776 г. положения о естественном происхождении прав и свобод и их неотчуждаемо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составителей Конституции обойти проблему прав и свобод было вполне объясн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435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принималась в начале войны за независимость против британской королевской власти, когда надо было объяснить причины этой войны. А Конституция принималась после победы в этой войне, когда право на восстание могло быть обращено уже против самого правительства СШ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435"/>
        <w:jc w:val="both"/>
        <w:rPr/>
      </w:pPr>
      <w:r>
        <w:rPr>
          <w:sz w:val="24"/>
          <w:szCs w:val="24"/>
        </w:rPr>
        <w:t>в Декларации независимости провозглашалось, что все люди рождаются равными, и свобода является их неотчуждаемым правом. Составители Конституции вполне обоснованно опасались, что провозглашение в федеральной Конституции принципов равенства прав и свобод личности может в условиях существования рабства в южных штатах США привести к расколу между южными и северными штатами (что, в конце концов, и случилось в 60-е гг. XIX в.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left="-75" w:firstLine="435"/>
        <w:jc w:val="both"/>
        <w:rPr/>
      </w:pPr>
      <w:r>
        <w:rPr>
          <w:sz w:val="24"/>
          <w:szCs w:val="24"/>
        </w:rPr>
        <w:t>Таким образом, хотя в Конституционном конвенте вопрос о правах и свободах поднимался, большинство членов Конвента настояло на том, чтобы такого рода статьи в Конституцию не включать. Аргументы приводились различные. Например, права и свободы имеют естественное происхождение, поэтому они не нуждаются в конституционном закреплении.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 xml:space="preserve"> Наиболее весомым аргументом было то, что права и свободы граждан уже закреплены в конституциях штатов, а потому и нет необходимости дублировать их в общефедеральной Конституции.</w:t>
      </w:r>
    </w:p>
    <w:p>
      <w:pPr>
        <w:pStyle w:val="Normal"/>
        <w:spacing w:lineRule="auto" w:line="360"/>
        <w:ind w:left="-75" w:firstLine="435"/>
        <w:jc w:val="both"/>
        <w:rPr>
          <w:sz w:val="24"/>
          <w:szCs w:val="24"/>
        </w:rPr>
      </w:pPr>
      <w:r>
        <w:rPr>
          <w:sz w:val="24"/>
          <w:szCs w:val="24"/>
        </w:rPr>
        <w:t>Однако сторонники демократического движения (особенно в ряде северных штатов), ссылаясь на то, что, во-первых, в конституциях штатов не было единообразия в перечне прав и свобод, а во-вторых, имелись противоречия между ними и текстом федеральной Конституции, потребовали дополнения Конституции США перечнем прав и свобод, закрепленных в федеральном масштабе, поставив это условием ратификации Конституции соответствующими штатами. Учитывая такого рода категорические требования, членам Конституционного конвента пришлось отступить и согласиться на включение в федеральную Конституцию статей, определяющих правовой статус л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о время первой сессии Конгресса, созванного на основании новой Конституции, Дж. Мэдисон, взял на себя инициативу предложить Билль о правах. Формулируя текст поправок, законодатели исходили из идеи естественных прав и свобод и установления пределов власти государства по отношению к человеку. Отсюда и такие формулировки: "Конгресс не должен издавать законы..."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>, ограничивающие то или иное право или свободу лич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Из внесенных на ратификацию 25 сентября 1789 г. двенадцати поправок десять получили одобрение штатов 15 декабря 1791 г. В дальнейшем федеральная Конституция была дополнена еще 9 поправками</w:t>
      </w:r>
      <w:r>
        <w:rPr>
          <w:rStyle w:val="FootnoteCharacters"/>
          <w:rStyle w:val="FootnoteAnchor"/>
          <w:sz w:val="24"/>
          <w:szCs w:val="24"/>
        </w:rPr>
        <w:footnoteReference w:id="26"/>
      </w:r>
      <w:r>
        <w:rPr>
          <w:sz w:val="24"/>
          <w:szCs w:val="24"/>
        </w:rPr>
        <w:t>, касавшимися конституционного статуса лично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же приводится краткое содержание поправок к Конституции СШ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I</w:t>
      </w:r>
      <w:r>
        <w:rPr>
          <w:sz w:val="24"/>
          <w:szCs w:val="24"/>
        </w:rPr>
        <w:t xml:space="preserve"> закрепляет свободу слова, печати, мирных собраний и обращений к правительству с петициями, а также свободу совести. Из текста поправки вытекает недопустимость создания государственной религии, веротерпимость и отделение церкви от государства. В судебной практике утвердился принцип, согласно которому словесное выражение мнения утрачивает конституционную защиту, если оно совмещается с недопустимым действ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II</w:t>
      </w:r>
      <w:r>
        <w:rPr>
          <w:sz w:val="24"/>
          <w:szCs w:val="24"/>
        </w:rPr>
        <w:t xml:space="preserve"> закрепляет право народа хранить и носить оружие в целях сохранения хорошо организованной милиции, необходимой для безопасности государства. Но она рассматривается и как конституционное право частных лиц хранить и носить личное огнестрельное оружие, хотя порядок его приобретения и условий использования регулируется законами шта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III</w:t>
      </w:r>
      <w:r>
        <w:rPr>
          <w:sz w:val="24"/>
          <w:szCs w:val="24"/>
        </w:rPr>
        <w:t xml:space="preserve"> запрещает размещение солдат на постой в доме без согласия владельца. Данная норма была весьма актуальной в период борьбы за независимость, в последующее время она стала восприниматься как своеобразная гарантия неприкосновенности  жилищ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IV</w:t>
      </w:r>
      <w:r>
        <w:rPr>
          <w:sz w:val="24"/>
          <w:szCs w:val="24"/>
        </w:rPr>
        <w:t xml:space="preserve"> гарантирует неприкосновенность личности, жилища, бумаг и имущества от необоснованных обысков и арестов. Судебная практика истолковала данные гарантии как защиту частной собственности, частной жизни гражда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V</w:t>
      </w:r>
      <w:r>
        <w:rPr>
          <w:sz w:val="24"/>
          <w:szCs w:val="24"/>
        </w:rPr>
        <w:t xml:space="preserve"> декларирует основные принципы судопроизводства и некоторые гражданские свободы: право на рассмотрение определенных уголовных дел судом присяжных, запрет повторного уголовного преследования за одно и то же правонарушение, запрет принуждения в уголовном деле свидетельствовать против самого себя, запрет лишать жизни, свободы или собственности без надлежащей судебной процедуры, запрет изъятия частной собственности для общественного пользования без справедливого возме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VI</w:t>
      </w:r>
      <w:r>
        <w:rPr>
          <w:sz w:val="24"/>
          <w:szCs w:val="24"/>
        </w:rPr>
        <w:t xml:space="preserve"> содержит некоторые общие принципы судопроизводства: право обвиняемого на скорый суд присяжных того штата и округа, в котором совершено преступление, публичность судебного разбирательства, обеспечение обвиняемому основных процессуальных правил. Эти конституционные принципы легли в основу уголовного процесса, подверглись детальной регламентации в решениях Верховного суда СШ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VII</w:t>
      </w:r>
      <w:r>
        <w:rPr>
          <w:sz w:val="24"/>
          <w:szCs w:val="24"/>
        </w:rPr>
        <w:t xml:space="preserve"> распространяет право на суд присяжных также на производство по гражданским дел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VIII</w:t>
      </w:r>
      <w:r>
        <w:rPr>
          <w:sz w:val="24"/>
          <w:szCs w:val="24"/>
        </w:rPr>
        <w:t xml:space="preserve"> запрещает чрезмерные залоги, чрезмерные штрафы, жестокие и необычные наказания. Поправка не означает отмены смертной ка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IX</w:t>
      </w:r>
      <w:r>
        <w:rPr>
          <w:sz w:val="24"/>
          <w:szCs w:val="24"/>
        </w:rPr>
        <w:t xml:space="preserve"> устанавливает, что перечисление в Конституции определенных прав не должно толковаться как отрицание или умаление других прав, сохраняемых за народом. Тем самым подтверждается, что перечень прав и свобод не является исчерпывающим, и недопустимо ограничивать права граждан, не закрепленные Биллем о прав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Поправка X</w:t>
      </w:r>
      <w:r>
        <w:rPr>
          <w:sz w:val="24"/>
          <w:szCs w:val="24"/>
        </w:rPr>
        <w:t xml:space="preserve"> закрепляет один из принципов государственного устройства: полномочия, не делегированные Соединенным Штатам Конституцией и не запрещенные для отдельных штатов, сохраняются, соответственно, за штатами или за народом. Поправка подчеркивает делегированный характер полномочий Союза, и главный принцип разграничения полномочий между Союзом и штатами, а также незыблемость остаточных прав субъектов федераци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тельно к Биллю о правах примыкает ряд последующих поправок к Конституции США: запрет рабства (поправка XIII); невозможность судебного наказания без надлежащей правовой процедуры (поправка XIV, разд. 1); расширение избирательных прав (поправки XIX, XXIV, XXVI) и др.</w:t>
      </w:r>
      <w:r>
        <w:rPr>
          <w:rStyle w:val="FootnoteCharacters"/>
          <w:rStyle w:val="FootnoteAnchor"/>
          <w:sz w:val="24"/>
          <w:szCs w:val="24"/>
        </w:rPr>
        <w:footnoteReference w:id="27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та важнейшая часть Конституции, исходит из признания за каждым человеком естественных и неотчуждаемых прав, и, прежде всего, — на равенство и свободу. Лишить человека жизни, свободы и собственности можно только через независимый суд, охрана прав является первостепенной обязанностью государства. Билль о правах стал подтверждением Основного закона США, устранил всякие сомнения в не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лько после утверждения десяти поправок становиться возможным считать федеральную Конституцию достаточно полной и завершенной, а американскую революцию окончательно упрочившейся в своих политических структурах, так как она получила мощную конституционно-правовую фиксацию и поддержк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3. Общая характеристика Конституции СШ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Конституции было создание системы органов государственной власти федерального государства, вследствие чего в ней поначалу отсутствовало закрепление прав и свобод граждан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Конституция состоит из Преамбулы, 7 статей и 27 поправок. Статья I, состоящая из 10 разделов, посвящена законодательной власти, статья II (4 раздела) — исполнительной, статья III (3 раздела) — судебной, статья IV (4 раздела) — основам федерализма. Далее следуют короткие статьи о порядке принятия поправок к Конституции, о характере верховного права и обязанности для всех поддерживать Конституцию, о порядке вступления в силу Конституции. Преамбула Конституции указывает на основные цели американского государства: установить правосудие, гарантировать внутреннее спокойствие, обеспечить совместную оборону, содействовать всеобщему благоденствию и закрепить блага свободы.</w:t>
      </w:r>
      <w:r>
        <w:rPr>
          <w:rStyle w:val="FootnoteCharacters"/>
          <w:rStyle w:val="FootnoteAnchor"/>
          <w:sz w:val="24"/>
          <w:szCs w:val="24"/>
        </w:rPr>
        <w:footnoteReference w:id="28"/>
      </w:r>
      <w:r>
        <w:rPr>
          <w:sz w:val="24"/>
          <w:szCs w:val="24"/>
        </w:rPr>
        <w:t xml:space="preserve"> Она не признается судами и американской доктриной за составную часть Основного закона, а рассматривается только с точки зрения источника, от которого она исходит, и целей, ради которых она выработан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шая законодательная власть в стране принадлежит двухпалатному Конгрессу, исполнительная — Президенту США, судебная — Верховному суду США. По форме правления США являются президентской республикой, по форме государственного устройства — федерацией.</w:t>
      </w:r>
      <w:r>
        <w:rPr>
          <w:rStyle w:val="FootnoteCharacters"/>
          <w:rStyle w:val="FootnoteAnchor"/>
          <w:sz w:val="24"/>
          <w:szCs w:val="24"/>
        </w:rPr>
        <w:footnoteReference w:id="29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ША за основу построения системы государственной власти был взят принцип разделения властей, который в американских условиях трансформировался в так называемую систему сдержек и противовесов (checks and balances). Отцы Конституции США, влиятельные политики того времени, такие как А. Гамильтон, Дж. Мэдисон и Дж. Джей, утверждали, что "сосредоточение всей власти, законодательной, исполнительной и судебной, в одних и тех же руках, или одного, или немногих, или у всех по любому основанию действительно приводит к появлению тирании".</w:t>
      </w:r>
      <w:r>
        <w:rPr>
          <w:rStyle w:val="FootnoteCharacters"/>
          <w:rStyle w:val="FootnoteAnchor"/>
          <w:sz w:val="24"/>
          <w:szCs w:val="24"/>
        </w:rPr>
        <w:footnoteReference w:id="30"/>
      </w:r>
      <w:r>
        <w:rPr>
          <w:sz w:val="24"/>
          <w:szCs w:val="24"/>
        </w:rPr>
        <w:t xml:space="preserve"> А единственным средством против тирании, считал 4-й президент США (1809-1817) Дж. Мэдисон, может быть только разделение властей. "Чтобы правильно понять идеи по этому важному вопросу, - писал он, - необходимо правильно понять идеи, в которых сохранение свободы рассматривается в связи с тем, что три самых главных рода власти должны быть разделены и отделены друг от друга".</w:t>
      </w:r>
      <w:r>
        <w:rPr>
          <w:rStyle w:val="FootnoteCharacters"/>
          <w:rStyle w:val="FootnoteAnchor"/>
          <w:sz w:val="24"/>
          <w:szCs w:val="24"/>
        </w:rPr>
        <w:footnoteReference w:id="31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онституции было проведено организационное разделение между тремя ветвями государственной власти — Конгрессом, Президентом и Верховным судом. Все три ветви власти организуются и функционируют на основе несовпадающих правил и принципов и тем самым облекаются неодинаковыми властными возможностями в определенных Конституцией пределах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-первых, они имеют различный порядок формирования. Двухпалатный Конгресс избирается всеобщим голосованием. Президент избирается коллегией выборщиков, избираемых всеобщим голосованием граждан, а члены Верховного суда США назначаются Президентом, но с согласия Сена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-вторых, Президент, Конгресс и Верховный суд имеют различные сроки полномочий. Так, Президент избирается на 4 года, Палата представителей Конгресса на 2 года, а сенаторы на 6 лет, но при этом каждые 2 года переизбирается одна треть сенаторов. Судьи Верховного суда занимают свои должности пожизненно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-третьих, Конституция создала механизм, способный нейтрализовать любые попытки какого-либо из федеральных органов узурпировать власть. Конгресс может отклонить любой законопроект, предложенный Президентом через свою креатуру. Конгресс может в порядке импичмента отстранить Президента от власти и привлечь его к ответственности. Президент, в свою очередь, обладает правом отлагательного вето в отношении принятых Конгрессом законов, хотя Конгресс может преодолеть вето путем повторного голосования, если решение будет принято квалифицированным большинством голосов в обеих палатах. Верховный суд в порядке конституционного надзора может признать любой нормативный акт как Конгресса, так и Президента неконституционным, что делает невозможным его применение в судебной и административной практике. Однако сами судьи могут быть отстранены от должности в порядке импичмента, возбужденного Конгрессом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отношения между этими органами, как в прошлом, так и сейчас имеют целью предотвратить усиление одного из них за счет другого и воспрепятствовать одной из частей системы действовать в направлении, противном направлениям других органов. Подобная сбалансированность государственной системы затрудняет нововведения, но в то же время препятствует возможности узурпации власти со стороны какого-либо одного из названных орган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Конституция США — "жесткий", трудноизменяемый документ, но в то же время она сформулирована так гибко, что необходимость внесения изменений в его текст была реализована только 27 раз. Это дает основание рассматривать институты Конституции США как достаточно продуманные и устойчивые. Хотя ряд авторов придерживается иной точки зрения.</w:t>
      </w:r>
      <w:r>
        <w:rPr>
          <w:rStyle w:val="FootnoteCharacters"/>
          <w:rStyle w:val="FootnoteAnchor"/>
          <w:sz w:val="24"/>
          <w:szCs w:val="24"/>
        </w:rPr>
        <w:footnoteReference w:id="32"/>
      </w:r>
      <w:r>
        <w:rPr>
          <w:sz w:val="24"/>
          <w:szCs w:val="24"/>
          <w:vertAlign w:val="superscript"/>
        </w:rPr>
        <w:t>,</w:t>
      </w:r>
      <w:r>
        <w:rPr>
          <w:rStyle w:val="FootnoteCharacters"/>
          <w:rStyle w:val="FootnoteAnchor"/>
          <w:sz w:val="24"/>
          <w:szCs w:val="24"/>
        </w:rPr>
        <w:footnoteReference w:id="33"/>
      </w:r>
      <w:r>
        <w:rPr>
          <w:sz w:val="24"/>
          <w:szCs w:val="24"/>
          <w:vertAlign w:val="superscript"/>
        </w:rPr>
        <w:t>,</w:t>
      </w:r>
      <w:r>
        <w:rPr>
          <w:rStyle w:val="FootnoteCharacters"/>
          <w:rStyle w:val="FootnoteAnchor"/>
          <w:sz w:val="24"/>
          <w:szCs w:val="24"/>
        </w:rPr>
        <w:footnoteReference w:id="34"/>
      </w:r>
      <w:r>
        <w:rPr>
          <w:sz w:val="24"/>
          <w:szCs w:val="24"/>
        </w:rPr>
        <w:t xml:space="preserve"> Они видят причину стабильности Конституции не только в сложности внесения в неё поправок, но и в лаконичности, абстрактности, "туманности" её формулировок. Правовой язык Конституции отражает особенности и несовершенство законодательной техники. Многие вопросы остаются за её пределами, "умалчиваются" (о структуре исполнительной власти, системе комитетов Конгресса и др.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менно эти недостатки, однако, обернулись долголетием Конституции, пластичностью её норм. На разных исторических этапах она наполнялась различным содержанием при незначительных изменениях первоначального текста. Приспособление текста к меняющимся условиям жизни в основном происходит благодаря широкому толкованию Конституции Верховным судом США, что оправдывается распространенной в литературе концепцией "живой конституции". Судья верховного суда США Л. Брандейс пишет: "Конституция – это живой организм, и как таковой он способен развиваться и адаптироваться к новым условиям".</w:t>
      </w:r>
      <w:r>
        <w:rPr>
          <w:rStyle w:val="FootnoteCharacters"/>
          <w:rStyle w:val="FootnoteAnchor"/>
          <w:sz w:val="24"/>
          <w:szCs w:val="24"/>
        </w:rPr>
        <w:footnoteReference w:id="35"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Для изменения Конституции необходимо выполнить сложную процедуру. Во-первых, предложение о внесении поправок выдвигается, если это сочтут необходимым две трети от общего числа членов обеих палат Конгресса либо созванный по требованию законодательных собраний двух третей штатов специальный Конвент (ст. V).</w:t>
      </w:r>
      <w:r>
        <w:rPr>
          <w:rStyle w:val="FootnoteCharacters"/>
          <w:rStyle w:val="FootnoteAnchor"/>
          <w:sz w:val="24"/>
          <w:szCs w:val="24"/>
        </w:rPr>
        <w:footnoteReference w:id="36"/>
      </w:r>
      <w:r>
        <w:rPr>
          <w:sz w:val="24"/>
          <w:szCs w:val="24"/>
        </w:rPr>
        <w:t xml:space="preserve"> Во-вторых, для ратификации поправок установлен еще более сложный порядок — они утверждаются законодательными собраниями трех четвертей штатов или конвентами в трех четвертях штатов, смотря по тому, какой из этих двух способов ратификации предложит Конгресс. После принятия поправки XVIII</w:t>
      </w:r>
      <w:r>
        <w:rPr>
          <w:rStyle w:val="FootnoteCharacters"/>
          <w:rStyle w:val="FootnoteAnchor"/>
          <w:sz w:val="24"/>
          <w:szCs w:val="24"/>
        </w:rPr>
        <w:footnoteReference w:id="37"/>
      </w:r>
      <w:r>
        <w:rPr>
          <w:sz w:val="24"/>
          <w:szCs w:val="24"/>
        </w:rPr>
        <w:t xml:space="preserve"> (1919 г.) Конгресс стал устанавливать срок для ратификации. Если за установленный срок поправка не ратифицирована, то она считается отвергнутой. Впрочем, Конгресс может продлить время ратификаци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стойчивость и стабильность американской Конституции объясн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представляет собой весьма краткий и прагматичный документ, в котором положения или декларации идеологического характера сведены до минимума. Конституция определила лишь основные параметры организации федеральной власти и важнейшие принципиальные положения, на которых базируется американский федерализм. В ней нет ни перечня штатов, ни деталей организации федеральной власти, а, следовательно, и нет лишних поводов для внесения поправок в текст Конституции при изменениях полномочий органов федеральной власти или вхождении в состав США новых ш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 Конституции был закреплен, по предложению Дж. Мэдисона, американский вариант принципа разделения властей, базирующийся на идеях Дж. Локка и Ш. Монтескьё, но в большей мере на собственном американском опы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 относится к числу "жестких" конституций. Однако жесткость американской Конституции сочетается с возможностью федеральной власти гибко и динамично реагировать на меняющуюся ситуацию, в том числе и создавать новые правительственные структуры, перераспределять полномочия федерального центра и штатов, регулировать права личности и решать другие вопросы, касающиеся, по существу, конституционных проблем, не путем внесения поправок в Конституцию, а при помощи текущего законодательства. Другая возможность гибкого реагирования на меняющуюся ситуацию без внесения поправок в Конституцию — использование судебного конституционного контроля, который нередко затрагивает и сами конституционные норм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 продолжает эволюционировать. Основными направлениями эволю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функционирования центральных органов государственной власти. Эта линия эволюции прослеживается из содержания пяти поправок: XII (1804 г.) — о выборах президента США; XVII (1913 г.) — о выборах сенаторов путем прямого всеобщего голосования; XX (1933 г.) — о вступлении в должность Президента страны; XXII (1951 г.) — мандат Президента может быть возобновлен только один раз и XXV (1967 г.) — о замещении Президента и вице-презид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збирательного права. Первоначальный текст Конституции предоставил штатам свободу в организации выборов. Каждый из них был вправе устанавливать нормы избирательного права, предоставляя такое право или исключая из избирательного корпуса какие-либо категории граждан. Эта свобода штатов постепенно была ограничена рядом последовательных поправок: XV (1870 г.), запретившей штатам ограничивать право голоса по основаниям расы, цвета кожи или прежнего нахождения в рабстве; XIX (1920 г.), запретившей отказывать в праве голоса женщинам; XXIII (1963 г.), разрешившей участвовать в выборах жителям федерального округа Колумбия; XXIV (1964 г.), запретившей оспаривать или ограничивать право голоса по причине неуплаты любого избирательного налога или другого налога. В 1971 г. XXVI поправка снизила возрастной ценз активного избирательного права до 18-и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ав граждан. Это направление эволюции проявилось в принятии "Билля о правах" и ряда других поправок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ми чертами Конституции США, отличающими её от других современных конституций,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это конституция федеративного государства, т. е. она предопределяет такую организацию правительственной власти и правовой системы в стране, при которой центральное правительство распределяет власть между составными частями страны, каждая из которых в определенной степени является суверенной в своих пра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государства-республ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крепляет принцип разделения властей, гарантируя его воплощение продуманной системой сдержек и противовесов, что являлось бесспорным изобретением создателей Конститу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с введением судебного конституционного надзора  Конституция стала состоять из самого её текста, разъяснений и толкований её содержания, содержащихся в решениях Верховного с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"жесткость" доку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гулирует напряженную атмосферу для действий правительственной власти, сложившуюся в результате конституционной поддержки личных прав и своб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>общие цели создания Конституции создали уникальный по своей эффективности взаимодополняющий и взаимоподдерживающий набор политических ориентаций федерального государств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онституция США представляет собой юридический документ, определяющий организацию федеральной власти, устанавливающий основы американского федерализма и определяющий судебный механизм защиты основных прав и свобод личности от посягательств со стороны правительственных органов как федеральных, так и на уровне штатов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чение Основного закона США для мировой правовой мысли заключается, прежде всего, в том, что Конституция США — самая первая из писаных конституций, действующих в настоящее время. Это событие способствовало распространению во всем мире доктрины конституционализм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отличается от основных законов многих других государств своей лаконичностью и практичностью. Она заложила в основу государственного строя и в правовую систему США такие принципы как федерализм, разделение властей и судебный конституционный контроль, которые получили в XIX-XXI вв. мировое признание. Интересно, что ни один из этих принципов прямо не указан в тексте Конституци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, несмотря на многие анахронизмы, и поныне почитается гражданами своей страны, видящими в ней высшую гарантию для общества, основанного на свободе. Подлинным дополнением текста Конституции стал Билль о правах 1791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к показал анализ литературы история принятия и разработки проекта Основного закона США происходил в переломный момент становления нового государства. Конституция была призвана придать законность переменам, произошедшим в государственном устройстве бывших штатов-государств, стабилизировать их положение на международной арене, закрепить их независимость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ая система США, сформировавшаяся на основе старейшей Конституции обладает небывалой устойчивостью и стабильностью. Конституция и Билль о правах гарантируют защиту человека от произвола властей, поставив преграду деспотическому правлению. Она способствовала развитию и становлению демократических институтов: народный суверенитет, народное представительство, парламентаризм и др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"жесткость", Конституцию нельзя считать неизменным документом, она продолжает эволюционировать, прежде всего, в результате принятия новых поправок и создания так называемой "живой" Конституц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 в настоящее время выглядит как умеренно демократический документ, по многим параметрам демократии уступающий основным законам стран Западной Европы и других регионов современного мира.</w:t>
      </w:r>
    </w:p>
    <w:p>
      <w:pPr>
        <w:pStyle w:val="Normal"/>
        <w:spacing w:lineRule="auto" w:line="36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оботов С.В., Жигачев И.Ю. введение в правовую систему США. – М.: НОРМА, 1997. – с. 3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амильтон А. Федералист. – М.: Мысль, 1994. – с. 1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рафский В.Г. Всеобщая история права и государства. – М.: НОРМА, 2002. – с. 7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ванян Э.А. История США. – М.: ВЛАДОС, 2004. – с. 3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тория государства и права зарубежных стран. / Под ред. Крашенинниковой Н.А., Жидкова О.А. – М.: НОРМА-ИНФРА•М, 1998. –Ч. 2. – с. 7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ленский В.Г. Билль о правах в конституционной истории США. – М.: Наука, 1983. – с. 2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урицин В.М., Шалягин Д.Д., Опыт становления конституционализма в США, Японии и Советской России. – М.: Академический проект, 2004. – с. 4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и зарубежных государств. / Сост. В.В. Маклаков. – М.: БЕК, 2000. – с. 5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ое право зарубежных стран. / Под ред. М.В. Баглая, Ю.И. Лейбо, Л.М. Энтина. – М.: Норма, 2005. – с. 10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: история и современность. / Под ред. А.А. Мишина, Е.Ф. Язькова. – М.: Мысль, 1988. – с. 3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Лафитский В.И. Основы Конституционного строя США. – М.: НОРМА, 1998. – с. 2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Левакин И.В., Болдырев И.А.. Философско-правовые и исторические основы разделения государственной власти. – Законодательство и экономика. – 2005. – № 1, январь. – с. 34-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ишин А.А., Власихин В.А. Конституция США: Политико-правовой комментарий. – М.: Международные отношения, 1985. – с. 3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икифорова М.А. Гражданские права и свободы в США. – М.: Наука, 1991. – с. 3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. Бэррес. Документы Американской Революции. – Тверь-Москва "Альба", 1994. – с. 2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авельев В.А. Капитолий. США: прошлое и настоящее. – М.: Мысль, 1989. – с.2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единенные штаты Америки: Конституция и законодательные акты. / Сост. В.И. Лафитский. – М.: Прогресс, Универс,1993. – с. 7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ША: конституция и права граждан. / Под ред. И.А. Геевского. – М.: Мысль, 1987. – с. 3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ихонов А. А. Федерализм в странах Латинской Америки. - М.: Международные отношения, 1979. – с. 2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едералист. Политическое эссе А. Гамильтона, Дж. Мэдисона и Дж. Джея. - М.: Наука, 1993. - С. 3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ридмэн Л. Введение в американское право. – М.: Универс, 1993. – с. 2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Черниловский З.М. Всеобщая история государства и права. – М.: Юристъ, 2002. – с. 57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ский В.Г. Всеобщая истории права и государства. – М.: НОРМА, 2002. – с. 4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 А. А. Федерализм в странах Латинской Америки. - М.: Международные отношения, 1979. – с. 1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ицин В.М., Шалягин Д.Д., Опыт становления конституционализма в США, Японии и Советской России. – М.: Академический проект, 2004. – с.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дмэн Л. Введение в американское право. – М.: Универс, 1993. – с. 3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В.А. Капитолий. США: прошлое и настоящее. – М.: Мысль, 1989. – с.5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ский В.Г. Всеобщая истории права и государства. – М.: НОРМА, 2002. – с. 4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. / Под ред. Крашенинниковой Н.А., Жидкова О.А. – М.: НОРМА-ИНФРА·М, 1998. – Ч. 2. – с. 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Бэррес. Документы Американской Революции. – Тверь-Москва "Альба", 1994. – с. 4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ША: конституция и права граждан. / Под ред. И.А. Геевского. – М.: Мысль, 1987. – с. 13-1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В.А. Капитолий. США: прошлое и настоящее. – М.: Мысль, 1989. – с.5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В.А. Капитолий. США: прошлое и настоящее. – М.: Мысль, 1989. – с.5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ильтон А. Федералист. – М.: Мысль, 1994. – с. 12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В.А. Капитолий. США: прошлое и настоящее. – М.: Мысль, 1989. – с.5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ский В.Г. Всеобщая истории права и государства. – М.: НОРМА, 2002. – с. 44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7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ША: конституция и права граждан. / Под ред. И.А. Геевского. – М.: Мысль, 1987. – с. 10-1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иловский З.М. Всеобщая история государства и права. – М.: Юристъ, 2002. – с. 275-28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форова М.А. Гражданские права и свободы в США. – М.: Наука, 1991. – с. 3-6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40-4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енский В.Г. Билль о правах в конституционной истории США. – М.: Наука, 1983. – с. 4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шин А.А., Власихин В.А. Конституция США: Политико-правовой комментарий. – М.: Международные отношения, 1985. – с. 287-28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29-4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Конституционное право зарубежных стран. / Под ред. М.В. Баглая, Ю.И. Лейбо, Л.М. Энтина. – М.: Норма, 2005. – с. 44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ист. Политическое эссе А. Гамильтона, Дж. Мэдисона и Дж. Джея. - М.: Наука, 1993. - С. 32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кин И.В., Болдырев И.А.. Философско-правовые и исторические основы разделения государственной власти. – Законодательство и экономика. – 2005. – № 1, январь. – с. 34-4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73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ицин В.М., Шалягин Д.Д., Опыт становления конституционализма в США, Японии и Советской России. – М.: Академический проект, 2004. – с.6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ботов С.В., Жигачев И.Ю. введение в правовую систему США. – М.: НОРМА, 1997. – с. 8-2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 Основы Конституционного строя США. – М.: НОРМА, 1998. – с. 7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39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единенные штаты Америки: Конституция и законодательные акты. / Сост. В.И. Лафитский. – М.: Прогресс, Универс,1993. – с. 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9">
    <w:name w:val="новый любимый"/>
    <w:basedOn w:val="Normal"/>
    <w:qFormat/>
    <w:pPr>
      <w:widowControl w:val="false"/>
      <w:spacing w:lineRule="auto" w:line="480"/>
      <w:ind w:firstLine="624"/>
      <w:jc w:val="both"/>
    </w:pPr>
    <w:rPr>
      <w:rFonts w:ascii="Courier New" w:hAnsi="Courier New" w:cs="Courier New"/>
      <w:spacing w:val="6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3:00Z</dcterms:created>
  <dc:creator>Денис</dc:creator>
  <dc:description/>
  <cp:keywords/>
  <dc:language>en-US</dc:language>
  <cp:lastModifiedBy>SYSTEM</cp:lastModifiedBy>
  <dcterms:modified xsi:type="dcterms:W3CDTF">2011-09-08T20:03:00Z</dcterms:modified>
  <cp:revision>2</cp:revision>
  <dc:subject/>
  <dc:title>МВД  РОССИИ</dc:title>
</cp:coreProperties>
</file>