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государственное образовательное учреждение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Западно-уральский институт экономии и прав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43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едмет</w:t>
      </w:r>
      <w:r>
        <w:rPr>
          <w:sz w:val="28"/>
          <w:szCs w:val="28"/>
        </w:rPr>
        <w:t>: Административное право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Вариант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500" w:hanging="0"/>
        <w:jc w:val="right"/>
        <w:rPr/>
      </w:pPr>
      <w:r>
        <w:rPr>
          <w:b/>
          <w:sz w:val="28"/>
          <w:szCs w:val="28"/>
        </w:rPr>
        <w:t>Выполнила</w:t>
      </w:r>
      <w:r>
        <w:rPr>
          <w:sz w:val="28"/>
          <w:szCs w:val="28"/>
        </w:rPr>
        <w:t xml:space="preserve">: студентка </w:t>
      </w:r>
    </w:p>
    <w:p>
      <w:pPr>
        <w:pStyle w:val="Normal"/>
        <w:spacing w:lineRule="auto" w:line="36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2 курса /6 лет обучения/</w:t>
      </w:r>
    </w:p>
    <w:p>
      <w:pPr>
        <w:pStyle w:val="Normal"/>
        <w:spacing w:lineRule="auto" w:line="36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валёва Анна Владимировна</w:t>
      </w:r>
    </w:p>
    <w:p>
      <w:pPr>
        <w:pStyle w:val="Normal"/>
        <w:spacing w:lineRule="auto" w:line="360"/>
        <w:ind w:left="4500" w:right="-803" w:hanging="0"/>
        <w:jc w:val="right"/>
        <w:rPr/>
      </w:pPr>
      <w:r>
        <w:rPr>
          <w:b/>
          <w:sz w:val="28"/>
          <w:szCs w:val="28"/>
        </w:rPr>
        <w:t>Проверил</w:t>
      </w:r>
      <w:r>
        <w:rPr>
          <w:sz w:val="28"/>
          <w:szCs w:val="28"/>
        </w:rPr>
        <w:t>: Телегин Александр Степанович</w:t>
      </w:r>
    </w:p>
    <w:p>
      <w:pPr>
        <w:pStyle w:val="Normal"/>
        <w:spacing w:lineRule="auto" w:line="360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  <w:t>д.ю.н., доцент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ь 2008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 1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 2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 3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дача 4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627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8</w:t>
      </w:r>
      <w:r>
        <w:br w:type="page"/>
      </w:r>
    </w:p>
    <w:p>
      <w:pPr>
        <w:pStyle w:val="Heading1"/>
        <w:spacing w:lineRule="auto" w:line="360"/>
        <w:jc w:val="center"/>
        <w:rPr>
          <w:sz w:val="28"/>
        </w:rPr>
      </w:pPr>
      <w:r>
        <w:rPr>
          <w:sz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нистр финансов РФ издал приказ, в соответствии с которым были назначены его заместители и определены их полномочия, а также утверждено штатное расписание центрального аппарата министе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ен ли данный приказ? Кому принадлежит право решения вопросов, указанных в задач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инистерства финансов регламентируется Постановлением Правительства РФ от 30.06.2004 № 329 «О Министерстве финансов РФ» в последней редакции от 30.01.2008 № 42. Изданный приказ неправомерен. В соответствии с п.8 Постановления заместителей министра назначает и освобождает от должности Правительство РФ. Обязанности между своими заместителями распределяет сам министр (полномочия определены самим Постановлени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10.5 Постановления штатное расписание центрального аппарата министерства утверждает министр финан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5 июля главный специалист управления экономики администрации области Николаев после обеденного перерыва явился на работу в нетрезвом состоянии. Через пять дней после этого докладная в совершенном Николаевым проступке была направлена начальнику управления. Приказом по управлению от 20.12 того же года Николаев был привлечен к дисциплинарной ответственности (объявлен строгий выговор) и переведен на должность специалиста 1 категории сроком на 4 месяц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о ли поступил начальник управлени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я, указанные в задаче регулируются ФЗ «О государственной гражданской службе РФ» от 27.07.2004 № 79-ФЗ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воде Николаева на должность специалиста 1 категории сроком на 4 месяца нарушены следующие положения вышеназванного Зак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Применены дисциплинарные взыскания, не предусмотренные ст. 57 Закона о государственной служ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До применения дисциплинарного взыскания не проведена служебная проверка, предусмотренная п.2 ст. 5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Нарушены сроки привлечения к дисциплинарной ответственности, указанные в п. 4 ст. 58, т.к. дисциплинарные взыскания применяются не позднее одного месяца со дня обнаружения проступ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ступил неправомерно.</w:t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ик РОВД получил протокол участкового инспектора, в котором указывалось, что начальник домоуправления Максимов не выполнил его предписанный и не принял мер по очистке от мусора территории возле домов. Протокол был передан мировому судье, который подверг Максимова наказанию в виде дисквалификации сроком на 2 месяца. Максимов от отбытия наказания уклонился. Тогда судья заменил дисквалификацию  административным арес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юридическую оценку действиям суд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ановление по делу об административном правонарушении, вынесенное мировым судьей может быть пересмотрено в порядке, предусмотренном главой 30 «Пересмотр постановлений и решений по делам административных правонарушений» Кодекса «Об административных правонарушения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АП не предусматривает положения, позволяющего заменить один вид наказания другим после вынесения судьей постанов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действия судьи неправомер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юле 2003 г. ОАО «Вторчермет» была выдана лицензия на осуществление деятельности по заготовке, переработке и реализации лома черных металлов. В августе 2004 г. в ходе проверки деятельности ОАО выяснилось, что при поступлении металла не проводится контроль радиационной безопасности. Кроме того, предприятие занимается сбором и цветных металлов. Управление экономики приняло решение об отзыве лицензии в связи с тем, что в ОАО «Вторчермет» нарушаются лицензионные треб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ерно ли принятое решени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ем лома черных металлов без осуществления радиационного контроля является грубым нарушением лицензиатом лицензионных требований и условий осуществления заготовки, переработки и реализации лома черных металлов. ( ст. 17 Постановления Правительства РФ от 14.12.2006 № 766 «О лицензировании деятельности в области обращения с ломом цветных и черных металл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едеральным Законом «О лицензировании отдельных видов деятельности» от 08.08.2001 № 128-ФЗ не предусмотрен отзыв лицензии. </w:t>
        <w:br/>
        <w:t>В соответствии с этим законом лицензирующий орган вправе обратиться в суд в заявлением об административным приостановлении деятельности лицензиата за нарушение лицензионных треб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ынесения судьей решения об административном приостановлении деятельности лицензиата за нарушение лицензионных требований и условий лицензирующий орган в течение суток со дня вступления данного решения в законную силу приостанавливает действие лицензии на срок административного приостановления деятельности лицензи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ат обязан уведомить в письменной форме лицензирующий орган об устранении им нарушения лицензионных требований и условий, повлекшего за собой административное приостановление деятельности лицензи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лицензии возобновляется со дня, следующего за днем истечения срока административного приостановления деятельности лицензиата, или со дня, следующего за днем досрочного прекращения исполнения административного наказания в виде административного приостановления деятельности лицензиа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действия лицензии на время приостановления ее действия не продле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, если в установленный срок лицензиат не устранил нарушения лицензионных требований и условий, повлекшее за собой административное приостановление деятельности лицензиата, лицензирующий орган обязан обратиться в суд с заявлением об аннулировании лицен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ензия аннулируется решением суда на основании рассмотрения заявления лицензирующего органа. </w:t>
      </w:r>
      <w:r>
        <w:br w:type="page"/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Кодекс «Об административных правонарушени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1"/>
        <w:jc w:val="both"/>
        <w:rPr/>
      </w:pPr>
      <w:r>
        <w:rPr>
          <w:sz w:val="28"/>
          <w:szCs w:val="28"/>
        </w:rPr>
        <w:t>Постановление Правительства РФ «О лицензировании деятельности в области обращения с ломом цветных и черных металлов» от 14.12.2006 № 76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ФЗ «О лицензировании отдельных видов деятельности» от 08.08.2001 № 128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1"/>
        <w:jc w:val="both"/>
        <w:rPr>
          <w:sz w:val="28"/>
          <w:szCs w:val="28"/>
        </w:rPr>
      </w:pPr>
      <w:r>
        <w:rPr>
          <w:sz w:val="28"/>
          <w:szCs w:val="28"/>
        </w:rPr>
        <w:t>ФЗ «О государственной гражданской службе РФ « от 27.07.2004 № 79-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 Министерстве финансов Российской Федерации» от 30.06.2004 № 329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9:55:00Z</dcterms:created>
  <dc:creator>Panukova</dc:creator>
  <dc:description/>
  <cp:keywords/>
  <dc:language>en-US</dc:language>
  <cp:lastModifiedBy>SYSTEM</cp:lastModifiedBy>
  <cp:lastPrinted>2008-05-14T13:29:00Z</cp:lastPrinted>
  <dcterms:modified xsi:type="dcterms:W3CDTF">2011-09-08T19:55:00Z</dcterms:modified>
  <cp:revision>2</cp:revision>
  <dc:subject/>
  <dc:title>Задача 1</dc:title>
</cp:coreProperties>
</file>