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6"/>
        <w:rPr/>
      </w:pPr>
      <w:r>
        <w:rPr/>
        <w:t>КУРСОВАЯ РАБОТА</w:t>
      </w:r>
    </w:p>
    <w:p>
      <w:pPr>
        <w:pStyle w:val="Style26"/>
        <w:rPr/>
      </w:pPr>
      <w:r>
        <w:rPr/>
        <w:t>На тему: "Механизм индивидуального преступного поведения"</w:t>
      </w:r>
    </w:p>
    <w:p>
      <w:pPr>
        <w:pStyle w:val="Style26"/>
        <w:rPr/>
      </w:pPr>
      <w:r>
        <w:rPr/>
        <w:t>Дисциплина "Уголовное право"</w:t>
      </w:r>
      <w:r>
        <w:br w:type="page"/>
      </w:r>
    </w:p>
    <w:p>
      <w:pPr>
        <w:pStyle w:val="Style20"/>
        <w:rPr/>
      </w:pPr>
      <w:r>
        <w:rPr/>
        <w:t>Содержание</w:t>
      </w:r>
    </w:p>
    <w:p>
      <w:pPr>
        <w:pStyle w:val="Style20"/>
        <w:rPr/>
      </w:pPr>
      <w:r>
        <w:rPr/>
      </w:r>
    </w:p>
    <w:p>
      <w:pPr>
        <w:pStyle w:val="Contents2"/>
        <w:rPr>
          <w:caps w:val="false"/>
          <w:smallCaps w:val="false"/>
          <w:sz w:val="24"/>
          <w:szCs w:val="24"/>
          <w:lang w:val="en-US" w:eastAsia="en-US"/>
        </w:rPr>
      </w:pPr>
      <w:r>
        <w:rPr>
          <w:lang w:val="en-US" w:eastAsia="en-US"/>
        </w:rPr>
        <w:t>Введение</w:t>
      </w:r>
    </w:p>
    <w:p>
      <w:pPr>
        <w:pStyle w:val="Contents2"/>
        <w:rPr>
          <w:caps w:val="false"/>
          <w:smallCaps w:val="false"/>
          <w:sz w:val="24"/>
          <w:szCs w:val="24"/>
          <w:lang w:val="en-US" w:eastAsia="en-US"/>
        </w:rPr>
      </w:pPr>
      <w:r>
        <w:rPr>
          <w:lang w:val="en-US" w:eastAsia="en-US"/>
        </w:rPr>
        <w:t>1. Понятие и общая характеристика механизма индивидуального поведения</w:t>
      </w:r>
    </w:p>
    <w:p>
      <w:pPr>
        <w:pStyle w:val="Contents2"/>
        <w:rPr>
          <w:caps w:val="false"/>
          <w:smallCaps w:val="false"/>
          <w:sz w:val="24"/>
          <w:szCs w:val="24"/>
          <w:lang w:val="en-US" w:eastAsia="en-US"/>
        </w:rPr>
      </w:pPr>
      <w:r>
        <w:rPr>
          <w:lang w:val="en-US" w:eastAsia="en-US"/>
        </w:rPr>
        <w:t>2. Стадии (звенья) механизма преступного поведения</w:t>
      </w:r>
    </w:p>
    <w:p>
      <w:pPr>
        <w:pStyle w:val="Contents2"/>
        <w:rPr>
          <w:caps w:val="false"/>
          <w:smallCaps w:val="false"/>
          <w:sz w:val="24"/>
          <w:szCs w:val="24"/>
          <w:lang w:val="en-US" w:eastAsia="en-US"/>
        </w:rPr>
      </w:pPr>
      <w:r>
        <w:rPr>
          <w:lang w:val="en-US" w:eastAsia="en-US"/>
        </w:rPr>
        <w:t>3. Анализ взаимодействия личности и ситуации как причин преступления</w:t>
      </w:r>
    </w:p>
    <w:p>
      <w:pPr>
        <w:pStyle w:val="Contents2"/>
        <w:rPr>
          <w:caps w:val="false"/>
          <w:smallCaps w:val="false"/>
          <w:sz w:val="24"/>
          <w:szCs w:val="24"/>
          <w:lang w:val="en-US" w:eastAsia="en-US"/>
        </w:rPr>
      </w:pPr>
      <w:r>
        <w:rPr>
          <w:lang w:val="en-US" w:eastAsia="en-US"/>
        </w:rPr>
        <w:t>Заключение</w:t>
      </w:r>
    </w:p>
    <w:p>
      <w:pPr>
        <w:pStyle w:val="Contents2"/>
        <w:rPr>
          <w:caps w:val="false"/>
          <w:smallCaps w:val="false"/>
          <w:sz w:val="24"/>
          <w:szCs w:val="24"/>
          <w:lang w:val="en-US" w:eastAsia="en-US"/>
        </w:rPr>
      </w:pPr>
      <w:r>
        <w:rPr>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ри криминологическом анализе причин совершения преступления важно учитывать роль социально-психологического механизма поведения личности. Под таким механизмом понимается последовательность и продуманность вариантов поведения, из которых выбирается наиболее предпочтительный. Этот процесс чрезвычайно сложен, он затрагивает всю совокупность качеств и особенностей личности, проявляющихся во взаимодействии с внешней средой.</w:t>
      </w:r>
    </w:p>
    <w:p>
      <w:pPr>
        <w:pStyle w:val="Normal"/>
        <w:rPr/>
      </w:pPr>
      <w:r>
        <w:rPr/>
        <w:t>Тема данной курсовой работы: "Механизм индивидуального преступного поведения". Актуальность данной темы обусловлена тем, что в конкретном преступлении и его причинах в большей степени, чем это происходит на общем уровне, проявляется их взаимосвязь с личностными особенностями индивида.</w:t>
      </w:r>
    </w:p>
    <w:p>
      <w:pPr>
        <w:pStyle w:val="Normal"/>
        <w:rPr/>
      </w:pPr>
      <w:r>
        <w:rPr/>
        <w:t>Основной целью данного исследования является изучение механизма индивидуального преступного поведения, его стадий и звеньев, а также взаимодействия личности и ситуации как основных причин, движущих личностью при совершении преступления.</w:t>
      </w:r>
    </w:p>
    <w:p>
      <w:pPr>
        <w:pStyle w:val="Normal"/>
        <w:rPr>
          <w:lang w:val="en-US" w:eastAsia="en-US"/>
        </w:rPr>
      </w:pPr>
      <w:r>
        <w:rPr/>
        <w:t>Курсовая работа состоит из содержания, введения, основной части, заключения и списка литературы. Основная часть работы включает рассмотрение следующих вопросов: в</w:t>
      </w:r>
      <w:r>
        <w:rPr>
          <w:lang w:val="en-US" w:eastAsia="en-US"/>
        </w:rPr>
        <w:t xml:space="preserve"> первой части курсовой работы рассматривается понятие и общая характеристика механизма индивидуального поведения; вторая часть работы включает рассмотрение стадий (звеньев) механизма преступного поведения. Также здесь рассматривается роль мотивов и потребностей личности при совершении преступления; третий вопрос включает анализ взаимодействия личности и ситуации как причин преступления, что доказывает социальный характер его совершения, при этом не исключается роль биологических факторов, которые могут стать причинами преступного поведения.</w:t>
      </w:r>
      <w:r>
        <w:br w:type="page"/>
      </w:r>
    </w:p>
    <w:p>
      <w:pPr>
        <w:pStyle w:val="Heading2"/>
        <w:ind w:hanging="0"/>
        <w:rPr/>
      </w:pPr>
      <w:r>
        <w:rPr/>
        <w:t>1. Понятие и общая характеристика механизма индивидуального поведения</w:t>
      </w:r>
    </w:p>
    <w:p>
      <w:pPr>
        <w:pStyle w:val="Normal"/>
        <w:rPr/>
      </w:pPr>
      <w:r>
        <w:rPr/>
      </w:r>
    </w:p>
    <w:p>
      <w:pPr>
        <w:pStyle w:val="Normal"/>
        <w:rPr/>
      </w:pPr>
      <w:r>
        <w:rPr/>
        <w:t>Одной из составных частей общего причинного комплекса преступности являются причины и условия индивидуального преступного поведения. Изучение существующей между ними взаимосвязи является важной криминологической задачей.</w:t>
      </w:r>
    </w:p>
    <w:p>
      <w:pPr>
        <w:pStyle w:val="Normal"/>
        <w:rPr/>
      </w:pPr>
      <w:r>
        <w:rPr/>
        <w:t>Однако если причины преступности в целом обусловлены противоречиями социальной среды, то причины и условия совершения конкретного преступления в большей степени подвержены влиянию непосредственного окружения человека и той микросреды, в которой происходит его формирование. Таким образом проявляется сложный комплекс причинных зависимостей - от индивидуального преступного поведения и его непосредственных детерминант до общих причин преступности, поскольку в конечном счете преступления совершают конкретные представители общества, являющиеся носителями его устоев и условий его жизнедеятельности во всем их многообразии и реальных проявлениях. Да и сама микросреда, оказывающая прямое воздействие на формирование конкретного индивида, производна от более широкой общественной среды и в определенном смысле является ее порождением.</w:t>
      </w:r>
    </w:p>
    <w:p>
      <w:pPr>
        <w:pStyle w:val="Normal"/>
        <w:rPr/>
      </w:pPr>
      <w:r>
        <w:rPr/>
        <w:t>В конкретном преступлении и его причинах в большей степени, чем это происходит на общем уровне, проявляется их взаимосвязь с личностными особенностями индивида. Тем не менее, признавая индивидуальность каждого преступления и его причин, следует выделить те механизмы, которые являются едиными для всех преступлений [1, с.126].</w:t>
      </w:r>
    </w:p>
    <w:p>
      <w:pPr>
        <w:pStyle w:val="Normal"/>
        <w:rPr/>
      </w:pPr>
      <w:r>
        <w:rPr/>
        <w:t>В общем виде причинами конкретного преступления является криминогенная мотивация личности, базирующаяся на ее антиобщественной установке. Она складывается у лица постепенно под влиянием двух групп условий. К первой относятся те из них, которые формируют потребности, интересы, ценностные ориентации личности. Искажения и деформации в них образуют основу криминогенной мотивации и ее внутреннюю содержательную сторону. Условия второй группы непосредственно относятся к процессу совершения преступления, создают криминогенную ситуацию. Взаимодействуя с личностными особенностями, они вызывают намерение и решимость совершить преступление.</w:t>
      </w:r>
    </w:p>
    <w:p>
      <w:pPr>
        <w:pStyle w:val="Normal"/>
        <w:rPr/>
      </w:pPr>
      <w:r>
        <w:rPr/>
        <w:t>Таким образом, совершение конкретного преступления является результатом взаимодействия образовавшихся под воздействием неблагоприятных жизненных условий негативных, нравственно-психологических свойств личности и внешних объективных обстоятельств, образующих криминогенную ситуацию. На уровне неблагоприятных условий нравственного формирования личности создаются предпосылки, рассматриваемые как возможность совершения преступления конкретным лицом. На уровне конкретной ситуации сложившаяся у лица криминогенная мотивация реализуется в действительность (рисунок 1).</w:t>
      </w:r>
    </w:p>
    <w:p>
      <w:pPr>
        <w:pStyle w:val="Normal"/>
        <w:rPr/>
      </w:pPr>
      <w:r>
        <w:rPr/>
      </w:r>
    </w:p>
    <w:p>
      <w:pPr>
        <w:pStyle w:val="Normal"/>
        <w:spacing w:lineRule="auto" w:line="240"/>
        <w:ind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uto" w:line="240"/>
        <w:ind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акторы, обусловливающие индивидуальное преступное поведение   │</w:t>
      </w:r>
    </w:p>
    <w:p>
      <w:pPr>
        <w:pStyle w:val="Normal"/>
        <w:spacing w:lineRule="auto" w:line="240"/>
        <w:ind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uto" w:line="240"/>
        <w:ind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uto" w:line="240"/>
        <w:ind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циальная действительность      │</w:t>
      </w:r>
    </w:p>
    <w:p>
      <w:pPr>
        <w:pStyle w:val="Normal"/>
        <w:spacing w:lineRule="auto" w:line="240"/>
        <w:ind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uto" w:line="240"/>
        <w:ind w:hanging="0"/>
        <w:jc w:val="left"/>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uto" w:line="240"/>
        <w:ind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uto" w:line="240"/>
        <w:ind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ловия неблагоприятного    │  │             Негативные            │</w:t>
      </w:r>
    </w:p>
    <w:p>
      <w:pPr>
        <w:pStyle w:val="Normal"/>
        <w:spacing w:lineRule="auto" w:line="240"/>
        <w:ind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равственного формирования   │  │    нравственно-психологические    │</w:t>
      </w:r>
    </w:p>
    <w:p>
      <w:pPr>
        <w:pStyle w:val="Normal"/>
        <w:spacing w:lineRule="auto" w:line="240"/>
        <w:ind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ичности             │  │         свойства личности         │</w:t>
      </w:r>
    </w:p>
    <w:p>
      <w:pPr>
        <w:pStyle w:val="Normal"/>
        <w:spacing w:lineRule="auto" w:line="240"/>
        <w:ind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uto" w:line="240"/>
        <w:ind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uto" w:line="240"/>
        <w:ind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uto" w:line="240"/>
        <w:ind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кретная жизненная ситуация     │</w:t>
      </w:r>
    </w:p>
    <w:p>
      <w:pPr>
        <w:pStyle w:val="Normal"/>
        <w:spacing w:lineRule="auto" w:line="240"/>
        <w:ind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uto" w:line="240"/>
        <w:ind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uto" w:line="240"/>
        <w:ind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uto" w:line="240"/>
        <w:ind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шение совершить преступление    │</w:t>
      </w:r>
    </w:p>
    <w:p>
      <w:pPr>
        <w:pStyle w:val="Normal"/>
        <w:spacing w:lineRule="auto" w:line="240"/>
        <w:ind w:hanging="0"/>
        <w:jc w:val="left"/>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uto" w:line="240"/>
        <w:ind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uto" w:line="240"/>
        <w:ind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lineRule="auto" w:line="240"/>
        <w:ind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ступление             │</w:t>
      </w:r>
    </w:p>
    <w:p>
      <w:pPr>
        <w:pStyle w:val="Normal"/>
        <w:spacing w:lineRule="auto" w:line="240"/>
        <w:ind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t>Рисунок 1 – "Факторы, обуславливающие индивидуальное преступное поведение"</w:t>
      </w:r>
      <w:r>
        <w:br w:type="page"/>
      </w:r>
    </w:p>
    <w:p>
      <w:pPr>
        <w:pStyle w:val="Normal"/>
        <w:rPr/>
      </w:pPr>
      <w:r>
        <w:rPr/>
        <w:t>Это положение имеет не только теоретическое, но и практическое значение. Так, правоохранительные органы, осуществляя профилактическую деятельность на обоих указанных уровнях, выявляют условия, отрицательно влияющие на формирование нравственно-психологических свойств личности в семье, учебном или производственном коллективе, бытовом окружении, сфере общения и в других областях социальной жизни, с тем чтобы принять соответствующие меры по их устранению, при необходимости взаимодействовать с другими учреждениями, предприятиями и общественными организациями для оздоровления обстановки и нейтрализации возникших криминогенных ситуаций.</w:t>
      </w:r>
    </w:p>
    <w:p>
      <w:pPr>
        <w:pStyle w:val="Normal"/>
        <w:rPr/>
      </w:pPr>
      <w:r>
        <w:rPr/>
        <w:t>Дальнейшее изучение структуры преступного поведения требует раздельного анализа каждой из линий причинной цепочки, ведущих к волевому акту. Ему предшествует постановка цели и предвидение результатов своих действий. Все это откладывается в сознании индивида и базируется на уже существующих элементах, в первую очередь таких, как прошлый опыт, интересы, взгляды, психические особенности лица. Сюда же следует добавить влияние существующей внешней ситуации.</w:t>
      </w:r>
    </w:p>
    <w:p>
      <w:pPr>
        <w:pStyle w:val="Normal"/>
        <w:rPr/>
      </w:pPr>
      <w:r>
        <w:rPr/>
        <w:t>Таким образом, с точки зрения причинности преступление должно рассматриваться как результат взаимодействия личности и внешней конкретной ситуации. К тому же следует добавить, что личность развивается на основе взаимодействия психофизических данных индивида, а также наследственных задатков во взаимодействии с внешней средой.</w:t>
      </w:r>
    </w:p>
    <w:p>
      <w:pPr>
        <w:pStyle w:val="Normal"/>
        <w:rPr/>
      </w:pPr>
      <w:r>
        <w:rPr/>
        <w:t>Из этого следует, что у взрослого человека все социально значимые воздействия внешней среды проходят через его сознание и личностные особенности, т.е. между человеком и средой существуют сложные причинно-следственные зависимости.</w:t>
      </w:r>
    </w:p>
    <w:p>
      <w:pPr>
        <w:pStyle w:val="Normal"/>
        <w:rPr/>
      </w:pPr>
      <w:r>
        <w:rPr/>
        <w:t>Чтобы ответить на вопрос, в каком из звеньев причинной цепочки коренятся причины совершения конкретного преступления, нужно рассмотреть их по существу, используя материалы конкретных криминологических исследований. Только тогда можно получить данные о том, какие именно причины несут в себе наибольшую степень криминогенности, какие конкретно сферы внешней среды, и на каком жизненном этапе индивида оказали на него криминогенное влияние, какие психофизические свойства и особенности конкретного лица оказались наиболее податливыми к такому воздействию [9, с.96].</w:t>
      </w:r>
    </w:p>
    <w:p>
      <w:pPr>
        <w:pStyle w:val="Normal"/>
        <w:rPr/>
      </w:pPr>
      <w:r>
        <w:rPr/>
      </w:r>
    </w:p>
    <w:p>
      <w:pPr>
        <w:pStyle w:val="Heading2"/>
        <w:ind w:hanging="0"/>
        <w:rPr/>
      </w:pPr>
      <w:r>
        <w:rPr/>
        <w:t>2. Стадии (звенья) механизма преступного поведения</w:t>
      </w:r>
    </w:p>
    <w:p>
      <w:pPr>
        <w:pStyle w:val="Normal"/>
        <w:rPr/>
      </w:pPr>
      <w:r>
        <w:rPr/>
      </w:r>
    </w:p>
    <w:p>
      <w:pPr>
        <w:pStyle w:val="Normal"/>
        <w:rPr/>
      </w:pPr>
      <w:r>
        <w:rPr/>
        <w:t>При криминологическом анализе причин совершения преступления важно учитывать роль социально-психологического механизма поведения личности. Под таким механизмом понимается последовательность и продуманность вариантов поведения, из которых выбирается наиболее предпочтительный. Взаимодействие психологических компонентов поведения показано на рисунке 2. Этот процесс чрезвычайно сложен, он затрагивает всю совокупность качеств и особенностей личности, проявляющихся во взаимодействии с внешней средой.</w:t>
      </w:r>
    </w:p>
    <w:p>
      <w:pPr>
        <w:pStyle w:val="Normal"/>
        <w:rPr/>
      </w:pPr>
      <w:r>
        <w:rPr/>
        <w:t>Центральным звеном в причинной цепочке поведения является мотив. В качестве первоосновы формирования мотива выступают потребности. Именно через призму потребностей воспринимается внешняя ситуация, а сами потребности являются продуктом связи человека с внешней средой. По мере того как потребности осознаются человеком, они становятся интересом. Устойчивый интерес в свою очередь становится стремлением. Потребности, интересы, стремления в аккумулированном виде составляют основу мотива. Он получает соответствующую эмоциональную окраску в различных чувственных проявлениях (радость, огорчение, раздражение и т.д.).</w:t>
      </w:r>
      <w:r>
        <w:br w:type="page"/>
      </w:r>
    </w:p>
    <w:p>
      <w:pPr>
        <w:pStyle w:val="Normal"/>
        <w:suppressAutoHyphens w:val="true"/>
        <w:spacing w:lineRule="auto" w:line="240"/>
        <w:ind w:hanging="0"/>
        <w:rPr>
          <w:rFonts w:ascii="Courier New" w:hAnsi="Courier New" w:cs="Courier New"/>
          <w:sz w:val="20"/>
          <w:szCs w:val="20"/>
        </w:rPr>
      </w:pPr>
      <w:r>
        <w:rPr>
          <w:rFonts w:cs="Courier New" w:ascii="Courier New" w:hAnsi="Courier New"/>
          <w:sz w:val="20"/>
          <w:szCs w:val="20"/>
        </w:rPr>
        <w:t>┌───────────────────────────────────────────────────────────────────────┐</w:t>
      </w:r>
    </w:p>
    <w:p>
      <w:pPr>
        <w:pStyle w:val="Normal"/>
        <w:suppressAutoHyphens w:val="true"/>
        <w:spacing w:lineRule="auto" w:line="240"/>
        <w:ind w:hanging="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сихологический механизм совершения умышленного преступления     │</w:t>
      </w:r>
    </w:p>
    <w:p>
      <w:pPr>
        <w:pStyle w:val="Normal"/>
        <w:suppressAutoHyphens w:val="true"/>
        <w:spacing w:lineRule="auto" w:line="240"/>
        <w:ind w:hanging="0"/>
        <w:rPr>
          <w:rFonts w:ascii="Courier New" w:hAnsi="Courier New" w:cs="Courier New"/>
          <w:sz w:val="20"/>
          <w:szCs w:val="20"/>
        </w:rPr>
      </w:pPr>
      <w:r>
        <w:rPr>
          <w:rFonts w:cs="Courier New" w:ascii="Courier New" w:hAnsi="Courier New"/>
          <w:sz w:val="20"/>
          <w:szCs w:val="20"/>
        </w:rPr>
        <w:t>└───────────────────────────────────────────────────────────────────────┘</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ичность     │</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требности (материальные, духовные)│</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нтерес  │</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тив  │</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ель     │</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бор средств  │</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ля  ├──►│  Решение  │</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тупок       │</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t>Рисунок 2 - Механизм совершения преступления</w:t>
      </w:r>
    </w:p>
    <w:p>
      <w:pPr>
        <w:pStyle w:val="Normal"/>
        <w:rPr/>
      </w:pPr>
      <w:r>
        <w:rPr/>
      </w:r>
    </w:p>
    <w:p>
      <w:pPr>
        <w:pStyle w:val="Normal"/>
        <w:rPr/>
      </w:pPr>
      <w:r>
        <w:rPr/>
        <w:t>Выбор путей и средств удовлетворения мотива осуществляется лишь применительно к конкретной жизненной ситуации. Она дает возможность субъекту осуществить мотивационный выбор, который проявляется в формировании конкретной цели. Последняя выглядит как образ будущего результата действий лица, его мысленное предвосхищение. Цель избирается в результате взаимодействия по меньшей мере трех факторов: мотива, жизненной установки личности и образа конкретной ситуации, в которой происходит событие.</w:t>
      </w:r>
    </w:p>
    <w:p>
      <w:pPr>
        <w:pStyle w:val="Normal"/>
        <w:rPr/>
      </w:pPr>
      <w:r>
        <w:rPr/>
        <w:t>Дальнейшее взаимодействие различных психологических процессов постепенно приводит к формированию конкретных намерений и поведенческих решений, планов реализации преступного поведения. План конкретизирует и детализируют цель и, в частности, включает представления о средствах ее достижения, месте и времени совершения преступления и других важных с точки зрения достижения преступного результата условиях. Осмысливание плана предполагает сложное взаимодействие всех психических свойств человека (памяти, способностей, эмоций, восприятия и др.). Немаловажную роль при этом играет прошлый опыт, который позволяет в определенной мере предвидеть результаты собственных действий и их последствия [2, с.123].</w:t>
      </w:r>
    </w:p>
    <w:p>
      <w:pPr>
        <w:pStyle w:val="Normal"/>
        <w:rPr/>
      </w:pPr>
      <w:r>
        <w:rPr/>
        <w:t>Существенным элементом механизма поведения является воля. Под нею понимается сознательное регулирование человеком своих действий и поступков, требующих преодоления внутренних и внешних трудностей. Волевой акт характеризуется количеством энергии, затрачиваемой на выполнение целенаправленного действия или удержание от него. Без него все указанные элементы механизма поведения могут не сработать, и преступление не будет совершено. Волевые свойства личности проявляются в ее целеустремленности, решительности, настойчивости, выдержке, самостоятельности и др.</w:t>
      </w:r>
    </w:p>
    <w:p>
      <w:pPr>
        <w:pStyle w:val="Normal"/>
        <w:rPr/>
      </w:pPr>
      <w:r>
        <w:rPr/>
        <w:t>Завершается причинная цепочка реализаций принятого решения о совершении преступления в конкретном преступном деянии.</w:t>
      </w:r>
    </w:p>
    <w:p>
      <w:pPr>
        <w:pStyle w:val="Normal"/>
        <w:rPr/>
      </w:pPr>
      <w:r>
        <w:rPr/>
        <w:t>Важно заметить, что все указанные звенья причинной цепочки содержат большие возможности профилактического характера. В первую очередь это относится к надлежащему нравственному формированию личности, выработке у нее социально оправданных потребностей и интересов, оказанию позитивного воздействия на конкретное лицо с тем, чтобы сформировать у него умение регулировать свои действия в социально полезном направлении и согласовывать свои личные интересы с общественными. В решении этой задачи важная роль принадлежит правоохранительным органам [4, с.231].</w:t>
      </w:r>
      <w:r>
        <w:br w:type="page"/>
      </w:r>
    </w:p>
    <w:p>
      <w:pPr>
        <w:pStyle w:val="Heading2"/>
        <w:ind w:hanging="0"/>
        <w:rPr/>
      </w:pPr>
      <w:r>
        <w:rPr/>
        <w:t>3. Анализ взаимодействия личности и ситуации как причин преступления</w:t>
      </w:r>
    </w:p>
    <w:p>
      <w:pPr>
        <w:pStyle w:val="Normal"/>
        <w:rPr/>
      </w:pPr>
      <w:r>
        <w:rPr/>
      </w:r>
    </w:p>
    <w:p>
      <w:pPr>
        <w:pStyle w:val="Normal"/>
        <w:rPr/>
      </w:pPr>
      <w:r>
        <w:rPr/>
        <w:t>В причинном комплексе совершения конкретного преступления роль криминогенной ситуации весьма значима. Под криминогенной ситуацией понимается событие или состояние, вызвавшее у лица решение совершить преступление.</w:t>
      </w:r>
    </w:p>
    <w:p>
      <w:pPr>
        <w:pStyle w:val="Normal"/>
        <w:rPr/>
      </w:pPr>
      <w:r>
        <w:rPr/>
        <w:t>Иначе говоря, это совокупность обстоятельств, в которых оказывается человек перед совершением преступления, воздействующих на его сознание, чувства и волю и в соответствии с нравственными качествами данного лица непосредственно обусловливающих его намерение и решимость совершить уголовно наказуемые (умышленные или неосторожные) деяния.</w:t>
      </w:r>
    </w:p>
    <w:p>
      <w:pPr>
        <w:pStyle w:val="Normal"/>
        <w:rPr/>
      </w:pPr>
      <w:r>
        <w:rPr/>
        <w:t>Криминогенная ситуация, не являясь непосредственной причиной совершения преступления, занимает как бы промежуточное место между личностью преступника, средой и преступлением. Она предшествует преступлению и является его непременным "спутником". Никакое преступление не может быть совершено, если в реальной действительности для этого нет подходящих условий.</w:t>
      </w:r>
    </w:p>
    <w:p>
      <w:pPr>
        <w:pStyle w:val="Normal"/>
        <w:rPr/>
      </w:pPr>
      <w:r>
        <w:rPr/>
        <w:t>По источникам возникновения криминогенные ситуации можно разделить на заранее создаваемые самим преступником; создаваемые им же, но непреднамеренно (например, путем приведения себя в состояние опьянения); возникшие в результате аморальных и правонарушающих действий других лиц; создаваемые потерпевшими от преступлений; вызванные стихийными силами природы; возникшие по стечению случайныx обстоятельств (рисунок 3).</w:t>
      </w:r>
      <w:r>
        <w:br w:type="page"/>
      </w:r>
    </w:p>
    <w:p>
      <w:pPr>
        <w:pStyle w:val="Normal"/>
        <w:suppressAutoHyphens w:val="true"/>
        <w:spacing w:lineRule="auto" w:line="240"/>
        <w:ind w:hanging="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лассификация криминогенных ситуаций (по источнику возникновения)├┐</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зданные людьми│   │ Смешанные │   │  Вызванные естественными силами  │</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роды, неблагоприятным стечением│</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стоятельств          │</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зданные    │   │ Созданные │   │   Созданные иными людьми, в том  │</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ступником   │   │ обоюдными │   │         числе потерпевшими,      │</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йствиями │◄──┤     виктимологические ситуации   │</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ступника│   │                                  │</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жертвы │   │                                  │</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правомерными и аномальными действиями   │◄────┘  │</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авомерными действиями           │◄───────┘</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lang w:val="en-US" w:eastAsia="en-US"/>
        </w:rPr>
        <w:t>Рисунок 3 - "</w:t>
      </w:r>
      <w:r>
        <w:rPr/>
        <w:t>Классификация криминогенных ситуаций (по источнику возникновения"</w:t>
      </w:r>
    </w:p>
    <w:p>
      <w:pPr>
        <w:pStyle w:val="Normal"/>
        <w:rPr/>
      </w:pPr>
      <w:r>
        <w:rPr/>
      </w:r>
    </w:p>
    <w:p>
      <w:pPr>
        <w:pStyle w:val="Normal"/>
        <w:rPr/>
      </w:pPr>
      <w:r>
        <w:rPr/>
        <w:t>Другими основаниями классификации криминогенных ситуаций могут быть: время их возникновения (кратковременные, возникающие в момент совершения преступления, и длительные, возникающие задолго до преступления); пространственная распространенность (общие и локальные); их содержание (проблемные, конфликтные, экстремальные); характер воздействия (провоцирующий, сопутствующий, соблюдающий, разряжающий, затрудняющий) (рисунок 4).</w:t>
      </w:r>
      <w:r>
        <w:br w:type="page"/>
      </w:r>
    </w:p>
    <w:p>
      <w:pPr>
        <w:pStyle w:val="Normal"/>
        <w:suppressAutoHyphens w:val="true"/>
        <w:spacing w:lineRule="auto" w:line="240"/>
        <w:ind w:hanging="0"/>
        <w:rPr>
          <w:rFonts w:ascii="Courier New" w:hAnsi="Courier New" w:cs="Courier New"/>
          <w:sz w:val="20"/>
          <w:szCs w:val="20"/>
        </w:rPr>
      </w:pPr>
      <w:r>
        <w:rPr>
          <w:rFonts w:cs="Courier New" w:ascii="Courier New" w:hAnsi="Courier New"/>
          <w:sz w:val="20"/>
          <w:szCs w:val="20"/>
        </w:rPr>
        <w:t>┌───────────────────────────────────────────────────────────────────────┐</w:t>
      </w:r>
    </w:p>
    <w:p>
      <w:pPr>
        <w:pStyle w:val="Normal"/>
        <w:suppressAutoHyphens w:val="true"/>
        <w:spacing w:lineRule="auto" w:line="240"/>
        <w:ind w:hanging="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лассификация криминогенных ситуаций                 │</w:t>
      </w:r>
    </w:p>
    <w:p>
      <w:pPr>
        <w:pStyle w:val="Normal"/>
        <w:suppressAutoHyphens w:val="true"/>
        <w:spacing w:lineRule="auto" w:line="240"/>
        <w:ind w:hanging="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 пространственно-временным рамкам, уровню, содержанию и характеру │</w:t>
      </w:r>
    </w:p>
    <w:p>
      <w:pPr>
        <w:pStyle w:val="Normal"/>
        <w:suppressAutoHyphens w:val="true"/>
        <w:spacing w:lineRule="auto" w:line="240"/>
        <w:ind w:hanging="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здействия на оказавшееся в такой ситуации лицо)           │</w:t>
      </w:r>
    </w:p>
    <w:p>
      <w:pPr>
        <w:pStyle w:val="Normal"/>
        <w:suppressAutoHyphens w:val="true"/>
        <w:spacing w:lineRule="auto" w:line="240"/>
        <w:ind w:hanging="0"/>
        <w:rPr>
          <w:rFonts w:ascii="Courier New" w:hAnsi="Courier New" w:cs="Courier New"/>
          <w:sz w:val="20"/>
          <w:szCs w:val="20"/>
        </w:rPr>
      </w:pPr>
      <w:r>
        <w:rPr>
          <w:rFonts w:cs="Courier New" w:ascii="Courier New" w:hAnsi="Courier New"/>
          <w:sz w:val="20"/>
          <w:szCs w:val="20"/>
        </w:rPr>
        <w:t>└───────────────────────────────────┬───────────────────────────────────┘</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ратковременные ├─────┐         │        ┌───────┤Распространяющиеся│</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зникшие в момент│ ┌───┴───────┐ │ ┌──────┴────┐  │   на обширную    │</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ступления)   │ │ По времени│ │ │    По     │  │территорию (общие)│</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зникнове-│ │ │пространст-│  └──────────────────┘</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я    ├─┼─┤   венной  │  ┌──────────────────┐</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лительные    │ │           │ │ │распростра-│  │Концентрирующиеся │</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зникшие задолго │ └───┬───────┘ │ │  ненности │  │на    ограниченной│</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 преступления)  ├─────┘         │ └──────┬────┘  │территории        │</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окальные)       │</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трагивающие   ├─────┐         │</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олько данное лицо │ ┌───┴───────┐ │ ┌───────────┐  ┌──────────────────┐</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 уровню │ │ │     По    ├──┤    Проблемные    │</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йствия ├─┼─┤ содержанию│  └──────────────────┘</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сающиеся многих │ └───┬───────┘ │ └──────┬──┬─┘  ┌──────────────────┐</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иц         ├─────┘         │        │  └────┤   Конфликтные    │</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воцирующие   ├─────┐         │        └───────┤   Экстремальные  │</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путствующие  ├─┤           │ │</w:t>
      </w:r>
    </w:p>
    <w:p>
      <w:pPr>
        <w:pStyle w:val="Normal"/>
        <w:suppressAutoHyphens w:val="true"/>
        <w:spacing w:lineRule="auto" w:line="240"/>
        <w:ind w:hanging="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    │ │</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арактеру │ │</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блазняющие  ├─┤воздействия├─┘</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новного │</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ряжающие    ├─┤           │</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трудняющие  ├─────┘</w:t>
      </w:r>
    </w:p>
    <w:p>
      <w:pPr>
        <w:pStyle w:val="Normal"/>
        <w:suppressAutoHyphens w:val="true"/>
        <w:spacing w:lineRule="auto" w:line="240"/>
        <w:ind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t>Рисунок 4 - "Классификация криминогенных ситуаций"</w:t>
      </w:r>
    </w:p>
    <w:p>
      <w:pPr>
        <w:pStyle w:val="Normal"/>
        <w:rPr/>
      </w:pPr>
      <w:r>
        <w:rPr/>
      </w:r>
    </w:p>
    <w:p>
      <w:pPr>
        <w:pStyle w:val="Normal"/>
        <w:rPr/>
      </w:pPr>
      <w:r>
        <w:rPr/>
        <w:t>Любая криминогенная ситуация по своему содержанию объективна, включает особенности объекта и предмета посягательства, его время и место, климатические и иные условия. Элементами такой ситуации могут быть и обстоятельства, способствующие совершению преступления (например, недостатки в охране объектов собственности, сложности дорожного движения, виктимное поведение потерпевшего и т.п.). Такие обстоятельства выступают в качестве не причин, а условий совершения конкретных преступлений [5, с.234].</w:t>
      </w:r>
    </w:p>
    <w:p>
      <w:pPr>
        <w:pStyle w:val="Normal"/>
        <w:rPr/>
      </w:pPr>
      <w:r>
        <w:rPr/>
        <w:t>Будучи объективной, криминогенная ситуация имеет и своеобразный субъективный характер, воспринимается как таковая конкретной личностью. При этом такое восприятие зависит от нравственно-психологических качеств личности, определяющих ее негативное либо позитивное поведение в сложившихся условиях, в конкретной криминогенной ситуации.</w:t>
      </w:r>
    </w:p>
    <w:p>
      <w:pPr>
        <w:pStyle w:val="Normal"/>
        <w:rPr/>
      </w:pPr>
      <w:r>
        <w:rPr/>
        <w:t>Однако следует учитывать, что даже самая неблагоприятная ситуация не обязательно приводит к совершению преступления. Решающее значение, безусловно, принадлежит конкретному человеку с его системой взглядов, наклонностей и стремлений.</w:t>
      </w:r>
    </w:p>
    <w:p>
      <w:pPr>
        <w:pStyle w:val="Normal"/>
        <w:rPr/>
      </w:pPr>
      <w:r>
        <w:rPr/>
        <w:t>Своевременное обнаружение криминогенных ситуаций и принятие мер к их ликвидации имеют важное значение в предупреждении преступлений.</w:t>
      </w:r>
    </w:p>
    <w:p>
      <w:pPr>
        <w:pStyle w:val="Normal"/>
        <w:rPr/>
      </w:pPr>
      <w:r>
        <w:rPr/>
        <w:t>Соотношение социального и биологического в причинах конкретного преступления</w:t>
      </w:r>
    </w:p>
    <w:p>
      <w:pPr>
        <w:pStyle w:val="Normal"/>
        <w:rPr/>
      </w:pPr>
      <w:r>
        <w:rPr/>
        <w:t>Соотношение социальных и биологических факторов в генезисе преступного поведения имеет не только теоретическое, но практическое значение: акцент в ту или иную сторону определяет цели и методы борьбы с преступностью. Главное в том, чтобы правильно оценить как биологическое, так и социальное в причинной цепочке криминального поведения.</w:t>
      </w:r>
    </w:p>
    <w:p>
      <w:pPr>
        <w:pStyle w:val="Normal"/>
        <w:rPr/>
      </w:pPr>
      <w:r>
        <w:rPr/>
        <w:t>Сложность данной проблемы состоит в том, что соотношение социального и биологического в поведении человека не является постоянным и одинаковым. Оно различно в разных звеньях причинной цепочки: в начальной стадии развития человека, ведущей к акту сознательного поведения; в процессе развития конкретного организма и жизни индивидуума; в процессе его общественного развития.</w:t>
      </w:r>
    </w:p>
    <w:p>
      <w:pPr>
        <w:pStyle w:val="Normal"/>
        <w:rPr/>
      </w:pPr>
      <w:r>
        <w:rPr/>
        <w:t>Первое звено, как сказано, относится к начальной стадии развития человеческого организма и далеко от преступного поведения. Однако с криминологической точки зрения важно установить, действуют ли на данном этапе какие-либо биологические факторы, которые в дальнейшем могут повлиять на развитие личности в криминогенном направлении.</w:t>
      </w:r>
    </w:p>
    <w:p>
      <w:pPr>
        <w:pStyle w:val="Normal"/>
        <w:rPr/>
      </w:pPr>
      <w:r>
        <w:rPr/>
        <w:t>Здесь прежде всего необходимо учитывать, что биологическое развитие индивидуума является сложным взаимодействием трех групп факторов: генетических (наследственных), экологических (влияние внешней среды) и индивидуальных, которые являются продуктом взаимодействия всех названных факторов.</w:t>
      </w:r>
    </w:p>
    <w:p>
      <w:pPr>
        <w:pStyle w:val="Normal"/>
        <w:rPr/>
      </w:pPr>
      <w:r>
        <w:rPr/>
        <w:t>Не прибегая к подробному анализу существующих точек зрения, можно с уверенностью констатировать, что современной наукой не доказано существование каких-либо прирожденных программ социально одобряемого или преступного поведения. Не установлены также наследственные признаки такого поведения. Современная генетика доказала, что приобретенные при жизни признаки наследовать невозможно. Это отнюдь не означает, что при изучении причин конкретного преступления следует избегать всего того, что относится к биологической структуре личности преступника. Нельзя отрицать, что человек не только социальное, но и биологическое существо. В его поведении, в том числе и преступном, всегда имеют место не только социальные, но и биологические элементы. Так, биологическая необходимость сохранения вида и поддержания рода определяет, например, потребности в питании, одежде, отдыхе, воспроизведении потомства и т.д.</w:t>
      </w:r>
    </w:p>
    <w:p>
      <w:pPr>
        <w:pStyle w:val="Normal"/>
        <w:rPr/>
      </w:pPr>
      <w:r>
        <w:rPr/>
        <w:t>Биологическое, естественное начало в личности, такие ее свойства, как эмоции, черты характера, особенности нервной системы, реакции на внешние раздражители (ситуации), темперамент, интеллектуальные и умственные способности, память и т.д., тесно переплетаются с социальным. Генетический код человека, взаимодействуя с внешней средой, получает широкий путь развития, который в основном определяется жизнью и деятельностью конкретного индивида, его воспитанием, обучением и общественной практикой. Имеющиеся неблагоприятные наследственные признаки могут быть в одних случаях нейтрализованы, в других - получить криминальное развитие. Бесспорно одно: многие биологические свойства человека при благоприятном изменении жизненных условий меняются в общественно полезную сторону, и наоборот, неблагоприятная социальная обстановка способствует закреплению и развитию генетически унаследованных отрицательных качеств, которые при определенных обстоятельствах могут привести к криминогенным последствиям.</w:t>
      </w:r>
    </w:p>
    <w:p>
      <w:pPr>
        <w:pStyle w:val="Normal"/>
        <w:rPr/>
      </w:pPr>
      <w:r>
        <w:rPr/>
        <w:t>Второе звено рассматриваемой причинной цепочки связано с соотношением социального и биологического в процессе формирования личности. Следует сразу же заметить, что биологический элемент в этом звене выражен гораздо слабее, чем в предыдущем, а социальный - значительно сильнее [6, с.167].</w:t>
      </w:r>
    </w:p>
    <w:p>
      <w:pPr>
        <w:pStyle w:val="Normal"/>
        <w:rPr/>
      </w:pPr>
      <w:r>
        <w:rPr/>
        <w:t>Из числа биологических качеств в процессе формирования личности существенное значение имеют пол, возраст, состояние физического и психического здоровья, а также наличие патологических отклонений. Наибольшее влияние на формирование личности оказывают возрастные признаки. На разных возрастных этапах воздействие социальной среды на личность далеко не одинаково. Так, незрелость нервной системы в раннем возрасте, неподготовленность организма ко многим психическим проявлениям, особенности юношеского восприятия окружающей действительности, повышенная эмоциональность и неумение реально оценить возможные последствия при неблагоприятных обстоятельствах могут способствовать совершению преступления.</w:t>
      </w:r>
    </w:p>
    <w:p>
      <w:pPr>
        <w:pStyle w:val="Normal"/>
        <w:rPr/>
      </w:pPr>
      <w:r>
        <w:rPr/>
        <w:t>С увеличением возраста в поведенческой реакции конкретнoгo человека все большую роль играют социальные факторы. Если говорить об антиобщественном поведении, то в этом случае криминогенное влияние на формирование личности оказывают в первую очередь неблагополучные обстоятельства семейного воспитания, среда общения и досуга, негативные условия учебы и трудовой деятельности.</w:t>
      </w:r>
    </w:p>
    <w:p>
      <w:pPr>
        <w:pStyle w:val="Normal"/>
        <w:rPr/>
      </w:pPr>
      <w:r>
        <w:rPr/>
        <w:t>Третье звено причинного комплекса индивидуального преступного поведения связано с зарождением преступного намерения и реализацией преступного замысла. В этом звене взаимодействуют два социальных фактора: конкретная жизненная ситуация, имеющая значение повода к совершению преступления, и личность преступника со сложившейся криминогенной мотивацией. Это звено ближе всех других стоит к акту преступного поведения.</w:t>
      </w:r>
    </w:p>
    <w:p>
      <w:pPr>
        <w:pStyle w:val="Normal"/>
        <w:rPr/>
      </w:pPr>
      <w:r>
        <w:rPr/>
        <w:t>Подчеркивая решающую роль в этом звене социальной среды, нельзя не учитывать значение биологических моментов. К числу постоянных биологических факторов относятся прежде всего те, что действовали в предыдущих стадиях: пол, возраст, индивидуальные особенности физического и психического развития. Но здесь к ним добавляются еще и такие факторы, как естественные потребности и основанные на них мотивы поведения, а также временные физические и психические состояния типа усталости, утомляемости, болезни, опьянения и др.</w:t>
      </w:r>
    </w:p>
    <w:p>
      <w:pPr>
        <w:pStyle w:val="Normal"/>
        <w:rPr/>
      </w:pPr>
      <w:r>
        <w:rPr/>
        <w:t>Уголовная статистика, например, показывает, что большинство преступлений насильственного характера совершается лицами молодого и среднего возраста. Однако возрастную активность нельзя расценивать в качестве причины преступности, поскольку она может быть как социально полезной, так и социально вредной. Здесь важно учитывать, на что именно направлена возрастная активность. Последнее, безусловно, определяется социальными причинами, связанными с формированием личности [7, с.154].</w:t>
      </w:r>
    </w:p>
    <w:p>
      <w:pPr>
        <w:pStyle w:val="Normal"/>
        <w:rPr/>
      </w:pPr>
      <w:r>
        <w:rPr/>
        <w:t>Не являются причинами преступного поведения и потребности биологического характера. Естественные человеческие потребности в пище, жилище, одежде и т.д. могут определять конечную цель поведения, но не средства ее достижения. Преступными же могут быть только средства (а не цели) удовлетворения этих потребностей, но, как известно, они определяются жизненной ориентацией личности, которая имеет социальное происхождение.</w:t>
      </w:r>
    </w:p>
    <w:p>
      <w:pPr>
        <w:pStyle w:val="Normal"/>
        <w:rPr/>
      </w:pPr>
      <w:r>
        <w:rPr/>
        <w:t>В поведение человека включаются, помимо целеполагания и мотивационных основ деятельности, также воля, творчество, эмоциональная сфера. Для индивидуальной специфики поведенческой реакции существенное значение имеют особенности биологии человека - нейродинамические процессы, связанные с проявлением элементарных поведенческих реакций. Но даже они опосредуются социальными условиями по многоканальным связям с внешней средой.</w:t>
      </w:r>
    </w:p>
    <w:p>
      <w:pPr>
        <w:pStyle w:val="Normal"/>
        <w:rPr/>
      </w:pPr>
      <w:r>
        <w:rPr/>
        <w:t>В последние годы в криминологической литературе получили дискуссионное отражение проблемы хромосомных аномалий. Криминогенными признаются две хромосомные аномалии, такие, как синдром Клайнфельтера (хромосомное половое нарушение у мужчин типа 47/ХХY) и синдром Y-дисомии (хромосомное половое нарушение у мужчин типа 47/ХYY). Нормальный набор половых хромосом у мужчин - 46/ХY. Здесь бросается в глаза крайняя спорность по существу и весьма слабая эмпирико-статистическая обоснованность выдвигаемых положений. Несовершенство методик исследования, малое число наблюдений в каждом из них - все это привело к тому, что различия в оценках разных ученых степени распространенности лишней хромосомы среди преступников достигают двадцатикратных размеров. По существу, исследования хромосомных аномалий установили известную связь этих аномалий не столько с преступностью, сколько с психическими заболеваниями: среди обследованных значительное большинство составили именно лица с такими заболеваниями (аномалиями) [10, с.139].</w:t>
      </w:r>
    </w:p>
    <w:p>
      <w:pPr>
        <w:pStyle w:val="Normal"/>
        <w:rPr/>
      </w:pPr>
      <w:r>
        <w:rPr/>
        <w:t>Как отмечается в криминологической литературе, динамика преступности несопоставима по своим темпам с генетической эволюцией человека. Генотип современного человека сложился еще 40 тыс. лет назад. Это, безусловно, не означает, что естественный отбор уже окончен: генетическое развитие - процесс по существу бесконечный, но весьма длительный, преступность же изменяется гораздо более динамично, буквально за годы и десятилетия. Однако некоторых ученых подкупает заманчивая простота подмены изучения социальных факторов исследованием биологических структур человека, т.к анализ социальных факторов гораздо сложнее, чем биологических. Поэтому и изучение причин преступности переносится в область генетических законов.</w:t>
      </w:r>
    </w:p>
    <w:p>
      <w:pPr>
        <w:pStyle w:val="Normal"/>
        <w:rPr/>
      </w:pPr>
      <w:r>
        <w:rPr/>
        <w:t>Результаты исследований на "криминогенность" хромосомных нарушений показали, что среди 1868 обследованных только пять оказались аномалами, четверо из которых были невменяемыми, а один - с психопатическими чертами и интеллектуальной ограниченностью. Отечественная наука пока располагает информацией о шести тысячах преступников, среди которых обнаружено около двадцати человек с хромосомными аномалиями. Почти все они признаны невменяемыми или имеющими серьезные психические отклонения. Эти данные не подтверждают утверждение ряда ученых о большой криминогенности хромосомных аномалий, если иметь в виду общую популяцию населения и остальную массу преступников.</w:t>
      </w:r>
    </w:p>
    <w:p>
      <w:pPr>
        <w:pStyle w:val="Normal"/>
        <w:rPr/>
      </w:pPr>
      <w:r>
        <w:rPr/>
        <w:t>Некоторые ученые в подтверждение того, что биологические факторы могут сами по себе приводить к преступному поведению, что предрасположенность к такому поведению биологически детерминирована и может передаваться по наследству, приводят данные о том, что в общей массе преступников немало лиц с расстройствами психической деятельности.</w:t>
      </w:r>
    </w:p>
    <w:p>
      <w:pPr>
        <w:pStyle w:val="Normal"/>
        <w:rPr/>
      </w:pPr>
      <w:r>
        <w:rPr/>
        <w:t>Действительно, как показывают исследования, среди преступников, особенно совершающих насильственные преступления, высок (достигает 30%) удельный вес людей, имеющих психические аномалии в рамках вменяемости. Положения психологии, психофизиологии, психиатрии, некоторые криминологические данные дают основание считать, что ослабление или искажение психической деятельности любого происхождения способствует возникновению и развитию таких черт характера, как раздражительность, агрессивность, жестокость, и вместе с тем ведет к снижению волевых процессов, повышению внушаемости, ослаблению сдерживающих контрольных механизмов. Эти черты препятствуют нормальной социализации личности, приводят к инвалидности, мешают заниматься определенными видами деятельности и вообще трудиться, что повышает вероятность совершения противоправных действий и ведения антиобщественного образа жизни. Значимость указанных факторов возрастает в современных условиях, характеризуемых общей психической напряженностью, увеличением количества эмоционально-стрессовых расстройств, состояний психической дезадаптации.</w:t>
      </w:r>
    </w:p>
    <w:p>
      <w:pPr>
        <w:pStyle w:val="Normal"/>
        <w:rPr/>
      </w:pPr>
      <w:r>
        <w:rPr/>
        <w:t>Однако это вовсе не означает, что аномалии психики являются причиной совершения преступлений. Во-первых, среди всей массы преступников субъекты с такими аномалиями не составляют большинства. Во-вторых, даже наличие психических аномалий у конкретного лица далеко не всегда свидетельствует о том, что они сыграли криминогенную роль в его противоправном поведении. В-третьих, как доказано многими эмпирическими исследованиями, не сама аномалия психики предопределяет совершение преступления, а то воспитание, те неблагоприятные условия формирования индивида, которые породили его криминогенные личностные черты. Разумеется, такие аномалии могут способствовать их возникновению и развитию, как и самому противоправному поведению, но лишь в качестве условия, не определяющего это поведение в целом [9, с.77].</w:t>
      </w:r>
    </w:p>
    <w:p>
      <w:pPr>
        <w:pStyle w:val="Normal"/>
        <w:rPr/>
      </w:pPr>
      <w:r>
        <w:rPr/>
        <w:t>Констатация какой-то психической аномалии (например, психопатии, олигофрении в степени дебильности, органического поражения центральной нервной системы и т.д.) отнюдь не объясняет, почему данный человек совершил преступление. Мотивация, внутренние причины преступного поведения не представлены в диагнозе, который лишь определяет наличие того или иного расстройства, его степень, тяжесть и т.д. Поэтому понять субъективные причины преступления, представленные в мотиве, можно лишь путем психологического изучения личности. Дефекты психики, если, конечно, они имеются, вовсе не представляют мотивов преступного поведения, хотя и могут влиять на них.</w:t>
      </w:r>
    </w:p>
    <w:p>
      <w:pPr>
        <w:pStyle w:val="Normal"/>
        <w:rPr/>
      </w:pPr>
      <w:r>
        <w:rPr/>
        <w:t>Как установлено, психопатии, например, являются одним из факторов, способствующих совершению насильственных преступлений. В то же время давно известно, что психопаты успешно работают и выполняют многие другие обязанности. Поэтому основное значение имеет не аномалия сама по себе, а социальный облик лица, сформированный обществом.</w:t>
      </w:r>
    </w:p>
    <w:p>
      <w:pPr>
        <w:pStyle w:val="Normal"/>
        <w:rPr/>
      </w:pPr>
      <w:r>
        <w:rPr/>
        <w:t>Криминологами предпринимались попытки выявить значение биологических факторов в личности преступника и путем изучения близнецов. Это изучение ориентируется на единое генетическое начало, а именно на сходство (идентичность) генотипа, и направлено на выяснение степени совпадения иных, в том числе криминологических признаков. Значение близнецового метода состоит в том, что однояйцевые близнецы имеют идентичный генотип. Они рождаются в виде двух мальчиков или двух девочек. Сравнивая таких близнецов и оценивая величину внутрипарной корреляции (соответствия), можно установить, какие их особенности детерминированы генотипом и какие - воздействием среды. Сопоставление данных различных исследований показывает частоту преступности второго близнеца, если первый был преступником. При этом, как оказалось, частота преступного поведения однояйцевых близнецов в два раза выше, чем у двуяйцевых. Однако это не может служить доказательством биологического происхождения преступлений. Преступное поведение лиц, обладающих сходным генотипом, может объясняться как общей средой формирования личности, так и сходными психофизическими особенностями изученных лиц. К тому же однояйцевых близнецов среди населения очень немного, а среди преступников практически единицы, что не позволяет сделать какие-либо однозначные выводы.</w:t>
      </w:r>
    </w:p>
    <w:p>
      <w:pPr>
        <w:pStyle w:val="Normal"/>
        <w:rPr/>
      </w:pPr>
      <w:r>
        <w:rPr/>
        <w:t>Таким образом, когда речь идет о личности, о роли биологических факторов, можно говорить лишь о личностном, психологическом уровне. Личность, ее психика являются, образно говоря, ареной, на которой происходит взаимодействие социальных и биологических факторов. Вне психики их соотношение понять невозможно. Поэтому научный анализ указанной проблемы может быть плодотворным только в том случае, если рассматривать действие этих факторов в структуре личности, поскольку человеческое поведение зависит от того, на какой личностной основе они функционируют. Интенсивность проявления социальных и биологических обстоятельств зависит от того, какова сама личность. Однако и здесь мы имеем в виду именно личность, т.е. субъекта и объекта общественных отношений, социальное качество человека, сформированное воспитанием, средой.</w:t>
      </w:r>
    </w:p>
    <w:p>
      <w:pPr>
        <w:pStyle w:val="Normal"/>
        <w:rPr/>
      </w:pPr>
      <w:r>
        <w:rPr/>
        <w:t>Тем самым подчеркивается, что преступность, как и конкретные преступления, в любом обществе имеет социальный характер, социально обусловлена. Это не означает игнорирования биологических факторов, однако они могут носить лишь характер условия, способствующего преступному поведению, но отнюдь не его причины [1, с.104].</w:t>
      </w:r>
      <w:r>
        <w:br w:type="page"/>
      </w:r>
    </w:p>
    <w:p>
      <w:pPr>
        <w:pStyle w:val="Heading2"/>
        <w:ind w:hanging="0"/>
        <w:rPr/>
      </w:pPr>
      <w:r>
        <w:rPr/>
        <w:t>Заключение</w:t>
      </w:r>
    </w:p>
    <w:p>
      <w:pPr>
        <w:pStyle w:val="Normal"/>
        <w:rPr/>
      </w:pPr>
      <w:r>
        <w:rPr/>
      </w:r>
    </w:p>
    <w:p>
      <w:pPr>
        <w:pStyle w:val="Normal"/>
        <w:rPr/>
      </w:pPr>
      <w:r>
        <w:rPr/>
        <w:t>Таким образом, совершение конкретного преступления является результатом взаимодействия образовавшихся под воздействием неблагоприятных жизненных условий негативных, нравственно-психологических свойств личности и внешних объективных обстоятельств, образующих криминогенную ситуацию. На уровне неблагоприятных условий нравственного формирования личности создаются предпосылки, рассматриваемые как возможность совершения преступления конкретным лицом. На уровне конкретной ситуации сложившаяся у лица криминогенная мотивация реализуется в действительность</w:t>
      </w:r>
    </w:p>
    <w:p>
      <w:pPr>
        <w:pStyle w:val="Normal"/>
        <w:rPr/>
      </w:pPr>
      <w:r>
        <w:rPr/>
        <w:t>Центральным звеном в причинной цепочке поведения является мотив. В качестве первоосновы формирования мотива выступают потребности. Именно через призму потребностей воспринимается внешняя ситуация, а сами потребности являются продуктом связи человека с внешней средой. По мере того как потребности осознаются человеком, они становятся интересом. Устойчивый интерес в свою очередь становится стремлением. Потребности, интересы, стремления в аккумулированном виде составляют основу мотива. Любая криминогенная ситуация по своему содержанию объективна, включает особенности объекта и предмета посягательства, его время и место, климатические и иные условия. Элементами такой ситуации могут быть и обстоятельства, способствующие совершению преступления. Такие обстоятельства выступают в качестве не причин, а условий совершения конкретных преступлений.</w:t>
      </w:r>
    </w:p>
    <w:p>
      <w:pPr>
        <w:pStyle w:val="Normal"/>
        <w:rPr/>
      </w:pPr>
      <w:r>
        <w:rPr/>
        <w:t>Будучи объективной, криминогенная ситуация имеет и своеобразный субъективный характер, воспринимается как таковая конкретной личностью.</w:t>
      </w:r>
    </w:p>
    <w:p>
      <w:pPr>
        <w:pStyle w:val="Normal"/>
        <w:rPr/>
      </w:pPr>
      <w:r>
        <w:rPr/>
        <w:t>При этом такое восприятие зависит от нравственно-психологических качеств личности, определяющих ее негативное либо позитивное поведение в сложившихся условиях, в конкретной криминогенной ситуации.</w:t>
      </w:r>
      <w:r>
        <w:br w:type="page"/>
      </w:r>
    </w:p>
    <w:p>
      <w:pPr>
        <w:pStyle w:val="Heading2"/>
        <w:ind w:hanging="0"/>
        <w:rPr/>
      </w:pPr>
      <w:r>
        <w:rPr/>
        <w:t>Список литературы</w:t>
      </w:r>
    </w:p>
    <w:p>
      <w:pPr>
        <w:pStyle w:val="Normal"/>
        <w:rPr/>
      </w:pPr>
      <w:r>
        <w:rPr/>
      </w:r>
    </w:p>
    <w:p>
      <w:pPr>
        <w:pStyle w:val="Style18"/>
        <w:numPr>
          <w:ilvl w:val="0"/>
          <w:numId w:val="3"/>
        </w:numPr>
        <w:ind w:left="0" w:hanging="0"/>
        <w:rPr/>
      </w:pPr>
      <w:r>
        <w:rPr/>
        <w:t>Аванесов Г.А. Криминология. Прогностика. Управление: Учеб. пособие. Горький, 2005. - 364 с.</w:t>
      </w:r>
    </w:p>
    <w:p>
      <w:pPr>
        <w:pStyle w:val="Style18"/>
        <w:numPr>
          <w:ilvl w:val="0"/>
          <w:numId w:val="3"/>
        </w:numPr>
        <w:ind w:left="0" w:hanging="0"/>
        <w:rPr/>
      </w:pPr>
      <w:r>
        <w:rPr/>
        <w:t>Баев О.Я. Основы криминалистики. М., 2001. - 451 с.</w:t>
      </w:r>
    </w:p>
    <w:p>
      <w:pPr>
        <w:pStyle w:val="Style18"/>
        <w:numPr>
          <w:ilvl w:val="0"/>
          <w:numId w:val="3"/>
        </w:numPr>
        <w:ind w:left="0" w:hanging="0"/>
        <w:rPr/>
      </w:pPr>
      <w:r>
        <w:rPr/>
        <w:t>Баев О.Я., Баева Н.Б. Реализация преступлений. Ташкент, 2004. - 348 с.</w:t>
      </w:r>
    </w:p>
    <w:p>
      <w:pPr>
        <w:pStyle w:val="Style18"/>
        <w:numPr>
          <w:ilvl w:val="0"/>
          <w:numId w:val="3"/>
        </w:numPr>
        <w:ind w:left="0" w:hanging="0"/>
        <w:rPr/>
      </w:pPr>
      <w:r>
        <w:rPr/>
        <w:t>Варчук Т.В. Криминология: учебное пособие. М., 2002.</w:t>
      </w:r>
    </w:p>
    <w:p>
      <w:pPr>
        <w:pStyle w:val="Style18"/>
        <w:numPr>
          <w:ilvl w:val="0"/>
          <w:numId w:val="3"/>
        </w:numPr>
        <w:ind w:left="0" w:hanging="0"/>
        <w:rPr/>
      </w:pPr>
      <w:r>
        <w:rPr/>
        <w:t>Карпец И.И. "Преступность". - М. 2001. - 432 с.</w:t>
      </w:r>
    </w:p>
    <w:p>
      <w:pPr>
        <w:pStyle w:val="Style18"/>
        <w:numPr>
          <w:ilvl w:val="0"/>
          <w:numId w:val="3"/>
        </w:numPr>
        <w:ind w:left="0" w:hanging="0"/>
        <w:rPr/>
      </w:pPr>
      <w:r>
        <w:rPr/>
        <w:t>Криминалистика/под ред. А.Ф. Волынского. М., 1999. - 355 с.</w:t>
      </w:r>
    </w:p>
    <w:p>
      <w:pPr>
        <w:pStyle w:val="Style18"/>
        <w:numPr>
          <w:ilvl w:val="0"/>
          <w:numId w:val="3"/>
        </w:numPr>
        <w:ind w:left="0" w:hanging="0"/>
        <w:rPr/>
      </w:pPr>
      <w:r>
        <w:rPr/>
        <w:t>Криминология: Учебник / Под ред. акад. В.Н. Кудрявцева, проф. Е.Ф. Эминова. - М., 2002. - 378 с.</w:t>
      </w:r>
    </w:p>
    <w:p>
      <w:pPr>
        <w:pStyle w:val="Style18"/>
        <w:numPr>
          <w:ilvl w:val="0"/>
          <w:numId w:val="3"/>
        </w:numPr>
        <w:ind w:left="0" w:hanging="0"/>
        <w:rPr/>
      </w:pPr>
      <w:r>
        <w:rPr/>
        <w:t>Ларин А.М. Криминалистика и паракриминалистика. М., 2001. - 451 с.</w:t>
      </w:r>
    </w:p>
    <w:p>
      <w:pPr>
        <w:pStyle w:val="Style18"/>
        <w:numPr>
          <w:ilvl w:val="0"/>
          <w:numId w:val="3"/>
        </w:numPr>
        <w:ind w:left="0" w:hanging="0"/>
        <w:rPr/>
      </w:pPr>
      <w:r>
        <w:rPr/>
        <w:t>Образцов В.А. Криминалистика: курс лекций. М., 1996. - 388 с.</w:t>
      </w:r>
    </w:p>
    <w:p>
      <w:pPr>
        <w:pStyle w:val="Style18"/>
        <w:numPr>
          <w:ilvl w:val="0"/>
          <w:numId w:val="3"/>
        </w:numPr>
        <w:ind w:left="0" w:hanging="0"/>
        <w:rPr/>
      </w:pPr>
      <w:r>
        <w:rPr/>
        <w:t>Ратинов А.Р. Судебная психология для следователей.М., 2007. - 472 с.</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3">
    <w:name w:val="TOC 3"/>
    <w:basedOn w:val="Normal"/>
    <w:next w:val="Normal"/>
    <w:pPr>
      <w:ind w:hanging="0"/>
      <w:jc w:val="left"/>
    </w:pPr>
    <w:rPr/>
  </w:style>
  <w:style w:type="paragraph" w:styleId="Style15">
    <w:name w:val="Курсовик тех."/>
    <w:basedOn w:val="Normal"/>
    <w:qFormat/>
    <w:pPr>
      <w:suppressLineNumbers/>
      <w:suppressAutoHyphens w:val="true"/>
      <w:overflowPunct w:val="false"/>
      <w:autoSpaceDE w:val="false"/>
      <w:ind w:firstLine="907"/>
    </w:pPr>
    <w:rPr>
      <w:rFonts w:ascii="Arial" w:hAnsi="Arial" w:cs="Arial"/>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3:00Z</dcterms:created>
  <dc:creator>Chursin</dc:creator>
  <dc:description/>
  <cp:keywords/>
  <dc:language>en-US</dc:language>
  <cp:lastModifiedBy>SYSTEM</cp:lastModifiedBy>
  <dcterms:modified xsi:type="dcterms:W3CDTF">2011-09-08T19:53:00Z</dcterms:modified>
  <cp:revision>2</cp:revision>
  <dc:subject/>
  <dc:title>КУРСОВАЯ РАБОТА</dc:title>
</cp:coreProperties>
</file>