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Контрольная работа</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Тема: МВД постсоветской России (1992 – наше время)</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1. Создание МВД Российской Федерации. Организация его дея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рганы внутренних дел занимают одно из центральных мест в системе правоохранительных органов РФ как по широте и содержанию выполняемых ими функций, так и по относительной численности их сотрудников.</w:t>
      </w:r>
    </w:p>
    <w:p>
      <w:pPr>
        <w:pStyle w:val="Normal"/>
        <w:tabs>
          <w:tab w:val="clear" w:pos="708"/>
          <w:tab w:val="left" w:pos="1080" w:leader="none"/>
        </w:tabs>
        <w:spacing w:lineRule="auto" w:line="360"/>
        <w:ind w:firstLine="709"/>
        <w:jc w:val="both"/>
        <w:rPr>
          <w:sz w:val="28"/>
          <w:szCs w:val="28"/>
        </w:rPr>
      </w:pPr>
      <w:r>
        <w:rPr>
          <w:sz w:val="28"/>
          <w:szCs w:val="28"/>
        </w:rPr>
        <w:t>Главная задача органов внутренних дел - защита прав и свобод человека и гражданина, охрана правопорядка, обеспечение общественной безопасности, борьба с преступностью и иными правонарушениями.</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rPr>
      </w:pPr>
      <w:r>
        <w:rPr>
          <w:sz w:val="28"/>
          <w:szCs w:val="28"/>
        </w:rPr>
        <w:t>С распадом СССР органы внутренних дел вступили в новый этап своей истории.</w:t>
      </w:r>
    </w:p>
    <w:p>
      <w:pPr>
        <w:pStyle w:val="Normal"/>
        <w:shd w:fill="FFFFFF" w:val="clear"/>
        <w:tabs>
          <w:tab w:val="clear" w:pos="708"/>
          <w:tab w:val="left" w:pos="1080" w:leader="none"/>
        </w:tabs>
        <w:spacing w:lineRule="auto" w:line="360"/>
        <w:ind w:firstLine="709"/>
        <w:jc w:val="both"/>
        <w:rPr/>
      </w:pPr>
      <w:r>
        <w:rPr>
          <w:sz w:val="28"/>
          <w:szCs w:val="28"/>
        </w:rPr>
        <w:t>После распада СССР в соответствии с постановлением Верховного Совета РСФСР "О ратификации соглашения о создании Содружества Независимых Государств</w:t>
      </w:r>
      <w:r>
        <w:rPr>
          <w:sz w:val="28"/>
          <w:szCs w:val="28"/>
          <w:vertAlign w:val="superscript"/>
        </w:rPr>
        <w:t>»</w:t>
      </w:r>
      <w:r>
        <w:rPr>
          <w:sz w:val="28"/>
          <w:szCs w:val="28"/>
        </w:rPr>
        <w:t xml:space="preserve"> и "О денонсации Договора об образовании СССР' все органы, учреждения и организации Министерства внутренних дел СССР, находившиеся на территории Российской Федерации, перешли под юрисдикцию России с включением их в систему МВД РСФСР.</w:t>
      </w:r>
    </w:p>
    <w:p>
      <w:pPr>
        <w:pStyle w:val="Normal"/>
        <w:shd w:fill="FFFFFF" w:val="clear"/>
        <w:tabs>
          <w:tab w:val="clear" w:pos="708"/>
          <w:tab w:val="left" w:pos="1080" w:leader="none"/>
        </w:tabs>
        <w:spacing w:lineRule="auto" w:line="360"/>
        <w:ind w:firstLine="709"/>
        <w:jc w:val="both"/>
        <w:rPr>
          <w:sz w:val="28"/>
          <w:szCs w:val="28"/>
        </w:rPr>
      </w:pPr>
      <w:r>
        <w:rPr>
          <w:sz w:val="28"/>
          <w:szCs w:val="28"/>
        </w:rPr>
        <w:t>Вскоре была предпринята попытка очередного объединения органов внутренних дел и органов государственной безопасности. 19 декабря 1991 г. Президент РСФСР издал Указ "Об образовании Министерства безопасности и внутренних дел РСФСР', но Конституционный Суд 14 января 1992 г. признал данный указ не соответствующим Конституции РСФСР. 15 января 1992 г. новым президентским указом указ от 19 декабря был признан утратившим силу. Правовая позиция Конституционного Суда РСФСР была основана на том, что Президент РСФСР был не в праве издавать указ, вопросы, регулируемые в нем выходят за пределы его компетенции.</w:t>
      </w:r>
    </w:p>
    <w:p>
      <w:pPr>
        <w:pStyle w:val="Normal"/>
        <w:shd w:fill="FFFFFF" w:val="clear"/>
        <w:tabs>
          <w:tab w:val="clear" w:pos="708"/>
          <w:tab w:val="left" w:pos="1080" w:leader="none"/>
        </w:tabs>
        <w:spacing w:lineRule="auto" w:line="360"/>
        <w:ind w:firstLine="709"/>
        <w:jc w:val="both"/>
        <w:rPr/>
      </w:pPr>
      <w:r>
        <w:rPr>
          <w:sz w:val="28"/>
          <w:szCs w:val="28"/>
        </w:rPr>
        <w:t>Во второй половине 80-х годов и в 90-е годы практически ежегодно вносились существенные изменения в структуру центрального аппарата МВД России и его органов на местах. В январе 1992 года министром внутренних дел был назначен Виктор Федорович Ерин. Его политика основывалась на дальнейшей департализации системы МВД. Так, для решения одной из ключевых задач тех лет – борьбы с организованной преступностью - в системе органов внутренних дел было создано Главное управление по организованной преступности. В 1998 году ГУОП преобразовано в Главное управление по борьбе с организованной преступностью (ГУБОП) МВД России. В 2001 году ГУБОП было включено в состав Службы криминальной милиции МВД России. Летом 2003 года в составе ГУБОП был создан Центр "Т". Он был образован на базе специального оперативно-розыскного бюро (ОРБ), уже несколько лет действующего при ГУБОП. Центры “Т” были созданы также во всех федеральных округах. В 2004 году в рамках административной реформы федеральных ведомств на базе ГУБОП (Главного управления по борьбе с организованной преступностью) был образован Департамент. Тогда же в названии подразделения появилась борьба с терроризмом. В оперативное подчинение ДБОПиТ переведены, кроме Центра "Т", Центр специального обеспечения (Центр "С") и отряд милиции специального назначения "Рысь". Функции по обеспечению деятельности штаба по управлению контртеррористическими операциями на территории Северо-Кавказского региона возложены на Центр оперативного управления МВД. Задачи Главного управления по организованной преступности (выявление и разработка устойчивых организованных преступных сообществ, борьба с бандитизмом, квалифицированным вымогательством, коррупцией, преступными группами смешанной общеуголовной и экономической направленности, борьба с организованными видами преступного предпринимательства, оперативная проверка лидеров преступной среды, имеющих межрегиональные и межгосударственные связи, осуществление координации деятельности подразделений, ведущих борьбу с организованной преступностью) соответствовали общему курсу департаментализации системы МВД в то время. Формирование системы МВД РФ невозможно представить в виде какого либо определенного события. Структура Министерства внутренних дел создавалась поэтапно, стала результатом множества не всегда последовательных действ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В 1992-1993 году была разработана первая российская Программа борьбы с преступностью. В 1995 году структура МВД была установлена в следующем составе: министр, аппарат министра, Главный штаб, Главное управление командующего внутренними войсками, управление собственной безопасности, контрольно-ревизионное управление, управление информации и общественных связей.</w:t>
      </w:r>
      <w:r>
        <w:rPr>
          <w:rStyle w:val="FootnoteCharacters"/>
          <w:rStyle w:val="FootnoteAnchor"/>
          <w:sz w:val="28"/>
          <w:szCs w:val="28"/>
        </w:rPr>
        <w:footnoteReference w:id="3"/>
      </w:r>
    </w:p>
    <w:p>
      <w:pPr>
        <w:pStyle w:val="Normal"/>
        <w:shd w:fill="FFFFFF" w:val="clear"/>
        <w:tabs>
          <w:tab w:val="clear" w:pos="708"/>
          <w:tab w:val="left" w:pos="1080" w:leader="none"/>
        </w:tabs>
        <w:spacing w:lineRule="auto" w:line="360"/>
        <w:ind w:firstLine="709"/>
        <w:jc w:val="both"/>
        <w:rPr/>
      </w:pPr>
      <w:r>
        <w:rPr>
          <w:sz w:val="28"/>
          <w:szCs w:val="28"/>
        </w:rPr>
        <w:t xml:space="preserve">Первое соглашение в сфере борьбы с преступностью между министрами внутренних дел новых независимых государств было подписано 24 апреля 1992 года в Алма-Ате.28 мая 1992 года Правительство РФ утвердило Положение о государственной автомобильной инспекции РФ. Госавтоинспекция - орган государственного контроля в сфере обеспечения безопасности дорожного движения, входящий в систему органов внутренних дел Российской Федерации. Главной задачей Госавтоинспекции является обеспечение соблюдения министерствами, ведомствами, организациями, учреждениями, предприятиями независимо от форм собственности, общественными объединениями, должностными лицами, а также гражданами правил, нормативов и стандартов в сфере обеспечения безопасности дорожного движения с целью сохранения жизни и здоровья граждан Деятельность Госавтоинспекции направлена на проведение профилактических мероприятий по предупреждению и снижению тяжести дорожно-транспортного травматизма, пресечение правонарушений в сфере обеспечения безопасности дорожного движения и строится в соответствии с принципами законности, гуманизма, уважения прав человека, гласности. В это же время на законодательном уровне были решены вопросы создания следственных управлений и следственных отделов в республиках и иных субъектах федерации. Вневедомственная охрана также была создана в 1992 году Согласно утвержденному Постановлением Правительства Положению о Вневедомственной охране. В соответствии с Положением вневедомственная охрана создается на договорной основе для защиты имущества собственников и имеет следующую структуру: Главное управление вневедомственной охраны (ГУВО) МВД России, управления (отделы) вневедомственной охраны при МВД республик в составе Российской Федерации, управлениях (главных управлениях) внутренних дел краев, областей, автономных образований, городов Москвы, Санкт-Петербурга; отделы (отделения) вневедомственной охраны при горОВД, отделениях милиции и в поселках городского типа. В состав вневедомственной охраны входят также подразделения сторожевой и военизированной охраны, подразделения милиции и пункты централизованной охраны. </w:t>
      </w:r>
    </w:p>
    <w:p>
      <w:pPr>
        <w:pStyle w:val="Normal"/>
        <w:shd w:fill="FFFFFF" w:val="clear"/>
        <w:tabs>
          <w:tab w:val="clear" w:pos="708"/>
          <w:tab w:val="left" w:pos="1080" w:leader="none"/>
        </w:tabs>
        <w:spacing w:lineRule="auto" w:line="360"/>
        <w:ind w:firstLine="709"/>
        <w:jc w:val="both"/>
        <w:rPr>
          <w:sz w:val="28"/>
          <w:szCs w:val="28"/>
        </w:rPr>
      </w:pPr>
      <w:r>
        <w:rPr>
          <w:sz w:val="28"/>
          <w:szCs w:val="28"/>
        </w:rPr>
        <w:t>В целях дальнейшего совершенствования деятельности органов МВД в 1992 году был создан Экспертный совет по вопросам нормотворческой работы.</w:t>
      </w:r>
    </w:p>
    <w:p>
      <w:pPr>
        <w:pStyle w:val="Normal"/>
        <w:shd w:fill="FFFFFF" w:val="clear"/>
        <w:tabs>
          <w:tab w:val="clear" w:pos="708"/>
          <w:tab w:val="left" w:pos="1080" w:leader="none"/>
        </w:tabs>
        <w:spacing w:lineRule="auto" w:line="360"/>
        <w:ind w:firstLine="709"/>
        <w:jc w:val="both"/>
        <w:rPr>
          <w:sz w:val="28"/>
          <w:szCs w:val="28"/>
        </w:rPr>
      </w:pPr>
      <w:r>
        <w:rPr>
          <w:sz w:val="28"/>
          <w:szCs w:val="28"/>
        </w:rPr>
        <w:t>10 января 1994 года МВД было отдано к ведению Президента РФ в качестве одного из «силовых» министерств. В 1994 году ведомственное правотворчество сосредотачивается на вопросах регулирования подбора кадров и присвоения званий.</w:t>
      </w:r>
    </w:p>
    <w:p>
      <w:pPr>
        <w:pStyle w:val="Normal"/>
        <w:tabs>
          <w:tab w:val="clear" w:pos="708"/>
          <w:tab w:val="left" w:pos="1080" w:leader="none"/>
        </w:tabs>
        <w:spacing w:lineRule="auto" w:line="360"/>
        <w:ind w:firstLine="709"/>
        <w:jc w:val="both"/>
        <w:rPr/>
      </w:pPr>
      <w:r>
        <w:rPr>
          <w:sz w:val="28"/>
          <w:szCs w:val="28"/>
        </w:rPr>
        <w:t>Организационная структура МВД современного образца была создана в 2001 году, В связи с упразднением Министерства по делам федерации, национальной и миграционной политики РФ его функции в части, касающейся реализации миграционной политики, переданы в МВД (Указ Правительства РФ от 16.10.2001 г. № 1213 «Вопросы структуры федеральных органов исполнительной власти»).</w:t>
      </w:r>
    </w:p>
    <w:p>
      <w:pPr>
        <w:pStyle w:val="Normal"/>
        <w:tabs>
          <w:tab w:val="clear" w:pos="708"/>
          <w:tab w:val="left" w:pos="1080" w:leader="none"/>
        </w:tabs>
        <w:spacing w:lineRule="auto" w:line="360"/>
        <w:ind w:firstLine="709"/>
        <w:jc w:val="both"/>
        <w:rPr/>
      </w:pPr>
      <w:r>
        <w:rPr>
          <w:sz w:val="28"/>
          <w:szCs w:val="28"/>
        </w:rPr>
        <w:t xml:space="preserve">В системе МВД РФ и его органов организуются и ведутся федеральные учеты, формируются автоматизированные банки данных оперативно-справочной, розыскной, криминалистической, статистической и иной информации, необходимой для эффективной деятельности по указанным выше направлениям. </w:t>
      </w:r>
    </w:p>
    <w:p>
      <w:pPr>
        <w:pStyle w:val="Style18"/>
        <w:tabs>
          <w:tab w:val="clear" w:pos="708"/>
          <w:tab w:val="left" w:pos="1080" w:leader="none"/>
        </w:tabs>
        <w:spacing w:lineRule="auto" w:line="360"/>
        <w:ind w:left="0" w:right="0" w:firstLine="709"/>
        <w:rPr>
          <w:color w:val="000000"/>
          <w:sz w:val="28"/>
          <w:szCs w:val="28"/>
        </w:rPr>
      </w:pPr>
      <w:r>
        <w:rPr>
          <w:color w:val="000000"/>
          <w:sz w:val="28"/>
          <w:szCs w:val="28"/>
        </w:rPr>
        <w:t xml:space="preserve">Систему органов внутренних дел возглавляет Министерство внутренних дел России. Положение о нем утверждено Указом Президента РФ от 18 июля 1996 г., а структура центрального аппарата Министерства – Указом Президента РФ № 644 от 4 июня 2001 г. </w:t>
      </w:r>
    </w:p>
    <w:p>
      <w:pPr>
        <w:pStyle w:val="Normal"/>
        <w:tabs>
          <w:tab w:val="clear" w:pos="708"/>
          <w:tab w:val="left" w:pos="1080" w:leader="none"/>
        </w:tabs>
        <w:spacing w:lineRule="auto" w:line="360"/>
        <w:ind w:firstLine="709"/>
        <w:jc w:val="both"/>
        <w:rPr/>
      </w:pPr>
      <w:r>
        <w:rPr>
          <w:sz w:val="28"/>
          <w:szCs w:val="28"/>
        </w:rPr>
        <w:t>Министерство внутренних дел возглавляет министр внутренних дел РФ. Министр, первые заместители министра, заместители министра назначаются на должность и освобождаются от должности Президентом РФ по представлению Председателя Правительства РФ.</w:t>
      </w:r>
    </w:p>
    <w:p>
      <w:pPr>
        <w:pStyle w:val="Style18"/>
        <w:tabs>
          <w:tab w:val="clear" w:pos="708"/>
          <w:tab w:val="left" w:pos="1080" w:leader="none"/>
        </w:tabs>
        <w:spacing w:lineRule="auto" w:line="360"/>
        <w:ind w:left="0" w:right="0" w:firstLine="709"/>
        <w:rPr/>
      </w:pPr>
      <w:r>
        <w:rPr>
          <w:color w:val="000000"/>
          <w:sz w:val="28"/>
          <w:szCs w:val="28"/>
        </w:rPr>
        <w:t xml:space="preserve">В Министерстве образуется коллегия, в состав которой входят министр (председатель коллегии), первые заместители министра и заместители министра (по должности), а также руководящие сотрудники и военнослужащие системы Министерства и другие лица. Общая численность коллегии устанавливается Президентом РФ. Члены коллегии Министерства, кроме лиц, входящих в ее состав по должности, утверждаются Президентом РФ. Решения коллегии посвящаются наиболее важным вопросам деятельности органов внутренних дел и внутренних войск и проводятся в жизнь приказами министра. </w:t>
      </w:r>
    </w:p>
    <w:p>
      <w:pPr>
        <w:pStyle w:val="21"/>
        <w:tabs>
          <w:tab w:val="clear" w:pos="708"/>
          <w:tab w:val="left" w:pos="1080" w:leader="none"/>
        </w:tabs>
        <w:spacing w:lineRule="auto" w:line="360"/>
        <w:ind w:left="0" w:firstLine="709"/>
        <w:rPr/>
      </w:pPr>
      <w:r>
        <w:rPr>
          <w:szCs w:val="28"/>
        </w:rPr>
        <w:t>В качестве федерального органа исполнительной власти Министерство внутренних дел осуществляет государственное управление в сфере охраны правопорядка, обеспечения общественной безопасности. В систему Министерства внутренних дел (в территориально-отраслевом разрезе) входят:</w:t>
      </w:r>
    </w:p>
    <w:p>
      <w:pPr>
        <w:pStyle w:val="21"/>
        <w:numPr>
          <w:ilvl w:val="0"/>
          <w:numId w:val="2"/>
        </w:numPr>
        <w:tabs>
          <w:tab w:val="clear" w:pos="708"/>
          <w:tab w:val="left" w:pos="1080" w:leader="none"/>
        </w:tabs>
        <w:spacing w:lineRule="auto" w:line="360"/>
        <w:ind w:left="0" w:firstLine="709"/>
        <w:rPr>
          <w:szCs w:val="28"/>
        </w:rPr>
      </w:pPr>
      <w:r>
        <w:rPr>
          <w:szCs w:val="28"/>
        </w:rPr>
        <w:t>главные управления по федеральным округам;</w:t>
      </w:r>
    </w:p>
    <w:p>
      <w:pPr>
        <w:pStyle w:val="Normal"/>
        <w:widowControl w:val="false"/>
        <w:numPr>
          <w:ilvl w:val="0"/>
          <w:numId w:val="4"/>
        </w:numPr>
        <w:tabs>
          <w:tab w:val="clear" w:pos="708"/>
          <w:tab w:val="left" w:pos="0" w:leader="none"/>
          <w:tab w:val="left" w:pos="567" w:leader="none"/>
          <w:tab w:val="left" w:pos="1080" w:leader="none"/>
        </w:tabs>
        <w:overflowPunct w:val="false"/>
        <w:autoSpaceDE w:val="false"/>
        <w:spacing w:lineRule="auto" w:line="360"/>
        <w:ind w:left="0" w:firstLine="709"/>
        <w:jc w:val="both"/>
        <w:textAlignment w:val="baseline"/>
        <w:rPr/>
      </w:pPr>
      <w:r>
        <w:rPr>
          <w:sz w:val="28"/>
          <w:szCs w:val="28"/>
        </w:rPr>
        <w:t>министерства внутренних дел республик, главные управления, управления внутренних дел краев, областей и других субъектов Федерации;</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pPr>
      <w:r>
        <w:rPr>
          <w:sz w:val="28"/>
          <w:szCs w:val="28"/>
        </w:rPr>
        <w:t>отделы внутренних дел районов, городов, районов в городах, закрытых административно-территориальных образований;</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sz w:val="28"/>
          <w:szCs w:val="28"/>
        </w:rPr>
      </w:pPr>
      <w:r>
        <w:rPr>
          <w:sz w:val="28"/>
          <w:szCs w:val="28"/>
        </w:rPr>
        <w:t>линейные управления (отделы, отделения) внутренних дел на железнодорожном, водном и воздушном транспорте;</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pPr>
      <w:r>
        <w:rPr>
          <w:sz w:val="28"/>
          <w:szCs w:val="28"/>
        </w:rPr>
        <w:t>управления (отделы) на особо важных и режимных объектах;</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pPr>
      <w:r>
        <w:rPr>
          <w:sz w:val="28"/>
          <w:szCs w:val="28"/>
        </w:rPr>
        <w:t>окружные управления материально-технического и военного снабжения;</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pPr>
      <w:r>
        <w:rPr>
          <w:sz w:val="28"/>
          <w:szCs w:val="28"/>
        </w:rPr>
        <w:t>образовательные, научно-исследовательские учреждения, а также иные подразделения, предприятия, учреждения и организации;</w:t>
      </w:r>
    </w:p>
    <w:p>
      <w:pPr>
        <w:pStyle w:val="Normal"/>
        <w:widowControl w:val="false"/>
        <w:numPr>
          <w:ilvl w:val="0"/>
          <w:numId w:val="4"/>
        </w:numPr>
        <w:tabs>
          <w:tab w:val="clear" w:pos="708"/>
          <w:tab w:val="left" w:pos="0" w:leader="none"/>
          <w:tab w:val="left" w:pos="1080" w:leader="none"/>
        </w:tabs>
        <w:overflowPunct w:val="false"/>
        <w:autoSpaceDE w:val="false"/>
        <w:spacing w:lineRule="auto" w:line="360"/>
        <w:ind w:left="0" w:firstLine="709"/>
        <w:jc w:val="both"/>
        <w:textAlignment w:val="baseline"/>
        <w:rPr>
          <w:sz w:val="28"/>
          <w:szCs w:val="28"/>
        </w:rPr>
      </w:pPr>
      <w:r>
        <w:rPr>
          <w:sz w:val="28"/>
          <w:szCs w:val="28"/>
        </w:rPr>
        <w:t>внутренние войска.</w:t>
      </w:r>
    </w:p>
    <w:p>
      <w:pPr>
        <w:pStyle w:val="31"/>
        <w:tabs>
          <w:tab w:val="clear" w:pos="708"/>
          <w:tab w:val="left" w:pos="1080" w:leader="none"/>
        </w:tabs>
        <w:spacing w:lineRule="auto" w:line="360"/>
        <w:ind w:left="0" w:firstLine="709"/>
        <w:jc w:val="both"/>
        <w:rPr/>
      </w:pPr>
      <w:r>
        <w:rPr>
          <w:sz w:val="28"/>
          <w:szCs w:val="28"/>
        </w:rPr>
        <w:t>Начальники главных управлений по федеральным округам, министры внутренних дел, начальники управлений (главных управлений) внутренних дел субъекта РФ назначаются на должность и освобождаются от должности Президентом РФ по представлению министра внутренних дел РФ. До внесения Президенту РФ представления по кандидатуре для назначения на должность министра внутренних дел, начальника управления (главного управления) внутренних дел субъекта РФ выясняется мнение высшего должностного лица соответствующего субъекта РФ (руководителя высшего исполнительного органа государственной власти субъекта РФ) по предлагаемой кандидатуре.</w:t>
      </w:r>
    </w:p>
    <w:p>
      <w:pPr>
        <w:pStyle w:val="31"/>
        <w:tabs>
          <w:tab w:val="clear" w:pos="708"/>
          <w:tab w:val="left" w:pos="1080" w:leader="none"/>
        </w:tabs>
        <w:spacing w:lineRule="auto" w:line="360"/>
        <w:ind w:left="0" w:firstLine="709"/>
        <w:jc w:val="both"/>
        <w:rPr/>
      </w:pPr>
      <w:r>
        <w:rPr>
          <w:sz w:val="28"/>
          <w:szCs w:val="28"/>
        </w:rPr>
        <w:t>Начальники городских (районных) отделов (управлений) внутренних дел назначаются на должность и освобождаются от должности министрами внутренних дел, начальниками управлений (главных управлений) внутренних дел субъектов РФ в порядке, определяемом министром внутренних дел РФ.</w:t>
      </w:r>
    </w:p>
    <w:p>
      <w:pPr>
        <w:pStyle w:val="Normal"/>
        <w:numPr>
          <w:ilvl w:val="0"/>
          <w:numId w:val="0"/>
        </w:numPr>
        <w:tabs>
          <w:tab w:val="clear" w:pos="708"/>
          <w:tab w:val="left" w:pos="1080" w:leader="none"/>
        </w:tabs>
        <w:spacing w:lineRule="auto" w:line="360"/>
        <w:ind w:left="0" w:firstLine="709"/>
        <w:jc w:val="both"/>
        <w:rPr/>
      </w:pPr>
      <w:r>
        <w:rPr>
          <w:sz w:val="28"/>
          <w:szCs w:val="28"/>
        </w:rPr>
        <w:t xml:space="preserve">МВД республик, ГУВД, УВД субъектов Федерации, а также органы внутренних дел городов, районов в значительной части их деятельности являются органами "двойного" подчинения (подчиняются вышестоящему отраслевому органу управления и органам власти и управления соответствующих территориальных единиц). </w:t>
      </w:r>
      <w:r>
        <w:rPr>
          <w:color w:val="000000"/>
          <w:sz w:val="28"/>
          <w:szCs w:val="28"/>
        </w:rPr>
        <w:t xml:space="preserve">Городской (районный) отдел внутренних дел - наиболее близкое к населению и известное структурное звено системы МВД. </w:t>
      </w:r>
    </w:p>
    <w:p>
      <w:pPr>
        <w:pStyle w:val="Normal"/>
        <w:numPr>
          <w:ilvl w:val="0"/>
          <w:numId w:val="0"/>
        </w:numPr>
        <w:tabs>
          <w:tab w:val="clear" w:pos="708"/>
          <w:tab w:val="left" w:pos="1080" w:leader="none"/>
        </w:tabs>
        <w:spacing w:lineRule="auto" w:line="360"/>
        <w:ind w:left="0" w:firstLine="709"/>
        <w:jc w:val="both"/>
        <w:rPr/>
      </w:pPr>
      <w:r>
        <w:rPr>
          <w:sz w:val="28"/>
          <w:szCs w:val="28"/>
        </w:rPr>
        <w:t>Аттестованные в установленном порядке сотрудники органов внутренних дел имеют специальные звания, соответствующие аналогичным воинским званиям и профилю их службы (например, сержант милиции, капитан внутренней службы, полковник юстици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Внутренние войска МВД России</w:t>
      </w:r>
    </w:p>
    <w:p>
      <w:pPr>
        <w:pStyle w:val="Textmain"/>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д Советского Союза положил конец единым внутренним войскам МВД СССР. В феврале 1992 года был утверждён штат Главного управления командующего внутренними войсками (ГУКВВ) МВД России. После распада Советского Союза миротворческие операции внутренних войск ограничиваются Северо-Кавказским регионом - Северной Осетией, Ингушетией, Чечнёй, Дагестаном. В районах чрезвычайного положения личный состав внутренних войск нес службу по охране общественного порядка, обеспечивал общественную безопасность.</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октябре 1993 года в Москве начались массовые беспорядки, переросшие 3-4 октября в вооруженные столкновения.</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е внутренних войск добросовестно выполнили поставленные Президентом России задачи по урегулированию чеченского кризиса в 1994-1996 гг. Участвуя с 1999 г. в контртеррористических операциях на территории Северо-Кавказского региона Российской Федерации, более 11 тыс. офицеров, прапорщиков, сержантов и солдат удостоены государственных наград.</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войсках 74 военнослужащему присвоено звание Героя Российской Федерации, из них - 50 посмертно.</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м заслуг внутренних войск МВД России в защите прав и свобод человека и гражданина от преступных и иных противоправных посягательств Указом Президента РФ №394 от 19 марта 1996 г. установлен День внутренних войск Министерства внутренних дел Российской Федерации. По исторической традиции он празднуется ежегодно 27 марта.</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 солдаты правопорядка принимают участие в охране общественного порядка на улицах и других территориях городов и населенных пунктов субъектов Российской Федерации. Под охраной внутренних войск находятся важные государственные объекты, в том числе предприятия ядерной энергетики. Присутствие солдат правопорядка в Южном административном округе Северо-Кавказском региона остается одним из главных стабилизирующих факторов на юге России.</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содержание и характер проводимых преобразований в стране, в том числе и в области обеспечения внутренней безопасности Российской Федерации, потребовали качественного повышения эффективности функционирования всей системы МВД России, и ее составной части - внутренних войск по обеспечению безопасности населения, защите всех форм собственности, предупреждению и пресечению преступных проявлений, политического экстремизма и терроризма, поддержанию общественного порядка и эффективному решению служебно-боевых задач в регионах межнациональных конфликтов. Именно этим продиктована и определяется необходимость приведения внутренних войск МВД России в состояние, соответствующее потребностям обеспечения внутренней безопасности Российской Федерации и поддержание в готовности, обеспечивающей полное выполнение поставленных задач.</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ойска развиваются по пути оптимизации состава и численности, совершенствования боевого применения, разработки и внедрения новых программ обучения военнослужащих, осуществления мероприятий по совершенствованию системы воспитания личного состава, всестороннего совершенствования боевого, технического и тылового обеспечения деятельности соединений и воинских частей. Дальнейшее развитие внутренних войск предусматривает повышение их роли в борьбе с преступностью и охране правопорядка в стране.</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Ф Путин В.В. на расширенной Коллегии МВД РФ, состоявшейся в феврале 2003 г., отметил боевую работу внутренних войск, особенно их спецподразделений, в связи с выполнением задач по борьбе с терроризмом и укреплением системы органов власти в Чеченской Республике. До 2004 г. во внутренних войсках предусмотрено создать силы специального назначения как самостоятельный компонент внутренних войск, предназначенный для усиления борьбы с организованной преступностью в федеральных округах, выполнения задач на территории Северо-Кавказского региона РФ.</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февраля 2002 г. на Соборной площади Московского Кремля Президент России Владимир Путин в торжественной обстановке вручил главнокомандующему внутренними войсками генералу армии Вячеславу Тихомирову Знамя внутренних войск МВД России. Знамя внутренних войск - символ успехов, которые достигнуты внутренними войсками за их почти двухсотлетнюю историю. Оно будет способствовать дальнейшему росту авторитета войск правопорядка, поддерживать военнослужащих в их стремлении с высокими результатами выполнять поставленные задачи.</w:t>
      </w:r>
    </w:p>
    <w:p>
      <w:pPr>
        <w:pStyle w:val="Textmain"/>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ноября 2002 г. в Москве близ здания Главного командования внутренних войск МВД России открыт памятник «Воинам внутренних войск». Так увековечена память о всех поколениях военнослужащих войск правопорядка, погибших при исполнении воинского долга. Композиция представляет собой гранитную стелу высотой 9 метров и скульптуру скорбящей матери. На торжественном открытии памятника присутствовал Президент Российской Федерации В.В.Путин. </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709"/>
        <w:jc w:val="center"/>
        <w:rPr>
          <w:b/>
          <w:b/>
          <w:bCs/>
          <w:sz w:val="28"/>
          <w:szCs w:val="28"/>
        </w:rPr>
      </w:pPr>
      <w:r>
        <w:rPr>
          <w:b/>
          <w:sz w:val="28"/>
          <w:szCs w:val="28"/>
        </w:rPr>
        <w:t xml:space="preserve">3. Министры внутренних дел от В.Ф. Ерина до Р.Г. Нургалиева </w:t>
      </w:r>
    </w:p>
    <w:p>
      <w:pPr>
        <w:pStyle w:val="Normal"/>
        <w:tabs>
          <w:tab w:val="clear" w:pos="708"/>
          <w:tab w:val="left" w:pos="1080" w:leader="none"/>
        </w:tabs>
        <w:spacing w:lineRule="auto" w:line="360"/>
        <w:ind w:firstLine="709"/>
        <w:jc w:val="both"/>
        <w:rPr>
          <w:rStyle w:val="StrongEmphasi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rStyle w:val="StrongEmphasis"/>
          <w:sz w:val="28"/>
          <w:szCs w:val="28"/>
        </w:rPr>
        <w:t xml:space="preserve">Ерин </w:t>
      </w:r>
      <w:r>
        <w:rPr>
          <w:b/>
          <w:bCs/>
          <w:sz w:val="28"/>
          <w:szCs w:val="28"/>
        </w:rPr>
        <w:t xml:space="preserve">Виктор Федорович </w:t>
      </w:r>
      <w:r>
        <w:rPr>
          <w:b/>
          <w:sz w:val="28"/>
          <w:szCs w:val="28"/>
        </w:rPr>
        <w:t>(1992-1995)</w:t>
      </w:r>
    </w:p>
    <w:p>
      <w:pPr>
        <w:pStyle w:val="Normal"/>
        <w:tabs>
          <w:tab w:val="clear" w:pos="708"/>
          <w:tab w:val="left" w:pos="1080" w:leader="none"/>
        </w:tabs>
        <w:spacing w:lineRule="auto" w:line="360"/>
        <w:ind w:firstLine="709"/>
        <w:jc w:val="both"/>
        <w:rPr>
          <w:sz w:val="28"/>
          <w:szCs w:val="28"/>
        </w:rPr>
      </w:pPr>
      <w:r>
        <w:rPr>
          <w:sz w:val="28"/>
          <w:szCs w:val="28"/>
        </w:rPr>
        <w:t xml:space="preserve">Генерал армии. Родился 17 января 1944 года в Татарии. В органах внутренних дел с 1964 года. Начинал службу простым участковым. В 1973 году окончил Высшую школу милиции МВД СССР. Восемнадцать лет проработал в уголовном розыске МВД Татарии. Дослужился до начальника Управления уголовного розыска. С 1983 года занимал должность начальника отдела в Главном управлении по борьбе с хищениями в союзном министерстве. С 1988 по 1990 год являлся заместителем министра внутренних дел Армении. В 1990 году назначен заместителем министра внутренних дел РСФСР с совмещением должности начальника службы криминальной милиции. С сентября 1991 года первый заместитель министра Баранникова. С декабря этого же года первый заместитель Баранникова во вновь созданном Министерстве безопасности и внутренних дел (МБВД), за создание которого активно выступал. В августе 1991 года отличился тем, что лично арестовывал организаторов путча Валентина Павлова и Анатолия Лукьянова. </w:t>
      </w:r>
    </w:p>
    <w:p>
      <w:pPr>
        <w:pStyle w:val="Normal"/>
        <w:tabs>
          <w:tab w:val="clear" w:pos="708"/>
          <w:tab w:val="left" w:pos="1080" w:leader="none"/>
        </w:tabs>
        <w:spacing w:lineRule="auto" w:line="360"/>
        <w:ind w:firstLine="709"/>
        <w:jc w:val="both"/>
        <w:rPr>
          <w:sz w:val="28"/>
          <w:szCs w:val="28"/>
        </w:rPr>
      </w:pPr>
      <w:r>
        <w:rPr>
          <w:sz w:val="28"/>
          <w:szCs w:val="28"/>
        </w:rPr>
        <w:t>Сразу после упразднения МБВД в январе 1992 года Ерин назначен министром внутренних дел России.</w:t>
      </w:r>
    </w:p>
    <w:p>
      <w:pPr>
        <w:pStyle w:val="Normal"/>
        <w:tabs>
          <w:tab w:val="clear" w:pos="708"/>
          <w:tab w:val="left" w:pos="1080" w:leader="none"/>
        </w:tabs>
        <w:spacing w:lineRule="auto" w:line="360"/>
        <w:ind w:firstLine="709"/>
        <w:jc w:val="both"/>
        <w:rPr>
          <w:sz w:val="28"/>
          <w:szCs w:val="28"/>
        </w:rPr>
      </w:pPr>
      <w:r>
        <w:rPr>
          <w:sz w:val="28"/>
          <w:szCs w:val="28"/>
        </w:rPr>
        <w:t xml:space="preserve">Виктор Федорович всегда считался человеком, способным совершать поступки. Так, еще до путча, в мае 1991 года, он вышел из КПСС. В сентябре 1993 года он, не задумываясь, поддержал Ельцина, издавшего указ о роспуске Верховного Совета. Ельцин за это 1 октября вручил ему погоны генерала армии, а спустя два дня министру вновь представилась возможность доказать президенту свою преданность. Вместе с Павлом Грачевым он успешно подавляет мятеж. Борис Николаевич опять не остался в долгу и присвоил Ерину звание Героя России. Дальше началась Чечня, и Виктор Федорович не смог проявить талант полководца. 10 марта Госдума большинством голосов выразила недоверие министру, а после буденновских событий ему пришлось подать в отставку. На его место пришел Анатолий Куликов. Однако президент и на этот раз не оставил преданного генерала и спустя четыре дня после отставки назначил Ерина заместителем директора Службы внешней разведки. </w:t>
      </w:r>
    </w:p>
    <w:p>
      <w:pPr>
        <w:pStyle w:val="Normal"/>
        <w:tabs>
          <w:tab w:val="clear" w:pos="708"/>
          <w:tab w:val="left" w:pos="1080" w:leader="none"/>
        </w:tabs>
        <w:spacing w:lineRule="auto" w:line="360"/>
        <w:ind w:firstLine="709"/>
        <w:jc w:val="both"/>
        <w:rPr>
          <w:sz w:val="28"/>
          <w:szCs w:val="28"/>
        </w:rPr>
      </w:pPr>
      <w:r>
        <w:rPr>
          <w:sz w:val="28"/>
          <w:szCs w:val="28"/>
        </w:rPr>
        <w:t>Ерин женат, имеет двоих детей. Помимо Звезды Героя России, награжден орденом Красной Звезды и медалями за раскрытие особо опасных преступлений.</w:t>
      </w:r>
    </w:p>
    <w:p>
      <w:pPr>
        <w:pStyle w:val="Normal"/>
        <w:tabs>
          <w:tab w:val="clear" w:pos="708"/>
          <w:tab w:val="left" w:pos="1080" w:leader="none"/>
        </w:tabs>
        <w:spacing w:lineRule="auto" w:line="360"/>
        <w:ind w:firstLine="709"/>
        <w:jc w:val="both"/>
        <w:rPr>
          <w:b/>
          <w:b/>
          <w:bCs/>
          <w:sz w:val="28"/>
          <w:szCs w:val="28"/>
        </w:rPr>
      </w:pPr>
      <w:r>
        <w:rPr>
          <w:rStyle w:val="StrongEmphasis"/>
          <w:sz w:val="28"/>
          <w:szCs w:val="28"/>
        </w:rPr>
        <w:t>Куликов</w:t>
      </w:r>
      <w:r>
        <w:rPr>
          <w:rStyle w:val="StrongEmphasis"/>
          <w:b w:val="false"/>
          <w:sz w:val="28"/>
          <w:szCs w:val="28"/>
        </w:rPr>
        <w:t xml:space="preserve"> </w:t>
      </w:r>
      <w:r>
        <w:rPr>
          <w:b/>
          <w:bCs/>
          <w:sz w:val="28"/>
          <w:szCs w:val="28"/>
        </w:rPr>
        <w:t>Анатолий Сергеевич</w:t>
      </w:r>
      <w:r>
        <w:rPr>
          <w:b/>
          <w:sz w:val="28"/>
          <w:szCs w:val="28"/>
        </w:rPr>
        <w:t>(1995-1998)</w:t>
      </w:r>
    </w:p>
    <w:p>
      <w:pPr>
        <w:pStyle w:val="Normal"/>
        <w:tabs>
          <w:tab w:val="clear" w:pos="708"/>
          <w:tab w:val="left" w:pos="1080" w:leader="none"/>
        </w:tabs>
        <w:spacing w:lineRule="auto" w:line="360"/>
        <w:ind w:firstLine="709"/>
        <w:jc w:val="both"/>
        <w:rPr>
          <w:sz w:val="28"/>
          <w:szCs w:val="28"/>
        </w:rPr>
      </w:pPr>
      <w:r>
        <w:rPr>
          <w:sz w:val="28"/>
          <w:szCs w:val="28"/>
        </w:rPr>
        <w:t xml:space="preserve">Генерал армии, доктор экономических наук, действительный член Академии социальных наук РАН. Службу во внутренних войсках начал в 1963 году. С 1988 по 1992 гг. возглавлял Управление внутренних войск МВД по Северному Кавказу и Закавказью. В декабре 1992 года назначен заместителем министра внутренних дел - командующим внутренними войсками МВД России. 1 февраля 1995 года вступил в командование Объединенной группировкой войск в Чеченской республике. 7 июля этого же года был назначен министром внутренних дел РФ. </w:t>
      </w:r>
    </w:p>
    <w:p>
      <w:pPr>
        <w:pStyle w:val="Normal"/>
        <w:tabs>
          <w:tab w:val="clear" w:pos="708"/>
          <w:tab w:val="left" w:pos="1080" w:leader="none"/>
        </w:tabs>
        <w:spacing w:lineRule="auto" w:line="360"/>
        <w:ind w:firstLine="709"/>
        <w:jc w:val="both"/>
        <w:rPr>
          <w:sz w:val="28"/>
          <w:szCs w:val="28"/>
        </w:rPr>
      </w:pPr>
      <w:r>
        <w:rPr>
          <w:sz w:val="28"/>
          <w:szCs w:val="28"/>
        </w:rPr>
        <w:t xml:space="preserve">Анатолий Куликов всегда считал себя человеком универсальных знаний и при любом удобном случае, не мешкая, старался эти знания применить. Например, представив себя выдающимся экономистом, Куликов предложил правительству ряд экономических проектов, таких, как национализация крупнейших банков, а также производственных сырьевых компаний, восстановление контроля над доходами граждан, приобретающих недвижимость. В случае выявления неправедности доходов министр предложил эту недвижимость отнимать. </w:t>
      </w:r>
    </w:p>
    <w:p>
      <w:pPr>
        <w:pStyle w:val="Normal"/>
        <w:tabs>
          <w:tab w:val="clear" w:pos="708"/>
          <w:tab w:val="left" w:pos="1080" w:leader="none"/>
        </w:tabs>
        <w:spacing w:lineRule="auto" w:line="360"/>
        <w:ind w:firstLine="709"/>
        <w:jc w:val="both"/>
        <w:rPr>
          <w:sz w:val="28"/>
          <w:szCs w:val="28"/>
        </w:rPr>
      </w:pPr>
      <w:r>
        <w:rPr>
          <w:sz w:val="28"/>
          <w:szCs w:val="28"/>
        </w:rPr>
        <w:t xml:space="preserve">Заняв главное кресло на Житной, Куликов уволил двух первых замов - Евгения Абрамова и Михаила Егорова, возглавлявшего ГУОП. После этого взялся за операцию «Чистые руки», жертвой которой стало руководство ГУВД Московской области, а немного позже и верхушка питерского ГУВД. В северной столице генерал военизировал милицию настолько, что количество людей в зеленых мундирах стало превышать здесь число сотрудников, одетых в серую форму. По случайному совпадению большинство из них были однокашниками Куликова по Орджоникидзевскому училищу внутренних войск. </w:t>
      </w:r>
    </w:p>
    <w:p>
      <w:pPr>
        <w:pStyle w:val="Normal"/>
        <w:tabs>
          <w:tab w:val="clear" w:pos="708"/>
          <w:tab w:val="left" w:pos="1080" w:leader="none"/>
        </w:tabs>
        <w:spacing w:lineRule="auto" w:line="360"/>
        <w:ind w:firstLine="709"/>
        <w:jc w:val="both"/>
        <w:rPr>
          <w:sz w:val="28"/>
          <w:szCs w:val="28"/>
        </w:rPr>
      </w:pPr>
      <w:r>
        <w:rPr>
          <w:sz w:val="28"/>
          <w:szCs w:val="28"/>
        </w:rPr>
        <w:t xml:space="preserve">Став в 1996 году вице-премьером правительства с сохранением должности главы МВД, Анатолий Сергеевич занялся координацией деятельности Таможенного комитета, Госналогслужбы, налоговой полиции, Федеральной службы по валютному и экспортному контролю. Одновременно генерал курировал вопросы экономической безопасности, борьбы с коррупцией, защиты прав и свобод человека, общественной безопасности, предупреждения и ликвидации чрезвычайных ситуаций, сохранности и использования госрезерва. </w:t>
      </w:r>
    </w:p>
    <w:p>
      <w:pPr>
        <w:pStyle w:val="Normal"/>
        <w:tabs>
          <w:tab w:val="clear" w:pos="708"/>
          <w:tab w:val="left" w:pos="1080" w:leader="none"/>
        </w:tabs>
        <w:spacing w:lineRule="auto" w:line="360"/>
        <w:ind w:firstLine="709"/>
        <w:jc w:val="both"/>
        <w:rPr>
          <w:sz w:val="28"/>
          <w:szCs w:val="28"/>
        </w:rPr>
      </w:pPr>
      <w:r>
        <w:rPr>
          <w:sz w:val="28"/>
          <w:szCs w:val="28"/>
        </w:rPr>
        <w:t xml:space="preserve">В каждом выступлении Куликов буквально сыпал политическими заявлениями. </w:t>
      </w:r>
    </w:p>
    <w:p>
      <w:pPr>
        <w:pStyle w:val="Normal"/>
        <w:tabs>
          <w:tab w:val="clear" w:pos="708"/>
          <w:tab w:val="left" w:pos="1080" w:leader="none"/>
        </w:tabs>
        <w:spacing w:lineRule="auto" w:line="360"/>
        <w:ind w:firstLine="709"/>
        <w:jc w:val="both"/>
        <w:rPr>
          <w:sz w:val="28"/>
          <w:szCs w:val="28"/>
        </w:rPr>
      </w:pPr>
      <w:r>
        <w:rPr>
          <w:sz w:val="28"/>
          <w:szCs w:val="28"/>
        </w:rPr>
        <w:t xml:space="preserve">Потом глава МВД невзлюбил генерала Лебедя и, считай, обвинил его в подготовке государственного переворота, что дало повод Ельцину убрать Лебедя из кресла секретаря Совбеза. </w:t>
      </w:r>
    </w:p>
    <w:p>
      <w:pPr>
        <w:pStyle w:val="Normal"/>
        <w:tabs>
          <w:tab w:val="clear" w:pos="708"/>
          <w:tab w:val="left" w:pos="1080" w:leader="none"/>
        </w:tabs>
        <w:spacing w:lineRule="auto" w:line="360"/>
        <w:ind w:firstLine="709"/>
        <w:jc w:val="both"/>
        <w:rPr>
          <w:sz w:val="28"/>
          <w:szCs w:val="28"/>
        </w:rPr>
      </w:pPr>
      <w:r>
        <w:rPr>
          <w:sz w:val="28"/>
          <w:szCs w:val="28"/>
        </w:rPr>
        <w:t>Раздражать Ельцина Куликов стал перед президентскими выборами в 1996 году, когда Борис Николаевич решил пойти на запрещение компартии и очередной разгон Думы. Вот как эту ситуацию описывает сам Ельцин в своей последней книге «Президентский марафон»: «23 марта в 6 утра состоялось закрытое совещание с участием Черномырдина, Сосковца, силовых министров, главы администрации Николая Егорова. Я ознакомил всех с этим планом, сказал: «Вот есть такая идея. Высказывайтесь. Что вы обо всем этом думаете?» Повисла тяжелая пауза. Неожиданно резко против этого плана высказался Анатолий Куликов, министр внутренних дел. «Компартия, - сказал он, - в половине регионов России контролирует местную законодательную власть. Она выведет народ на улицы. За всех своих подчиненных в этой ситуации поручиться не могу. Что будем делать, если часть милиции будет за президента, другая - против? Воевать? Это же гражданская война!» Ту же позицию занял и Черномырдин...»</w:t>
      </w:r>
    </w:p>
    <w:p>
      <w:pPr>
        <w:pStyle w:val="Normal"/>
        <w:tabs>
          <w:tab w:val="clear" w:pos="708"/>
          <w:tab w:val="left" w:pos="1080" w:leader="none"/>
        </w:tabs>
        <w:spacing w:lineRule="auto" w:line="360"/>
        <w:ind w:firstLine="709"/>
        <w:jc w:val="both"/>
        <w:rPr>
          <w:sz w:val="28"/>
          <w:szCs w:val="28"/>
        </w:rPr>
      </w:pPr>
      <w:r>
        <w:rPr>
          <w:sz w:val="28"/>
          <w:szCs w:val="28"/>
        </w:rPr>
        <w:t xml:space="preserve">Весной 1998 года Ельцин без объяснения причин уволил Куликова, а заодно и все правительство Черномырдина. Не последнюю роль в принятии этого решения сыграл, как всегда, Березовский, запустив слух о том, что Куликов с Лужковым активно готовятся к смещению Ельцина. </w:t>
      </w:r>
    </w:p>
    <w:p>
      <w:pPr>
        <w:pStyle w:val="Normal"/>
        <w:tabs>
          <w:tab w:val="clear" w:pos="708"/>
          <w:tab w:val="left" w:pos="1080" w:leader="none"/>
        </w:tabs>
        <w:spacing w:lineRule="auto" w:line="360"/>
        <w:ind w:firstLine="709"/>
        <w:jc w:val="both"/>
        <w:rPr>
          <w:sz w:val="28"/>
          <w:szCs w:val="28"/>
        </w:rPr>
      </w:pPr>
      <w:r>
        <w:rPr>
          <w:sz w:val="28"/>
          <w:szCs w:val="28"/>
        </w:rPr>
        <w:t>Анатолий Куликов женат, имеет дочку и двоих сыновей. Награжден орденами «За личное мужество» и «За службу Родине в Вооруженных Силах СССР» III степени.</w:t>
      </w:r>
    </w:p>
    <w:p>
      <w:pPr>
        <w:pStyle w:val="Normal"/>
        <w:tabs>
          <w:tab w:val="clear" w:pos="708"/>
          <w:tab w:val="left" w:pos="1080" w:leader="none"/>
        </w:tabs>
        <w:spacing w:lineRule="auto" w:line="360"/>
        <w:ind w:firstLine="709"/>
        <w:jc w:val="both"/>
        <w:rPr>
          <w:b/>
          <w:b/>
          <w:bCs/>
          <w:sz w:val="28"/>
          <w:szCs w:val="28"/>
        </w:rPr>
      </w:pPr>
      <w:r>
        <w:rPr>
          <w:rStyle w:val="StrongEmphasis"/>
          <w:sz w:val="28"/>
          <w:szCs w:val="28"/>
        </w:rPr>
        <w:t xml:space="preserve">Степашин </w:t>
      </w:r>
      <w:r>
        <w:rPr>
          <w:b/>
          <w:bCs/>
          <w:sz w:val="28"/>
          <w:szCs w:val="28"/>
        </w:rPr>
        <w:t>Сергей Вадимович</w:t>
      </w:r>
      <w:r>
        <w:rPr>
          <w:b/>
          <w:sz w:val="28"/>
          <w:szCs w:val="28"/>
        </w:rPr>
        <w:t>(1998-1999)</w:t>
      </w:r>
    </w:p>
    <w:p>
      <w:pPr>
        <w:pStyle w:val="Style17"/>
        <w:tabs>
          <w:tab w:val="clear" w:pos="708"/>
          <w:tab w:val="left" w:pos="1080" w:leader="none"/>
        </w:tabs>
        <w:spacing w:lineRule="auto" w:line="360" w:before="0" w:after="0"/>
        <w:ind w:firstLine="709"/>
        <w:jc w:val="both"/>
        <w:rPr/>
      </w:pPr>
      <w:r>
        <w:rPr>
          <w:sz w:val="28"/>
          <w:szCs w:val="28"/>
        </w:rPr>
        <w:t>Генерал-полковник. Доктор юридических наук. Сергей Степашин родился 2 марта 1952 года в Порт-Артуре, тогдашней базе советского Военно-Морского Флота в Китае. В 1973 году окончил Высшее политическое училище МВД СССР в Ленинграде, а в 1981 году - Военно-политическую академию имени Ленина. С 1983 по 1986 год учился в аспирантуре ВПА имени Ленина. Кандидат исторических и доктор юридических наук. С 1980 по 1992 год преподавал в Ленинградском ВПУ МВД. В 1990 году был избран в Верховный Совет РСФСР. В декабре 1991 года назначен начальником управления Министерства безопасности и внутренних дел России по Санкт-Петербургу и Ленинградской области - заместителем министра. В 1992 году ушел в отставку из МБ РФ и вернулся на постоянную работу в Верховный Совет. В 1993 году назначен первым заместителем министра безопасности. В 1994 году стал директором ФСК. В 1995 году подал в отставку в связи с событиями в Буденновске. В 1995 году назначен руководителем административного департамента аппарата правительства РФ, а в 1997 - министром юстиции РФ. В 1998 году стал министром внутренних дел РФ. В апреле 1999 года назначен первым вице-премьером правительства Евгения Примакова.</w:t>
      </w:r>
    </w:p>
    <w:p>
      <w:pPr>
        <w:pStyle w:val="Normal"/>
        <w:tabs>
          <w:tab w:val="clear" w:pos="708"/>
          <w:tab w:val="left" w:pos="1080" w:leader="none"/>
        </w:tabs>
        <w:spacing w:lineRule="auto" w:line="360"/>
        <w:ind w:firstLine="709"/>
        <w:jc w:val="both"/>
        <w:rPr>
          <w:bCs/>
          <w:sz w:val="28"/>
          <w:szCs w:val="28"/>
        </w:rPr>
      </w:pPr>
      <w:r>
        <w:rPr>
          <w:rStyle w:val="StrongEmphasis"/>
          <w:sz w:val="28"/>
          <w:szCs w:val="28"/>
        </w:rPr>
        <w:t xml:space="preserve">Рушайло </w:t>
      </w:r>
      <w:r>
        <w:rPr>
          <w:b/>
          <w:bCs/>
          <w:sz w:val="28"/>
          <w:szCs w:val="28"/>
        </w:rPr>
        <w:t>Владимир Борисович</w:t>
      </w:r>
    </w:p>
    <w:p>
      <w:pPr>
        <w:pStyle w:val="Normal"/>
        <w:tabs>
          <w:tab w:val="clear" w:pos="708"/>
          <w:tab w:val="left" w:pos="1080" w:leader="none"/>
        </w:tabs>
        <w:spacing w:lineRule="auto" w:line="360"/>
        <w:ind w:firstLine="709"/>
        <w:jc w:val="both"/>
        <w:rPr>
          <w:sz w:val="28"/>
          <w:szCs w:val="28"/>
        </w:rPr>
      </w:pPr>
      <w:r>
        <w:rPr>
          <w:sz w:val="28"/>
          <w:szCs w:val="28"/>
        </w:rPr>
        <w:t xml:space="preserve">Генерал-полковник милиции. Родился 28 июля 1953 года в Тамбове. В милиции с 1972 года. В 1976 году окончил Высшую школу милиции в Омске и поступил на работу в Московский уголовный розыск. С 1988 по 1993 гг. возглавлял 6-й отдел МУРа по борьбе с бандитизмом и организованной преступностью. Именно благодаря усилиям Рушайло был создан первый РУОП. Именно Рушайло является пионером борьбы с «солнцевскими», «таганскими», «коптевскими» и прочими бандами. Владимир Борисович был классным и высокопрофессиональным оперативником, «но потом связался с плохими ребятами, стал играть в орлянку и покатился». К Рушайло за защитой потянулись многочисленные коммерсанты. Умные люди, некоторые из них стали потом известными олигархами, подсказали Владимиру Борисовичу, что неплохо было бы «упорядочить» обращения богатых и обиженных и создать фонд для сбора добровольных пожертвований на борьбу с бандитизмом. Сказано - сделано. Назвали новое детище Фондом содействия социальной защите профессиональных групп повышенного риска. Каждый заявитель считал своим долгом пожертвовать некоторую сумму на помощь борцам с мафией. В итоге, неожиданно для себя, РУОП сам стал «крышей» для жертвователей. Их обидчики жестоко карались силой закона, а благосостояние руководителей милицейского управления стало расти день ото дня. РУОП начали называть «шаболовскими». Рушайло оказался повязан со своими благодетелями, и его дальнейшая биография от него самого уже не зависела. </w:t>
      </w:r>
    </w:p>
    <w:p>
      <w:pPr>
        <w:pStyle w:val="Normal"/>
        <w:tabs>
          <w:tab w:val="clear" w:pos="708"/>
          <w:tab w:val="left" w:pos="1080" w:leader="none"/>
        </w:tabs>
        <w:spacing w:lineRule="auto" w:line="360"/>
        <w:ind w:firstLine="709"/>
        <w:jc w:val="both"/>
        <w:rPr>
          <w:sz w:val="28"/>
          <w:szCs w:val="28"/>
        </w:rPr>
      </w:pPr>
      <w:r>
        <w:rPr>
          <w:sz w:val="28"/>
          <w:szCs w:val="28"/>
        </w:rPr>
        <w:t>В 1996 году Анатолий Куликов решил приструнить Владимира Борисовича и отправил его отдыхать. Тот устроился советником по юридическим вопросам к Председателю Совета Федерации Егору Строеву. Вынужденный отпуск длился недолго. Как только Куликова убрали, олигархи двинули Рушайло вперед. В результате отец-основатель РУОПа был назначен сначала заместителем министра внутренних дел, а затем и министром, кем и остается по сей день.</w:t>
      </w:r>
      <w:r>
        <w:rPr>
          <w:rStyle w:val="FootnoteCharacters"/>
          <w:rStyle w:val="FootnoteAnchor"/>
          <w:sz w:val="28"/>
          <w:szCs w:val="28"/>
        </w:rPr>
        <w:footnoteReference w:id="4"/>
      </w:r>
    </w:p>
    <w:p>
      <w:pPr>
        <w:pStyle w:val="Heading1"/>
        <w:tabs>
          <w:tab w:val="clear" w:pos="708"/>
          <w:tab w:val="left" w:pos="1080" w:leader="none"/>
        </w:tabs>
        <w:spacing w:lineRule="auto" w:line="360" w:before="0" w:after="0"/>
        <w:ind w:firstLine="709"/>
        <w:jc w:val="both"/>
        <w:rPr>
          <w:color w:val="000000"/>
          <w:sz w:val="28"/>
          <w:szCs w:val="28"/>
        </w:rPr>
      </w:pPr>
      <w:r>
        <w:rPr>
          <w:color w:val="000000"/>
          <w:sz w:val="28"/>
          <w:szCs w:val="28"/>
        </w:rPr>
        <w:t>Грызлов Борис Вячеславович</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Окончил ленинградскую физико-математическую школу с золотой медалью. Затем окончил Ленинградский электротехнический институт имени Бонч-Бруевича. В 1973 году защитил диплом по теме "Наземный передатчик линии связи ИСЗ (искусственный спутник Земли"). Радиоинженер по специальности. По распределению попал в научно-производственное объединение имени Коминтерна, в НИИ радиостроения. Там занимался разработкой космических систем связи. В 1977 году перешел в ленинградское производственное объединение "Электронприбор", где проработал почти 20 лет. С 1996-го по 1999 год работает в сфере высшего образования: по его инициативе были созданы Институт ускоренного обучения руководящих работников и Центральный институт работников городского хозяйства. В это же время он возглавлял учебно-методический центр новых технологий обучения Балтийского государственного технического университета им. Д.Ф. Устинова. Началом политической карьеры стало его избрание в состав профкома ПО "Электронприбор" в 1985 году. В 1998 году выставлял свою кандидатуру на выборах в Законодательное собрание Санкт-Петербурга, но избран не был. С осени 1999 года возглавил штаб одного из кандидатов в губернаторы Ленинградской области, Виктора Зубкова. Зубков выборы проиграл. Возглавить питерское "Единство" Б. Грызлову было предложено движением в поддержку независимых кандидатов. Грызлов согласился. Был руководителем избирательного штаба "Единство" в Санкт-Петербурге. В 1999 году возглавил Межрегиональный фонд делового сотрудничества "Развитие регионов". В декабре 1999 года избран депутатом Госдумы по федеральному списку межрегионального движения "Единство". 12 января 2000 года был избран лидером фракции в Госдуме. 28 марта 2001 года назначен министром внутренних дел РФ. 1 декабря 2001 года на первом съезде партии "Единая Россия" был избран членом ее Высшего совета. В ноябре 2002 года Высший совет возложил на него обязанности своего председателя. 24 декабря 2003 года Грызлов подал Владимиру Путину заявление об отставке с поста главы МВД РФ. Это решение было принято в связи с избранием депутатом Госдумы. В этот же день избран руководителем думской фракции. </w:t>
      </w:r>
    </w:p>
    <w:p>
      <w:pPr>
        <w:pStyle w:val="Normal"/>
        <w:tabs>
          <w:tab w:val="clear" w:pos="708"/>
          <w:tab w:val="left" w:pos="1080" w:leader="none"/>
        </w:tabs>
        <w:spacing w:lineRule="auto" w:line="360"/>
        <w:ind w:firstLine="709"/>
        <w:jc w:val="both"/>
        <w:rPr/>
      </w:pPr>
      <w:r>
        <w:rPr>
          <w:b/>
          <w:bCs/>
          <w:sz w:val="28"/>
          <w:szCs w:val="28"/>
        </w:rPr>
        <w:t>Министр внутренних дел Российской Федерации генерал армии Рашид Гумарович Нургалиев</w:t>
      </w:r>
    </w:p>
    <w:p>
      <w:pPr>
        <w:pStyle w:val="Normal"/>
        <w:tabs>
          <w:tab w:val="clear" w:pos="708"/>
          <w:tab w:val="left" w:pos="1080" w:leader="none"/>
        </w:tabs>
        <w:spacing w:lineRule="auto" w:line="360"/>
        <w:ind w:firstLine="709"/>
        <w:jc w:val="both"/>
        <w:rPr>
          <w:sz w:val="28"/>
          <w:szCs w:val="28"/>
        </w:rPr>
      </w:pPr>
      <w:r>
        <w:rPr>
          <w:sz w:val="28"/>
          <w:szCs w:val="28"/>
        </w:rPr>
        <w:t>Генерал армии, кандидат экономических наук Нургалиев Рашид Гумарович родился в 1956 году в семье кадровых сотрудников милиции. В 1974 году окончил среднюю школу поселка Надвоицы Карельской АССР. В том же году поступил в Петрозаводский государственный университет им. О.B. Куусинена, который окончил в 1979 году.</w:t>
      </w:r>
    </w:p>
    <w:p>
      <w:pPr>
        <w:pStyle w:val="Normal"/>
        <w:tabs>
          <w:tab w:val="clear" w:pos="708"/>
          <w:tab w:val="left" w:pos="1080" w:leader="none"/>
        </w:tabs>
        <w:spacing w:lineRule="auto" w:line="360"/>
        <w:ind w:firstLine="709"/>
        <w:jc w:val="both"/>
        <w:rPr>
          <w:sz w:val="28"/>
          <w:szCs w:val="28"/>
        </w:rPr>
      </w:pPr>
      <w:r>
        <w:rPr>
          <w:sz w:val="28"/>
          <w:szCs w:val="28"/>
        </w:rPr>
        <w:t>С 1979 по 1981 гг. работал преподавателем физики в школе поселка Надвоицы Карельской АССР.</w:t>
      </w:r>
    </w:p>
    <w:p>
      <w:pPr>
        <w:pStyle w:val="Normal"/>
        <w:tabs>
          <w:tab w:val="clear" w:pos="708"/>
          <w:tab w:val="left" w:pos="1080" w:leader="none"/>
        </w:tabs>
        <w:spacing w:lineRule="auto" w:line="360"/>
        <w:ind w:firstLine="709"/>
        <w:jc w:val="both"/>
        <w:rPr>
          <w:sz w:val="28"/>
          <w:szCs w:val="28"/>
        </w:rPr>
      </w:pPr>
      <w:r>
        <w:rPr>
          <w:sz w:val="28"/>
          <w:szCs w:val="28"/>
        </w:rPr>
        <w:t>В 1981 году начал службу в Комитете государственной безопасности Карельской АССР, где прошел путь от оперуполномоченного Калевальского районного отделения и Костомукшского городского отдела до начальника Медвежегорского районного отделения и начальника отдела по борьбе с терроризмом Республики Карелия.</w:t>
      </w:r>
    </w:p>
    <w:p>
      <w:pPr>
        <w:pStyle w:val="Normal"/>
        <w:tabs>
          <w:tab w:val="clear" w:pos="708"/>
          <w:tab w:val="left" w:pos="1080" w:leader="none"/>
        </w:tabs>
        <w:spacing w:lineRule="auto" w:line="360"/>
        <w:ind w:firstLine="709"/>
        <w:jc w:val="both"/>
        <w:rPr>
          <w:sz w:val="28"/>
          <w:szCs w:val="28"/>
        </w:rPr>
      </w:pPr>
      <w:r>
        <w:rPr>
          <w:sz w:val="28"/>
          <w:szCs w:val="28"/>
        </w:rPr>
        <w:t>С 1995 года проходил службу в центральном аппарате Федеральной службы контрразведки, а затем Федеральной службы безопасности: главным инспектором Организационно-инспекторского управления, начальником отдела управления собственной безопасности, с 1998 по 1999 гг. руководил отделом Главного контрольного управления Президента РФ. С 1999 года возглавлял управление по борьбе с контрабандой и незаконным оборотом наркотиков Департамента экономической безопасности, в дальнейшем являлся заместителем Директора - начальником инспекторского управления ФСБ России.</w:t>
      </w:r>
    </w:p>
    <w:p>
      <w:pPr>
        <w:pStyle w:val="Normal"/>
        <w:tabs>
          <w:tab w:val="clear" w:pos="708"/>
          <w:tab w:val="left" w:pos="1080" w:leader="none"/>
        </w:tabs>
        <w:spacing w:lineRule="auto" w:line="360"/>
        <w:ind w:firstLine="709"/>
        <w:jc w:val="both"/>
        <w:rPr>
          <w:sz w:val="28"/>
          <w:szCs w:val="28"/>
        </w:rPr>
      </w:pPr>
      <w:r>
        <w:rPr>
          <w:sz w:val="28"/>
          <w:szCs w:val="28"/>
        </w:rPr>
        <w:t>В 2002 году назначен на должность Первого заместителя Министра внутренних дел России. 9 марта 2004 года назначен на должность Министра внутренних дел Российской Федерации. Женат, двое детей. Любимый город Петрозаводск.</w:t>
      </w:r>
      <w:r>
        <w:rPr>
          <w:rStyle w:val="FootnoteCharacters"/>
          <w:rStyle w:val="FootnoteAnchor"/>
          <w:sz w:val="28"/>
          <w:szCs w:val="28"/>
        </w:rPr>
        <w:footnoteReference w:id="5"/>
      </w:r>
      <w:r>
        <w:br w:type="page"/>
      </w:r>
    </w:p>
    <w:p>
      <w:pPr>
        <w:pStyle w:val="Style17"/>
        <w:tabs>
          <w:tab w:val="clear" w:pos="708"/>
          <w:tab w:val="left" w:pos="1080" w:leader="none"/>
        </w:tabs>
        <w:spacing w:lineRule="auto" w:line="360" w:before="0" w:after="0"/>
        <w:ind w:firstLine="709"/>
        <w:jc w:val="center"/>
        <w:rPr>
          <w:b/>
          <w:b/>
          <w:sz w:val="28"/>
          <w:szCs w:val="28"/>
        </w:rPr>
      </w:pPr>
      <w:r>
        <w:rPr>
          <w:b/>
          <w:sz w:val="28"/>
          <w:szCs w:val="28"/>
        </w:rPr>
        <w:t>Литература</w:t>
      </w:r>
    </w:p>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Некрасов В.Ф. МВД в лицах. – М., 2000.</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Органы и войска МВД России. Краткий исторический очерк. Руководитель авторского коллектива В.Ф. Некрасов. – М., 1996.</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Полиция и милиция России: страницы истории. – М.: Наука, 1995.</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МВД России. Энциклопедия. Под редакцией В.Ф. Некрасова. – М., 2002.</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Министерство внутренних дел. 1902 – 2002. Исторический очерк. – М.: Объединенная редакция МВД РФ,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уа З.Б. Правоохранительные органы/ Учебник для ВУЗов, С. 201.</w:t>
      </w:r>
    </w:p>
  </w:footnote>
  <w:footnote w:id="3">
    <w:p>
      <w:pPr>
        <w:pStyle w:val="Footnote"/>
        <w:rPr/>
      </w:pPr>
      <w:r>
        <w:rPr>
          <w:rStyle w:val="FootnoteCharacters"/>
        </w:rPr>
        <w:footnoteRef/>
      </w:r>
      <w:r>
        <w:rPr/>
        <w:t xml:space="preserve"> </w:t>
      </w:r>
      <w:r>
        <w:rPr/>
        <w:t>Указ. соч. С. 213</w:t>
      </w:r>
    </w:p>
  </w:footnote>
  <w:footnote w:id="4">
    <w:p>
      <w:pPr>
        <w:pStyle w:val="Footnote"/>
        <w:rPr/>
      </w:pPr>
      <w:r>
        <w:rPr>
          <w:rStyle w:val="FootnoteCharacters"/>
        </w:rPr>
        <w:footnoteRef/>
      </w:r>
      <w:r>
        <w:rPr/>
        <w:t xml:space="preserve"> </w:t>
      </w:r>
      <w:r>
        <w:rPr/>
        <w:t>http://www.compromat.ru/main/rushailo/bio.htm</w:t>
      </w:r>
    </w:p>
  </w:footnote>
  <w:footnote w:id="5">
    <w:p>
      <w:pPr>
        <w:pStyle w:val="Footnote"/>
        <w:rPr/>
      </w:pPr>
      <w:r>
        <w:rPr>
          <w:rStyle w:val="FootnoteCharacters"/>
        </w:rPr>
        <w:footnoteRef/>
      </w:r>
      <w:r>
        <w:rPr/>
        <w:t xml:space="preserve"> </w:t>
      </w:r>
      <w:r>
        <w:rPr>
          <w:lang w:val="en-US"/>
        </w:rPr>
        <w:t>http</w:t>
      </w:r>
      <w:r>
        <w:rPr/>
        <w:t>://</w:t>
      </w:r>
      <w:r>
        <w:rPr>
          <w:lang w:val="en-US"/>
        </w:rPr>
        <w:t>mvd</w:t>
      </w:r>
      <w:r>
        <w:rPr/>
        <w:t>.</w:t>
      </w:r>
      <w:r>
        <w:rPr>
          <w:lang w:val="en-US"/>
        </w:rPr>
        <w:t>ru</w:t>
      </w:r>
      <w:r>
        <w:rPr/>
        <w:t>/</w:t>
      </w:r>
      <w:r>
        <w:rPr>
          <w:lang w:val="en-US"/>
        </w:rPr>
        <w:t>mini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99"/>
      <w:u w:val="none"/>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main">
    <w:name w:val="text_main"/>
    <w:qFormat/>
    <w:pPr>
      <w:widowControl/>
      <w:bidi w:val="0"/>
    </w:pPr>
    <w:rPr>
      <w:rFonts w:ascii="Verdana" w:hAnsi="Verdana" w:eastAsia="Times New Roman" w:cs="Verdana"/>
      <w:color w:val="666666"/>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21">
    <w:name w:val="Основной текст с отступом 2"/>
    <w:basedOn w:val="Normal"/>
    <w:qFormat/>
    <w:pPr>
      <w:ind w:left="851" w:hanging="0"/>
      <w:jc w:val="both"/>
    </w:pPr>
    <w:rPr>
      <w:sz w:val="28"/>
      <w:szCs w:val="20"/>
    </w:rPr>
  </w:style>
  <w:style w:type="paragraph" w:styleId="31">
    <w:name w:val="Основной текст с отступом 3"/>
    <w:basedOn w:val="Normal"/>
    <w:qFormat/>
    <w:pPr>
      <w:spacing w:lineRule="auto" w:line="208"/>
      <w:ind w:left="709" w:hanging="0"/>
    </w:pPr>
    <w:rPr>
      <w:szCs w:val="20"/>
    </w:rPr>
  </w:style>
  <w:style w:type="paragraph" w:styleId="Style18">
    <w:name w:val="Цитата"/>
    <w:basedOn w:val="Normal"/>
    <w:qFormat/>
    <w:pPr>
      <w:ind w:left="567" w:right="-227" w:hanging="0"/>
      <w:jc w:val="both"/>
    </w:pPr>
    <w:rPr>
      <w:color w:val="00800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Customer</dc:creator>
  <dc:description/>
  <cp:keywords/>
  <dc:language>en-US</dc:language>
  <cp:lastModifiedBy>SYSTEM</cp:lastModifiedBy>
  <dcterms:modified xsi:type="dcterms:W3CDTF">2011-09-08T19:51:00Z</dcterms:modified>
  <cp:revision>2</cp:revision>
  <dc:subject/>
  <dc:title>Вопросы по контролн</dc:title>
</cp:coreProperties>
</file>