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Кафедра истории государства и права России, зарубежных стран и международного права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Доклад</w:t>
      </w:r>
    </w:p>
    <w:p>
      <w:pPr>
        <w:pStyle w:val="Style31"/>
        <w:rPr/>
      </w:pPr>
      <w:r>
        <w:rPr/>
        <w:t>на тему:</w:t>
      </w:r>
    </w:p>
    <w:p>
      <w:pPr>
        <w:pStyle w:val="Style31"/>
        <w:rPr/>
      </w:pPr>
      <w:r>
        <w:rPr/>
        <w:t>Молодежная преступность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 xml:space="preserve">Выполнил: </w:t>
      </w:r>
    </w:p>
    <w:p>
      <w:pPr>
        <w:pStyle w:val="Style31"/>
        <w:jc w:val="left"/>
        <w:rPr/>
      </w:pPr>
      <w:r>
        <w:rPr/>
        <w:t xml:space="preserve">курсант 1курса 072 учебной группы </w:t>
      </w:r>
    </w:p>
    <w:p>
      <w:pPr>
        <w:pStyle w:val="Style31"/>
        <w:jc w:val="left"/>
        <w:rPr/>
      </w:pPr>
      <w:r>
        <w:rPr/>
        <w:t>рядовой милиции Сафиуллин Л.Д.</w:t>
      </w:r>
    </w:p>
    <w:p>
      <w:pPr>
        <w:pStyle w:val="Style31"/>
        <w:jc w:val="left"/>
        <w:rPr/>
      </w:pPr>
      <w:r>
        <w:rPr/>
        <w:t xml:space="preserve">Научный руководитель: </w:t>
      </w:r>
    </w:p>
    <w:p>
      <w:pPr>
        <w:pStyle w:val="Style31"/>
        <w:jc w:val="left"/>
        <w:rPr/>
      </w:pPr>
      <w:r>
        <w:rPr/>
        <w:t>преподаватель Матвеев Г.В.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КАЗАНЬ 2008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личественные и качественные характеристики преступности в молодежной сре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чины, порождающие преступность в молодежной сре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ступность в молодежной среде всегда повышенный интерес со стороны государства и общества. Это вполне обоснованно, так как молодое поколение является естественным резервом социального развития, а нарушение уголовного закона лицами юного возраста свидетельствуют о существующих недостатках воспитания, условий для включения молодежи в жизнедеятельность общества. Как пишет кандидат юридических наук Корягина С. А.: "Распространенность преступлений среди лиц молодежной возрастной группы, их качественные характеристики не без оснований могут расцениваться как прогностические для всей преступности"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Поэтому целью данной работы будет посредством анализа преступности в молодежной среде выявить недостатки в работе правоохранительных органов, чьей деятельностью является профилактика и предупреждение данных преступлений, и на основе данного анализа предложить возможные пути совершенствования данной деятельности.</w:t>
      </w:r>
    </w:p>
    <w:p>
      <w:pPr>
        <w:pStyle w:val="Normal"/>
        <w:rPr/>
      </w:pPr>
      <w:r>
        <w:rPr/>
        <w:t>Вышепоставленная цель предполагает решение следующих задач, в которых следует рассмотреть:</w:t>
      </w:r>
    </w:p>
    <w:p>
      <w:pPr>
        <w:pStyle w:val="Normal"/>
        <w:rPr/>
      </w:pPr>
      <w:r>
        <w:rPr/>
        <w:t>Количественные и качественные характеристики преступности в молодежной среде.</w:t>
      </w:r>
    </w:p>
    <w:p>
      <w:pPr>
        <w:pStyle w:val="Normal"/>
        <w:rPr/>
      </w:pPr>
      <w:r>
        <w:rPr/>
        <w:t>Причины, порождающие преступность в молодежной среде.</w:t>
      </w:r>
    </w:p>
    <w:p>
      <w:pPr>
        <w:pStyle w:val="Normal"/>
        <w:rPr/>
      </w:pPr>
      <w:r>
        <w:rPr/>
        <w:t>При написании использовались материалы статистики МВД РФ по преступлениям среди несовершеннолетних, труды научных работников специализирующихся на исследованиях преступности среди данной категории лиц.</w:t>
      </w:r>
      <w:r>
        <w:br w:type="page"/>
      </w:r>
    </w:p>
    <w:p>
      <w:pPr>
        <w:pStyle w:val="Heading2"/>
        <w:ind w:hanging="0"/>
        <w:rPr/>
      </w:pPr>
      <w:r>
        <w:rPr/>
        <w:t>Количественные и качественные характеристики преступности в молодежной ср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понять и объяснить истоки и закономерности преступности в молодежной среде как на всей территории России, так и на территории отдельно взятого субъекта федерации, необходимо рассмотреть ее количественные и качественные характеристики, которые в конечном счете характеризуют ее состояние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1. Состояние и динамика преступности несовершеннолетних России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564505" cy="334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16"/>
                              <w:gridCol w:w="816"/>
                              <w:gridCol w:w="816"/>
                              <w:gridCol w:w="816"/>
                              <w:gridCol w:w="816"/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 xml:space="preserve">Зарегистрировано преступлений, совершенных несов-летними.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8929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831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9546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537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039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536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441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4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 xml:space="preserve">Коэффициент преступности несовершеннолетних (на 100000 чел)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29,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183,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877,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421,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472,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563,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56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Прирост к предш. году,%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+3,6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-6,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-5,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-18,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+3,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+6,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+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Уд. Вес в общем объеме преступности, %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11,5</w:t>
                                  </w:r>
                                </w:p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263pt;mso-wrap-distance-left:9pt;mso-wrap-distance-right:9pt;mso-wrap-distance-top:0pt;mso-wrap-distance-bottom:0pt;margin-top:4pt;mso-position-vertical-relative:text;margin-left:1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16"/>
                        <w:gridCol w:w="816"/>
                        <w:gridCol w:w="816"/>
                        <w:gridCol w:w="816"/>
                        <w:gridCol w:w="816"/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 xml:space="preserve">Зарегистрировано преступлений, совершенных несов-летними.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8929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831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9546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537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039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536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441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4734</w:t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 xml:space="preserve">Коэффициент преступности несовершеннолетних (на 100000 чел)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9,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183,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877,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421,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472,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563,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566,9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Прирост к предш. году,%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+3,6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+1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-6,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-5,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-18,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+3,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+6,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+0,2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Уд. Вес в общем объеме преступности, %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0,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9,6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8,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1,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1,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2,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1,5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настоящее время криминальная обстановка в России характеризуется прежде всего возрастанием степени общественной опасности преступных посягательств, усилением агрессивности жестокости преступлений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Анализ статистических данных свидетельствует о примерной равной доле преступности несовершеннолетних в общей структуре при неравномерной ее динамики в России. Так, например, ее удельный вес по России составляет в среднем около 11%, обращает на себя внимание и тот факт, что абсолютные показатели преступности в молодежной среде в России имеют тенденцию к росту, хотя ее удельный вес снижается (см. таблица 1).</w:t>
      </w:r>
    </w:p>
    <w:p>
      <w:pPr>
        <w:pStyle w:val="Normal"/>
        <w:rPr/>
      </w:pPr>
      <w:r>
        <w:rPr/>
        <w:t>При этом коэффициент интенсивности преступности несовершеннолетних на всей территории РФ не только в целом ниже, в других, отдельно взятых, регионах страны, но и на протяжении последних лет постоянно снижается (с 2029,4 преступления, совершенного в молодежной среде, на 100 тыс. чел. в 1998г. до 1566,9 - в 2005г)</w:t>
      </w:r>
    </w:p>
    <w:p>
      <w:pPr>
        <w:pStyle w:val="Normal"/>
        <w:rPr/>
      </w:pPr>
      <w:r>
        <w:rPr/>
        <w:t>Такое снижение, по всей видимости, связано с отсутствием реагирования на преступность со стороны правоохранительных органов, а точнее - с высоким уровнем искусственной латентности, когда о совершенном преступлении становиться известно, но компетентные органы оставляют их без внимания. Другим объяснением может являться и то, что в большинстве случаев это преступления небольшой и средней тяжести, а согласно ст.90 УК РФ несовершеннолетний может быть освобожден от уголовной ответственности за эти категории преступления.</w:t>
      </w:r>
    </w:p>
    <w:p>
      <w:pPr>
        <w:pStyle w:val="Normal"/>
        <w:rPr/>
      </w:pPr>
      <w:r>
        <w:rPr/>
        <w:t>Важной характеристикой является удельный вес (доля) выявленных несовершеннолетних, совершивших преступления, в общем массиве преступников. Анализ статистически данных позволил определить динамику удельного веса несовершеннолетних преступников, которая имеет волнообразный характер.</w:t>
      </w:r>
    </w:p>
    <w:p>
      <w:pPr>
        <w:pStyle w:val="Normal"/>
        <w:rPr/>
      </w:pPr>
      <w:r>
        <w:rPr/>
        <w:t xml:space="preserve">Как замечает Корягина С.А., разница в приведенных данных коррелирует с определенными социальными, экономическими, психологическими и региональными факторами, влияющих на поведение людей и различающимися интенсивностью или же действующими в разных сочетаниях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>Как уже отмечалось выше, анализируемые данные не отражают действительного состояния преступности в молодежной среде, поскольку абсолютные и относительные показатели, характеризующие ее состояние, базируются на статистических данных о выявленных и зарегистрированных преступлениях органами внутренних дел. При этом за пределами анализа остается латентная (скрытая) часть преступлений, о которых в правоохранительные органы не заявлялось, или которые по тем или иным причинам не были зарегистрированы.</w:t>
      </w:r>
    </w:p>
    <w:p>
      <w:pPr>
        <w:pStyle w:val="Normal"/>
        <w:rPr/>
      </w:pPr>
      <w:r>
        <w:rPr/>
        <w:t>Таким образом, представляется, что количественные показатели зарегистрированной преступности не отражают реальной картины состояния преступности несовершеннолетних, хотя и позволяют очертить ее границы в общей структуре. Однако характеристику общественной опасности преступности могут дать качественные показатели, которые определяю ее структуру и характер, которые позволяют выявить качественные особенности исследуемого вида преступности.</w:t>
      </w:r>
    </w:p>
    <w:p>
      <w:pPr>
        <w:pStyle w:val="Normal"/>
        <w:rPr/>
      </w:pPr>
      <w:r>
        <w:rPr/>
        <w:t>Так, анализируя структуру и динамику преступлений, совершенных в молодежной среде, можно сказать, что среди них наиболее распространены корыстные и корыстно-насильственные преступления (см. рис 1). Как известно, что основную массу преступлений такого характера, в молодежной среде совершают именно несовершеннолетние, то из этого следует, что совершение подростками довольно ограниченного круга преступных деяний обусловлено, прежде всего, спецификой их социального статуса: многие преступления просто не могут быть ими совершены, поскольку с 14 лет ответственность наступает лишь за ряд законодательно определенных преступлений. И хотя действующее законодательство предусматривает свыше 130 составов преступлений, за которые несовершеннолетние могут нести ответственность, из них реально подростками совершаются только 19 - 20 видов преступлений.</w:t>
      </w:r>
    </w:p>
    <w:p>
      <w:pPr>
        <w:pStyle w:val="Normal"/>
        <w:rPr/>
      </w:pPr>
      <w:r>
        <w:rPr/>
        <w:t>Следует заметить, что в настоящее время в число относительно распространенных среди несовершеннолетних преступлений входят кражи, грабежи и разбои, мошенничество, преступления связанные с незаконным оборотом наркотических средств и психотропных веществ. При этом доля преступлений, связанных с незаконным оборотом наркотических и психотропных веществ, составляет в настоящее время около 2 - 3% в структуре преступности несовершеннолетних.</w:t>
      </w:r>
    </w:p>
    <w:p>
      <w:pPr>
        <w:pStyle w:val="Normal"/>
        <w:rPr/>
      </w:pPr>
      <w:r>
        <w:rPr/>
        <w:t>Кроме того, согласно данным уголовной статистики последних лет около 4% составляет умышленное причинение тяжкого вреда здоровью, такую же долю - умышленные убийства. В целом можно сказать, что в преступности несовершеннолетних прослеживается стабильность состояния большинства совершаемых им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58953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- убийство, покушение на убийство, изнасилование, покушение на изнасилование, причинение тяжкого вреда здоровью</w:t>
      </w:r>
    </w:p>
    <w:p>
      <w:pPr>
        <w:pStyle w:val="Normal"/>
        <w:rPr/>
      </w:pPr>
      <w:r>
        <w:rPr/>
        <w:t>2 - разбой, грабеж</w:t>
      </w:r>
    </w:p>
    <w:p>
      <w:pPr>
        <w:pStyle w:val="Normal"/>
        <w:rPr/>
      </w:pPr>
      <w:r>
        <w:rPr/>
        <w:t>3 - кража;</w:t>
      </w:r>
    </w:p>
    <w:p>
      <w:pPr>
        <w:pStyle w:val="Normal"/>
        <w:rPr/>
      </w:pPr>
      <w:r>
        <w:rPr/>
        <w:t>4 - хулиганство;</w:t>
      </w:r>
    </w:p>
    <w:p>
      <w:pPr>
        <w:pStyle w:val="Normal"/>
        <w:rPr/>
      </w:pPr>
      <w:r>
        <w:rPr/>
        <w:t>5 - вымогательство;</w:t>
      </w:r>
    </w:p>
    <w:p>
      <w:pPr>
        <w:pStyle w:val="Normal"/>
        <w:rPr/>
      </w:pPr>
      <w:r>
        <w:rPr/>
        <w:t>6 - незаконное изготовление, приобретение, хранение, либо сбыт наркотических средств и психотропных веществ;</w:t>
      </w:r>
    </w:p>
    <w:p>
      <w:pPr>
        <w:pStyle w:val="Normal"/>
        <w:rPr/>
      </w:pPr>
      <w:r>
        <w:rPr/>
        <w:t>7 - иные.</w:t>
      </w:r>
      <w:r>
        <w:br w:type="page"/>
      </w:r>
    </w:p>
    <w:p>
      <w:pPr>
        <w:pStyle w:val="Normal"/>
        <w:rPr/>
      </w:pPr>
      <w:r>
        <w:rPr/>
        <w:t>Если использовать критерий классификации преступлений в действующем УК РФ (по характеру и степени общественной опасности), то структурная характеристика зарегистрированной преступности выглядит следующим образом. Так, в 2002г. абсолютное большинство в структуре преступности составляли тяжкие и особо тяжкие преступления - 90,5%. При этом заметим, что до 2002г наблюдался прирост только особо тяжких преступлений, доля которых в 2002г. по сравнению с 1998г. возросла в 1,3 раза. В последующие годы наблюдается тенденция к их снижению и темп прироста в 2005г. по сравнению с базисным (1998г) годом составил - 53,4%. Можно предположить, что данное снижение связано с изменением санкций некоторых статей, касающихся наиболее распространенных преступлений, совершаемых в молодежной среде.</w:t>
      </w:r>
    </w:p>
    <w:p>
      <w:pPr>
        <w:pStyle w:val="Normal"/>
        <w:rPr/>
      </w:pPr>
      <w:r>
        <w:rPr/>
        <w:t>Что касается преступлений средней тяжести, то можно сказать, что абсолютное их количество возрастает на протяжении всего исследуемого периода с 548 (11,2%) в 1998г. до 1707 (45%) в 2005г., т.е. увеличение произошло в 3 раза, а темпы прироста преступлений средней тяжести совершаемых подростками по сравнению с базовым годом составили +224,5%. Думается это связано с изменениями уголовного законодательства, произошедшими в 2003г.</w:t>
      </w:r>
    </w:p>
    <w:p>
      <w:pPr>
        <w:pStyle w:val="Normal"/>
        <w:rPr/>
      </w:pPr>
      <w:r>
        <w:rPr/>
        <w:t>Как уже говорилось выше, что самым распространенным преступлением среди указанной категории лиц является кража, а согласно действующей редакции ч.2 ст.158 УК РФ преступление признается средней тяжести, соответственно количество зарегистрированных преступлений из категории тяжких перешли в категорию средней тяже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чины, порождающие преступность в молодежной ср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дящие в России радикальные изменения в политической, социальной и духовной сферах жизни общества оказывают существенное влияние на состояние и структуру преступности. Особенно чутко реагируют на изменения в социальной среде подростковая преступность, что подтверждается результатами многочисленных криминологических исследований.</w:t>
      </w:r>
    </w:p>
    <w:p>
      <w:pPr>
        <w:pStyle w:val="Normal"/>
        <w:rPr/>
      </w:pPr>
      <w:r>
        <w:rPr/>
        <w:t>Преступность, как уже говорилось выше, порождается общими характерной всей преступности причинами (факторами) и взаимодействующей с ними группой факторов, которые отражаются в дефектах социализации подрастающего поколения. Факторы, предопределяющие асоциальное поведение человека, могут быть связаны в прошлом с отрицательным влиянием семьи и окружающей микросреды, как в прошлом, так и в настоящем.</w:t>
      </w:r>
    </w:p>
    <w:p>
      <w:pPr>
        <w:pStyle w:val="Normal"/>
        <w:rPr/>
      </w:pPr>
      <w:r>
        <w:rPr/>
        <w:t xml:space="preserve">Анализируя особенности причинного комплекса, А.Н. Ли отмечает, что они представляют собой последствия различных дефектов социализации личности правонарушителей во взаимодействии с их психофизическими особенностями и с теми ситуациями, в которых они оказались. "Утрата мировоззренческих и нравственных ориентиров, распад традиционных юношеских институтов социализации при одновременно не высоком авторитете вновь возникающих молодежных организаций, превращение товарно-денежных отношений в основополагающий критерий человеческих ценностей, утверждение потребительско-эгоистических интересов приводит к росту бездуховности, углублению процесса маргинализации в молодежной среде"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 xml:space="preserve">А.С. Куликов справедливо отмечает, что причинами разгула преступности во всех сферах является глубокий экономический кризис, пробуксовка реформ, разбалансированность моральных устоев общества: "Социально-экономические условия жизни, криминогенность общества прямо и непосредственно определяют психическое и нравственное развитие". 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Под влиянием социально-экономических условий у молодого человека могут сложиться негативные впечатления, оценки и взгляды.</w:t>
      </w:r>
    </w:p>
    <w:p>
      <w:pPr>
        <w:pStyle w:val="Normal"/>
        <w:rPr/>
      </w:pPr>
      <w:r>
        <w:rPr/>
        <w:t>По мнению многих ученных, идеалы прагматического индивидуализма, культ собственности стали разрушительны для российского менталитета и породили в России с ее неготовность к сопротивлению различные формы деструктивной девиации. По утверждению Г.П. Былим,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 xml:space="preserve"> сегодня в обществе наблюдается эпидемия массовой психотравматизации. Вместе с распадом культурных и экономических связей рушатся смысловые основы жизни, ценностные ориентации людей, растет невротизация молодого поколения и т.д. "Глубокий социально-экономический, идейно-нравственный и духовный кризис, который переживает российское общество, самым неблагоприятным образом влияет на криминогенную ситуацию в Российской Федерации.</w:t>
      </w:r>
    </w:p>
    <w:p>
      <w:pPr>
        <w:pStyle w:val="Normal"/>
        <w:rPr/>
      </w:pPr>
      <w:r>
        <w:rPr/>
        <w:t xml:space="preserve">Хотелось бы также затронуть описание детерминантов насильственной преступности в молодежной среде. Как отмечает П.Г. Пономарева, неблагоприятно прогнозируемая криминальная ситуация и в связи с ростом политической апатии, правового нигилизма населения, возникающих вследствие неудовлетворенности социальными итогами и экономических изменений, возникновения феномена неверия в их благополучный исход: "В силу проблемности и противоречивости правового регулирования общественных отношений в различных сферах, распространение правового нигилизма, криминализация экономики, подрыва и девальвации легальных форм экономической деятельности подростки социально полезным видам занятий все чаще предпочитают увлечение теневым и часто криминальным бизнесом"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rPr/>
      </w:pPr>
      <w:r>
        <w:rPr/>
        <w:t>Телевидение стало электронным оружием массового поражения, которое особенно опасно для подростков. Многие криминологи, социологи и педагоги отмечают, что между насилием на телеэкране и ростом насильственных преступлений есть прямая связь. Как правильно указывает А.В. Симоненко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 xml:space="preserve">, что СМИ в противовес правовому просвещению, демонстрируют криминогенное и часто откровенно криминальное просвещение. В последние годы исчезают положительные герои. Их место занимают новые "герои": рэкетиры, киллеры и т.д. "Молодое поколение страны серьезно больно, так как "заражено бациллами" вседозволенности, нигилизма, бесчестия, презрения к честному труду, сексуальной раскрепощенности".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Отсюда становиться понятным, почему подростки начинают вести поиск форм занятости, которые нередко противоправны.</w:t>
      </w:r>
    </w:p>
    <w:p>
      <w:pPr>
        <w:pStyle w:val="Normal"/>
        <w:rPr/>
      </w:pPr>
      <w:r>
        <w:rPr/>
        <w:t xml:space="preserve">Слабое финансирование является одной из причин систематического недовыполнения федеральных программ борьбы с преступностью, имеющих превентивную направленность." Малоэффективно функционирование самой системы профилактики безнадзорности и правонарушений несовершеннолетних. В работе подразделений по делам несовершеннолетних сохраняется формализм, волокита, а нередко допускается и прямое неисполнение своих обязанностей при проведении профилактических работ". 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 xml:space="preserve"> В настоящее время стало очевидной иллюзорность надежд, будто бы многое в области борьбы с преступностью может быть решено в результате естественного хода событий, само собой (на уровне так называемого общественного предупреждения), а также нестабильностью общественного развития в условиях переходного периода, его динамизмом, влекущем обилие "возмущающих воздействий", зачастую непредсказуемых, и рядом других обстоятельств объективного свойства. По этому поводу Магомедов Н.К. предлагает именно тщательно организовать предупредительное воздействие на преступность как на стратегическом, так и на оперативно-тактическом уровне, где еще возможно преодоление неизбежно возникающих в этой сфере элементов социальной энтропии и задействовав соответствующие социально-экономические, политические, идеологические и иные предпосылки, превратить имеющиеся возможности в реальность. 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rPr/>
      </w:pPr>
      <w:r>
        <w:rPr/>
        <w:t>Проведенное исследование позволило выявить и другие характеристики рассматриваемых преступлений: 83,8% разбоев совершаются в составе группы лиц. Данная доля преступлений в несколько раз превышает долю групповой преступности в целом. Высказанное К.Е. Игошевым в 70-х годах мнение о том, что преступность несовершеннолетних - это групповая преступность, не утратило своей актуальности и по сей день.</w:t>
      </w:r>
    </w:p>
    <w:p>
      <w:pPr>
        <w:pStyle w:val="Normal"/>
        <w:rPr/>
      </w:pPr>
      <w:r>
        <w:rPr/>
        <w:t xml:space="preserve">По мнению Р.Р. Галиакбарова, общественная опасность может в известной мере возрастать, когда субъекты отношений объединяются для совместного причинения вреда общественным отношениям. Если несовершеннолетние преступники объединяются в группы, то личность каждого из них в отдельности представляет меньшую общественную опасность. 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 xml:space="preserve"> Несомненно, является верным то, что групповой способ совершения преступлений существенно повышает опасность содеянного. Следует отметить и то, что совершение кражи группой лиц по предварительному сговору влечет более серьезную общественную опасность. Даже, несмотря на это, данный вид совершения преступления в настоящее время является наиболее распространенным. И действительно статистика говорит о том, что 30,1% случаев кражи готовились заранее, а в 16,4% подростки действовали соответственно привычному стереотипу.</w:t>
      </w:r>
    </w:p>
    <w:p>
      <w:pPr>
        <w:pStyle w:val="Normal"/>
        <w:rPr/>
      </w:pPr>
      <w:r>
        <w:rPr/>
        <w:t>Вместе с тем общественная опасность криминальной активности групп усиливается за счет многоэпизодного характера совершаемых преступлений. Большая часть (в среднем 65,5%) от общего числа многоэпизодных преступлений совершается именно в группах.</w:t>
      </w:r>
    </w:p>
    <w:p>
      <w:pPr>
        <w:pStyle w:val="Normal"/>
        <w:rPr/>
      </w:pPr>
      <w:r>
        <w:rPr/>
        <w:t xml:space="preserve">Несмотря на то, что уголовная статистика свидетельствует о жестокости преступлений, можно высказать мнение о том, что в основе своей преступность несовершеннолетних не так уж и сурова. Это связанно с особенностями подростков, которым в большинстве своем все-таки свойственно совершать различные правонарушения и преступления, не представляющие большой общественной опасности. По этому поводу хорошо подмечено в работах Корягиной С.А.: не уделяя этим преступлениям должного внимания, т.е. не реагируя на них, государство оставляет их беззаконными. Думается, что в настоящее время уголовно-правовая политика в отношении несовершеннолетних должна быть переориентирована в сторону малозначительных деяний, поскольку как показывает практика, в будущем подростки, совершившие такие преступления, склонны к совершению более тяжких преступлений. Для этого, по мнению Корягиной С.А., необходим поиск нового вида ответственности, которая будет соответствовать совершенному проступку, и учитывать психофизиологические особенности подростка. 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rPr/>
      </w:pPr>
      <w:r>
        <w:rPr/>
        <w:t>Сложившуюся ситуацию можно объяснить тем, что со стороны государства отсутствует реакция на деяния подростков не представляющие большой общественной опасности. Беззаконность впоследствии приводит к совершению ими тяжких и особо тяжких преступлений, за которые, как правило, судами назначается лишение свободы. Однако, учитывая возраст преступника формальное совершение им преступления впервые и другие смягчающие обстоятельства, а также ряд общих принципов назначения наказания, к исследуемой группе лиц, применяется условная мера наказания. Существующая практика его исполнения, согласно проведенному исследованию, является неэффективно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ность среди несовершеннолетних является следствием нереагирования со стороны общественности и органов правоохраны на их правонарушающее поведение.</w:t>
      </w:r>
    </w:p>
    <w:p>
      <w:pPr>
        <w:pStyle w:val="Normal"/>
        <w:rPr/>
      </w:pPr>
      <w:r>
        <w:rPr/>
        <w:t>Беззаконность впоследствии приводит к совершению ими тяжких и особо тяжких преступлений, за которые, как правило, судами назначается лишение свободы. Однако, учитывая возраст преступника формальное совершение им преступления впервые и другие смягчающие обстоятельства, а также ряд общих принципов назначения наказания, к исследуемой группе лиц, применяется условная мера наказания. Существующая практика его исполнения, согласно проведенному исследованию, является неэффективной. Поэтому сложившаяся ситуация как на всей территории РФ, так и в отдельных регионах страны в целом требует от правительства, институтов воспитания и правоохранительных органов адектваного реагирования, мобилизации всего научного, экономического и организационно-практического потенциала на усиление борьбы с преступностью несовершеннолетних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реступность и правонарушения (1998 - 2006) \\ Статистический сборник. М., 2007г.179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ылим Г.П. Развитие интегральной индивидуальности у лиц с дезадаптивным поведение средствами формирующих психолого-педагогических технологий. Ставрополь, 2000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удин Н.П., Луговцева С.А. Судебное разбирательство дел в отношении несовершеннолетних. СПб., 2005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алиакбаров Р.Р. Совершение преступлений группой лиц. Омск. 2001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рягина С.А. Анализ динамики состояния и структуры региональной преступности. // Криминология. М. 2007, №19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уликов А.С. В центре внимания - человек \\ Милиция. М. 1996., №11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и А.Н. Проблемы предупреждения преступности несовершеннолетних. \\Российский следователь. М. 2007, №19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гомедов Н.К. Детерминанты насильственной преступности в молодежной среде. \\ Российский следователь. М., 2007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ономарева П.Г. Прогноз тенденций развития криминальной ситуации в России. М, 2005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имоненко А.В. Криминологические проблемы воспитания и его роль в предупреждении преступлений. М., 2005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ягина С.А. Анализ динамики состояния и структуры региональной преступности.//Криминология. М. 2007, №19. С.15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тупность и правонарушения. (1998 – 2006) \\ Статистический сборник. М., 2007 г. С.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ягина С.А. Анализ динамики состояния и структуры региональной преступности.//Криминология. М. 2007, №19. С.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 А.Н. Проблемы предупреждения преступности несовершеннолетних. // Российский следователь. М.2007, №19. С.2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ликов А.С. В центре внимания – человек // Милиция. М.1996., №11. </w:t>
      </w:r>
      <w:r>
        <w:rPr>
          <w:lang w:val="en-US"/>
        </w:rPr>
        <w:t>C</w:t>
      </w:r>
      <w:r>
        <w:rPr/>
        <w:t>.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лим Г.П. Развитие интегральной индивидуальности у лиц с дезадаптивным поведение средствами формирующих психолого-педагогических технологий. Ставрополь,2000. С.1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а П.Г. Прогноз тенденций развития криминальной ситуации в России. М, 2005, С.2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оненко А.В. Криминологические проблемы воспитания и его роль в предупреждении преступлений. М.,2005. С.3-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дин Н.П., Луговцева С.А. Судебное разбирательство дел в отношении несовершеннолетних. СПб., 2005, С.1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омедов Н.К. Детерминанты насильственной преступности в молодежной среде. \\ Российский следователь. М., 2007, С.2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иакбаров Р.Р. Совершение преступлений группой лиц. Омск. 2001, С.2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ягина С.А. Анализ динамики состояния и структуры региональной преступности.//Криминология. М. 2007, №19. С.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сноски Знак1"/>
    <w:qFormat/>
    <w:rPr>
      <w:rFonts w:cs="Times New Roman"/>
      <w:color w:val="000000"/>
      <w:lang w:val="ru-RU"/>
    </w:rPr>
  </w:style>
  <w:style w:type="character" w:styleId="Style7">
    <w:name w:val="Текст выноски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20" w:firstLine="720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1:00Z</dcterms:created>
  <dc:creator>DOMO</dc:creator>
  <dc:description/>
  <cp:keywords/>
  <dc:language>en-US</dc:language>
  <cp:lastModifiedBy>SYSTEM</cp:lastModifiedBy>
  <dcterms:modified xsi:type="dcterms:W3CDTF">2011-09-08T19:51:00Z</dcterms:modified>
  <cp:revision>2</cp:revision>
  <dc:subject/>
  <dc:title>Кафедра истории государства и права России,</dc:title>
</cp:coreProperties>
</file>