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МОТИВЫ ПРЕСТУПНОГО ПОВЕДЕНИЯ</w:t>
      </w:r>
    </w:p>
    <w:p>
      <w:pPr>
        <w:pStyle w:val="Normal"/>
        <w:widowControl w:val="false"/>
        <w:spacing w:lineRule="auto" w:line="360"/>
        <w:ind w:firstLine="709"/>
        <w:jc w:val="both"/>
        <w:rPr>
          <w:b/>
          <w:b/>
          <w:sz w:val="28"/>
          <w:szCs w:val="28"/>
        </w:rPr>
      </w:pPr>
      <w:r>
        <w:rPr>
          <w:b/>
          <w:sz w:val="28"/>
          <w:szCs w:val="28"/>
        </w:rPr>
      </w:r>
    </w:p>
    <w:p>
      <w:pPr>
        <w:pStyle w:val="Heading5"/>
        <w:widowControl w:val="false"/>
        <w:spacing w:lineRule="auto" w:line="360" w:before="0" w:after="0"/>
        <w:ind w:firstLine="709"/>
        <w:jc w:val="both"/>
        <w:rPr>
          <w:sz w:val="28"/>
          <w:szCs w:val="28"/>
        </w:rPr>
      </w:pPr>
      <w:r>
        <w:rPr>
          <w:sz w:val="28"/>
          <w:szCs w:val="28"/>
        </w:rPr>
        <w:t>1. Ради чего совершаются преступле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риступаем к анализу последнего звена причинной цепочки, которое после отчуждения личности и ее повышенной тревожности непосредственно предшествует преступному поведению, - мотива. Несмотря на его огромное значение для понимания человеческого поведения, он еще не привлек к себе должного внимания отечественных психологов. Что касается криминологии, призванной объяснять преступное поведение, то его познание еще не совсем вышло из круга обыденных представлений, основанных прежде всего на здравом смысле, а не на результатах научных исследований. Юристы полагают, что преступления совершаются главным образом из корысти, мести, ревности, хулиганских побуждений, не очень задумываясь над тем, какие глубинные психологические и внешние социальные реалии они отражают, в чем их субъективный смысл.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указанная цепочка достаточно условна, поскольку основные мотивы, ведущие мотивационные тенденции формируются в том же процессе, в котором возникают черты отчужденности личности и ее тревожность. Отчуждение, начавшееся с отвергания родителями ребенка, порождает тревожность как личностное свойство, а она - мотивы преступного поведения, связанные с “охраной” биологического или (и) социального существования индивида. Социальная дезадаптивность и тревожность в связи с теми или иными событиями в жизни человека или развитием у него психических аномалий могут возрастать. Соответственно большую значимость приобретают и порожденные, обусловленные этими явлениями мотив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омним, что многие преступники не отвергались родителями в детстве и не отличаются тревожностью. Они были любимы ими, были “приняты” ими, но именно эмоционально близкие родители передали им негативные нравственные представления и аналогичные образцы поведения. У таких лиц мотивы преступлений не порождаются социально-психологической изоляцией и тревожностью. Они отчуждены от широкой социальной среды и ее ценностей, но вполне адаптированы в малых социальных группах и общност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же мотивы преступного поведения нельзя понять вне связи с прожитой человеком жизнью, с теми влияниями, которым он подвергался и которые определили его личностные особенности. Мы утверждаем, что проблема мотивов - это во многом проблема их происхождения, их обусловленности внешними и внутренними факторами в ходе индивидуальной истории личности. В мотивах как бы воспроизведено, отражено прежде всего содержание раннесемейных отношений, а затем и последующих событий. Отношения и события детства обретают вторую жизнь, новую форму существования и, реализуясь через мотивы в поведении, являются как бы ответом на них, их продолжением или следствием. Если же не связывать мотивы со всей жизнью индивида, то можно прийти к абсурдному выводу, что любой мотив возникает мгновенно под воздействием актуальной ситуации. Подобный вывод означал бы также, что мотивы не имеют личностных корн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нет жесткой и однозначной зависимости между условиями жизни и содержанием мотивов, равно как и совершением преступлений. Однако неблагоприятные условия формирования личности оказывают определяющее влияние на дальнейшую жизнедеятельность челове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мотивы выражают наиболее важные черты и свойства, потребности и стремления личности. Поэтому обосновано утверждение, что, каковы мотивы, такова и личность, и наоборот, а поэтому они являются наиболее полной и точной ее характеристикой. Это тем более верно, что мотивы не только то, что побуждает к определенному поведению, но и то, ради чего оно совершается, в чем его внутренний смысл для действующего субъекта (“Каждый стоит столько, сколько стоит то, о чем он хлопочет”. Марк Аврелий). На это мы обращаем особое внимание потому, что отдельные исследователи под мотивами понимают любые стимулы, в том числе внешние, способные вызвать или активизировать поведение. Для решения вопроса об ответственности, в частности уголовной, человека за свои поступки это чрезвычайно важно, поскольку, рассуждая логически, он не должен отвечать за те действия, причины которых лежат вне е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одержание мотивов не может быть сведено и к отдельным психическим явлениям (интересам, потребностям, чувствам и т. д.), несмотря на то что они играют существенную роль в мотивации и очень часто проявляются именно в отдельных мотивах. Например, в насильственном преступном поведении весьма заметна роль эмоций, особенно тех, которые отличаются интенсивностью, яркостью, длительностью. Обычно эмоции отражают в мотивации острые противоречия между личностью и средой, конкретной жизненной ситуацией. Однако простая констатация гнева, ярости или ревности еще далеко не раскрывает содержание мотивов, поскольку она не дает ответа на вопрос, каков субъективный смысл совершаемых действий. Пытаясь понять мотив, нельзя, на наш взгляд, ограничиваться указанием на то, что в момент совершения преступления виновный испытывал сильнейший приступ гнева, хотя эта эмоция оказывает значительное влияние на принятие реш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яния гнева, возмущения и т. д. можно расценивать как свидетельство слабой приспособленности личности к среде, ее недостаточной адаптированности. Не случайно многие исследователи справедливо отмечают повышенный эмоциональный характер преступлений, совершаемых подростками. Для них характерны слабая адаптация к жизни, неумение преодолевать трудности и как следствие повышенная тревожность. Она помимо прирожденных особенностей формируется и в связи с тем, что молодые люди еще не обрели прочного места в жизни, часто попадают в ситуации сложного выбора, стоят перед необходимостью обретения основных ориентиров, имеющих кардинальное значение для их жизни. Не забудем и отсутствие или недостаточность психологической и материальной поддержки со стороны родителей в переходный период жизни несовершеннолетни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тивах конкретизируются потребности, которые не только определяют мотивы, но в свою очередь изменяются и обогащаются вместе с изменением и расширением круга объектов, служащих их удовлетворению. Это, естественно, означает изменение и обогащение самой личности, особенно, если нравственны способы реализации мотивов. У одного человека не может быть беспредельного числа мотивов, но богатство мотивационной среды, а стало быть, и самой личности проявляется в их разнообразии и взаимодополняемости. При таком положении они могут не только “сотрудничать” между собой, но и усиливать или ослаблять друг друга, вступать во взаимные противоречия, следствием чего может быть непоследовательное, даже правонарушающее поведение. Но гораздо хуже, когда мотивы вступают в конфликт с нравственными нормами, регулирующими способы их удовлетворения. Именно в этих случаях чаще всего наступает преступное повед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ы - явление психологическое, но они могут формироваться лишь при условии вступления человека в разнообразные отношения с окружающими, его включенности в общественные связи. Поэтому можно сказать, что они присущи только личности и представляют для нее канал связи со средой. В этом канале отражается то, как человек воспринимает мир, что он видит в нем, какие цели преследует, насколько близок к нему и, главным образом, к людям, насколько ценит их и свое место среди них. Чем беднее этот канал, тем отчужденнее индивид, тем слабее его социальные связ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допустить, что криминогенное значение имеет недостаточное число, так сказать немногочисленность, мотивов. Основанием для подобного предположения помимо общетеоретических соображений служат и некоторые эмпирические данные о том, что у так называемых общеуголовных преступников (убийц, воров, грабителей, разбойников, хулиганов) по сравнению с законопослушными гражданами заметен уже спектр мотивов и соответственно способов их реализации. Блокирование даже одного из наиболее значимых мотивов при общей скудости их набора вызывает не только психотравмирующие переживания, но и еще большее отчуждение от среды и норм, регулирующих поведение. Все это повышает вероятность совершения преступных действ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 представляя собой одну из психологических форм отражения действительности, лежит как бы внутри поведения. Он пронизывает все его содержание и проявляется на всех его этапах, соединяя поведение с личностью. Мотив - внутренняя непосредственная причина преступления, выражающая личностное отношение к тому, на что направлены преступные действ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мотив не может сформироваться без влияния внешних условий, он не является лишь простым передатчиком этих условий, существовавших в различные периоды жизни человека. Испытывая на себе влияние биологических и личностных особенностей, мотив олицетворяет единство объективного, социальной среды, и субъективного, личностных качеств, в которые трансформировались и через которые преломились объективные обстоятельства. В то же время он образует особое личностное свойство, в котором фокусируются ее ведущие жизненные тенденции. Поэтому о мотиве можно сказать, что он и зависим, и автономен.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важно отметить, что нет мотивов, которые порождали бы только преступное поведение. В этом смысле мотивы как бы нейтральны. Следователь, прокурор, суд, а затем и работники исправительно-трудовых учреждений, как правило, квалифицируют мотив в рамках содержащейся в уголовном законе “номенклатуры” мотивов. При этом практически игнорируется то обстоятельство, что многие мотивы не являются специфически криминогенными, так как могут определять и непреступное поведение. Нередко даже в тех случаях, когда указываются, казалось бы, специфически криминогенные мотивы, например “хулиганские побуждения”, оказывается весьма неопределенным их содержание как непосредственных побудителей именно данных, а не каких-либо других преступных действ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и мотивы не могут быть преступными. Преступным способно быть только поведение, а оно зависит от выбора средств для реализации мотивов, от нравственной направленности личности, ее солидарности с правовыми нормами, приятия их. Изучение мотивов преступного поведения, по нашему мнению, всегда должно осуществляться в тесной связи с личностью преступника, их понимание всегда должно вытекать из понимания самой личности, ее сущности. Только подобный подход позволит вскрыть, почему данный мотив свойствен именно данному человеку. Таким путем может быть осуществлен переход от констатации неспецифичности мотива только преступления к признанию его специфичности, закономерности для конкретного индивид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психологического явления мотивы не могут быть и антисоциальными (асоциальными, псевдосоциальными), поскольку это не более чем их внешняя оценка, не раскрывающая их сути. Точно так же не следует, по нашему мнению, считать антиобщественными некоторые потребности личности. Таковыми безоговорочно не должна признаваться даже потребность в наркотиках, нужда в которых может быть велика, например при болезни. Вот почему неверно утверждение, что тяжкие преступления порождаются антиобщественными, т. е. более опасными, мотивами, а менее тяжкие - асоциальными, т.е. менее опасными. </w:t>
      </w:r>
    </w:p>
    <w:p>
      <w:pPr>
        <w:pStyle w:val="Style14"/>
        <w:widowControl w:val="false"/>
        <w:spacing w:lineRule="auto" w:line="360"/>
        <w:ind w:right="0" w:firstLine="709"/>
        <w:rPr/>
      </w:pPr>
      <w:r>
        <w:rPr>
          <w:rFonts w:cs="Times New Roman" w:ascii="Times New Roman" w:hAnsi="Times New Roman"/>
          <w:color w:val="000000"/>
          <w:sz w:val="28"/>
          <w:szCs w:val="28"/>
        </w:rPr>
        <w:t xml:space="preserve">Рассмотрим так называемые </w:t>
      </w:r>
      <w:r>
        <w:rPr>
          <w:rFonts w:cs="Times New Roman" w:ascii="Times New Roman" w:hAnsi="Times New Roman"/>
          <w:b/>
          <w:bCs/>
          <w:color w:val="000000"/>
          <w:sz w:val="28"/>
          <w:szCs w:val="28"/>
        </w:rPr>
        <w:t>псевдосоциальные</w:t>
      </w:r>
      <w:r>
        <w:rPr>
          <w:rFonts w:cs="Times New Roman" w:ascii="Times New Roman" w:hAnsi="Times New Roman"/>
          <w:color w:val="000000"/>
          <w:sz w:val="28"/>
          <w:szCs w:val="28"/>
        </w:rPr>
        <w:t xml:space="preserve"> мотивы, в основе которых лежит предпочтение норм, интересов и ценностей отдельных социальных групп, противоречащих охраняемым законом нормам, интересам и ценностям общества в целом. К типичным мотивам такого рода обычно относят: “ложнотоварищеские” - в межгрупповых агрессивно-насильственных столкновениях, групповых хулиганских действиях; “ведомственно-корпоративные” - при совершении должностных и хозяйственных преступлений, а также преступлений против правосудия (например, должностные подлоги, укрывательство преступлений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анализ псевдосоциальных мотивов не может ограничиваться констатацией противоречивости интересов группы интересам общества. Поскольку в каждом случае виновный знает, что такой конфликт имеется и своими поступками он нарушает уголовно-правовой запрет, их мотив надо искать в том, в чем именно заключен для него смысл преступных действий, что психологически он выигрывает, совершая их. Вот почему мотивом является не ложно понятый интерес группы, а определенная польза для себя, хотя, в чем именно она состоит, преступник не всегда четко осознает. Таким образом, мы приходим к выводу, что нет ложно понятых групповых интересов, выступающих в качестве так называемых псевдосоциальных мотивов, т. е. преступник не ошибается в правовой и нравственной оценке этих интересов, а есть потребность утверждения, улучшения своего социального статуса, подтверждения своего социального бытия, наконец, страх быть низвергнутым или уничтоженным системой, если не пойти ей на уступки, даже поступаясь собственной совесть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в этом мы видим мотивы, например, грубейших нарушений законности, массовых репрессий. Рассуждения о пользе репрессий для Родины, для социализма и партии или для борьбы с преступностью не более чем маскировка подлинных стимулов. Конечно, некоторые люди могут даже поверить в такие свои “чистые” побуждения, но в подавляющем большинстве случаев это будет то, что в народе попросту называют шкурным интересом. Это очень точное выражение - спасение собственной шкуры под видом борьбы за якобы общий интерес.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ли говорить о неадекватных мотивах, т. е. о сугубо индивидуальных, свойственных данной личности и не соответствующих тем ситуациям, в которых они реализованы? О таких мотивах упоминают в тех случаях, когда, казалось бы, ничтожные поводы вызывают разрушительные и яростные вспышки, взрыв страстей. Чаще всего виновными в таких случаях бывают лица с психическими аномалиями, которые не могут управлять своими эмоциями. Представляется, что ставить вопрос о существовании подобных мотивов можно лишь с очень большой долей условности, помня о том, что каждая ситуация, объективно существующая, всегда воспринимается с субъективных позиций. По внешним оценкам, мотив может расцениваться как неадекватный внешним условиям, но он всегда будет строго соответствовать особенностям данной личности, потому что это ее моти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казалось бы, теоретические конструкции имеют тем не менее колоссальное значение для правосудия, для эффективного исправления и перевоспитания осужденных, предупреждения рецидивной преступности. Сейчас одно из важных требований закона об установлении мотива преступления остается почти нереализованным в своей основной функции - в функции непосредственного предмета исправительного воздействия, а следовательно, и предупреждения рецидив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ываемые в приговорах мотивы преступлений по своему значению чаще всего являются внешними социальными оценками приписываемых преступнику побуждений, не характеризуют смысл, суть самих этих побуждений. Особенно ярко это выявляется в отношении осужденных к справедливости вынесенного им приговора (наказания). Их отношение в огромной степени зависит от того, в какой степени удалось суду и следствию выявить и сформулировать обвиняемому истинные мотивы его преступных действ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ще всего суду и следствию не удается раскрыть мотивы преступления, в том числе и по той весьма распространенной причине, что данному вопросу они попросту не придают никакого значения. Это одна из веских причин того, что подавляющее большинство преступников считают приговор и наказание несправедливыми, а себя не признают действительным источником наступивших общественно опасных последствий. Они искренне убеждены, что действительными виновниками являются потерпевшие, свидетели, жизненные трудности и иные обстоятельства, признают же себя виновными лишь формально. Понятно, что при таком отношении трудно рассчитывать на осмысление содеянного, на раскаяние, на стремление исправитьс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поступки, а тем более поведение человека в целом направляется не одним каким-то, а рядом мотивов, находящихся друг с другом в сложных иерархических отношениях. Среди них можно выделить основные, ведущие, которые и стимулируют поведение, придают ему субъективный, личностный смысл. Вместе с тем изучение мотивов краж, хищений и некоторых других преступлений убеждает в том, что одновременно и параллельно могут действовать два ведущих мотива, например мотив корысти и мотив утверждения себя в глазах престижной группы. Они взаимно дополняют и усиливают друг друга, придавая поведению целенаправленный, устойчивый характер, значительно повышая его общественную опасность. В этом можно видеть главную причину длительного совершения преступлений, например, ворами и расхитителя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 те или иные периоды жизни один из ведущих мотивов как бы вырывается вперед, приобретает главенствующую роль, затем они “идут” наравне или меняются местами и т. д. Так, преступник вначале совершает кражи, чтобы утвердиться в качестве члена группы, и здесь мотив утверждения - основной. В дальнейшем, по мере осознания в полной мере материальных, порой значительных, выгод от совершения краж, его действия начинают диктоваться и корысть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окупность мотивов и лежащих в их основе потребностей создает мотивационную сферу личности и являются ее ядром. Правда, в качестве такого ядра может выступать и система ценностей, в свою очередь влияющая на мотивы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окружающего мира усваиваются (накапливаются, изменяются и т. д.) человеком с самых ранних этапов его развития и могут мотивировать его поведение, они могут выступать в качестве побудительных сил человеческой активности. Однако понятие мотива, а тем более мотивационной сферы, включающей, в частности, мотивы различной силы и значимости, их иерархию, взаимоотношения, влечения и эмоции, не идентично, на наш взгляд, понятию ценностей или ценностно-нормативной системы. Для нас данный вопрос имеет важное значение в целях решения сложной практической проблемы: что же должно быть объектом индивидуального воздействия в сфере охраны законности и правопорядка - мотивы преступлений или ценностно-нормативная система личности. Думается, и то и друго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наиболее стабильные ценности могут и не охватываться сознанием и на этом уровне мотивировать поведение. Можно полагать, что именно ядерные образования максимально определяют свойства всей системы, каковой является личность. Вместе с тем ядро и периферия обладают различной степенью податливости внешним воздействиям. Однако разрушение ядра, если понимать под ядром и такие ценности, которые сохраняются и функционируют на бессознательном уровне, - задача не только исключительно трудная, но во многих случаях и невыполнимая. Напротив, как нам представляется, значительно легче перестроить ценностно-нормативную систему, охватываемую сознани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можно изменить собственно мотивы корысти, лежащие как бы на поверхности и почти всегда осознаваемые, но очень трудно повлиять на те психологические механизмы, которые дают человеку возможность подтвердить или утвердить свое социальное бытие путем незаконного овладения материальными благами. Также сложна коррекция мотивов имущественных преступлений ради адаптации к среде либо, наоборот, для ведения дезадаптивного, часто бездомного, паразитического образа жизни. В первом случае взгляды и представления, а следовательно, и лежащие в их основе ценности носят наиболее рациональный характер, достаточно осознаются личностью. Стремление к обладанию материальными ценностями непосредственно стимулирует поведение. Во втором же случае внутренние, субъективные детерминанты краж, хищений и т. д. как бы завуалированы для самого индивида теми отношениями, которыми он связан со средой, или тем образом жизни, который он веде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сказанного, особенно учитывая неосознаваемый характер многих мотивов, можно предположить, что мотивы, точнее, их совокупность шире ценностно-нормативной системы личности. При этом ценности, как мы отмечали, могут выступать в качестве мотивов, в том числе на бессознательном уровн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пытаясь дать определение мотивов преступлений, отметим лишь, что они, по-видимому, включают в себя не только ценности, но и потребности, эмоции, влечения и другие компоненты, составляющие целостность личности и детерминирующие ее активность Поэтому мы полагаем, что объектом индивидуального предупредительного воздействия на личность должна быть вся мотивационная сфера, а не только ценности. Однако именно ценности в силу рационального характера многих из них в наибольшей степени могут поддаваться изменению и перестройке, в чем мы видим одну из основ успеха предупредительной деятельности, включая исправление преступников. </w:t>
      </w:r>
    </w:p>
    <w:p>
      <w:pPr>
        <w:pStyle w:val="Style14"/>
        <w:widowControl w:val="false"/>
        <w:spacing w:lineRule="auto" w:line="360"/>
        <w:ind w:right="0" w:firstLine="709"/>
        <w:rPr/>
      </w:pPr>
      <w:r>
        <w:rPr>
          <w:rFonts w:cs="Times New Roman" w:ascii="Times New Roman" w:hAnsi="Times New Roman"/>
          <w:color w:val="000000"/>
          <w:sz w:val="28"/>
          <w:szCs w:val="28"/>
        </w:rPr>
        <w:t xml:space="preserve">Здесь мы вплотную подошли к чрезвычайно сложной и практически важной проблеме </w:t>
      </w:r>
      <w:r>
        <w:rPr>
          <w:rFonts w:cs="Times New Roman" w:ascii="Times New Roman" w:hAnsi="Times New Roman"/>
          <w:b/>
          <w:bCs/>
          <w:color w:val="000000"/>
          <w:sz w:val="28"/>
          <w:szCs w:val="28"/>
        </w:rPr>
        <w:t>бессознательных</w:t>
      </w:r>
      <w:r>
        <w:rPr>
          <w:rFonts w:cs="Times New Roman" w:ascii="Times New Roman" w:hAnsi="Times New Roman"/>
          <w:color w:val="000000"/>
          <w:sz w:val="28"/>
          <w:szCs w:val="28"/>
        </w:rPr>
        <w:t xml:space="preserve">. мотивов преступного поведения. Их раскрытие позволяет ответить на вопросы: почему и ради чего совершены те преступления, смысл которых неясен или неочевиден, почему в данной ситуации человек совершил именно эти преступные действия, а не какие-либо другие, каково вообще происхождение ведущих мотивов поведения конкретного лица, какую роль они играют в его жизнедеятельности в целом? Изучение бессознательных мотивов, как и всей сферы бессознательного, позволяет значительно лучше понять конкретную личность и ее отношение к мир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сих пор юристы и криминологи очень редко обращались к сфере бессознательного для установления действительных мотивов многих преступлений. Они исходят, во-первых, из осознанности всех мотивов преступлений и, во-вторых, не владеют методами выявления таких мотивов. Имеющиеся в литературе объяснения субъективных причин значительной части преступлений, особенно насильственных и сексуальных, носят поверхностный характер и не способствуют решению актуальных проблем теории и практики борьбы с преступностью. Обычно мотив не “извлекается” из личности, а приписывается ей, исходя из внешней оценки преступных действий на базе установившихся традиций. Именно по этой причине преступники редко осведомлены о том, почему они совершили преступления, и поэтому у них существенно затрудняется возможность контролировать свое повед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ли утверждать, что бессознательные мотивы преступного поведения начинают формироваться в детском возрасте? По-видимому, такое утверждение будет не совсем точным. Однако справедливо, что именно в детстве начинает формироваться отношение человека к окружающему миру, ощущение себя в этом мире, устанавливаются и развиваются связи с ним. Именно в детстве возникают отношения и ощущения, лежащие в основе мотивов преступного поведения. Роль бессознательных мотивов определяется степенью зависимости субъекта от конкретных условий его существования. Чем более жесткой является эта зависимость, тем более вероятным оказывается совершение преступления, причем зависимость начинает управлять поведением в той степени, в которой он не осознает ее существова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щущение среды как опасной для индивида, несущей угрозу его бытию чаще всего не осознается в первую очередь потому, что оно слишком травматично и поэтому “переводится” в сферу бессознательного. В то же время зависимость тревожной личности от неблагоприятной среды весьма велика, поскольку эта личность постоянно и жестко привязана к этим внешним условиям. В данном смысле такая личность несвободна в целом и по отношению к конкретным жизненным ситуациям, так как еще недостаточно выделила сама себя из среды. Соответственно низок у нее уровень осознания сущности и смысла собственных действий, их субъективной значим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ступники почти не способны “подняться” над возникшей жизненной ситуацией, взглянуть на нее со стороны, избрать иной, кроме противоправного, разрушительного, способ ее разрешения. Психологически это происходит в первую очередь потому, что они, можно сказать, без остатка растворяются в происходящем, намертво связаны с определенными внешними условиями, действиями других лиц, что исключает или во всяком случае серьезно затрудняет анализ и оценку этих условий и действий, а следовательно, и принятие автономных решений. То, что значительное большинство преступников не способно к анализу и оценке, доказывается приведенными выше эмпирическими данными о том, что они отличаются по сравнению с законопослушными гражданами повышенной эмоциональностью и застреваемостью эмоций и пережив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т факт, что мотивы некоторых преступлений могут быть скрыты от сознания субъекта, не освобождает лиц, совершивших преступления по неосознаваемым ими мотивам, от уголовной ответственности и наказания. Совершая убийство, субъект обычно не осознает собственных глубинных побуждений к данному поступку, их внутреннего смысла, но он должен осознавать преступный характер своего действ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 что бессознательные мотивы преступного поведения определяются повышенной тревожностью личности, а тревожность в свою очередь порождается ее отчужденностью и дезадаптацией, подводит нас к мысли о том, что, во-первых, эти мотивы отражают личность как целостность, как сложную систему ее свойств, проявляемых в тех или иных ситуациях. Такой подход избавляет от однолинейных и примитивных объяснений типа “корысть - кража”, искажающих истинную природу преступного деяния. Во-вторых, указанные мотивы, выявляющие основные личностные тенденции, связаны со всей прожитой жизнью индивида и вне ее не могут быть поняты. В-третьих, бессознательные мотивы, поскольку они вызываются тревожностью, на уровне психики выполняют функции защиты - и физической, и психологическо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ледовательно, выстроить схему: такая личность - такие Е мотивы - такое поведение. В этом случае последнее не предстает : чем-то случайным. Напротив, оно целесообразно и закономерно именно для данного субъекта. Преступное поведение регулируется, как правило, не сиюминутно актуальной, а основной, постоянно готовой к реализации установочной потребностью. Ею, на наш взгляд, выступает необходимость защиты своего биологического или (и) социального бытия, его подтверждения, обретения уверенности и снижения таким путем беспокойства и тревож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мотивы имеют определенные пласты и верхние из них, особенно те, которые выполняют функции непосредственного побуждения к действию, чаще всего осознаются личностью. Значительно меньше, а обычно вообще не охватываются сознанием глубинные уровни, которые и заключают в себе субъективный смысл поведения, его личностную значимость. Например, похищая чужое имущество, преступник понимает, что это принесет ему материальный комфорт, лучший достаток, а следовательно, “целесообразно” совершать такие поступки. Но от его сознания ускользает, что подобным образом он утверждает (или подтверждает) свое социальное бытие и обеспечивает его защищенность, снижает беспокойство по поводу своей социальной определенности и положения среди окружающих. Глубинный и в данном случае наиболее мощный пласт мотивации как раз в этом и состои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ую картину можно обнаружить при анализе мотивов бродяжничества. Лицо, систематически ведущее бродячий образ жизни, конечно, осознает, что своим поведением уклоняется от общественно полезной деятельности, поддержания нормальных отношений в семье и иных малых социальных группах. Как правило, эти люди и не оспаривают негативную оценку своего образа жизни, более того, они вполне искренне заверяют в желании раз и навсегда покончить с бездомным существованием. Но они не осознают, что все это им нужно для того, чтобы избежать социальной идентификации, социального контроля, сохранить личностную целостность. Тем более они не знают причин такого поведения, заключающихся в их отвергании родителями в детстве, точнее, не осознают отвергания в качестве криминогенной причины. Поэтому без специального воспитательного воздействия с целью перестройки внутренних установок они не способны жить иначе. Поскольку же бродяги, как и другие преступники, лишены такой помощи, у них не формируется способность управлять своим поведением, самостоятельно принимать решения, а не попадать в жесткую зависимость от внешних обстоятельст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ще всего человеком не осознается психологическая структура своей личности. Если в этой структуре личности преобладают какие-то особенности, то они могут не только “срабатывать” в неадекватных для нее психотравмирующих или провоцирующих условиях, но и порождать соответствующие ситуации. Например, человек, в структуре личности которого преобладают паранойяльные черты, характеризующиеся подозрительностью и мнительностью, всегда найдет повод для ревности и обиды. Можно полагать, что это закономерность функционирования данного типа, которая, однако, не ведет с неизбежностью только к преступным действия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нижения, несправедливое, жестокое обращение в детстве могут оставлять неизгладимый след в эмоциональной структуре личности и при определенных условиях порождать соответствующие формы поведения. Однако в сознании личности эта связь обычно не отражается. В повседневной жизни она наиболее ярко проявляется в выборе друзей, подруг, жен, сожительниц, мужей. Зафиксировавшиеся в психике ребенка, прежде всего в его эмоциональной сфере, образцы, ассоциированные с конкретными лицами, являются как бы моделью для последующего выбора или создания ситуаций и круга общения. Чем сильнее эти ранние фиксации, тем жестче модель определяет выбор и поведение вплоть до полной зависимости лица от ситуации или. от другого человека. Нередко тот (или та), от кого лицо находится в жесткой зависимости, становится его жертвой, о чем мы уже писали выше. </w:t>
      </w:r>
    </w:p>
    <w:p>
      <w:pPr>
        <w:pStyle w:val="Style14"/>
        <w:widowControl w:val="false"/>
        <w:spacing w:lineRule="auto" w:line="360"/>
        <w:ind w:right="0" w:firstLine="709"/>
        <w:rPr/>
      </w:pPr>
      <w:r>
        <w:rPr>
          <w:rFonts w:cs="Times New Roman" w:ascii="Times New Roman" w:hAnsi="Times New Roman"/>
          <w:color w:val="000000"/>
          <w:sz w:val="28"/>
          <w:szCs w:val="28"/>
        </w:rPr>
        <w:t xml:space="preserve">Мотивы почти всегда носят бессознательный характер при совершении так называемых </w:t>
      </w:r>
      <w:r>
        <w:rPr>
          <w:rFonts w:cs="Times New Roman" w:ascii="Times New Roman" w:hAnsi="Times New Roman"/>
          <w:b/>
          <w:bCs/>
          <w:color w:val="000000"/>
          <w:sz w:val="28"/>
          <w:szCs w:val="28"/>
        </w:rPr>
        <w:t>замещающих</w:t>
      </w:r>
      <w:r>
        <w:rPr>
          <w:rFonts w:cs="Times New Roman" w:ascii="Times New Roman" w:hAnsi="Times New Roman"/>
          <w:color w:val="000000"/>
          <w:sz w:val="28"/>
          <w:szCs w:val="28"/>
        </w:rPr>
        <w:t xml:space="preserve"> действий. Суть этих действий в том, что если первоначальная цель становится недостижимой, то лицо стремится заменить ее другой - достижимой. Например, если действие, при помощи которого лицо рассчитывало добиться осуществления своей цели, является нереальным, оно выполняет иные действия, могущие привести к той же цели. Благодаря “замещающим” действиям происходит разрядка (снятие) нервно-психического напряжения. Примером может служить поведение насильственных преступников. Как правило, их преступления направлены против определенных, конкретных лиц. В отдельных же случаях насилие применяется к лицу, не являющемуся непосредственным поводом преступного поведения. Создается иллюзия отсутствия какой-либо психической причинности в действиях правонарушителя. “Замещающиеся” действия часто встречаются в бытовой сфере. Знание их психологической природы приобретает практический интерес и для уголовно-правовой сфер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Замещение” действий, т. е. смещение в объекте действия, может проходить разными путями. Во-первых, путем “растекания” поведения, когда насильственные побуждения направлены не только против лиц, которые являются источником недовольства, но и против близко связанных с ним родственников, знакомых и т. д. В этих случаях правонарушитель, поссорившись с одним человеком, переносит свои враждебные чувства на близких и друзей этого человека. Во-вторых, путем выражения так называемых смежных ассоциаций. Например, школьник, недовольный учителем, рвет или кидает учебники по предмету, который преподает этот учитель. В-третьих, путь “замещающих” действий состоит в том, что они направлены против лица или неодушевленного предмета, которые первыми “попались под руку”. В этом случае объект нападения беззащитен, а нападающий уверен в своей безнаказанности. В-четвертых, видом “замещающих” действий выступает “автоагрессия”, т. е. перенос насилия на самого себя. Не имея возможности исполнить свои агрессивные намерения вовне, лицо начинает “бичевать себя” и нередко причиняет себе увечья или кончает жизнь самоубийств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ить мотивы так называемых замещающих действий всегда достаточно сложно, и, к сожалению, следствие и суд не всегда в состоянии с этим справиться, так как, анализируя действия виновного, должностные лица не выходят за пределы той ситуации, в которой было совершено преступление. Разумеется, это необходимо, но абсолютно не достаточно. Знание субъективно важных обстоятельств, предшествовавших ситуации преступления, всей жизни обвиняемого поможет понять, каково значение для него совершенных им уголовно-наказуемых действий, какие субъективные задачи он при этом решал, почему, не решив их вначале, он продолжал искать иные возможности, т. е. почему ему было необходимо совершить эти действ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но отметить, что сами виновные обычно пребывают в полном неведении по поводу того, почему они их совершили, что двигало ими. Поскольку преступники при совершении этих действий чаще всего бывают в нетрезвом состоянии, то этим они обычно и объясняют свое повед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же общим для всех изученных нами преступников был факт почти полной неосознаваемости ими смысла своих действий, они не могли ничего сказать ни о мотиве убийства, ни о цели Причем на осознание этого их не могли натолкнуть никакие “наводящие” вопросы. По картине поведения при ответах на вопросы, касающиеся мотивов и цели убийства, можно было заключить, что эти лица вообще не “входят” в смысл подобных вопросов, и они звучат для них как бы на другом, совершенно непонятном языке. Как правило, преступные действия, за которые они были осуждены, воспринимаются ими как случайность, как нечто, что не могло с ними произойти. Все это создает впечатление отчуждения осужденным своего преступления, причем это отчуждение не всегда носит характер активного отрицания, но пассивного, молчаливого неприят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ллюстрации бессознательного характера мотивов преступного поведения приведем следующий пример.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 17 лет, ранее был судим за разбойное нападение, осужден за убийство из хулиганских побуждений. Оно совершено им при следующих обстоятельствах: около 23 часов недалеко от своего дома, будучи в состоянии опьянения, встретил свою родственницу К., 67 лет, затащил ее между частными гаражами, где повалил на землю и, не предпринимая попыток изнасилования, изуверски вырвал рукой влагалище. После этого он ударил ее ножом в сердце, отрезал правую грудь и отбросил ее. Ничего не сделал для сокрытия преступления, Н. ушел домой и сразу же уснул. Убийство квалифицировано как совершенное из хулиганских побуждений. Признан вменяемым с констатацией психопатоподобных черт характер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преступлении прежде всего надо отметить внешне ничем не мотивированные особо жестокие и циничные действия преступника, который никогда не имел никаких конфликтов с потерпевшей. Данных о намерении изнасиловать ее, человека пожилого, или ограбить не имеется. Поэтому вызывает несогласие утверждение “убийство из хулиганских побуждений”. Необходимо искать мотивы убийства в обстоятельствах жизни преступника, в тех реальных социальных условиях, в которых он находился, в глубинах его психик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ыяснилось в ходе беседы с осужденным и изучения имеющихся в его деле материалов, Н. отличался наглым, несдержанным поведением, часто употреблял спиртное, учинял хулиганские действия, дрался, всегда был агрессивен. В то же время, по сделанному им в беседе признанию, он был девственником, хотя очень стремился к половым контактам с женщинами, но это ему не удавалось. Был влюблен в девушку, жившую по соседству (татиуровка с ее именем (“Надя”) имеется на кисти его левой руки), однако, несмотря на его неоднократные усилия и благоприятные ситуации, половой близости с ней не смог достич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есть все 0'снования предполагать, что у Н. из-за невозможности удовлетворения актуальной половой потребности нарастала фрустрация, аффективное напряжение, развивались неосознаваемые состояния неуверенности, неполноценности, ущемленности. Это причиняло ему страдания и требовало выхода вовне, что в сознании могло выступать под маской “справедливого негодования” против кого-либо из окружающих, чему способствовали постоянная агрессивность, а также нетрезвое состояние, ослабляющее, как известно, самоконтрол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ытия непосредственно перед убийством благоприятствовали спонтанному повышению напряженности имеющегося у Н. агрессивного аффекта. Как он рассказал в беседе, в этот день он после выписки никак не мог найти Надю, хотя много раз приходил к ней домой. Впоследствии оказалось (с его же слов), что Надя была в кино, но ее отец, отрицательно относившийся к Н., говорил ему, что она уехала из города. В последний раз он сказал ему об этом около 23 часов, после чего Н. сразу пошел домой, но по дороге встретил К. и убил ее. Иными словами, это произошло в момент наивысшего напряжения аффекта у Н.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сопоставим приведенные данные, не нашедшие оценки в приговоре, с событиями преступления. По существу Н. лишил К. признаков ее пола, десексуализировал ее, в чем убеждают все его действия. Поступки Н. носят как бы символический характер, и его жертвой, по-видимому, могла быть любая женщина, кроме Нади, которую он, по его словам, любит до сих пор и ни за что бы не обидел (татуировка на руке свидетельствует о том же). Женские половые органы являлись для него источником страданий, и он уничтожил их. То, что после убийства Н. сразу уснул, говорит о том, что оно привело к разрешению, снятию сильнейшего напряжения, подтверждая тем самым наше толкование событ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действия Н., которые вначале представляются непонятными и немотивированными, подвергнутые психологическому анализу, приобретают определенное значение и смысл, для него - неосоэнаваемый. Мотивы данного преступления - в сфере бессознательного. Следовательно, утверждение суда о хулиганских мотивах ничем не подтверждается и представляет собой неудачную попытку объяснения события, сущность которого могла быть понята лишь с помощью специальных психологических усилий, предпринятых психологом-экспертом. Заметим, что вообще многие убийства квалифицируются судами как совершенные из хулиганских побуждений только потому, что ни следствие, ни суд не смогли найти их действительные мотивы. Это еще одна причина, говорящая о необходимости более интенсивных психологических исследований в теории и практике борьбы с преступность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самого Н., то он вообще не смог дать никаких вразумительных объяснений по поводу содеянного. Они сводились лишь к тому, что он был пьян и ничего не помнит. Перевоспитание Н. в колонии сводилось к разъяснению ему вреда злоупотребления спиртными напитками и учинения хулиганских действий, что, как мы попытались показать, в данном случае никак не соответствует действительным мотивам совершенного тяжкого преступл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сознательная мотивация убийств связана с тем, что у большинства убийц отсутствует чувство вины за совершенное преступление. В этом убеждает то, что содержание и эмоциональный тон их высказываний лишены элементов раскаяния. Психологически весьма симптоматично, что некоторые преступники-убийцы легко принимают вынесенное им наказание, согласны с ним, иногда даже считают его недостаточным. Объяснением этому может быть то, что при отсутствии чувства личной виновности имеет место осознание социальной ответственности, ее неизбежности и необходим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почти все обследованные нами осужденные ,за убийства, согласные с наказанием, не удовлетворены ходом следствия и суда по их делу, указывают на неточность либо искажение следователем и судом важных, по их мнению, фактов. Они считают, что их действия юридически неправильно квалифицированы, что не учтены многие смягчающие их личную ответственность обстоятельства. При этом эмоциональный тон их высказываний о ходе следствия носит достаточно выраженный индифферентный характер. Однако мы склонны видеть в обсуждении темы следствия и суда попытку переместить внимание с совершенного преступления на действия следователя, суда или прокурора по поводу этого преступления. Преступники охотнее обсуждают действия следователя или судьи, свидетелей или очевидцев, чем свои собственные. Следовательно, отношение преступника к наказанию начинает формироваться не после вынесения приговора, а задолго до этого, еще в период следствия, что достаточно красноречиво говорит об их общей отчужден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ом смещении акцентов еще раз проявляется отчуждение осужденным факта преступления от собственной личности и осознание его через действия других людей. Ведь по существу именно следствие и судебное разбирательство вводят этих людей в круг их собственных действий. Именно следствие и суд показывают им все детали преступлений, именно следствие и суд через анализ преступных действий и других обстоятельств устанавливают, кто их совершил. Однако констатация такого факта чаще всего существует лишь для следователя и суда, преступник же не ощущает себя источником наступивших последствий. В определяющей степени это связано с бессознательным характером мотивации преступл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возникает вопрос: являются ли открыто провозглашенные намерения “реальными” мотивами их поведения? Т. Шибутани считает, что, конечно, между публично провозглашенными и осознаваемыми субъектом намерениями иногда существует различие, но важно другое: является ли объяснение причин того, что люди делают, адекватным толкованием их поведения? Поскольку многие их поступки непроизвольны и неосознанны, ответ, очевидно, должен быть отрицательны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отметим, что и в преступном поведении достаточно часто можно встретить расхождение между провозглашенными намерениями и реальными мотивами. Если они не совпадают, то не только и не столько по причине того, что пре ступник желает обмануть окружающих. Скорее дело в неосознаваемости значительного числа мотивов преступлений, которые из-за этого не совпадают, да и не могут совпадать, с высказанными намерениями. Например, главарь хулиганствующей группы подростков может заявить, что избиение участников конкурирующей группы необходимо, чтобы покарать их за какие-то враждебные действия. На самом деле подобная акция нужна ему для того, чтобы сплотить своих и усилить среди них свою лидирующую роль. Расхождение декларируемых намерений и истинных мотивов можно часто обнаружить при совершении хищений государственного и общественного имуществ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ыявить мотивы преступлений всегда достаточно сложно, и особенно если они носят бессознательный характер. То, что на первый взгляд иногда представляется ведущим мотивом, в действительности может оказаться одним из второстепенных стимулов или вообще не иметь никакого стимулирующего значения. Поэтому перед сотрудниками органов внтуренних дел и других правоохранительных учреждений да и перед многими исследователями стоит задача кропотливого поиска подлинных мотивов преступлений и при этом они должны помнить, что мотив и мотивировка далеко не одно и то же. Между тем именно мотивировка, данная следствием или судом либо самим преступником, юристами, научными и практическими работниками воспринимается именно как мотив. Нередко мотивировки, данные обвиняемым, кладутся в основу определения мотивов, формулируемых затем следствием и судом в их процессуальных акт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ировка - рациональное объяснение причин действия посредством указания на социально приемлемые для данного субъекта и его окружения обстоятельства, побудившие к выбору данного действия. Мотивировка выступает как одна из форм осознания мотивов, с ее помощью человек иногда оправдывает свое поведение или маскирует его с целью психологической защиты. Не следует упускать из виду и те, в общем-то редкие, случаи, когда посредством мотивировки пытаются скрыть подлинные мотив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оспитательной работе, например с осужденными, сотрудники ис-правительно-трудовых учреждений обычно исходят из тех мотивировок, которые имеются в приговорах по уголовным делам. Однако во многих .приговорах, даже по уголовным делам об убийствах и нанесении тяжких телесных повреждений, указания на мотивы преступлений вообще отсутствуют. Так, изучение значительного числа уголовных дел об умышленных убийствах показало, что во многих из них данные о субъективных причинах преступлений ничего общего с мотивами не имеют (например, в них указывается на убийство “на почве пьянства”, убийство “из-за враждебных отношений и ссоры” и т. д.).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авоохранительные органы, пытаясь определить мотив, во-первых, исходят из перечня, который имеется в некоторых статьях уголовного закона и за пределы которого, даже если это диктуется обстоятельствами дела и личностью виновного, следствие и суд, как правило, не выходят. Между тем, например, ст. 102 УК РСФСР не содержит перечня мотивов убийств. В ней лишь указаны признаки, квалифицирующие наиболее опасные виды этого преступления. Во-вторых, указанные органы при определении мотивов руководствуются давно устоявшимися, устарелыми представлениями, не соответствующими современным достижениям психологии о субъективных источниках человеческой активности. Слабо разработаны проблемы мотивации в криминологии и уголовном праве. В-третьих, многие работники следствия и суда, милиции и исправительно-трудовых учреждений считают, что корыстные преступления порождаются корыстными мотивами, насильственные - хулиганскими побуждениями. Однако известно, что, например, подростки совершают кражи не для того, чтобы завладеть какими-то материальными ценностями, а с целью демонстрации своей силы, ловкости, сообразительности. Указание на хулиганские побуждения тоже мало что дает для индивидуальной работы с преступниками, поскольку не содержит конкретных данных о побудительных силах преступления. Практика показывает, что к формулировке “хулиганские побуждения” прибегают обычно тогда, когда неясны истинные мотивы преступл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и изучение мотивов преступного поведения важно не только для расследования преступлений, предупредительной работы с конкретными лицами, успешного воспитательного воздействия на отдельных преступников, правильной квалификации преступлений, но и для решения более общих задач профилактики преступности. Мы имеем в виду типологии личности преступника в зависимости от мотивов преступного поведения. Созданные на этой основе, они будут весьма ценны именно в профилактических целях, поскольку нельзя успешно предупреждать преступления, если не знать мотивы, по которым они совершаются. Однако вначале следует назвать и проанализировать эти мотив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удем помнить, что, поскольку преступники в своей массе отчуждены и дезадаптивны, а также отличаются тревожностью, мотивы преступного поведения выполняют функции защиты их личности. На этом глубинном и в то же время бытийном уровне они не фиксируются сознанием. Этот вывод представляется чрезвычайно важным для понимания природы такого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некоторые итоги, мы хотели бы вновь подчеркнуть, что изучение мотивов преступного поведения, попытка понять его глубинные, неосознаваемые личностью причины продиктованы желанием не оправдать, не защитить преступника, а понять движущие силы преступления, объяснить его и вызываются потребностями цивилизованного правосудия. Одно наказание заслуживает виновный, убивший, например, обидчика, и другое, более суровое, - тот, кто “просто” стрелял по прохожим и убил одного из них. Знание мотивов необходимо и для того, чтобы предметно перевоспитывать конкретного осужденного, помочь ему начать новую жизнь без рецидивов правонаруш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лишне еще раз обратить внимание на то, что незнание преступником подлинных мотивов своего поведения не освобождает его от уголовной ответственности. Виновный наказывается только за то, что он совершил поступок, запрещенный уголовным законом.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5"/>
        <w:widowControl w:val="false"/>
        <w:spacing w:lineRule="auto" w:line="360" w:before="0" w:after="0"/>
        <w:ind w:firstLine="709"/>
        <w:jc w:val="both"/>
        <w:rPr>
          <w:sz w:val="28"/>
          <w:szCs w:val="28"/>
        </w:rPr>
      </w:pPr>
      <w:r>
        <w:rPr>
          <w:sz w:val="28"/>
          <w:szCs w:val="28"/>
        </w:rPr>
        <w:t>2. Самоутверждение и защит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мотивов преступного поведения чаще всего фигурируют следующие: корысть, месть, ревность, хулиганские побуждения. Выше мы уже говорили о том, что эти субъективные факторы сами по себе вряд ли способны порождать только уголовно наказуемые действия. Корысть, месть, ревность - очень широкие "житейские" понятия, включающие самое различное содержание. Еще более неконкретно понятие "хулиганские побуж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знать, какую функцию (или функции) выполняют названные мотивы в отношении личности, какую "службу" ей служат, в чем для нее психологическая "выгода" от совершения преступных действий, побуждаемых данными стимулами. Этот момент мы считаем наиболее важным для понимания мотивов преступлений, и именно по той причине, что любое субъективное побуждение должно освещаться с позиций личностного смысла, личностной значимости. Но к такому пониманию мы вернемся несколько позже, а сейчас хотя бы в общем виде рассмотрим, что такое корысть, месть, ревность и хулиганские побуж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ьшинстве словарей русского языка корысть определяется как .выгода, материальная польза и на первый взгляд не содержит ничего дурного. Однако отражаемое этим понятием явление со временем стало пользоваться у нас плохой репутацией. В нем начали усматривать только жадность и накопительство, стремление лишь к наживе и достатку, сведение всех отношений к материальной выгоде, абсолютизацию личного материального интереса. При этом в недавнем прошлом провозглашалось, что советские люди, наподобие первых христиан, менее всего должны думать об имущественных благах и не преследовать личные интересы. Разумеется, объявлялось, что в нашем обществе корысть - это пережиток, а в буржуазном - основная движущая пружина действий людей в сфере общественной деятельности и личных взаимоотнош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что написано о корысти у советских юристов: это одно из самых сильных побуждений, толкающих людей на совершение преступлений; она порождает больше всего зла на земле и возникла вместе с частной собственностью. Корысть, стремление к обогащению становятся при капитализме основным стимулом человеческой активности, а накопительство осуществляется ради накопительства. В советском же обществе корысть рассматривается как отрицательное моральное качество и обстоятельство, отягчающее уголовную ответственность, а некоторые формы проявления корысти, с которыми сталкивается судебная практика в условиях капиталистического общества, в советской действительности не только не встречаются, но и просто немыслимы. Наряду с такими прекраснодушными утверждениями некоторые юристы справедливо отмечали, что этот мотив связан со стремлением получить какое-либо имущество или право на него, избавиться вследствие совершения преступления от каких-либо материальных затрат, незаконно обогатиться или получить выгоду, нарушая тем самым имущественные права други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не следует безоговорочно соглашаться с подобным пониманием корысти, поскольку здесь в сущности имеется в виду не корысть, а корыстолюбие, что далеко не одно и то же. В то же время совершенно неверно объяснять корыстью или корыстолюбием совершение всех имущественных преступлений: разве страсть к накопительству и нажива определяют действия мелкого воришки, крадущего для того, чтобы приобрести средства на водку? Разве всегда исключительно из жадности воруют и грабят подростки, а расхитители похищают имуществ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лагаем, что корысть, а точнее, корыстолюбие может быть мотивом многих имущественных преступлений, но необходимо понять, что психологически выигрывает человек, приобретая таким путем материальные блага. Очевидно, что ни жадность, доведенная до скопидомства, ни постоянное алчное стремление к материальной выгоде и ориентация в жизни только на нее, ни страсть к накопительству сами по себе однозначно не порождают преступное поведение. Однако одного мотива корысти (или корыстолюбия) недостаточно, чтобы встать на преступный путь, нужен и иной стимул. Им, на наш взгляд, может быть еще один мотив - утверждения (или подтверждения) себя в жизни, о чем будет подробно сказано ниже. Только действуя вместе, они и приводят к преступлен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ь означает ответное намеренное действие в отплату за зло, возмездие за что-нибудь, например за оскорбление, обиду, страдание, материальный убыток. В далеком прошлом она считалась важной общественной добродетелью и одним из регуляторов отношений между людьми. В современной нравственности месть в основном расценивается как порок, в чем немалая заслуга христианской религии. Действительно, она не может считаться эффективным и человечным способом разрешения конфликтов, подчас же создает лишь видимость восстановления справедливости, но на самом деле не может обеспечить ее, так как по большей части зиждется на агрессии и грубой силе. Одна месть влечет другую, одно насилие - Другое, и в целом это порождает атмосферу вражды, ненависти, настороженности и недоверия между людьми или группами. Национальные конфликты можно представить себе как, в общем-то, бессмысленную ме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 дать хотя бы примерный перечень ситуаций, вызывающих месть, или ситуаций, в которых она реализуется. Это действия, начиная с насилия в ответ на устное оскорбление и кончая кровной местью (в данном случае нас интересует лишь уголовно наказуемая месть). Вызвавшие ее поводы могут быть совершенно неадекватны характеру ответных действий, и здесь все или очень многое зависит от субъективного восприятия виновным сложившейся ситуации и от его собственных возможностей. Поэтому так важно выяснить все обстоятельства, породившие ме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такое месть как мотив преступления? Прежде чем пытаться решить эту сложную проблему, поставим еще один вопрос: всегда ли отомстивший человек получает удовлетворение от мести, т. е. от нанесения другому ущерба, порой очень серьезного и даже непоправимого? Думается, что это далеко не так, и особенно в тех случаях, когда отмщение предписывается ему окружением, причем сама месть выступает в качестве одной из норм ценимой или навязываемой ему культуры. Мы имеем в виду в первую очередь кровную месть, когда виновный стремится не только, а иногда и не столько получить удовлетворение от предпринятого насилия, сколько исполнить обычай, который лично ему, может быть, даже чужд. Предписанная месть не носит поэтому сугубо личного характера, а приобретает общественное звучание, нередко достаточно широкое. Так, в среде преступников жестко предписывается, что определенные действия, в том числе словесные оскорбления, обязательно должны вызывать ответное насилие. В противном случае, как и при неисполнении кровной мести, человек осуждается сообществом и в связи с этим подвергается различным санкциям, подчас весьма унизительным и жестоки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казанное позволяет утверждать, что иногда месть носит вынужденный характер и о личном удовлетворении можно говорить не в связи с тем, что преступник причинил страдание или смерть потерпевшему, а потому, что он исполнил обычай. Но можно ли подобные действия назвать местью, если она навязана извне, и в чем тогда ее личностный смысл? Представляется, что по внешним признакам это все-таки месть, но она не может оцениваться в качестве мотива соответствующих действий. Им выступает стремление утвердиться на социально-психологическом уровне, т. е. "сохраниться" в глазах группы, подчас очень большой, например национальной, или иного сообщества. Неподчинение обычаям означает катастрофу, полное крушение, утрату всего наиболее ценного: социального положения, авторитета, уважения окружающих, иногда имущества и даже жизни, - изгнание из общности, а значит, небытие, несуществование, чаще всего социальное. Таким образом, здесь мотив как бы защищает личность, и он отражает главным образом отношения не с жертвой мести, а со своей средой и с самим собо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рассмотрим другой вариант: месть осуществляется по инициативе, по желанию самого преступника, его никто на это не толкает и к этому не принуждает; если давление извне и есть, то оно минимально, не носит характера ультиматума и, уж во всяком случае, не расходится с его собственным стремлением. Но выступает ли здесь месть в роли мотива? Думается, что не всегда, поскольку субъективный смысл агрессивных "мстящих" действий состоит не просто и не только в причинении вреда кому-то. Эти действия, напомним, всегда совершаются в ответ на оскорбление, обиду и т. д., на уже содеянное зло, которое воспринимается мстящим именно в таком качестве. Оно, это зло, может вызывать тяжкие, глубокие страдания, потрясение, психотравмирующие аффективные пережива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предположить, что собственно месть может выступать в качестве мотива в тех случаях, когда она не связана с необходимостью психологической защиты себя, своего бытия, представления о себе в глазах окружающих. Это, например, месть (в том числе кровная) за убийство близкого человека, когда убийце наносится такой же или примерно такой же вред, чтобы этим удовлетворить свое чувство справедливости и, возможно, хотя бы в такой форме компенсировать (психологически!) понесенную утрату. Стремление обеспечить справедливость может заявить о себе, когда обдумывается месть человеку, который представляется носителем опасных пороков или совершил тяжкие преступления. При этом он мог и не причинить ущерб самому мстителю, а совершить безнравственные или преступные действия в отношении третьих лиц, даже и незнакомых. В таком аспекте мотив отражает в основном отношения с объектом ме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угих случаях, когда агрессия совершается с тем, чтобы на психологическом уровне отстоять представление о самом себе, отразить посягательства на свой биологический или социальный статус, мотивом выступает не месть, а утверждение (подтверждение) себя в среде, а также самоутверждение. Здесь, как и при вынужденном подчинении давлению окружающих, определяющая роль принадлежит повышенной тревожности, которая окрашивает все возникающие связи и процессы в соответствующие тона. Мотив же отражает отношения не с жертвой мести, а со всей средой и с самим собой, причем тревожность часто мешает адекватно воспринимать действительность. Конечно, одни и те же поступки могут порождаться и мотивами мести, и мотивами утверждения, что делает их еще более целеустремленны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ь может быть связана с ревностью. Последняя представляет собой не только недоверчивость, мучительные и тягостные сомнения в чьей-то верности и любви, в полной преданности, но и желание владеть чем-то. По своему содержанию ревность есть не что иное, как стремление человека к тому, чтобы все - и успехи, и заслуги, и расположение других людей - безраздельно принадлежало только ему, "однако проявление этого чувства не следует всегда расценивать в качестве анахронизма или пережитка прошлого, ибо ревность представляет собой хотя и побочный, но неизбежный продукт соревнования между равноправными индивидами или групп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сомнений, что ревность, как и зависть к чужим успехам, страстное стремление владеть всем тем, что человек видит у других и что в его глазах представляет значительную ценность, может побуждать к совершению преступных действий. Но давайте разберемся, почему это происходит, почему такие желания неумолимо толкают одних людей к безнравственным поступкам, а у других ничего подобного даже не возникает? Почему личность испытывает неприязнь и вражду к лицам, достигшим каких-то успехов или положения в жизн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одних эти успехи и достижения совсем не взволнуют, других - лишь отчасти, а третьи - именно они нас и интересуют - почувствуют острую и непроходящую зависть, беспокойство и неуверенность в себе и своем социальном существовании, поскольку не они владеют вожделенными ценностями. Вот если бы эти ценности были в их руках, тревожность и беспокойство значительно снизились бы или вообще исчезли, они перестали бы ощущать эту травмирующую угрозу своему бытию, этот неясный и глубоко лежащий страх за себя. Но такого рода надежды напрасны, поскольку повышенная тревожность как фундаментальная черта их личности вновь и вновь будет порождать зависть, ревность и стр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 страх как желание удержать достигнутое и одному наслаждаться им, одному пользоваться вниманием, расположением и приязнью другого лица. Поэтому ревность можно понимать как вид страха при стремлении обладать какой-то ценностью и удержать ее. Ревность всегда питается боязнью потери этой ценности, причем для ее возникновения не имеет значения, вызвано это чувство действительными или ложными причин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ы видим, не сама ревность является мотивом поведения, а то, что лежит в ее глубине и ее же в определенной мере порождает - стремление утвердить себя, подтвердить свое бытие путем овладения новыми благами, которые есть у других. Этот мотив может порождать имущественные преступления, особенно кражи. В еще большей мере он характерен для преступных действий, в которых четко проявляется насилие, прежде всего для грабежей, разбоев и вымогательств. Можно полагать, что здесь насилие выступает в качестве инструмента мести тому, кто демонстрировал до этого несостоятельность, незначительность, несущественность виновного, поскольку не он, а "обладатель" имел ту самую ценность и распоряжался ею. Тем самым преступник утверждает себя, и в первую очередь в собственных глаз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ется, что подобного рода мотив имеет гораздо большее распространение при совершении преступлений, чем нам представляется сейчас. Очевидно, что такой мотив достаточно часто можно обнаружить в уголовно наказуемых действиях молодых людей, завидующих чужому достатку, общественному положению или признанию тех, кто имеет престижную одежду, автомобиль, мотоцикл или магнитофон либо пользуется расположением девушек и т. д. Именно этим во многом можно объяснить особую жестокость, цинизм и разрушительность действий преступников при совершении некоторых разбойных нападений, когда, например, потерпевший подвергается бессмысленному избиению, уничтожаются его вещи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что мы сейчас сказали о ревности, не выделен один очень важный и сложный аспект, который связан с отношениями между полами. Этот аспект обоснованно вызывает повышенный криминологический интерес, поскольку многие преступления против личности совершаются из рев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сознаваемое ощущение своей неполноценности и ущемленности, угрозы своему бытию может мотивировать многие преступления, обычно относимые к тем, которые совершаются из ревности. Подобное ощущение связано с тем, что лицо, вызывающее ревность, демонстрирует другому его неполноценность, недостаточность как мужчины (женщины), поскольку предпочитает ему какого-либо иного человека. Эта демонстрация может быть чрезвычайно травматичной и невыносимой, и, по-видимому, в моменты, когда тревожность достигает наивысшего уровня, а насильственные действия представляют собой попытку как бы защитить себя, нравственные и иные запреты теряют сил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мотивом действий Карандышева ("Бесприданница" А.Н. Островского) является, на наш взгляд, не ревность, а стремление защитить свой социальный и биологический статус. Он убивает Ларису не просто потому, что она ушла к другому, а потому, что этим она показала ему его ничтожность как мужчины и мелкого чиновника, предпочтя блестящего Паратова. В его преступлении нет ни безмерного эгоизма, ни просто стремления во что бы то ни стало обладать любимым существом, поскольку мы не знаем, действительно ли он любил Ларису. Это скорее месть судьбе, реакция на тяжкое унижение, когда смертельной опасности подвергается все то, что составляет основу жизни. Именно под влиянием такой опасности зреет ненависть и злоб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ревностью полагают месть за поруганное доверие, за бесчестное поведение и обман. Ошибку эту совершают и те, которые считают ревнивым Отелло. На самом деле это совсем не так. Пушкин справедливо сказал о нем: "Отелло от природы не ревнив - напротив: он доверчив". Сам Отелло говори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pPr>
      <w:r>
        <w:rPr>
          <w:rFonts w:cs="Times New Roman" w:ascii="Times New Roman" w:hAnsi="Times New Roman"/>
          <w:i/>
          <w:iCs/>
          <w:color w:val="000000"/>
          <w:sz w:val="28"/>
          <w:szCs w:val="28"/>
        </w:rPr>
        <w:t>Ты думаешь, я жизнь бы мог заполнить</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i/>
          <w:iCs/>
          <w:color w:val="000000"/>
          <w:sz w:val="28"/>
          <w:szCs w:val="28"/>
        </w:rPr>
        <w:t>Ревнивыми гаданьями? О нет!</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i/>
          <w:iCs/>
          <w:color w:val="000000"/>
          <w:sz w:val="28"/>
          <w:szCs w:val="28"/>
        </w:rPr>
        <w:t>Я все решил бы с первого сомненья.</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i/>
          <w:iCs/>
          <w:color w:val="000000"/>
          <w:sz w:val="28"/>
          <w:szCs w:val="28"/>
        </w:rPr>
        <w:t>Что я, козел, чтоб вечно вожделеть,</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i/>
          <w:iCs/>
          <w:color w:val="000000"/>
          <w:sz w:val="28"/>
          <w:szCs w:val="28"/>
        </w:rPr>
        <w:t>И, растравляясь призраком измены,</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i/>
          <w:iCs/>
          <w:color w:val="000000"/>
          <w:sz w:val="28"/>
          <w:szCs w:val="28"/>
        </w:rPr>
        <w:t>Безумствовать, как ты изобразил.</w:t>
      </w:r>
      <w:r>
        <w:rPr>
          <w:rFonts w:cs="Times New Roman" w:ascii="Times New Roman" w:hAnsi="Times New Roman"/>
          <w:color w:val="000000"/>
          <w:sz w:val="28"/>
          <w:szCs w:val="28"/>
        </w:rPr>
        <w:t xml:space="preserve">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шекспировской трагедии по-настоящему ревнив Яго, остро завидующий боевой славе и доблести Отелло, тому, что он пользовался уважением и признанием окружающих, был самостоятелен и смел, что у него молодая, красивая и умная жена. Именно это мотивировало его поступк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тельно, ревность существует и может играть роль мотива преступного поведения в отношениях между мужчиной и женщиной. Но неверно относить к ней все, что похоже на нее лишь внешне. Например, супружеская или иная измена либо угроза ее не всегда вызывают только ревность в традиционном ее понимании, рамки которого мы пытались расшири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вность проявляется вовне, отражая отношение к потерпевшему, обиду и недовольство его (ее) действиями, досаду, гнев, негодование. Вне отношений с ним она попросту не может существовать. В некоторых случаях поведение жертвы, особенно если оно носило аморальный характер (например, не вызывающая сомнение супружеская измена), может порождать состояние сильнейшего душевного волн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все эти проблемы носят отнюдь не умозрительный характер. Закон требует, чтобы мотив преступления устанавливался в отношении каждого обвиняемого и отражался в приговоре. Установление мотива имеет огромное значение для предупредительной работ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когда у юристов не хватает знаний, чтобы объяснить причины конкретных преступлений или отдельной группы преступлений, "мотивами" указывают хулиганские побуждения. Так, при анализе мотивов убийств и некоторых других насильственных преступлений исходят из того, что хулиганские действия совершаются по хулиганским мотивам. Иначе говоря, сам мотив вроде уже преступен, но это мало кого смущает, ведь все становится просто и совсем не нужно ломать голову, особенно когда надо установить субъективные причины необычных или внешне непонятных преступлений. Удобнее все "списать" на эти самые хулиганские побуждения. В предыдущем параграфе мы приводили пример, когда суд счел сексуальное преступление с очень сложной мотивацией совершенным из хулиганских побуждений. Судя по всему, суд совершенно не смутило, что сексуально окрашенные действия виновного даже отдаленно не напоминают хулиганск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улиганскими побуждениями принято называть стремление в вызывающей форме проявить себя, выразить пренебрежение к обществу, другим людям, законам и правилам общежития. Такие побуждения предполагают отсутствие личных отношений вражды, зависти, неприязни и т. д. между виновным и потерпевшим. В основе хулиганских побуждений обычно лежат эгоизм, озлобленность и неудовлетворенность, доходящие до тупой злобы, вызванные явным расхождением между уровнем притязаний человека и имеющимися возможностями их удовлетворения. Выбор именно хулиганской формы преодоления указанного противоречия предопределяется условиями нравственного формирования личности, бескультурьем, невоспитанность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улиганские побуждения часто проявляются по незначительному внешнему поводу, когда ситуация, и в том числе будущий потерпевший, не дает субъекту преступления предлога для учинения преступных действий, в частности расправы над ним. Поэтому жертвами часто становятся совершенно случайные лица, которые выступают в качестве одного из объектов насильственного посягательств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при исследовании мотивов хулиганских побуждений трудно объяснить, почему в одних случаях подобные побуждения приводят к убийствам и тяжким телесным повреждениям, а в других - к хулиганств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получается, что о различиях между ними можно судить лишь по характеру и тяжести наступивших последствий, т. е. в зависимости от того, какой ущерб нанесен конкретной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хулиганские побуждения - это стремление в вызывающей форме проявить себя, выразить пренебрежение к обществу и его установлениям. Но, во-первых, в вызывающей форме можно проявить себя, отнюдь не преступая уголовные законы (например, манерами, одеждой). То же самое можно сказать и о пренебрежении к обществу, формы и способы которого столь многообразны, что перечислить их попросту невозможно. К тому же любое преступление есть вызов обществу, пренебрежение к закону и интересам других людей, а не только те, которые совершаются по так называемым хулиганским побуждениям. Во-вторых, если хулиганские побуждения диктуются стремлением бросить вызов обществу, то в чем же заключается этот вызов, если, например, глубокой ночью и без свидетели совершается убийство ранее незнакомого человека, причем без каких-либо попыток завладеть его имуществом? В-третьих, почему невоспитанность и бескультурье приводят именно к тяжкому насилию над личностью, а не к каким-либо другим формам антиобщественного поведения, например к обыкновенному хамству? В-четвертых, если в основе хулиганских побуждений лежат бескультурье и невоспитанность, почему насильственные преступления по таким мотивам совершают люди, получившие хорошее воспитание и отличающиеся достаточным уровнем культуры? Очевидно, что дело совсем не в желании проявить себя в вызывающей форме и показать неуважение к обществу, не в отсутствии культуры и воспитанности. К тому же не ясно, зачем нужно вести себя таким образ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нять мотивы внешне беспричинных действий, которые привычно относят к совершаемым по хулиганским побуждениям, необходимо найти ответ на неоднократно ставившийся нами вопрос: ради чего субъект поступает так, в чем здесь личностный смысл, что он от этого выигрывает в психологическом отношении? Мы полагаем, что в этих случаях мотивы носят глубинный, бессознательный характер и связаны с психотравмирующими переживаниями неуверенности, страха, беспокойства, боязни за свое существование, место в жизни. Причем тревожность столь велика, а переживания достигают такого уровня, что человек, чтобы "защитить" себя, начинает пренебрегать всеми людскими закон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считаем, что в природе не существует никаких хулиганских побуждений или хулиганских мотивов, а есть стремление защитить, обеспечить свое бытие, подтвердить себя в качестве социального и биологического существа, т. е, все тот же мотив утверждения. Почему же утверждение происходит за счет других, и притом обычно в разрушительных форм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этому поводу мы могли бы представить некоторые соображения. Прежде всего отметим, что если человек ощущает вокруг себя угрожающую атмосферу (а как раз таких людей мы и имеем в виду), то снять свою бессознательную боязнь можно, только потеснив других, как бы отодвинув их от себя, а еще надежнее - уничтожив носителей угрозы. Именно последний путь субъективно наиболее выгоден, так как создает иллюзию мгновенного решения всех психологических проблем, приобретших бытийный смысл. При совершении хулиганских действий страдают не только люди, иногда вандалически уничтожаются вещи, животные. Это происходит потому, что весь мир, все его элементы ощущаются как враждебные и несущие угроз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насилие в руках агрессивного и жестокого человека приобретает самостоятельное, самодовлеющее значение как орудие установления его власти. В сам момент применения насилия, терзая, пытая, уничтожая другого, причиняя ему страшные страдания, преступник ощущает всю полноту своей власти. Быть может, именно в этот момент, без остатка порабощая свою жертву, он живет наиболее полной жизнью. Эту очень важную сторону насилия и власти очень хорошо выразил Дж. Оруэлл: "Цель репрессий - репрессии. Цель пытки - пытка. Цель власти - власть". И далее: "Власть состоит в том, чтобы причинять боль и унижать. В том, чтобы разорвать сознание людей на куски и составить снова в таком виде, в каком вам угодн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лагаем, что жестокие пытки, применяемые сейчас многими рэкетирами при вымогательстве денег и других материальных ценностей, часто мотивируются желанием не только получить эти ценности, но и, причинив особые страдания и мучения, установить свою власть в данный момен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целом можно считать, что большинство убийств имеет субъективный, как правило, неосознаваемый смысл защиты от внешней угрозы, которой в действительности может и не бы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х перед возможной агрессией извне обычно мотивирует совершение упреждающих поступков. Он ведет свое начало, как мы уже говорили ранее, с первых дней жизни индивида. Напомним только, что. изначально он формируется психическим лишением ребенка в детстве, эмоциональным отверганием его родителями, что затем может приводить к отчуждению личности, характерному для большинства преступников, особенно насильственных. Это не означает, что эмоция страха может фатально приводить к преступлению, однако недостаточно социализированные ее формы могут иметь такие последствия. Поэтому, на наш взгляд, мотивом многих убийств выступают защита от агрессии среды или мотив утвержден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Как мы отмечали выше, этот мотив в "союзе" с корыстью способен порождать и имущественные преступления, когда личностным смыслом поведения выступает стремление утвердить себя на </w:t>
      </w:r>
      <w:r>
        <w:rPr>
          <w:rFonts w:cs="Times New Roman" w:ascii="Times New Roman" w:hAnsi="Times New Roman"/>
          <w:b/>
          <w:bCs/>
          <w:color w:val="000000"/>
          <w:sz w:val="28"/>
          <w:szCs w:val="28"/>
        </w:rPr>
        <w:t xml:space="preserve">социальном, социально-психологическом и индивидуальном </w:t>
      </w:r>
      <w:r>
        <w:rPr>
          <w:rFonts w:cs="Times New Roman" w:ascii="Times New Roman" w:hAnsi="Times New Roman"/>
          <w:color w:val="000000"/>
          <w:sz w:val="28"/>
          <w:szCs w:val="28"/>
        </w:rPr>
        <w:t xml:space="preserve">(самоутверждение) </w:t>
      </w:r>
      <w:r>
        <w:rPr>
          <w:rFonts w:cs="Times New Roman" w:ascii="Times New Roman" w:hAnsi="Times New Roman"/>
          <w:b/>
          <w:bCs/>
          <w:color w:val="000000"/>
          <w:sz w:val="28"/>
          <w:szCs w:val="28"/>
        </w:rPr>
        <w:t>уровнях.</w:t>
      </w:r>
      <w:r>
        <w:rPr>
          <w:rFonts w:cs="Times New Roman" w:ascii="Times New Roman" w:hAnsi="Times New Roman"/>
          <w:color w:val="000000"/>
          <w:sz w:val="28"/>
          <w:szCs w:val="28"/>
        </w:rPr>
        <w:t xml:space="preserve">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личности на социальном уровне означает стремление к достижению определенного социально-ролевого положения, связанного с трудовой, профессиональной или общественной деятельностью, часто без ориентации на микроокружение, мнение и оценки которого могут не иметь никакого значения. Выдвижение на социальном уровне обычно соотносится с завоеванием престижа и авторитета, карьерой, обеспечением материальными благ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ие на социально-психологическом уровне предполагает стремление к приобретению признания со стороны личностно значимого ближайшего окружения, т. е. чаще всего на групповом уровне. Он включает в себя утверждение в глазах семьи или эталонной группы, с которой в данный момент субъект может и не иметь необходимых контактов. В таких случаях преступление выступает в качестве способа его включения в подобную группу, его признания. Утверждение на социально-психологическом уровне может осуществляться и вне зависимости от социального признания в широком смысле, от карьеры, профессиональных достижений и т. д. Для многих людей, особенно молодых, признание в глазах ценимой группы сверстников является вполне достаточны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мом общем виде под самоутверждением личности можно понимать желание достичь высокой оценки и самооценки, повысить самоуважение и уровень собственного достоинства. Однако это часто реализуется не путем требуемых оценок со стороны других групп или общества, а изменением отношения к себе благодаря совершению определенных поступков, направленных на преодоление своих внутренних психологических проблем: неуверенности, субъективно ощущаемой слабости, низкой самооценки. Причем все это чаще всего происходит бессознательн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утверждение характерно, например, для расхитителей так называемого престижного типа, которые стремятся к приобретению или сохранению определенного социального статуса любым путем, в том числе преступным. Недостижение такого статуса, равно как и "падение вниз", для них катастрофа. Можно предположить, что ведущим, глубинным мотивом, личностным смыслом их преступлений является опасение, даже страх быть подавленным, униженным, возможно даже уничтоженным, средой, а отсюда неосознанное стремление занять такое место в жизни, которое позволило бы оказать среде необходимое сопротивл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названных уровней утверждения личности именно самоутверждение, по всей вероятности, имеет первостепенное значение, стимулируя жажду признания на социальном и социально-психологическом уровнях. Самоутверждаясь, человек чувствует себя все более независимым, раздвигает психологические рамки своего бытия, сам становится источником изменений в окружающем мире, делая его более безопасным для себя. Это дает ему возможность показаться в должном свете и в глазах ценимой им группы, и в глазах общества. Эти признания, взаимно дополняя друг друга, обеспечивают индивиду внутренний психологический комфорт и ощущение безопас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взяточников и расхитителей можно встретить тех, кто стремится к утверждению на любом из перечисленных уровней. Среди воров, грабителей, разбойников, мошенников и спекулянтов чаще всего обнаруживаются те, которые желают признания группы и (или) самоутверждения, т. е. утверждения на социально-психологическом уровне и тем самым решения своих внутриличностных проблем, т. е. самоутверждения. Надо отметить, что среди воров в отличие от расхитителей мы не обнаружили лиц, которые стремились бы утвердить себя на социальном уровне (своей профессией, достижением должности, "деланием" карьеры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решение внутренних проблем достигается преимущественно путем самого факта совершения преступления. Здесь ценность похищенного как бы сдвинута на второй план. В этом случае преступное поведение носит явно компенсаторный характер, поскольку добытые материальные ценности не имеют первостепенного значения и практически могут даже не использоваться. Для преступников главным является, например, преодоление собственной неуверенности, страха, тревоги, чувства неудачника, подтверждение своих волевых качеств и т. д. Тем самым обеспечивается приятие самого себя, повышение уверенности в собственной личностной ценности, самоуважение и приобретение возможности доминирования над социальной средой, другими людь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им, индивид, желая самоутвердиться, постоянно соотносит себя со своей средой, и вне ее его социальное существование невозможно. При этом среду следует понимать исключительно как среду данной личности, "мою среду", "мое жизненное пространство", "мою территорию". Вот почему "моя" жизнь будет лучше и "мои" психологические проблемы будут успешнее решены, если это пространство будет значительно улучшено, освоено, укреплено, защищено. Можно сказать, что это одно из условий, причем наиболее существенных, бытия личности. Поэтому удивительно ли, что многие расхитители в личную территорию включают и место работы, особенно если они занимают руководящее кресло. Поскольку на этой территории решаются такие жизненно важные задачи, они не жалеют для нее сил и используют даже противозаконные средства для решения производственных проблем. При этом лично для себя они могут не иметь весомых материальных выгод. Здесь улучшение производства означает не что иное, как улучшение своей психологической территории, условие формирования необходимого представления о самом, себе, своей ценности, а значит, лучшей защищенности и получения возможности снижения уровня тревож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воров и расхитителей выделяется группа, характеризуемая выключенностью из социально полезного общения, слабыми контактами со средой. Для многих из них основным мотивом, смыслом совершения хищений и краж являются сохранение или приобретение значимых для них отношений с другими людьми, преодоление своего отчуждения, одиночества, приспособление к группам, поиск поддержки в ни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утверждение ярко проявляет себя в качестве мотива при совершении изнасилований. Да, именно утверждение своей личности, а не удовлетворение лишь половой потребности, не частнособственническая психология и пережиточное отношение к женщине, не только неуважение к ней, к ее достоинству и чести, не низкая личная культура и т. д., хотя все эти факторы влияют на совершение таких сексуальных преступл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ивные причины изнасилований, как и других преступлений, в первую очередь связаны с особенностями представлений преступника о самом себе, "я"-концепцией, самоприятием. В этом аспекте преступление есть попытка изменить имеющееся, нередко психотравмирующее, представление о самом себе и тем самым повысить собственное самоприятие. Неприятие прежде всего проявляется в негативном эмоциональном отношении к самому себе и собственным действиям. Поэтому человеку кажется, что нужны некоторые специфические условия, чтобы было осуществлено самоприятие. Такими условиями является преодоление, прежде всего в психологическом плане, доминирования противоположного пола или осуществление самоутверждения в мужской роли, которое при этом трактуется весьма субъективн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угих случаях перед насильником стоят чисто защитные задачи. Изнасилование выступает формой защиты имеющегося представления о себе от угрозы, связанной с определенным субъективно унижающим преступника поведением женщины, которое наносит удар по его самоприятию и оценке себя в мужской роли. При этом поведение женщины объективно может и не быть таковым, более того, она может и не знать об этом. Представление насильника о себе есть следствие его взаимоотношения с конкретными женщинами, через которое формируется его отношение к женщинам вообщ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межполовых взаимоотношений только в том случае могут угрожать самоприятию, если они в силу определенных личностных дефектов становятся субъективно наиболее значимыми, переживаемыми, что и определяет фиксацию на сексуальной сфере и повышенную восприимчивость к любым элементам отношений с женщинами. Утверждение себя в требуемой сексуальной роли для таких мужчин равносильно тому, чтобы существовать, т. е. на бытийном уровне. Совершая изнасилование, они в первую очередь как бы подтверждают свое право на существование в собственных глазах, ибо их бытие зиждется на роли и поведении в сексуальной сфере. Надо отметить, что такие внутриличностные тенденции, как правило, не осознаются человеком, от него ускользает их личностный смысл.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и названного мотива часто способствуют циничные взгляды и представления о женщинах, отрицательное, презрительное отношение к их личной свободе, достоинству, половой неприкосновенности. Для насильника ценность женщины в силу его психологических особенностей велика, но в то же время чрезвычайно низка ее половая неприкосновенн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мущественные преступления совершаются лицами, ведущими антиобщественный, паразитический, часто бездомный, образ жизни. Многие из них являются бродягами. Не имея законных источников получения средств к существованию, они добывают их путем совершения правонарушений корыстного характера. Однако ими движет не стремление к приобретению материальных благ или к получению особых выгод, а тем более к их накоплению, а лишь желание обеспечить свое существование и в большинстве случаев потребность в спиртном. Поэтому мотив имущественных преступлений со стороны таких деэадаптивных личностей может быть определен как "обеспечение". Можно, конечно, хищения с целью накопления материальных благ рассматривать как обеспечение определенного образа жизни, но в этом случае они совершаются, чтобы утвердиться в определенной социальной среде, а уйдя из нее, сохранить субъективно приемлемую жизнедеятельн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ш взгляд, по мотивам обеспечения совершаются и преступления с целью получения средств на приобретение спиртных напитков или наркотических веществ. В этих случаях реализация таких мотивов позволяет удовлетворить известные болезненные влеч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ы видим, мотивами многих имущественных преступлений наряду с корыстью могут быть "утверждение" ("самоутверждение") и "обеспечение" в зависимости от решения личностью жизненно важных для нее задач.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задаптивное существование присуще не только лицам, систематически занимающимся бродяжничеством, но и многократно судимым рецидивистам, выпавшим из сферы нормального общения. Поэтому важно знать мотивы такого поведения, тем более что многие его формы наказываются в уголовном порядк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мотивирует бродяжничество? Большинство отечественных исследователей полагают, что основным мотивом такого поведения является стремление уклониться от участия в общественно полезном труде. Но такое мнение не представляется обоснованным, поскольку неучастие в труде характерно не только для бродяг. Нужно отметить и то, что немалая часть бродяг, в том числе злостных, работает, правда, частным образ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показали, что неблагоприятные условия социализации на первых этапах жизни будущих бродяг предопределили особенности их личности и поведения. Это в детстве неприятие в родительской семье, невключение в ее эмоциональную структуру, отчуждение от нее, причем еще более жестко и грубо, чем других будущих преступников. Это обусловило психологическую невозможность в дальнейшем их адаптации в собственной семье, в трудовых, дружеских и иных социальных группах. Бессознательным мотивом бродяжничества является стремление к тому, чтобы не "закрепляться" в какой-либо малой группе, уйти от нее, не идентифицироваться с ее членами, поскольку индивид еще в детстве не "закреплялся" и не идентифицировался в своей первичной социальной группе - родительской семье, т. е. человек поступает так, как поступали с ним в детстве, воспроизводя в своем "взрослом" поведении то, что зафиксировалось в его психике на уровне бессознательного в результате весьма неблагоприятных условий воспитания в детств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нять эту нашу точку зрения, становится понятным и стремление бродяг к праздному, паразитическому существованию, желание уклониться от труда и т. д. Дело в том, что, например, участие в труде предполагает, как правило, членство в трудовом коллективе, а выполнение семейных и родственных обязанностей - жизнь в семье, постоянное общение с ее членами. Однако в силу отвергания будущих бродяг в детстве они оказываются неспособными закрепляться в малых группах (семье, коллективах и т. д.). Мы предлагаем называть мотив бродяжничества "уходом", т. е. стремлением выйти из микросреды, освободившись тем самым от основных человеческих обязанностей и ведя существование, которое порождено всей прожитой жизнью, и в первую очередь эмоциональным отверганием родителями в детств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основных мотивов преступного поведения принадлежит игровой. Этот тип мотивации достаточно сложен и мало изучен. Между тем доля преступников-"игроков" среди воров, расхитителей, особенно мошенников и некоторых других категорий относительно велика. К ним относятся те, кто совершает преступления не только, а во многих случаях и не столько ради материальной выгоды, сколько главным образом ради игр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выявить игровые мотивы преступного поведения, необходимы определенные подходы и даже специальная психологическая подготовка исследователей и практических работников. Изучение таких мотивов необходимо для объяснения причин совершения сложных преступлений и, следовательно, повышения эффективности их предупреж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наличие игровых мотивов позволяет объяснить хищения имущества, совершающиеся в течение длительного времени, когда, казалось бы, преступник похитил уже достаточно много и мог бы удовлетвориться приобретенными материальными благами, однако продолжает участвовать в хищениях. Это обычно вызывает удивление, тем более что постоянно возрастает риск быть разоблаченным да и наказание в этих случаях может быть более суровым. Мы считаем, что некоторые из подобных преступлений стимулируются уже не столько корыстью, сколько потребностью человека в игре, удовлетворяющей жизненно важные эмоциональные ощущ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овые мотивы часто наблюдаются в преступлениях воров-карманников и нередко тех, кто совершает кражи из квартир, складов, магазинов и других помещений. Эти мотивы ярко проявляются в мошенничестве, где можно выделить интеллектуальное противоборство, состязание в ловкости и сообразительности, умение своевременно и адекватно оценивать складывающуюся ситуацию, максимально использовать благоприятные обстоятельства и быстро принимать наиболее правильные решения. Как правило, мошенники не совершают других преступлений, а если и совершают, то почти всегда с элементами игры. Карточные шулера, например, играют как бы в двойную игру - и по правилам, и обманывая, так что получают от всего максимальные эмоциональные пережива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распространенность азартных игр среди преступников, в первую очередь корыстных, как раз и объяснима постоянным стремлением к риск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ая (совместно с В.П. Голубевым и Ю.Н. Кудряковым) преступников-"игроков", мы выделили среди них два типа личности и соответственно два типа подобной мотивации: игрового активного и игрового демонстративно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ервого из них характерно сочетание способности к длительной активности и импульсивности, что рождает постоянное влечение к острым ощущениям и переживаниям. Они активно ищут возбуждающие ситуации и нуждаются во внешней стимуляции. У них это сочетается с пренебрежением социальными нормами, правилами, обычаями, сверхактивностью, импульсивностью в поступках, безответственностью. Это люди, в значительной степени идущие на поводу своих желаний и влечений, у них часто встречается склонность к злоупотреблению алкоголем, беспечной праздности, легкой жизни. Они чрезвычайно общительны, легко устанавливают контакты и всей душой отдаются игре. Пускаясь на отчаянные авантюры, не испытывают страха перед возможным разоблачением и не думают о последствиях, часто совершая такие действия без видимой необходимости. Они рискуют, "играя" не только с законом, но и с соучастниками, невзирая на угрозы расправы со стороны последних, поскольку основным в их мотивации является удовлетворение потребности в острых ощущени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второго типа обладают хорошо развитым механизмом вытеснения эмоций и поэтому сравнительно легко игнорируют трудности и неудачи, с которыми встречаются. Главное для них - произвести сильное впечатление на окружающих. За счет своей артистичности и психологической пластичности они хорошо приспосабливаются к изменениям ситуации, без особого труда меняют принятую роль, что помогает им совершать преступления. В их поведении часто сохраняется игра в нужного, полезного для всех человека, причем обыкновенно они больше говорят, чем делают, что мешает им занять лидирующие позиции в преступных группах, пользоваться там постоянным авторитет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вы в общих чертах игровые мотивы преступного поведения, позволяющие многое понять в его природ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роанализировали не все, а только основные мотивы преступлений. Полагаем, что могут быть обнаружены и иные, не названные нами их субъективные стимулы. Некоторые мотивы можно обозначить иначе, и мы отнюдь не уверены, что наши названия отдельных мотивов самые удачные. Но как бы дальше ни развивались исследования проблем мотивации поведения, преступного в том числе, они, насколько нам позволяют судить сегодняшние знания, должны ориентироваться на обнаружение того, ради чего поведение реализуется, в чем его личностный смысл.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UserXP</dc:creator>
  <dc:description/>
  <cp:keywords/>
  <dc:language>en-US</dc:language>
  <cp:lastModifiedBy>SYSTEM</cp:lastModifiedBy>
  <dcterms:modified xsi:type="dcterms:W3CDTF">2011-09-08T19:50:00Z</dcterms:modified>
  <cp:revision>2</cp:revision>
  <dc:subject/>
  <dc:title>МОТИВЫ ПРЕСТУПНОГО ПОВЕДЕНИЯ</dc:title>
</cp:coreProperties>
</file>