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звитие института юридического лица в Росс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ллективные (мирские, общинные) формы деятельности известны на Руси с древних времён, составляя одну из национальных примет экономического быта русского народа. </w:t>
      </w:r>
    </w:p>
    <w:p>
      <w:pPr>
        <w:pStyle w:val="Normal"/>
        <w:widowControl w:val="false"/>
        <w:autoSpaceDE w:val="false"/>
        <w:rPr/>
      </w:pPr>
      <w:r>
        <w:rPr/>
        <w:t>По мнению многих авторов первыми прототипами юридических лиц на в России стали так называемые складничества (или по-другому - “складки”), зародившиеся в XIII веке в Новгороде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XIII - XVII веках “складничество” получило широкое распространение по всей России как форма совместного ведения сельского хозяйства, промысла и торговли. </w:t>
      </w:r>
    </w:p>
    <w:p>
      <w:pPr>
        <w:pStyle w:val="Normal"/>
        <w:widowControl w:val="false"/>
        <w:autoSpaceDE w:val="false"/>
        <w:rPr/>
      </w:pPr>
      <w:r>
        <w:rPr/>
        <w:t>Суть складничества заключалась в том, что купцы (обычно 5 – 6 человек) заключали между собой соглашение, в соответствии с которым они выступали в качестве единого торгового предприятия, но полученный от торговли доход делили из расчёта внесённых каждым паёв или товаров. Купцы заменяли друг друга в поездках и несли друг перед другом имущественную ответственность за вверенный чужой товар. Это соглашение могло заключаться как на одну поездку, так и на длительный период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Кроме складничеств, исследователи отмечают существование таких объединений труда, как промысловые артели на севере (помытчики), “ватаги” на юге (рыбали, соленники). Встречались на Руси некоторые формы объединения труда и капитала, но практически до конца XVII века они не получили достаточно широкого распространения. </w:t>
      </w:r>
    </w:p>
    <w:p>
      <w:pPr>
        <w:pStyle w:val="Normal"/>
        <w:widowControl w:val="false"/>
        <w:autoSpaceDE w:val="false"/>
        <w:rPr/>
      </w:pPr>
      <w:r>
        <w:rPr/>
        <w:t>Вместе с тем, как отмечает В.А. Сущенко, наряду с относительно простыми формами объединения купцов, уже в домонгольской России существовали и более сложные формы торгово-промышленной кооперации, такие, например, как особые купеческие “храмовые” объединения. Самым знаменитым из них считался “Дом Святого великого Ивана” при церкви Ивана Предтечи в Новгороде. Он объединял купцов, торговавших воском и другими товарами со странами Западной и Северной Европы. Эта церковь была наделена властями значительными привилегиями. Так, в храме хранилась эталонная форма весов. Местным и приезжим купцам не разрешалось торговать до тех пор, пока они не взвесят свой товар с использованием этого эталона (за определённую пошлину). Всеми делами “Дома Святого великого Ивана” распоряжались несколько старост. Непосредственно на площади перед храмом происходили и заседания специального торгового суда (под руководством представителя городской администрации – тысяцкого). Для того чтобы стать участником этого элитного объединения, купец должен был внести в его фонд (храмовую казну) пошлину в размере 50 гривен (10 кг) серебра, а также рулон дорогого “ипрского” сукна из Фландрии – тысяцкому. Купцы, внесшие пошлину и ставшие участниками, именовались “пошлыми купцами”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ещё одной формы хозяйствования, близкой к понятию юридического лица, по-видимому, можно рассматривать торговые дома. Наиболее известным из них стал торгово-промышленный дом Строгановых, которые стали выступать единой фирмой ещё в </w:t>
      </w:r>
      <w:r>
        <w:rPr>
          <w:lang w:val="en-US"/>
        </w:rPr>
        <w:t>XV</w:t>
      </w:r>
      <w:r>
        <w:rPr/>
        <w:t xml:space="preserve"> веке. В начале </w:t>
      </w:r>
      <w:r>
        <w:rPr>
          <w:lang w:val="en-US"/>
        </w:rPr>
        <w:t>XVI</w:t>
      </w:r>
      <w:r>
        <w:rPr/>
        <w:t xml:space="preserve"> века торговый дом разделился на три части, только на одну из которых (сольвычегодскую) работало не менее 5 – 6 тысяч крепостных и наёмных людей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ряду с предпринимательскими организациями, подобным юридическим лицам в их нынешнем понимании, на территории нашей страны уже в домонгольский период существовали и другие организации, обладающие самостоятельной правосубъектностью. Прежде всего, необходимо отметить хозяйственную самостоятельность церковных учреждений. Так, например, монастыри, пришедшие на Русь уже в </w:t>
      </w:r>
      <w:r>
        <w:rPr>
          <w:lang w:val="en-US"/>
        </w:rPr>
        <w:t>X</w:t>
      </w:r>
      <w:r>
        <w:rPr/>
        <w:t xml:space="preserve"> веке, как и в Византии, часто получали в наследство довольно крупные состояния. Влияние монашества в этом вопросе было настолько велико, что нашло своё отражение даже в законодательстве. Так, одна из новелл Константина Багрянородного предписывала, чтобы в случае смерти бездетного без завещания от оставшегося состояния отделялось в пользу церкви от трети до половины на помин души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>. Сохранились, например, данные о том, что Князь Ярополк Изяславич (вторая половина XI века) “вдал” Печерскому монастырю “всю жизнь свою”, т.е. недвижимые имения, а кроме того, четыре волости, из них одну возле Киева, конечно, со всеми крестьянами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Церкви нередко получали дотации от князей (Владимир, например, после крещения, поставив в Киеве церковь Богородицы, отдал на её содержание десятую часть своих доходов. Церкви, получая подобные дотации, пускали свои средства в оборот (преимущественно в торговлю). В церквах под покровом “святых угодников” устраивались товарные склады, хранились образцовые меры и гири, заёмные письма и другие деловые документы. Существенной статьёй доходов церквей и монастырей были средства, получаемые от эксплуатации принадлежащих им земель и крестьян. Таким образом, церковь выступала в экономических отношениях в качестве самостоятельного субъекта практически без ограничений (вплоть до 1551 года, когда на знаменитом Стоглавом церковном соборе, проведённом по инициативе Ивана </w:t>
      </w:r>
      <w:r>
        <w:rPr>
          <w:lang w:val="en-US"/>
        </w:rPr>
        <w:t>VI</w:t>
      </w:r>
      <w:r>
        <w:rPr/>
        <w:t>, было предписано монастырям приобретать и продавать земли только с царского дозволения и запрещал церковникам заниматься ростовщичеством как в натуральной, так и в денежной форме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Следует отметить, что в тот период князь обладал </w:t>
      </w:r>
      <w:r>
        <w:rPr>
          <w:lang w:val="en-US"/>
        </w:rPr>
        <w:t>dominium</w:t>
      </w:r>
      <w:r>
        <w:rPr/>
        <w:t xml:space="preserve"> </w:t>
      </w:r>
      <w:r>
        <w:rPr>
          <w:lang w:val="en-US"/>
        </w:rPr>
        <w:t>directum</w:t>
      </w:r>
      <w:r>
        <w:rPr/>
        <w:t xml:space="preserve"> (правом прямого владения) над всеми землями его княжества (включая и церковные земли). В силу этого, князь мог получать от церквей и монастырей дань, мог сместить с кафедры неугодного ему архиерея. Как указывают учёные-историки, князь, боярин или вече “считали себя вправе распоряжаться церковными и монастырскими землями, т.е. передавать их от одного церковного установления другому, а также пользоваться их доходами и имуществом”. Таким образом, представляется возможным сделать вывод о том, что церковные организации фактически являлись самостоятельными субъектами, но вместе с тем имущество принадлежало им на вещном праве, близком к нынешнему праву хозяйственного ведения. </w:t>
      </w:r>
    </w:p>
    <w:p>
      <w:pPr>
        <w:pStyle w:val="Normal"/>
        <w:widowControl w:val="false"/>
        <w:autoSpaceDE w:val="false"/>
        <w:rPr/>
      </w:pPr>
      <w:r>
        <w:rPr/>
        <w:t>Как представляется, самостоятельным субъектом правоотношений можно считать также созданную в 1687 году в Москве Славяно-греко-латинскую академию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. Академия, согласно уставу, управлялась корпорацией профессоров во главе с блюстителем. Корпорация решала дела коллегиально, распоряжалась капиталом и доходами академии и судила учащихся во всех случаях кроме уголовных преступлений. Средства академии состояли из доходов, получаемых с приписанных к ней восьми монастырей и пожертвованных ей царём дворцовой волости и десяти пустошей. Также академии принадлежала библиотека, подаренная ей царём. </w:t>
      </w:r>
    </w:p>
    <w:p>
      <w:pPr>
        <w:pStyle w:val="Normal"/>
        <w:widowControl w:val="false"/>
        <w:autoSpaceDE w:val="false"/>
        <w:rPr/>
      </w:pPr>
      <w:r>
        <w:rPr/>
        <w:t>Что же касается дальнейшего развития предпринимательских корпораций, то его не происходило почти до начала XVIII века. Как отмечает ряд исследователей, для России всегда были характерны богатство естественных материалов страны и в то же время скудность рукодельных производств, обусловленная вынужденным характером труда и отсутствием всякой надежды на успех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. Среди других причин также можно назвать такие, как географическая и экономическая изоляция России от других государств, постоянные препятствия, чинимые торговой деятельности господствующими властями. Самыми же, пожалуй, главными факторами, тормозящими развитие предпринимательства (а следовательно, и предпринимательских объединений), по мнению автора, являлись отсутствие экономической свободы и рынка рабочей силы. Феодально-крепостническая Россия тех времён была не готова к рождению новых форм хозяйствования. </w:t>
      </w:r>
    </w:p>
    <w:p>
      <w:pPr>
        <w:pStyle w:val="Normal"/>
        <w:widowControl w:val="false"/>
        <w:autoSpaceDE w:val="false"/>
        <w:rPr/>
      </w:pPr>
      <w:r>
        <w:rPr/>
        <w:t xml:space="preserve">Реформы Петра I (особенно создание регулярной армии) требовали наличия мощной собственной промышленности. Петру же в наследство достались с десяток хилых мануфактур, вырабатывающих самые примитивные предметы. Перед царём стояла задача направить капиталы купечества на создание промышл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Стремясь как можно скорее наполнить казну, Пётр начал активно создавать “регулярную” государственную экономику. </w:t>
      </w:r>
    </w:p>
    <w:p>
      <w:pPr>
        <w:pStyle w:val="Normal"/>
        <w:widowControl w:val="false"/>
        <w:autoSpaceDE w:val="false"/>
        <w:rPr/>
      </w:pPr>
      <w:r>
        <w:rPr/>
        <w:t>Т.В. Кашанина, Н.В. Козлова и многие другие исследователи отмечают заслугу Петра I в широком внедрении в России новых организационно-правовых форм предпринимательства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/>
        <w:t xml:space="preserve">. Действительно, своим Указом от 27 октября 1699 г. царь приказал "купецким людям торговать так, как торгуют в иных государствах торговые люди: компаниями" (по терминологии того времени – “кумпанствами”). </w:t>
      </w:r>
    </w:p>
    <w:p>
      <w:pPr>
        <w:pStyle w:val="Normal"/>
        <w:widowControl w:val="false"/>
        <w:autoSpaceDE w:val="false"/>
        <w:rPr/>
      </w:pPr>
      <w:r>
        <w:rPr/>
        <w:t xml:space="preserve">Интересно, что из двух наиболее распространённых в то время в Европе форм предпринимательских объединений (общества (сосьет) и компании) Пётр I выбрал именно (и только) компании, которые, в отличие от обществ, должны были создаваться только с разрешения правительства и действовали под его контролем. </w:t>
      </w:r>
    </w:p>
    <w:p>
      <w:pPr>
        <w:pStyle w:val="Normal"/>
        <w:widowControl w:val="false"/>
        <w:autoSpaceDE w:val="false"/>
        <w:rPr/>
      </w:pPr>
      <w:r>
        <w:rPr/>
        <w:t>Вместе с тем гораздо реже упоминается, что первые торгово-промышленные компании буквально “насаждались” царём. Ричард Пайпс так описывает процедуру преобразования московского Суконного двора в компанию: “зная, насколько тяжелы на подъём русские торговые люди, он выбрал ряд имён из списков ведущих купцов империи и назначил этих лиц членами компании. По совершении этого он послал солдат отыскать своих жертв и привезти их в Москву “на срочную высылку”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Как отмечают другие исследователи, компании прельщали Петра не только размахом дела, требующего вложения больших капиталов нескольких предпринимателей, но главным образом тем, что оказавшиеся в этих компаниях купцы оказывались связанными круговой порукой и общей ответственностью перед государством. Назначенный царём сверху руководитель компании имел право включить в неё любого именитого купца даже вопреки его желанию. Отказ от вхождения в кумпанство или самовольный выход из него наказывались разорительным штрафом или даже тюремным заключением. Добровольно же купцы не стремились в кумпанства скорее всего не потому, что были, как считал Р. Пайпс, “тяжелы на подъём”, а из-за того, что согласно государственному уставу они могли получать в этих компаниях не более 5 – 10% прибыли, что было явно несоразмерно затратам и рискам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Многие очень богатые купцы, из тех, кому указано было войти в “кумпанейства”, не желая объединяться с “чужими”, предпочитали вести дела “торговыми домами”, то есть союзами неразделённых родственников. Так, например, ярославский купец Максим Затрапезнов, который (согласно именному указу Петра) должен был вступить в число компаньонов голландского купца И. Тамеса для учреждения в Москве полотняной мануфактуры, испросил дозволения организовать такую мануфактуру в Ярославле и вести её самостоятельно – с сыновьями. Дозволение было получено, так как для царя главным было – привлечение капитала любой ценой, тем более что собственником всех мануфактур, даже созданных на частные средства, оставалось государство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Необходимо иметь в виду некоторые существенные особенности развития российской промышленности. В России того времени не было частной собственности на средства производства. Полным собственником всех шахт, фабрик и т.п. фактически являлось государство. Так, по мнению Р. Пайпса, “даже предприятия, созданные частично или полностью частным капиталом, не были частной собственностью в строгом смысле слова, ибо правительство могло в любой момент отобрать их у собственников”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Сама деятельность промышленников жёстко регламентировалась и контролировалась государством: запрещалось создавать компании без ведома Мануфактур - и Коммерц-коллегий, определялись размеры учредительных документов, принудительно регулировались цены, объёмы продаж и поставок, запрещалась торговля в розницу и т.д. </w:t>
      </w:r>
    </w:p>
    <w:p>
      <w:pPr>
        <w:pStyle w:val="Normal"/>
        <w:widowControl w:val="false"/>
        <w:autoSpaceDE w:val="false"/>
        <w:rPr/>
      </w:pPr>
      <w:r>
        <w:rPr/>
        <w:t>В действительности же частная собственность на средства производства была введена Екатериной II: “Принадлежащие частным людям собственно фабрики и мануфактуры чтобы не инако разумеемы были, как собственное имение, которым каждый может свободно распоряжаться, не требуя никакого дозволения от начальства”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Екатерина узаконила порядок, по которому фабрики и “полезные рукоделия” могли открывать все, кому и где захочется, кроме (в целях сохранения лесов) Москвы и Санкт-Петербурга. </w:t>
      </w:r>
    </w:p>
    <w:p>
      <w:pPr>
        <w:pStyle w:val="Normal"/>
        <w:widowControl w:val="false"/>
        <w:autoSpaceDE w:val="false"/>
        <w:rPr/>
      </w:pPr>
      <w:r>
        <w:rPr/>
        <w:t>Манифест Александра I № 22.418 от 1 января 1807 г. “О дарованных купечеству новых выгодах, отличиях и преимуществах и новых способах к распространению и усилению торговых предприятий”</w:t>
      </w:r>
      <w:r>
        <w:rPr>
          <w:rStyle w:val="FootnoteCharacters"/>
          <w:rStyle w:val="FootnoteAnchor"/>
          <w:sz w:val="20"/>
          <w:szCs w:val="20"/>
        </w:rPr>
        <w:footnoteReference w:id="17"/>
      </w:r>
      <w:r>
        <w:rPr/>
        <w:t xml:space="preserve"> рекомендовал купцам образовывать для своей деятельности купеческие товарищества (полные, на вере и товарищества по участкам – ст.1), которые рассматривались в качестве юридических лиц (ст.2) </w:t>
      </w:r>
      <w:r>
        <w:rPr>
          <w:rStyle w:val="FootnoteCharacters"/>
          <w:rStyle w:val="FootnoteAnchor"/>
          <w:sz w:val="20"/>
          <w:szCs w:val="20"/>
        </w:rPr>
        <w:footnoteReference w:id="18"/>
      </w:r>
      <w:r>
        <w:rPr/>
        <w:t>. Впоследствии эти положения Манифеста с рядом дополнений вошли в т. XI Свода законов гражданских и в Уставе торговом составили специальную главу – “О торговом товариществе”</w:t>
      </w:r>
      <w:r>
        <w:rPr>
          <w:rStyle w:val="FootnoteCharacters"/>
          <w:rStyle w:val="FootnoteAnchor"/>
          <w:sz w:val="20"/>
          <w:szCs w:val="20"/>
        </w:rPr>
        <w:footnoteReference w:id="1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Как указывалось в разъяснениях судебного и гражданского кассационных департаментов правительствующего сената (которые носили характер официального толкования законодательства), названные в законе виды товариществ признаются самостоятельными юридическими лицами, отличными от частных физических лиц, их составляющих. Товарищество обладало на праве собственности имуществом, которое на всё время существования товарищества не подлежало переходу к отдельным товарищам и которым товарищество прежде всего отвечало по своим обязательствам</w:t>
      </w:r>
      <w:r>
        <w:rPr>
          <w:rStyle w:val="FootnoteCharacters"/>
          <w:rStyle w:val="FootnoteAnchor"/>
          <w:sz w:val="20"/>
          <w:szCs w:val="20"/>
        </w:rPr>
        <w:footnoteReference w:id="20"/>
      </w:r>
      <w:r>
        <w:rPr/>
        <w:t xml:space="preserve">. Полные товарищества (по своей сути соответствующие тем, которые предусмотрены нынешним ГК РФ), как правило, складывались на базе семьи или родственных кланов. </w:t>
      </w:r>
    </w:p>
    <w:p>
      <w:pPr>
        <w:pStyle w:val="Normal"/>
        <w:widowControl w:val="false"/>
        <w:autoSpaceDE w:val="false"/>
        <w:rPr/>
      </w:pPr>
      <w:r>
        <w:rPr/>
        <w:t xml:space="preserve">Если же фамильных капиталов не хватало для осуществления коммерческих проектов, привлекались капиталы “со стороны”, в результате чего образовывалось товарищество на вере, которому “Уставом торговым” предписывалось в наименовании после фамилий полных товарищей добавлять “… и Ко” (“… и компания”). </w:t>
      </w:r>
    </w:p>
    <w:p>
      <w:pPr>
        <w:pStyle w:val="Normal"/>
        <w:widowControl w:val="false"/>
        <w:autoSpaceDE w:val="false"/>
        <w:rPr/>
      </w:pPr>
      <w:r>
        <w:rPr/>
        <w:t xml:space="preserve">Вкладчики не имели право осуществлять предпринимательские операции от имени торгового дома, а их права на доходы и ответственность по обязательствам общества ограничивались суммой “положенного в компанию капитала”, как говорилось в указе Александра I Сенату в 1805 году. </w:t>
      </w:r>
    </w:p>
    <w:p>
      <w:pPr>
        <w:pStyle w:val="Normal"/>
        <w:widowControl w:val="false"/>
        <w:autoSpaceDE w:val="false"/>
        <w:rPr/>
      </w:pPr>
      <w:r>
        <w:rPr/>
        <w:t>После принятия в 1892 году в Германии Закона об обществах с ограниченной ответственностью (Gesellschaft mit beschrankter Haftung) возможность введения таких обществ в России стала широко обсуждаться отечественными цивилистами. Необходимость введения новой формы, так же как и в Германии, диктовалась самой жизнью, и, в первую очередь, неудовлетворённостью предпринимателей акционерной формой, при общей отчётливой тенденции к стремлению ограничить ответственность участников за деятельность учреждаемых организаций. Так, А.И. Каминка, рассматривая товарищеские договоры того времени, отмечал, что “через огромное большинство этих договоров проходит одна основная идея: стремление ограничить ответственность если не всех участников, то во всяком случае некоторых из принимающих активное участие в ведении дела…”</w:t>
      </w:r>
      <w:r>
        <w:rPr>
          <w:rStyle w:val="FootnoteCharacters"/>
          <w:rStyle w:val="FootnoteAnchor"/>
          <w:sz w:val="20"/>
          <w:szCs w:val="20"/>
        </w:rPr>
        <w:footnoteReference w:id="2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Вместе с тем многие отечественные цивилисты относились к перспективе введения в России обществ с ограниченной ответственностью очень настороженно. Тот же А.И. Каминка, в частности, писал: “У нас принцип ответственности за свои действия в области делового оборота, как кажется, ещё не пустил настолько глубоких корней, чтобы можно было без опасности для этого оборота ограничивать область его применения. Мы полагаем даже, что скоро и самим участникам такого рода организаций в России пришлось бы убедиться в опасностях, связанными с этими товариществами: они были бы совершенно лишены кредита, так как в условиях нашего оборота товарищества эти, вероятно, рассматривались бы только как организации, преследующие цель не платить своим кредиторам”</w:t>
      </w:r>
      <w:r>
        <w:rPr>
          <w:rStyle w:val="FootnoteCharacters"/>
          <w:rStyle w:val="FootnoteAnchor"/>
          <w:sz w:val="20"/>
          <w:szCs w:val="20"/>
        </w:rPr>
        <w:footnoteReference w:id="2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Что касается акционерных обществ, то первые из них - “компании на акциях” - появились при той же Екатерине II. Первой акционерной компанией в России стала “Российская в Константинополе торгующая компания”, учреждённая 24 февраля 1757 года</w:t>
      </w:r>
      <w:r>
        <w:rPr>
          <w:rStyle w:val="FootnoteCharacters"/>
          <w:rStyle w:val="FootnoteAnchor"/>
          <w:sz w:val="20"/>
          <w:szCs w:val="20"/>
        </w:rPr>
        <w:footnoteReference w:id="2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нтересно, что когда в 1767 году 30 купцов-хлеботорговцев, образовав акционерную компанию, предложили Екатерине возглавить наблюдательный совет, она охотно согласилась и распорядилась выдать АО беспроцентную ссуду в размере 20 тыс. руб. “на вспоможение”. </w:t>
      </w:r>
    </w:p>
    <w:p>
      <w:pPr>
        <w:pStyle w:val="Normal"/>
        <w:widowControl w:val="false"/>
        <w:autoSpaceDE w:val="false"/>
        <w:rPr/>
      </w:pPr>
      <w:r>
        <w:rPr/>
        <w:t xml:space="preserve">К началу XIX века в России существовало уже 5 акционерных компаний. Одними из самых удачных попыток акционирования считается созданное в 1827 году Первое страховое от огня общество (просуществовавшее до 1917 года) и Российская юго-западная судоходная компания, учреждённая видными сановниками – князем Гагариным и графом Мордвиновым. </w:t>
      </w:r>
    </w:p>
    <w:p>
      <w:pPr>
        <w:pStyle w:val="Normal"/>
        <w:widowControl w:val="false"/>
        <w:autoSpaceDE w:val="false"/>
        <w:rPr/>
      </w:pPr>
      <w:r>
        <w:rPr/>
        <w:t xml:space="preserve">Правительство, считая акционерную форму очень перспективной, всячески способствовало её распространению. Кроме освобождений от налогов и сборов, выдачи беспроцентных кредитов, правительство Николая I пошло даже на такую беспрецедентную меру, как снижение с 1 января 1830 года процентов по вкладам с 5% до 4%. </w:t>
      </w:r>
    </w:p>
    <w:p>
      <w:pPr>
        <w:pStyle w:val="Normal"/>
        <w:widowControl w:val="false"/>
        <w:autoSpaceDE w:val="false"/>
        <w:rPr/>
      </w:pPr>
      <w:r>
        <w:rPr/>
        <w:t xml:space="preserve">Это искусственно подтолкнуло российские капиталы с позиции пассивного ожидания ежегодной пятипроцентной прибыли к поиску более прибыльных источников, главным из которых были акционерные общества. </w:t>
      </w:r>
    </w:p>
    <w:p>
      <w:pPr>
        <w:pStyle w:val="Normal"/>
        <w:widowControl w:val="false"/>
        <w:autoSpaceDE w:val="false"/>
        <w:rPr/>
      </w:pPr>
      <w:r>
        <w:rPr/>
        <w:t>Также значительно способствовало распространению акционерных обществ то, что, в отличие от торгового дома, участие в акционерных компаниях не требовало обязательной приписки к купеческим гильдиям (это позволяло включаться в их деятельность мещанам и дворянам). Принятые меры заметно оживили акционерное движение в России. Только с 1835 по 1838 год было образовано 43 акционерных компании</w:t>
      </w:r>
      <w:r>
        <w:rPr>
          <w:rStyle w:val="FootnoteCharacters"/>
          <w:rStyle w:val="FootnoteAnchor"/>
          <w:sz w:val="20"/>
          <w:szCs w:val="20"/>
        </w:rPr>
        <w:footnoteReference w:id="2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1836 году правовое положение акционерных компаний было закреплено “Положением о компаниях на акциях”. Закон устанавливал жёсткий контроль за деятельностью компаний, во многом ограничивал их права и возможности (разрешение только именных акций и запрещение предъявительских, разрешение сделок только за наличные и запрещение сделок на срок и т.п.). </w:t>
      </w:r>
    </w:p>
    <w:p>
      <w:pPr>
        <w:pStyle w:val="Normal"/>
        <w:widowControl w:val="false"/>
        <w:autoSpaceDE w:val="false"/>
        <w:rPr/>
      </w:pPr>
      <w:r>
        <w:rPr/>
        <w:t>В дальнейшем, уже в 1857 году, правительство Александра II ещё раз прибегло к уже оправдавшему себя снижению процентов по вкладам, существенно расширило свободу учреждения акционерных компаний. Эти меры привели к сильному всплеску акционирования. Всячески стимулируя образование акционерных компаний, правительство смогло организовать таким образом строительство железнодорожных путей огромной протяжённости. Так, для сравнения, только в течение 15 лет (с 1866 по 1880 год) в России благодаря привлечению акционерных капиталов было проложено 19 тысяч км железнодорожного полотна</w:t>
      </w:r>
      <w:r>
        <w:rPr>
          <w:rStyle w:val="FootnoteCharacters"/>
          <w:rStyle w:val="FootnoteAnchor"/>
          <w:sz w:val="20"/>
          <w:szCs w:val="20"/>
        </w:rPr>
        <w:footnoteReference w:id="25"/>
      </w:r>
      <w:r>
        <w:rPr/>
        <w:t>, а протяжённость железных дорог, построенных за 55 предоктябрьских лет в России, приблизительно равна протяжённости дорог, построенных за последующие 70 лет в СССР</w:t>
      </w:r>
      <w:r>
        <w:rPr>
          <w:rStyle w:val="FootnoteCharacters"/>
          <w:rStyle w:val="FootnoteAnchor"/>
          <w:sz w:val="20"/>
          <w:szCs w:val="20"/>
        </w:rPr>
        <w:footnoteReference w:id="26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егативной стороной этого процесса было то, что правительство, стимулируя развитие акционерного движения в железнодорожном строительстве (так же как и в банковской сфере) “любой ценой”, фактически закрывало глаза на многочисленные нарушения, что приводило, порой, к крупным мошенничествам. </w:t>
      </w:r>
    </w:p>
    <w:p>
      <w:pPr>
        <w:pStyle w:val="Normal"/>
        <w:widowControl w:val="false"/>
        <w:autoSpaceDE w:val="false"/>
        <w:rPr/>
      </w:pPr>
      <w:r>
        <w:rPr/>
        <w:t>Так или иначе, к началу первой мировой войны в России насчитывалось 2 263 акционерных компании. И хотя в количественном измерении их было меньше, чем семейных торговых домов, но по числу участников предпринимательского процесса, а также по своему месту во всех сферах экономики, акционерные компании вышли на ведущие позиции</w:t>
      </w:r>
      <w:r>
        <w:rPr>
          <w:rStyle w:val="FootnoteCharacters"/>
          <w:rStyle w:val="FootnoteAnchor"/>
          <w:sz w:val="20"/>
          <w:szCs w:val="20"/>
        </w:rPr>
        <w:footnoteReference w:id="2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отметить невыдержанность терминологии действовавшего в тот период гражданского и торгового законодательства в отношении организационно-правовых форм юридических лиц. Достаточно трудно различить, например, товарищество по участкам или компании на акциях (п.3 ст.2128, ст.2139 Свода законов гражданских), акционерное общество и товарищество на паях (п.3 ст.55 Устава торгового). Вследствие этого, многие исследователи пришли к мнению, что акционерные общества и паевые товарищества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 в России являлись в сущности одним и тем же видом товарищества – акционерным. Такая точка зрения подтверждалась разъяснениями Сената, отмечающего, что именование товарищества акционерной компанией или товариществом на паях для существа дела безразлично, ибо указанные термины означают одно и то же</w:t>
      </w:r>
      <w:r>
        <w:rPr>
          <w:rStyle w:val="FootnoteCharacters"/>
          <w:rStyle w:val="FootnoteAnchor"/>
          <w:sz w:val="20"/>
          <w:szCs w:val="20"/>
        </w:rPr>
        <w:footnoteReference w:id="2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аграрном секторе экономики России переход к новым формам хозяйствования происходил в более сложных условиях. Только с крестьянской реформы 1861 года начался переход от феодальных к более прогрессивным капиталистическим отношениям. Но и буржуазные реформы 60-х годов </w:t>
      </w:r>
      <w:r>
        <w:rPr>
          <w:lang w:val="en-US"/>
        </w:rPr>
        <w:t>XIX</w:t>
      </w:r>
      <w:r>
        <w:rPr/>
        <w:t xml:space="preserve"> века оставили нерешёнными множество проблем. Так, например, крестьяне не приобретали права собственности на надельные земли. Ст.6 Общего положения о крестьянах от 19 февраля 1861 года решениями Сената № 27 (1900 г) и № 69 (1901 г) разъяснялась следующим образом: “Крестьянские надельные земли (как усадебные, так и полевые) составляют особый вид владения, резко отличающийся от права собственности, полного господства над имуществом… и находятся в пользовании не отдельных лиц крестьян – собственников, а принадлежат или крестьянскому обществу, или двору, причём старший член двора или семьи является лишь распорядителем надела”</w:t>
      </w:r>
      <w:r>
        <w:rPr>
          <w:rStyle w:val="FootnoteCharacters"/>
          <w:rStyle w:val="FootnoteAnchor"/>
          <w:sz w:val="20"/>
          <w:szCs w:val="20"/>
        </w:rPr>
        <w:footnoteReference w:id="2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По решению Сената 1899 г. № 1, крестьянский двор или семья есть “особого рода союз, в имуществе которого никто из отдельных членов не имеет права на какую-либо определённую часть…почему и самое имущество то не подлежит ответственности за всякие долги”</w:t>
      </w:r>
      <w:r>
        <w:rPr>
          <w:rStyle w:val="FootnoteCharacters"/>
          <w:rStyle w:val="FootnoteAnchor"/>
          <w:sz w:val="20"/>
          <w:szCs w:val="20"/>
        </w:rPr>
        <w:footnoteReference w:id="30"/>
      </w:r>
      <w:r>
        <w:rPr/>
        <w:t xml:space="preserve">. Особенности правового положения крестьянского двора порождали массу казусов и недоразумений, например, когда речь шла о степени ответственности общесемейного имущества по сделкам или правонарушениям отдельных членов семьи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капитализма в России настоятельно требовало появления новых форм сельскохозяйственных организаций. </w:t>
      </w:r>
    </w:p>
    <w:p>
      <w:pPr>
        <w:pStyle w:val="Normal"/>
        <w:widowControl w:val="false"/>
        <w:autoSpaceDE w:val="false"/>
        <w:rPr/>
      </w:pPr>
      <w:r>
        <w:rPr/>
        <w:t xml:space="preserve">Именно такой новой формой, рождённой в недрах капиталистических отношений и потому действительно соответствующей новому способу производства, стала кооперация. Актуальность появления кооперации, удобство применения кооперативных форм в аграрном секторе страны послужили причиной её широкого распространения в дореволюционном отечественном сельском хозяйстве. </w:t>
      </w:r>
    </w:p>
    <w:p>
      <w:pPr>
        <w:pStyle w:val="Normal"/>
        <w:widowControl w:val="false"/>
        <w:autoSpaceDE w:val="false"/>
        <w:rPr/>
      </w:pPr>
      <w:r>
        <w:rPr/>
        <w:t xml:space="preserve">Первый кооператив был образован в с. Рождественское Костромской губернии в 1866 году. Его родоначальником стал Святослав Лугинин, изучивший организацию и деятельность кооперативов в Германии. </w:t>
      </w:r>
    </w:p>
    <w:p>
      <w:pPr>
        <w:pStyle w:val="Normal"/>
        <w:widowControl w:val="false"/>
        <w:autoSpaceDE w:val="false"/>
        <w:rPr/>
      </w:pPr>
      <w:r>
        <w:rPr/>
        <w:t xml:space="preserve">Вначале кооперативы буквально навязывались крестьянам прогрессивными помещиками, учителями и другими представителями интеллигенции, не встречая особого энтузиазма у самих крестьян. </w:t>
      </w:r>
    </w:p>
    <w:p>
      <w:pPr>
        <w:pStyle w:val="Normal"/>
        <w:widowControl w:val="false"/>
        <w:autoSpaceDE w:val="false"/>
        <w:rPr/>
      </w:pPr>
      <w:r>
        <w:rPr/>
        <w:t>Так, когда Херсонская губернская земская управа, желая стимулировать образование кооперативов, объявила, что каждому деревенскому кооперативу будет выдано по 1000 рублей безвозмездной ссуды, крестьяне немедленно образовали товарищества, разобрали деньги и разбежались по прежним углам. Аналогичные эпизоды были отмечены в Тверской, Екатеринославской и во многих других губерниях</w:t>
      </w:r>
      <w:r>
        <w:rPr>
          <w:rStyle w:val="FootnoteCharacters"/>
          <w:rStyle w:val="FootnoteAnchor"/>
          <w:sz w:val="20"/>
          <w:szCs w:val="20"/>
        </w:rPr>
        <w:footnoteReference w:id="3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научным разработкам и практической деятельности Н.П. Балина (1829 – 1904), А.И. Чупрова (1842 – 1908), А.И. Васильчикова (1818 – 1881), М.И. Туган-Барановского (1856 – 1919) и многих других, в результате подвижнических бескорыстных усилий многочисленных энтузиастов, к концу века в России насчитывалось уже 1550 кооперативов разных видов. При этом необходимо отметить зарождение к началу нового века нового вида аграрной кооперации - сельскохозяйственных сбытовых товариществ, а также образование кооперативных союзов. </w:t>
      </w:r>
    </w:p>
    <w:p>
      <w:pPr>
        <w:pStyle w:val="Normal"/>
        <w:widowControl w:val="false"/>
        <w:autoSpaceDE w:val="false"/>
        <w:rPr/>
      </w:pPr>
      <w:r>
        <w:rPr/>
        <w:t xml:space="preserve">Всесторонняя, и, прежде всего, финансовая помощь государства кооперативному движению в годы столыпинской аграрной реформы вызвала ещё больший расцвет кооперации. Наряду со старыми видами сельскохозяйственной кооперации (потребительские общества, кредитные, сбыто-снабженческие товарищества) появились и получили широкое распространение новые, более сложные и очень перспективные виды – товарищества для совместной обработки земли, товарищества для совместной аренды, главным назначением которых был непосредственный подъём производительности земледельческого труда на основе его обобществления. </w:t>
      </w:r>
    </w:p>
    <w:p>
      <w:pPr>
        <w:pStyle w:val="Normal"/>
        <w:widowControl w:val="false"/>
        <w:autoSpaceDE w:val="false"/>
        <w:rPr/>
      </w:pPr>
      <w:r>
        <w:rPr/>
        <w:t xml:space="preserve">В годы первой мировой войны возникли тысячи кооперативов, работающих по заказу военных ведомств. Так, например, в Саратовской, Московской губерниях действовали “овощные кооперативы”, готовившие для армии “сухие щи”, сгущённое молоко, мясные консервы и т.п. </w:t>
      </w:r>
      <w:r>
        <w:rPr>
          <w:rStyle w:val="FootnoteCharacters"/>
          <w:rStyle w:val="FootnoteAnchor"/>
          <w:sz w:val="20"/>
          <w:szCs w:val="20"/>
        </w:rPr>
        <w:footnoteReference w:id="3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После свержения самодержавия, уже 20 марта 1917 года Временное правительство приняло “Положение о кооперативных товариществах и союзах”, снимающее все ограничения на пути создания кооперативов. Благодаря этому, только в 1917 году в России возникло около 1000 кооперативов, сыгравших значительную роль в заготовке и распределении хлеба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Бурное развитие кооперации показало не только жизнеспособность этой организационно-правовой формы, но и её соответствие условиям России того времени. Практика подтвердила правильность “организационно-производственной теории” А.И. Васильчикова и его последователей, которые видели “русский путь” развития аграрного капитализма в рациональной организации крестьянского хозяйства на основе широкого применения и максимального использования возможностей такой организационно-правовой формы юридического лица, как кооперативы. </w:t>
      </w:r>
    </w:p>
    <w:p>
      <w:pPr>
        <w:pStyle w:val="Normal"/>
        <w:widowControl w:val="false"/>
        <w:autoSpaceDE w:val="false"/>
        <w:rPr/>
      </w:pPr>
      <w:r>
        <w:rPr/>
        <w:t xml:space="preserve">После Октябрьской революции в России ранее действующее гражданское и торговое законодательство, несоответствующее курсу на переход к централизованному плановому хозяйству, было отменено. </w:t>
      </w:r>
    </w:p>
    <w:p>
      <w:pPr>
        <w:pStyle w:val="Normal"/>
        <w:widowControl w:val="false"/>
        <w:autoSpaceDE w:val="false"/>
        <w:rPr/>
      </w:pPr>
      <w:r>
        <w:rPr/>
        <w:t xml:space="preserve">Осенью 1918 года специальным декретом была упразднена торговля, предпринимательство было объявлено вне закона и каралось расстрелом. </w:t>
      </w:r>
    </w:p>
    <w:p>
      <w:pPr>
        <w:pStyle w:val="Normal"/>
        <w:widowControl w:val="false"/>
        <w:autoSpaceDE w:val="false"/>
        <w:rPr/>
      </w:pPr>
      <w:r>
        <w:rPr/>
        <w:t xml:space="preserve">Период военного коммунизма можно охарактеризовать следующими чертами: </w:t>
      </w:r>
    </w:p>
    <w:p>
      <w:pPr>
        <w:pStyle w:val="Normal"/>
        <w:widowControl w:val="false"/>
        <w:autoSpaceDE w:val="false"/>
        <w:rPr/>
      </w:pPr>
      <w:r>
        <w:rPr/>
        <w:t xml:space="preserve">Отмена частной собственности в любых её проявлениях. </w:t>
      </w:r>
    </w:p>
    <w:p>
      <w:pPr>
        <w:pStyle w:val="Normal"/>
        <w:widowControl w:val="false"/>
        <w:autoSpaceDE w:val="false"/>
        <w:rPr/>
      </w:pPr>
      <w:r>
        <w:rPr/>
        <w:t xml:space="preserve">Управление народным хозяйством строилось на основе жёсткой централизации в сочетании с плановым распределением и внеэкономическим принуждением. </w:t>
      </w:r>
    </w:p>
    <w:p>
      <w:pPr>
        <w:pStyle w:val="Normal"/>
        <w:widowControl w:val="false"/>
        <w:autoSpaceDE w:val="false"/>
        <w:rPr/>
      </w:pPr>
      <w:r>
        <w:rPr/>
        <w:t xml:space="preserve">Уничтожение торговли, товаро-денежных отношений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гражданский оборот практически перестал существовать. В таких условиях и говорить не приходилось о каких бы то ни было юридических лицах. </w:t>
      </w:r>
    </w:p>
    <w:p>
      <w:pPr>
        <w:pStyle w:val="Normal"/>
        <w:widowControl w:val="false"/>
        <w:autoSpaceDE w:val="false"/>
        <w:rPr/>
      </w:pPr>
      <w:r>
        <w:rPr/>
        <w:t>С переходом же к НЭПу конструкция юридического лица вновь понадобилась обществу, т.к “вновь восстановленный вольный рынок не находил в действующем законодательстве необходимых ему правовых форм”</w:t>
      </w:r>
      <w:r>
        <w:rPr>
          <w:rStyle w:val="FootnoteCharacters"/>
          <w:rStyle w:val="FootnoteAnchor"/>
          <w:sz w:val="20"/>
          <w:szCs w:val="20"/>
        </w:rPr>
        <w:footnoteReference w:id="3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тмена запретов на частнопредпринимательскую деятельность вызвала бурный рост деловой активности, что, в свою очередь, требовало возрождения недостаточно ещё забытых форм участия в гражданском обороте. </w:t>
      </w:r>
    </w:p>
    <w:p>
      <w:pPr>
        <w:pStyle w:val="Normal"/>
        <w:widowControl w:val="false"/>
        <w:autoSpaceDE w:val="false"/>
        <w:rPr/>
      </w:pPr>
      <w:r>
        <w:rPr/>
        <w:t>ГК РСФСР, введённый в действие с 1 января 1923 года, содержал нормы, регламентирующие правовое положение субъектов гражданского оборота. Впоследствии эти нормы получили своё развитие в целом ряде иных нормативных актов</w:t>
      </w:r>
      <w:r>
        <w:rPr>
          <w:rStyle w:val="FootnoteCharacters"/>
          <w:rStyle w:val="FootnoteAnchor"/>
          <w:sz w:val="20"/>
          <w:szCs w:val="20"/>
        </w:rPr>
        <w:footnoteReference w:id="3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Вновь появились акционерные общества, полные товарищества и товарищества с ограниченной ответственностью. Так, первый устав советского акционерного общества “Кожсырьё” был зарегистрирован 1 февраля 1922 года, а к 1927 г. в стране насчитывалось уже 94 акционерных организации</w:t>
      </w:r>
      <w:r>
        <w:rPr>
          <w:rStyle w:val="FootnoteCharacters"/>
          <w:rStyle w:val="FootnoteAnchor"/>
          <w:sz w:val="20"/>
          <w:szCs w:val="20"/>
        </w:rPr>
        <w:footnoteReference w:id="36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Необходимо отметить, что правовое регулирование деятельности юридических лиц было весьма скудным. В этой связи резко возрастало значение уставов. Высказывались даже предложения (например С.Н. Ландкофом) рассматривать устав юридического лица в качестве специального закон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specialis</w:t>
      </w:r>
      <w:r>
        <w:rPr/>
        <w:t>) и в случае коллизии между правилом, предусмотренным в уставе, и правилом действующего законодательства признавать, что специальный закон (устав) отменяет для данного юридического лица действие общего закона</w:t>
      </w:r>
      <w:r>
        <w:rPr>
          <w:rStyle w:val="FootnoteCharacters"/>
          <w:rStyle w:val="FootnoteAnchor"/>
          <w:sz w:val="20"/>
          <w:szCs w:val="20"/>
        </w:rPr>
        <w:footnoteReference w:id="3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Государство стремилось максимально использовать в своих целях возможности различных организационно-правовых форм юридических лиц. В промышленности началась широкомасштабная национализация предприятий, трестирование государственных фабрик и заводов с последующим объединением трестов в синдикаты. Акционирование предприятий давало возможность государству не только привлечь частные капиталы, но и стимулировать повышение производительности труда работников путём использования хозрасчёта. С 1 января 1922 года на принцип самоокупаемости были переведены даже “лагеря принудительного труда”</w:t>
      </w:r>
      <w:r>
        <w:rPr>
          <w:rStyle w:val="FootnoteCharacters"/>
          <w:rStyle w:val="FootnoteAnchor"/>
          <w:sz w:val="20"/>
          <w:szCs w:val="20"/>
        </w:rPr>
        <w:footnoteReference w:id="3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овая (по сравнению с “военным коммунизмом”) система хозяйствования доказала свою эффективность. За три года НЭПа объём промышленного производства достиг по основным показателям уровня 1913 года. </w:t>
      </w:r>
    </w:p>
    <w:p>
      <w:pPr>
        <w:pStyle w:val="Normal"/>
        <w:widowControl w:val="false"/>
        <w:autoSpaceDE w:val="false"/>
        <w:rPr/>
      </w:pPr>
      <w:r>
        <w:rPr/>
        <w:t xml:space="preserve">Пришедшая в начале 30-х годов на смену НЭПу модель государственного социализма вновь поставила рыночные отношения (с присущими им равенством и независимостью участников) по существу “вне закона”. Новая система хозяйствования требовала новых форм, принципиально отличавшихся от классических. В связи с усилением централизованного планового начала в управлении экономикой и государственной собственностью, корпоративные (т.е. построенные на началах членства) юридические лица, получившие широкое распространение в период НЭПа, были вытеснены унитарными образованиями (предприятиями, трестами). </w:t>
      </w:r>
    </w:p>
    <w:p>
      <w:pPr>
        <w:pStyle w:val="Normal"/>
        <w:widowControl w:val="false"/>
        <w:autoSpaceDE w:val="false"/>
        <w:rPr/>
      </w:pPr>
      <w:r>
        <w:rPr/>
        <w:t xml:space="preserve">Советская цивилистика окончательно (и на долгие годы) свернула с проторенной общей дороги в поисках “особых путей развития”. </w:t>
      </w:r>
    </w:p>
    <w:p>
      <w:pPr>
        <w:pStyle w:val="Normal"/>
        <w:widowControl w:val="false"/>
        <w:autoSpaceDE w:val="false"/>
        <w:rPr/>
      </w:pPr>
      <w:r>
        <w:rPr/>
        <w:t xml:space="preserve">Как показывает анализ научных статей советских цивилистов 40-х – 50-х годов, исследования проблем правосубъектности юридических лиц (так же, впрочем, как и других цивилистических проблем) проводились под определяющим влиянием идеологических догм того времени. </w:t>
      </w:r>
    </w:p>
    <w:p>
      <w:pPr>
        <w:pStyle w:val="Normal"/>
        <w:widowControl w:val="false"/>
        <w:autoSpaceDE w:val="false"/>
        <w:rPr/>
      </w:pPr>
      <w:r>
        <w:rPr/>
        <w:t>Так, например, Д.М. Генкин, отмечая важность вопроса о правовой конструкции госоргана, его правомочиях и обязанностях, указывал, что “неотложной обязанностью советских цивилистов является всесторонняя разработка этого вопроса и установление единой точки зрения, отвечающей директивным указаниям партии, советскому правительству и потребностям социалистического строительства”</w:t>
      </w:r>
      <w:r>
        <w:rPr>
          <w:rStyle w:val="FootnoteCharacters"/>
          <w:rStyle w:val="FootnoteAnchor"/>
          <w:sz w:val="20"/>
          <w:szCs w:val="20"/>
        </w:rPr>
        <w:footnoteReference w:id="3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И далее – “правильное определение института юридического лица и его практического значения в советском праве возможно лишь на основе указаний товарища Сталина о служебном назначении надстройки, в частности её правовых элементов. Советские цивилисты должны дать советское учение о юридическом лице, исходя из значения этого института для социалистического строительства”</w:t>
      </w:r>
      <w:r>
        <w:rPr>
          <w:rStyle w:val="FootnoteCharacters"/>
          <w:rStyle w:val="FootnoteAnchor"/>
          <w:sz w:val="20"/>
          <w:szCs w:val="20"/>
        </w:rPr>
        <w:footnoteReference w:id="40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На следующей странице – “Советские цивилисты смогут выполнить лежащие на них задачи лишь на основе последовательного применения в своих работах марксистской методологии, следуя указаниям великой партии Ленина – Сталина, изучая гениальные труды товарища Сталина, беспощадно борясь со всеми проявлениями реакционной идеалистической философии, буржуазного космополитизма, объективизма и преклонения перед иностранщиной, всесторонне развивая критику и самокритику”</w:t>
      </w:r>
      <w:r>
        <w:rPr>
          <w:rStyle w:val="FootnoteCharacters"/>
          <w:rStyle w:val="FootnoteAnchor"/>
          <w:sz w:val="20"/>
          <w:szCs w:val="20"/>
        </w:rPr>
        <w:footnoteReference w:id="4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Идеологизация советского гражданского права, доведённая до абсурда, привела к тому, что отечественная цивилистика утеряла связь с историческими корнями, практически полностью отвергался зарубежный опыт (кроме соц. стран). Те же учёные, которые в своих исследованиях всё же осмеливались опираться на исторический и зарубежный опыт, подвергались жесточайшей критике со стороны более “правильных” коллег. В результате таких установок многие институты советского гражданского права стали отграничиваться от аналогичных институтов зарубежной цивилистики</w:t>
      </w:r>
      <w:r>
        <w:rPr>
          <w:rStyle w:val="FootnoteCharacters"/>
          <w:rStyle w:val="FootnoteAnchor"/>
          <w:sz w:val="20"/>
          <w:szCs w:val="20"/>
        </w:rPr>
        <w:footnoteReference w:id="4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ыведение сущности юридического лица из идеологических догм, отказ от достижений зарубежной и дореволюционной отечественной цивилистики привели к многочисленным тупиковым решениям в правотворческой деятельности. </w:t>
      </w:r>
    </w:p>
    <w:p>
      <w:pPr>
        <w:pStyle w:val="Normal"/>
        <w:widowControl w:val="false"/>
        <w:autoSpaceDE w:val="false"/>
        <w:rPr/>
      </w:pPr>
      <w:r>
        <w:rPr/>
        <w:t>Недопонимание, а иногда и искажение сущности юридического лица приводило к появлению, например в 70-х – 80-х годах, таких довольно странных (с позиций сегодняшнего дня) конструкций, как производственные объединения. Являясь юридическими лицами, производственные объединения довольно часто имели в своём составе в качестве структурных подразделений предприятия, также являющиеся юридическими лицами, что закреплялось в уставах таких “конгломератов”</w:t>
      </w:r>
      <w:r>
        <w:rPr>
          <w:rStyle w:val="FootnoteCharacters"/>
          <w:rStyle w:val="FootnoteAnchor"/>
          <w:sz w:val="20"/>
          <w:szCs w:val="20"/>
        </w:rPr>
        <w:footnoteReference w:id="43"/>
      </w:r>
      <w:r>
        <w:rPr/>
        <w:t>. Так, например, по данным на 1 января 1978 года, 45% предприятий, вошедших в состав производственных объединений, сохранили свою самостоятельность. Из 65 производственных объединений, обследованных ИГПАН СССР, 34 имели в своём подчинении самостоятельные предприятия (от 1 до 11), причём 24 объединения состояли только из таких самостоятельных предприятий</w:t>
      </w:r>
      <w:r>
        <w:rPr>
          <w:rStyle w:val="FootnoteCharacters"/>
          <w:rStyle w:val="FootnoteAnchor"/>
          <w:sz w:val="20"/>
          <w:szCs w:val="20"/>
        </w:rPr>
        <w:footnoteReference w:id="4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в гражданском обороте в качестве самостоятельных субъектов правоотношений участвовали одновременно организации, структурно включающие в себя другие организации, также выступающие в качестве самостоятельных субъектов. Иными словами, отдельные юридические лица, наподобие матрёшек, включали в себя другие юридические лица. </w:t>
      </w:r>
    </w:p>
    <w:p>
      <w:pPr>
        <w:pStyle w:val="Normal"/>
        <w:widowControl w:val="false"/>
        <w:autoSpaceDE w:val="false"/>
        <w:rPr/>
      </w:pPr>
      <w:r>
        <w:rPr/>
        <w:t>Несмотря на то, что подобный “матрёшечный” подход противоречил классическому понятию юридического лица, как организационно и имущественно обособленного субъекта гражданских правоотношений, на этом этапе развития советской науки такой подход вполне соответствовал общепринятым взглядам отечественных учёных-цивилистов. Достаточно показательно в этом отношении высказывание работников ИГПАН СССР кандидатов юридических наук Т. Абовой и З. Заменгофа: “Конечно, юридическая наука не может дать ответа на вопрос, насколько обоснованно сохранение самостоятельности за предприятиями при включении их в комплекс. Это – дело экономистов, науки управления, но поскольку смешанная форма производственных объединений практически существует (например, в таких важнейших отраслях народного хозяйства, как автомобилестроение, машиностроение для лёгкой и пищевой промышленности, и др.) и нет оснований ожидать, что все предприятия будут лишены самостоятельности, законодательство должно быть приведено в соответствие с реальными условиями хозяйствования”</w:t>
      </w:r>
      <w:r>
        <w:rPr>
          <w:rStyle w:val="FootnoteCharacters"/>
          <w:rStyle w:val="FootnoteAnchor"/>
          <w:sz w:val="20"/>
          <w:szCs w:val="20"/>
        </w:rPr>
        <w:footnoteReference w:id="4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Необходимо отметить, что сложившаяся к началу 80-х нормативная база, регламентирующая создание и функционирование производственных объединений, определяла модель организационно-правовой структуры таких объединений, как более сложное, по сравнению с предприятием, образование, представляющее собой производственно-хозяйственный комплекс, основным видом структурного подразделения которого была производственная единица</w:t>
      </w:r>
      <w:r>
        <w:rPr>
          <w:rStyle w:val="FootnoteCharacters"/>
          <w:rStyle w:val="FootnoteAnchor"/>
          <w:sz w:val="20"/>
          <w:szCs w:val="20"/>
        </w:rPr>
        <w:footnoteReference w:id="46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енная единица не должна была иметь статуса юридического лица. При этом за производственными единицами законодательством закреплялся определённый минимум самостоятельности, который мог быть расширен путём делегирования единице объединением отдельных прав. В тот период советскими цивилистами высказывались предложения об усилении самостоятельности производственных единиц (речь, в частности, шла о праве иметь расчётные счета, заключать хозяйственные договоры от своего имени и т.п.) </w:t>
      </w:r>
      <w:r>
        <w:rPr>
          <w:rStyle w:val="FootnoteCharacters"/>
          <w:rStyle w:val="FootnoteAnchor"/>
          <w:sz w:val="20"/>
          <w:szCs w:val="20"/>
        </w:rPr>
        <w:footnoteReference w:id="4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Также можно было встретить трактовку производственной единицы, как организации, занимающей промежуточное положение между предприятием (юридическим лицом) и его подразделением, своеобразным “полуюридическим” лицом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Вместе с тем уже в то время некоторые отечественные цивилисты доказывали бесперспективность таких идей. Так, по мнению В.С. Якушева, реализация предложения об усилении юридической самостоятельности могла привести “к децентрализации, к дроблению материальных и финансовых ресурсов, к их распылению и невозможности для генеральной дирекции реализовать те экономические идеи и практические цели, ради которых создавались объединения”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Если самостоятельное предприятие – юридическое лицо подчинялось объединению, то последнее выступало в качестве вышестоящей управленческой организации со всеми вытекающими отсюда юридическими последствиями. В частности, объединение должно было:</w:t>
      </w:r>
    </w:p>
    <w:p>
      <w:pPr>
        <w:pStyle w:val="Normal"/>
        <w:widowControl w:val="false"/>
        <w:autoSpaceDE w:val="false"/>
        <w:rPr/>
      </w:pPr>
      <w:r>
        <w:rPr/>
        <w:t>доводить до предприятия соответствующие плановые показатели,</w:t>
      </w:r>
    </w:p>
    <w:p>
      <w:pPr>
        <w:pStyle w:val="Normal"/>
        <w:widowControl w:val="false"/>
        <w:autoSpaceDE w:val="false"/>
        <w:rPr/>
      </w:pPr>
      <w:r>
        <w:rPr/>
        <w:t>обеспечивать подчинённое предприятие материально-техническими ресурсами, необходимыми для выполнения плановых задач,</w:t>
      </w:r>
    </w:p>
    <w:p>
      <w:pPr>
        <w:pStyle w:val="Normal"/>
        <w:widowControl w:val="false"/>
        <w:autoSpaceDE w:val="false"/>
        <w:rPr/>
      </w:pPr>
      <w:r>
        <w:rPr/>
        <w:t xml:space="preserve">осуществлять контроль за деятельностью предприятия и т.д. </w:t>
      </w:r>
    </w:p>
    <w:p>
      <w:pPr>
        <w:pStyle w:val="Normal"/>
        <w:widowControl w:val="false"/>
        <w:autoSpaceDE w:val="false"/>
        <w:rPr/>
      </w:pPr>
      <w:r>
        <w:rPr/>
        <w:t xml:space="preserve">В случае включения самостоятельного предприятия в состав объединения, оно юридически оказывалось на положении внутреннего структурного подразделения объединения. В то же время договоры, заключённые таким предприятием, не становились договорами объединения и, следовательно, не влекли за собой возникновения для объединения обязательств. Так же точно в результате заключения договоров объединением не должны были возникать обязательства у самостоятельных предприятий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Юридическая самостоятельность предприятия существенно ограничивала возможности генерального директора объединения осуществлять производственно-оперативное внутрихозяйственное руководство, в том числе распоряжение материальными и денежными ресурсами. </w:t>
      </w:r>
    </w:p>
    <w:p>
      <w:pPr>
        <w:pStyle w:val="Normal"/>
        <w:widowControl w:val="false"/>
        <w:autoSpaceDE w:val="false"/>
        <w:rPr/>
      </w:pPr>
      <w:r>
        <w:rPr/>
        <w:t xml:space="preserve">Директор самостоятельного предприятия мог заключать любые договоры, а генеральный директор объединения практически не мог ни лишать, ни даже ограничивать его права. </w:t>
      </w:r>
    </w:p>
    <w:p>
      <w:pPr>
        <w:pStyle w:val="Normal"/>
        <w:widowControl w:val="false"/>
        <w:autoSpaceDE w:val="false"/>
        <w:rPr/>
      </w:pPr>
      <w:r>
        <w:rPr/>
        <w:t xml:space="preserve">Планирование производственно-хозяйственной деятельности вело объединение, в то время как материально-техническое снабжение и реализация продукции через органы Госснаба осуществлялось каждым предприятием самостоятельно, минуя объединение. </w:t>
      </w:r>
    </w:p>
    <w:p>
      <w:pPr>
        <w:pStyle w:val="Normal"/>
        <w:widowControl w:val="false"/>
        <w:autoSpaceDE w:val="false"/>
        <w:rPr/>
      </w:pPr>
      <w:r>
        <w:rPr/>
        <w:t xml:space="preserve">Всё это позволяло делать вывод о том, что “создание объединений с включением в их состав самостоятельных предприятий вносит неопределённость во внутрихозяйственные связи”. </w:t>
      </w:r>
      <w:r>
        <w:rPr>
          <w:rStyle w:val="FootnoteCharacters"/>
          <w:rStyle w:val="FootnoteAnchor"/>
          <w:sz w:val="20"/>
          <w:szCs w:val="20"/>
        </w:rPr>
        <w:footnoteReference w:id="50"/>
      </w:r>
    </w:p>
    <w:p>
      <w:pPr>
        <w:pStyle w:val="Normal"/>
        <w:widowControl w:val="false"/>
        <w:autoSpaceDE w:val="false"/>
        <w:rPr/>
      </w:pPr>
      <w:r>
        <w:rPr/>
        <w:t>Как отмечает В.С. Якушев, перестройка управления экономикой, появление в результате концентрации производства производственных объединений (комбинатов), включающих в свой состав производственные единицы, наделённые особым правовым статусом, затрагивают более широкую проблему – о юридическом лице. “Трактовка категории юридического лица, получившая закрепление в Основах гражданского законодательства Союза ССР и гражданских кодексах, была рассчитана на элементарные по своей внутренней структуре хозяйственные подразделения типа предприятия и вполне удовлетворяла потребности хозяйственной практики”</w:t>
      </w:r>
      <w:r>
        <w:rPr>
          <w:rStyle w:val="FootnoteCharacters"/>
          <w:rStyle w:val="FootnoteAnchor"/>
          <w:sz w:val="20"/>
          <w:szCs w:val="20"/>
        </w:rPr>
        <w:footnoteReference w:id="51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Появление более сложных по своей внутренней структуре организаций – производственных объединений – показало “ограниченность существующей законодательной трактовки юридического лица и поставил вопрос о необходимости развивать этот институт”. В связи с чем он предлагал включить в Основы гражданского законодательства и гражданские кодексы нормы как о внутренней структуре юридического лица, так и о правовом положении внутренних подразделений типа производственных единиц с чёткой регламентацией прав объединений и их производственных единиц</w:t>
      </w:r>
      <w:r>
        <w:rPr>
          <w:rStyle w:val="FootnoteCharacters"/>
          <w:rStyle w:val="FootnoteAnchor"/>
          <w:sz w:val="20"/>
          <w:szCs w:val="20"/>
        </w:rPr>
        <w:footnoteReference w:id="52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рыночной экономики в нашей стране и связанные с этим коренные изменения, произошедшие в гражданском праве, привели к необходимости пересмотра одного из важнейших институтов цивилистики – юридического лица. </w:t>
      </w:r>
    </w:p>
    <w:p>
      <w:pPr>
        <w:pStyle w:val="Normal"/>
        <w:widowControl w:val="false"/>
        <w:autoSpaceDE w:val="false"/>
        <w:rPr/>
      </w:pPr>
      <w:r>
        <w:rPr/>
        <w:t xml:space="preserve">Первые попытки использования института юридического лица для создания новых форм хозяйствования не всегда были успешными. Не совсем правильное понимание сущности юридического лица, утрата отечественного дореволюционного и зарубежного опыта правового регулирования создания и функционирования различных организационно-правовых форм в условиях рыночной экономики привело к возникновению целого ряда недоразумений. </w:t>
      </w:r>
    </w:p>
    <w:p>
      <w:pPr>
        <w:pStyle w:val="Normal"/>
        <w:widowControl w:val="false"/>
        <w:autoSpaceDE w:val="false"/>
        <w:rPr/>
      </w:pPr>
      <w:r>
        <w:rPr/>
        <w:t>Так, приверженность конструкции “предприятия” привела к неправильному определению имущественно-правового статуса совместных и малых предприятий. Нередко СП и МП рассматривались в качестве самостоятельных организационно-правовых форм юридических лиц, не являясь на самом деле таковыми, т.к “достаточно поставить вопрос о том, кто является собственником имущества такого предприятия и каковы его права на закреплённое за ним учредителями имущество, чтобы убедиться в полной неопределённости и, следовательно, в юридической бессмысленности данных понятий”</w:t>
      </w:r>
      <w:r>
        <w:rPr>
          <w:rStyle w:val="FootnoteCharacters"/>
          <w:rStyle w:val="FootnoteAnchor"/>
          <w:sz w:val="20"/>
          <w:szCs w:val="20"/>
        </w:rPr>
        <w:footnoteReference w:id="53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последствии, в ст.27 Закона СССР “О собственности в СССР” от 6 марта 1990 года было указано, что совместные предприятия создаются в форме хозяйственных обществ и товариществ, чем указанная выше неопределённость была устранена. </w:t>
      </w:r>
    </w:p>
    <w:p>
      <w:pPr>
        <w:pStyle w:val="Normal"/>
        <w:widowControl w:val="false"/>
        <w:autoSpaceDE w:val="false"/>
        <w:rPr/>
      </w:pPr>
      <w:r>
        <w:rPr/>
        <w:t>В этом отношении представляется вполне обоснованной точка зрения Е.А. Суханова, который в 1991 году в своей статье “Система юридических лиц” доказывал необоснованность признания юридическими лицами предприятий. По его мнению, с позиций рыночной экономики, предприятия – не более чем имущественный комплекс (т.е. не субъект, а объект правоотношений). Субъектами же имущественных отношений должны быть признаны “нормальные коммерческие структуры, прежде всего, различные хозяйственные (торговые) общества и товарищества как владельцы такого рода предприятий. Признание юридическим лицом непосредственно предприятия без облечения его в форму какого-либо торгового товарищества, не свойственно правовым системам развитых стран”</w:t>
      </w:r>
      <w:r>
        <w:rPr>
          <w:rStyle w:val="FootnoteCharacters"/>
          <w:rStyle w:val="FootnoteAnchor"/>
          <w:sz w:val="20"/>
          <w:szCs w:val="20"/>
        </w:rPr>
        <w:footnoteReference w:id="54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е совсем удачной представляется и история появления в современном российском гражданском обороте товариществ с ограниченной ответственностью, введённых Законом о предприятиях и предпринимательской деятельности от 25 декабря 1990 года и фактически приравненных этим Законом к акционерным обществам закрытого типа. Интересно, что в этот же день Совет Министров РСФСР утвердил Положение об акционерных обществах, в которых предусматривалась возможность создания АО двух видов – открытого и закрытого типа и ни слова не говорилось о ТОО. </w:t>
      </w:r>
    </w:p>
    <w:p>
      <w:pPr>
        <w:pStyle w:val="Normal"/>
        <w:widowControl w:val="false"/>
        <w:autoSpaceDE w:val="false"/>
        <w:rPr/>
      </w:pPr>
      <w:r>
        <w:rPr/>
        <w:t>Замысловатые нормы данного Закона не только дали основания для разноречивого её толкования учёными-цивилистами, но и привели к тому, что на практике предприниматели испытывали “значительные трудности, будучи не в силах определить различия между этими двумя организационно-правовыми формами и те юридические и практические последствия, которые влечёт за собой выбор одной из них”</w:t>
      </w:r>
      <w:r>
        <w:rPr>
          <w:rStyle w:val="FootnoteCharacters"/>
          <w:rStyle w:val="FootnoteAnchor"/>
          <w:sz w:val="20"/>
          <w:szCs w:val="20"/>
        </w:rPr>
        <w:footnoteReference w:id="55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еправильная трактовка сущности юридического лица, недооценка значения имущественной обособленности “сделало возможным появление в гражданском обороте таких образований, как разного рода центры и фирмы, юридическая природа которых обычно остаётся загадкой даже для их учредителей”. </w:t>
      </w:r>
      <w:r>
        <w:rPr>
          <w:rStyle w:val="FootnoteCharacters"/>
          <w:rStyle w:val="FootnoteAnchor"/>
          <w:sz w:val="20"/>
          <w:szCs w:val="20"/>
        </w:rPr>
        <w:footnoteReference w:id="56"/>
      </w:r>
    </w:p>
    <w:p>
      <w:pPr>
        <w:pStyle w:val="Normal"/>
        <w:widowControl w:val="false"/>
        <w:autoSpaceDE w:val="false"/>
        <w:rPr/>
      </w:pPr>
      <w:r>
        <w:rPr/>
        <w:t>На практике это нередко приводило к злоупотреблениям этой неопределённостью, нарушениям интересов контрагентов таких юридических лиц. По мнению Е.А. Суханова, “отход от традиционного наделения любых организационных формирований, участвующих в гражданском обороте, статусом юридического лица требует законодательного установления закрытого, исчерпывающего перечня их видов. Это позволит установить режим подлинной законности в организации имущественных отношений, закроет дорогу различным сомнительным образованиям и будет в большей мере, чем ныне, способствовать обеспечению интересов третьих лиц (кредиторов), вступающих в правоотношения с вновь создаваемыми юридическими лицами”</w:t>
      </w:r>
      <w:r>
        <w:rPr>
          <w:rStyle w:val="FootnoteCharacters"/>
          <w:rStyle w:val="FootnoteAnchor"/>
          <w:sz w:val="20"/>
          <w:szCs w:val="20"/>
        </w:rPr>
        <w:footnoteReference w:id="57"/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Лишь с принятием ГК РФ в современном российском гражданском праве была создана система юридических лиц, вполне отвечающая требованиям времени и условиям рыночной экономики. </w:t>
      </w:r>
    </w:p>
    <w:p>
      <w:pPr>
        <w:pStyle w:val="Normal"/>
        <w:widowControl w:val="false"/>
        <w:autoSpaceDE w:val="false"/>
        <w:rPr/>
      </w:pPr>
      <w:r>
        <w:rPr/>
        <w:t xml:space="preserve">В новом ГК смешанные товарищества заменены традиционным российским товариществом на вере. Общества с ограниченной ответственностью не смешиваются больше с закрытыми АО. Значительно сузилась сфера применения такой организационно-правовой формы, как унитарные предприятия. В связи с этим уходят в прошлое ИЧП и многочисленные предприятия профсоюзных и иных общественных организаций, функционирующие в качестве унитарных предприятий. Необходимо отметить, что нормы нового ГК вобрали в себя как отечественный дореволюционный, так и современный зарубежный опыт, а также основные тенденции развития института юридического лица в странах с развитой рыночной экономикой. </w:t>
      </w:r>
    </w:p>
    <w:p>
      <w:pPr>
        <w:pStyle w:val="Normal"/>
        <w:widowControl w:val="false"/>
        <w:autoSpaceDE w:val="false"/>
        <w:rPr/>
      </w:pPr>
      <w:r>
        <w:rPr/>
        <w:t xml:space="preserve">Анализ развития института юридического лица в российской цивилистике позволяет сделать ряд выводов: </w:t>
      </w:r>
    </w:p>
    <w:p>
      <w:pPr>
        <w:pStyle w:val="Normal"/>
        <w:widowControl w:val="false"/>
        <w:autoSpaceDE w:val="false"/>
        <w:rPr/>
      </w:pPr>
      <w:r>
        <w:rPr/>
        <w:t xml:space="preserve">Несмотря на то, что коллективные (мирские, общинные) формы деятельности были известны на Руси с древних времён (складничества, ватаги и т.п. сообщества – с XIII века), практически до конца XVII века конструкция юридического лица не получила достаточно широкого распространения в связи с крайней ограниченностью рыночного оборота. </w:t>
      </w:r>
    </w:p>
    <w:p>
      <w:pPr>
        <w:pStyle w:val="Normal"/>
        <w:widowControl w:val="false"/>
        <w:autoSpaceDE w:val="false"/>
        <w:rPr/>
      </w:pPr>
      <w:r>
        <w:rPr/>
        <w:t xml:space="preserve">Внедрение и использование конструкции юридического лица (“кумпанств”) позволило Петру I в короткий срок создать достаточно мощную отечественную промышленность. Вместе с тем фактическое отсутствие частной собственности на средства производства делало существование юридических лиц несколько условным. </w:t>
      </w:r>
    </w:p>
    <w:p>
      <w:pPr>
        <w:pStyle w:val="Normal"/>
        <w:widowControl w:val="false"/>
        <w:autoSpaceDE w:val="false"/>
        <w:rPr/>
      </w:pPr>
      <w:r>
        <w:rPr/>
        <w:t xml:space="preserve">Действительно широкое распространение юридические лица получили с момента разрешения в России частной собственности и развитием рыночного оборота. </w:t>
      </w:r>
    </w:p>
    <w:p>
      <w:pPr>
        <w:pStyle w:val="Normal"/>
        <w:widowControl w:val="false"/>
        <w:autoSpaceDE w:val="false"/>
        <w:rPr/>
      </w:pPr>
      <w:r>
        <w:rPr/>
        <w:t xml:space="preserve">В дореволюционной России был накоплен достаточно большой опыт успешного использования конструкции юридического лица. Причём по некоторым направлениям регулирования правового положения юридических лиц российская цивилистика опережала другие страны. </w:t>
      </w:r>
    </w:p>
    <w:p>
      <w:pPr>
        <w:pStyle w:val="Normal"/>
        <w:widowControl w:val="false"/>
        <w:autoSpaceDE w:val="false"/>
        <w:rPr/>
      </w:pPr>
      <w:r>
        <w:rPr/>
        <w:t xml:space="preserve">Отказ от рыночного оборота (полный – в период “военного коммунизма”, частичный - в период государственного социализма) вызвал в нашей стране одновременное фактическое “отмирание” института юридического лица. </w:t>
      </w:r>
    </w:p>
    <w:p>
      <w:pPr>
        <w:pStyle w:val="Normal"/>
        <w:widowControl w:val="false"/>
        <w:autoSpaceDE w:val="false"/>
        <w:rPr/>
      </w:pPr>
      <w:r>
        <w:rPr/>
        <w:t xml:space="preserve">Выведение сущности юридического лица из идеологических догм, отказ от достижений зарубежной и дореволюционной отечественной цивилистики привели к многочисленным тупиковым решениям в правотворческ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института юридического лица и его распространение прямо связано с развитостью рыночных отношений. Иными словами, чем более развит рыночный оборот, тем большее развитие получат различные организационно-правовые формы юридического лица. </w:t>
      </w:r>
    </w:p>
    <w:p>
      <w:pPr>
        <w:pStyle w:val="Normal"/>
        <w:widowControl w:val="false"/>
        <w:autoSpaceDE w:val="false"/>
        <w:rPr/>
      </w:pPr>
      <w:r>
        <w:rPr/>
        <w:t xml:space="preserve">Появление новых организационно-правовых форм юридических лиц обычно связано с возникновением новых потребностей рыночного оборота. Так, например, именно потребность в концентрации больших объёмов капиталов привела к появлению акционерных обществ. </w:t>
      </w:r>
    </w:p>
    <w:p>
      <w:pPr>
        <w:pStyle w:val="Normal"/>
        <w:widowControl w:val="false"/>
        <w:autoSpaceDE w:val="false"/>
        <w:rPr/>
      </w:pPr>
      <w:r>
        <w:rPr/>
        <w:t xml:space="preserve">Умелое использование конструкции юридического лица, особенностей и возможностей конкретных организационно-правовых форм позволяет значительно увеличить результативность экономических преобразований в стране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Н.В. Указ. соч.- С. 20; см. также: Галаган А.А. Указ. соч.- С. 35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нко В.А. История российского предпринимательства: Уч. пособие. – Ростов н/Д: Изд-во “Феникс”, 1997. – С. 35 – 36; см. также: Козлова Н.В. Указ. соч. – С. 20.</w:t>
      </w:r>
    </w:p>
  </w:footnote>
  <w:footnote w:id="4">
    <w:p>
      <w:pPr>
        <w:pStyle w:val="TextBody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нко В.А. Указ. соч. –  С. 36.</w:t>
      </w:r>
    </w:p>
  </w:footnote>
  <w:footnote w:id="5">
    <w:p>
      <w:pPr>
        <w:pStyle w:val="TextBody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ичкин И.А., Почкаев И.Н. Русская история.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– середин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 – М.: Мысль, 1992. – С. 250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ьский Н.М. История русской церкви. – 3-е изд. – М.: Политиздат, 1983. – с. 34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ьский Н.М. Указ. соч. – с. 35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чкин И.А., Почкаев И.Н. Указ. соч. – С. 291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– с. 518.</w:t>
      </w:r>
    </w:p>
  </w:footnote>
  <w:footnote w:id="10">
    <w:p>
      <w:pPr>
        <w:pStyle w:val="TextBody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например: Сущенко В.А. Указ. соч. – С. 49; см. также: Костомаров Н. Очерки торговли Московского государства в XVI - XVII столетиях. – СПб, 1862. – С. 3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ашанина Т.В. Указ. соч. – С. 357; Козлова Н.В. Указ. соч. - С. 20.</w:t>
      </w:r>
    </w:p>
  </w:footnote>
  <w:footnote w:id="12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т. по: Галаган А.А. Указ. соч. - С.71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нко В.А. Указ. соч. – С. 58.</w:t>
      </w:r>
    </w:p>
  </w:footnote>
  <w:footnote w:id="14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лаган А.А. Указ. соч. - С. 75.</w:t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алаган А.А. Указ. соч. - С.78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алаган А.А. Указ. соч. - С. 81.</w:t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ное собрание законов Российской империи. - СПб., 1830. - Т. </w:t>
      </w:r>
      <w:r>
        <w:rPr>
          <w:lang w:val="en-US"/>
        </w:rPr>
        <w:t>XXIX</w:t>
      </w:r>
      <w:r>
        <w:rPr/>
        <w:t>. - С.971 – 979.</w:t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Н.В. Указ. соч. - С. 20.</w:t>
      </w:r>
    </w:p>
  </w:footnote>
  <w:footnote w:id="1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од законов Российской империи. – СПб., 1913. Т. X, ч.1; Т. XI, ч. 2. </w:t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аксимов В.Я. Законы о товариществах. - М., 1911. - С. 59, 62, 190, 197 и сл./Цит. по: Козлова Н.В. Указ. соч. - С. 20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инка А.И. Очерки торгового права. Вып.1, 2-е изд. - СПб, 1912. - С. 362 ( Цит. по: Тимохов Ю.А. Товарищества с ограниченной ответственностью в России.//Государство и право, 1993. - №1. - С. 44)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инка А.И. Указ. соч. - С. 371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законов Российской империи. I.XIV. № 10694.</w:t>
      </w:r>
    </w:p>
  </w:footnote>
  <w:footnote w:id="2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ган А.А. Указ. соч. - С.100.</w:t>
      </w:r>
    </w:p>
  </w:footnote>
  <w:footnote w:id="2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нко В.А. Указ. соч. – С. 91.</w:t>
      </w:r>
    </w:p>
  </w:footnote>
  <w:footnote w:id="2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ган А.А. Указ. соч. – С. 105.</w:t>
      </w:r>
    </w:p>
  </w:footnote>
  <w:footnote w:id="27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Галаган А.А. Указ. соч. –  С. 102.</w:t>
      </w:r>
    </w:p>
  </w:footnote>
  <w:footnote w:id="2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Н.В. Указ. соч. - С.  23.</w:t>
      </w:r>
    </w:p>
  </w:footnote>
  <w:footnote w:id="2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решений Правительствующего Сената по крестьянским делам.  - СПб., 1903. /Цит по: Погребной А.А. Правовое регулирование деятельности крестьянских (фермерских) хозяйств в условиях рынка. - М.: ГА ВС., 1992. – С. 19.</w:t>
      </w:r>
    </w:p>
  </w:footnote>
  <w:footnote w:id="3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ган А.А. Указ. соч. - С. 173.</w:t>
      </w:r>
    </w:p>
  </w:footnote>
  <w:footnote w:id="32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лаган А.А. Указ. соч. - С. 183.</w:t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83.</w:t>
      </w:r>
    </w:p>
  </w:footnote>
  <w:footnote w:id="34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ретер В. Советское хозяйственное право. – М.- Л, 1928. - С. 24. </w:t>
      </w:r>
    </w:p>
  </w:footnote>
  <w:footnote w:id="35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Тимохов Ю.А. Указ. соч. – С. 46 - 48.  </w:t>
      </w:r>
    </w:p>
  </w:footnote>
  <w:footnote w:id="3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ган А.А. Указ. соч. - С. 189.</w:t>
      </w:r>
    </w:p>
  </w:footnote>
  <w:footnote w:id="3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хов Ю.А. Указ соч. – С. 47.</w:t>
      </w:r>
    </w:p>
  </w:footnote>
  <w:footnote w:id="3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ган А.А. Указ соч. - С. 192.</w:t>
      </w:r>
    </w:p>
  </w:footnote>
  <w:footnote w:id="39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кин Д.М. Некоторые вопросы науки советского гражданского права //Советское государство и право, 1952. - № 6. - С. 49.</w:t>
      </w:r>
    </w:p>
  </w:footnote>
  <w:footnote w:id="4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0.</w:t>
      </w:r>
    </w:p>
  </w:footnote>
  <w:footnote w:id="41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кин Д.М. Указ. соч. - С. 51.</w:t>
      </w:r>
    </w:p>
  </w:footnote>
  <w:footnote w:id="4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м., например: Карасс А.В. Вопросы советского гражданского права в трудах И.В. Сталина // Советское государство и право. – 1950. - № 12. </w:t>
      </w:r>
    </w:p>
  </w:footnote>
  <w:footnote w:id="43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шев В.С. Внутренняя организационная структура производственного объединения // Советское государство и право. – 1983. - № 6. – С. 39.</w:t>
      </w:r>
    </w:p>
  </w:footnote>
  <w:footnote w:id="4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ова Т., Заменгоф З.  Производственное объединение – единый производственно-хозяйственный комплекс. // Хозяйство и право. – 1979. - № 3. - С. 54.</w:t>
      </w:r>
    </w:p>
  </w:footnote>
  <w:footnote w:id="45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, с.55.</w:t>
      </w:r>
    </w:p>
  </w:footnote>
  <w:footnote w:id="46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дель структуры производственного объединения определялась целым рядом нормативных актов, но наиболее подробно Положением о производственном объединении (комбинате) (СП СССР, 1974, № 8, ст. 38), Положением о научно-производственном объединении (СП СССР, 1976, № 2, ст. 13), Положениями о производственных объединениях в строительстве, сельском хозяйстве, на автотранспорте.</w:t>
      </w:r>
    </w:p>
  </w:footnote>
  <w:footnote w:id="47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, например: Абова Т., Заменгоф З. Указ. соч. - С. 57.</w:t>
      </w:r>
    </w:p>
  </w:footnote>
  <w:footnote w:id="48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Правовое положение производственного объединения (комбината) и производственных единиц // Советское государство и право, 1974. - № 9. - С. 57 – 58.</w:t>
      </w:r>
    </w:p>
  </w:footnote>
  <w:footnote w:id="49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шев В.С. Указ. соч. - С. 38.</w:t>
      </w:r>
    </w:p>
  </w:footnote>
  <w:footnote w:id="50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шев В.С. Указ. соч. - С.  40.</w:t>
      </w:r>
    </w:p>
  </w:footnote>
  <w:footnote w:id="51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</w:t>
      </w:r>
    </w:p>
  </w:footnote>
  <w:footnote w:id="52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, с. 38.</w:t>
      </w:r>
    </w:p>
  </w:footnote>
  <w:footnote w:id="53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анов Е.А. Система юридических лиц//Советское государство и право. – 1991. - № 11. – С. 42.</w:t>
      </w:r>
    </w:p>
  </w:footnote>
  <w:footnote w:id="5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анов Е.А. Указ. соч. – С. 42.</w:t>
      </w:r>
    </w:p>
  </w:footnote>
  <w:footnote w:id="55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охов Ю.А. Указ. соч. – С.50.</w:t>
      </w:r>
    </w:p>
  </w:footnote>
  <w:footnote w:id="56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уханов Е.А. Указ. соч. – С. 43. </w:t>
      </w:r>
    </w:p>
  </w:footnote>
  <w:footnote w:id="57">
    <w:p>
      <w:pPr>
        <w:pStyle w:val="Normal"/>
        <w:widowControl w:val="false"/>
        <w:autoSpaceDE w:val="fals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анов Е.А. Указ. соч. –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0:00Z</dcterms:created>
  <dc:creator>Александр</dc:creator>
  <dc:description/>
  <cp:keywords/>
  <dc:language>en-US</dc:language>
  <cp:lastModifiedBy>SYSTEM</cp:lastModifiedBy>
  <dcterms:modified xsi:type="dcterms:W3CDTF">2011-09-08T19:50:00Z</dcterms:modified>
  <cp:revision>2</cp:revision>
  <dc:subject/>
  <dc:title>Развитие института юридического лица в России</dc:title>
</cp:coreProperties>
</file>