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ль юридической профессии в политике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ль Министерства юстиции в осуществлении правовой политики государ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ая политика государства – система правовых принципов, теорий, концепций, идей, положенных в основание правовой деятельности государства в целях обеспечения нормального функционирования гражданского общества, его политической системы, и определяющих степень взаимных обязанностей и ответственности государства и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ая политика государства – это разновидность и составная часть единой политики государства наряду с экономической, внешнеэкономической, бюджетной, налоговой, таможенной, валютной, налоговой и др. Без правовой политика государства невозможно реализовать его многообразные задачи и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ая политика государства находит выражение в программно-правовых документах (напр., программа проведения правовой реформы), проектах (напр., проекты Конституции), концепциях (напр., концепции гражданского, уголовного, административного и других кодексов), заявлениях, в законодательных актах, в том числе, тех, которые касаются правоприменительной сферы - сферы приложения труда юриста-специалиста (суд, прокуратура, милиция, нотариат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ая политика государства зиждется на конкретном понимании права и закона, правовых принципах. В Украине основополагающим непререкаемым требованием правовой политики является принцип верховенства права, закрепленный в ст. 8 Конституции страны. Это означает, что правовая политика Украины имеет гуманистическую направленность – общегосударственную целевую установку на охрану и защиту прав и свобод человека, на ответственность не только личности перед государством, но и государства перед личностью. Как писал украинский юрист начала ХХ века Б. Кистяковский, "право только там, где есть свобода личности". Эта целевая установка, соответствующая международным документам о правах и свободах человека, призвана пронизать все правовое поле государства, прежде всего такие формы его деятельности, как создание законов и иных нормативно-правовых актов, применение законов, охрана прав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в ориентацию своего развития - построение демократического, социального, правового государства и став членом Совета Европы, Украина призвана проводить правовую политику внутри страны и за ее пределами в соответствии со своим правовым статусом. Немалую роль в формировании государственной правовой политики, прежде всего в сфере защиты прав и законных интересов граждан и их объединений, и ее реализации играет Министерство юстиции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ерство юстиции Украины является центральным органом исполнительной власти, который создает Президент Украины с целью организации осуществления государственной правовой политики. Сегодня в Украине Министерство юстиции действует на основе Положения о Министерстве юстиции Украины, утвержденного Указом Президента Украины 18.09.1996 года (к сожалению, до сих пор не принят закон о Министерстве юстиц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дачи Министерства юстиции состоят 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ке проектов законов, их изменений и дополнений к ним; в проведении работы по систематизации законодательства и подготовке предложений по его кодифик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спечении организационной деятельности судов без вмешательства в судебную деятельность (проведение переподготовки и повышения квалификации судебных работников и др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е нотариатом, судебно-экспертными учреждениями, в общем руководстве органов записи актов гражданского состояния и адвокатур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авового обучения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ации политических партий, других объединений гражданина территории Украины, в контроле за соблюдением ими своих уста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ой регистрации нормативных актов других министерств и центральных ведомств государственной исполнительной власти, органов государственного управления и контроля, которые касаются прав и интересов гражда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уществлении (в установленном порядке) международных связей по правовым вопросам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деятельность сосредоточена в 5департамен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овой поли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ы этого департа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и программ и концеп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налитическ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внедрения законодательства соответственно стандартам Совета Евро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ирования нормативных а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того департ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нституционного и административного пра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ражданского права; финансового пр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рудового, социального и экологического пра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а на правосудие, охрану правопорядка и об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юридически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того департ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авовой экспертизы ведомственных нормативных актов с двумя отдел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равовой экспертизы ведомственных нормативных актов по вопросам гражданского законодатель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авовой экспертизы ведомственных нормативных актов по социальным вопросам, обороны и право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овой экспертизы уставных документов объединений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цензирования правов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вопросам гражданского состояния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спекционная служба с двумя отде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методологического руководства юридическими служб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контроля за осуществлением правовой и устав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деб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того департ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ения судебных решений в составе двух отде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нения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исполнения решений иностранных судов и арбитра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онного обеспечения деятельности судов в составе двух отде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 организации осуществления административных функций председателями 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дебной стат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дрового обеспечение судов общей юрисди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ного обеспечения правосу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ого права и международного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того департ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ждународно-правовой помощи и сотрудничества в составедвух отде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международных договоров о правовой помощ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грамм двустороннего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ового сотрудничества с международными организациями в составе двух отде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многосторонних договоров и гуманитарных вопро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грамм многостороннего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ждународно-правовой экспертизы в составе двух отде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ый отдел международно-правовых вопро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торой отдел международно-правовых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ях при государственной администрации имеются управления юстиции, которые выполняют свои задачи на местном уровне и подчиняются непосредственно Министерству юстиции. Главное управление юстиции Крыма также подчиняется непосредственно Министерству юстиции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смотрения научных рекомендаций и других предложений о главных направлениях развития правовой системы Украины в Министерстве создаются научный, научно-консультативный советы и другие органы совещательного и координационного характера. Так, с 1994 года при Министерстве юстиции действует Центр правовой реформы и законопроект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юстиции (Минюст) в пределах своей компетенции на основе и во исполнение действующего законодательства издает приказы, организует и проверяет их исполнение. Министерство юстиции в необходимых случаях принимает вместе с другими органами государственного управления и общественными объединениями совместные акты по межотраслевому у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им, Министерство юстиции является главным органом, который разрабатывает концепции государственной правовой политики и правовых реформ; организует и координирует деятельность по подготовке проектов законов, кодексов; производит их экспертизу на предмет соответствия Конституции Украины и требованиям законопроектной технике; осуществляет экспертизу нормативных актов областных Советов народных депутатов, а также Киевского и Севастопольского городских Советов, касающихся прав, свобод и законных интересов граждан; обеспечивает реализацию государственной политики относительно государственной тайны, контроль за ее сохранением в центральном аппарате Министерства и подчиненных ему органах, учреждениях, организациях; обобщает практику применения законодательства, разрабатывает предложения по усовершенствованию законодательства; организовывает исполнение актов законодательств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время построения независимого Украинского государства Министерство юстиции сыграло и продолжает играть большую и эффективную роль в осуществлении правовой политики государств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дровая политика государства в сфере практической юриспруде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ая политика государства в сфере практической юриспруденции (кадры - от фр. "cadre" - рамка, которое возникло от лат. - четырехугольник - кадр, куда вносился список работников государственных учреждений) - это система, связанных между собой процессов профессионально-правовой ориентации: прогнозирования и планирования кадровых потребностей, отбора, подготовки, переподготовки, расстановки, воспитания юристов - специалистов. Кадровая политика в правовом государстве является важным условием эффективности юридической практики (сферы практической юриспруденции), т.е. работы суда, прокуратуры, милиции, нотариата, адвокатуры и т.п., которая должна проводиться в соответствии с четким и однозначным положением Конституции Украины: "Человек, его жизнь и здоровье, честь и достоинство, неприкосновенность и безопасность признаются в Украине наивысшей социальной ценностью" (ст.3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известно, что успех любого дела в значительной степени зависит от людей, которые его выполняют, - от их профессиональной и психологической подготовки, преданности делу и понимания своей роли и места в коллективных действиях, уровня личной дисциплинированности, ответственности за порученный участок работы. Выработка этих необходимых качеств возможна при условии правильной организации и осуществления подбора, подготовки, расстановки и воспитания кадров – важнейших функций кадровых аппаратов министер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ка государства включает комплексный подход к решению кадровых проблем при комплектовании и при морально-психологической подготовке к юридической практической деятельности. Она должна учиты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ы различных государственных служб на высшем и региональном уровне в обеспечении юридическими кадр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каждого выпуск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, в которых будет осуществляться их юридическая дея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ритетность задач, стоящих перед тем или иным правоохранительным органом - прокуратурой, судом, милицией, службой безопасности, а также перед гражданским обществом, нуждающемся в обслуживании гражданина, в охране и защите прав и свобод личности (нотариат, адвокатура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 организованная кадровая политика в сфере практической юриспруденции является гарантией дальнейшей эффективной деятельности правоприменительных и правоохранительных органов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кадровой политики государства в сфере практической юриспруд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охвата всех правовых услуг, которые необходимы обществу (в том числе в сфере правового обслуживания экономики, где профессиональная деятельность юристов еще недостаточно эффективна вследствие неразвитой предшествующей ей деятель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действие и взаимоподдержка различных направлений юридической деятельности, их оптимальное соотношение в достижении необходимого уровня профессионализм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нфраструктуры, единой для всех видов юридической деятельности (нельзя изменить работу суда или прокуратуры, не проводя изменений в работе милиции, и наоборо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раструктура юридической деятельности включает так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териальные (сооружения, дороги, средства связи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нституциональные (нормы, принципы, способы управления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ерсональные (количество и качество профессионализма людей, занятых юридической деятельность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учесть, что эффективность юридической деятельности в значительной степени определяется состоянием инфраструктуры. Ее совершенствование, прежде всего ее информатизация, - одно из важных направлений правовой политики Украины. В этой связи можно приветствовать создание Совещательного совета по вопросам информатизации при Верховной Раде Украины, целью которого является содействие Верховной Раде в разработке политики в сфере информатизации, при подготовке и утверждении задач Национальной программы информатизации с учетом новейших достижений и технологических решений (См. Постановление Верховной Рады № 77/98-ВР от 4.02.1998г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инфраструктуры требует от каждого юриста совершенствования навыков ее использования. От качества работы юристов-практиков зависит правопорядок в государстве. А правопорядок - показатель престижа юридической профе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кадровой политики государства в области практической юриспруденции (персональные элементы инфраструктур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 расстановка кадров в центре и на мес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их деятельностью, что выражается в переаттестации работников юридического труда в установленном законом порядке (созданы квалификационные комиссии прокуратуры, суда, работников органов внутренних дел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вышение их квалификации (созданы и успешно функционируют соответствующие учреждения, в которых повышают свой профессиональный уровень прокуроры, адвокаты и другие работники юридического труда; проводятся мероприятия по изучению и обмену положительным опытом внутри страны и за рубеж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важных проблем кадровой политики государства в области юридической службы, организации юридической практики, повышения ее эффективности, является подбор и расстановка кадров в соответствии с деонтологическими принципами профессиональной ориентации и отбора, цель которых - проведение мероприятий, направленных на оказание помощи человеку в правильном научно обоснованном выборе профессии, укомплектование сферы приложения юридическ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подготовки и воспитания нового поколения юристов-практиков должно основываться на общечеловеческих ценностях, принципах гуманизма и демократизма, осознания свободы и прав человека как важнейшего достижения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ход государства к деятельности юриста определяется такими основными фа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беспечение интересов каждого юриста - его права на свободный выбор юридической деятельности, на возможность ее смены, перехода из государственной службы на работу в частный сектор экономики либо в состав лиц свободной профе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еспечение интересов отдельных граждан (клиентов), а также их общественных объединений - коммерческих и некоммерческих - в получении необходимых услуг, проведении различного рода профессиональной юридической деятельности: расследовании преступлений, рассмотрении дел в судах, оформлении сделок с недвижимостью, правовом обеспечении предпринимательской деятельности (регистрация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ят курс на омоложение всех служебных звеньев. На ответственные посты выдвигаются грамотные, честные, преданные делу работники. Это делается особенно там, где происходит ослабление служебной деятельности, причиной которого являются устаревшие формы и методы работы. Процесс омоложения руководящих кадров является прогрессивным и необходимым, но он не должен происходить за счет ломки высокопрофессионального ядра. Образованные и опытные кадры важно не только выращивать, но и сохранять, поскольку без преемственности поколений невозможно овладеть профессиональным мастер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, предъявляемые государством к юристам при подборе и расстановке кад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ть определенный уровень профессионального образования и твердые гражданские установки, т.е. честно исполнять свой профессиональный и моральный долг - отстаивать исти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ть необходимый уровень знаний Конституции Украины, законов и осознавать свое социальное назначение - стоять на страже законности и правопорядка, защищать социальную справедлив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ть не только гражданство Украины, а быть гражданином своего Отечества, обладать самостоятельностью, способностью взять ответственность на себя и довести начатое дело до кон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ый подбор кадров по специальностям и соответствующее определение их функциональных особенностей имеют ведущее значение в кадровой политике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валификационный паспорт юриста и его структурна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алификационный паспорт юриста представляет собой необходимую классификационную характеристику (профессиограмму) требований, которые предъявляются выпускнику юридической высшей школы. Это своеобразная типичная модель специалиста, служащая для вузов определенным ориентиром в подготовке кадров. Она включает определения, каким параметрам должен отвечать юрист, какими личными и профессиональными качествами он должен обладать (образование, опыт, возраст, состояние здоровья, психические качества, морально-этические установки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ускник, получая высшее юридическое образование, должен обладать такими качествами юриста-профессионал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ваться принципом верховенства права, знать и уважать зак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ть организовать свою деятельность и самокритичнооценивать ее результаты, быть убежденным в необходимости постоянного профессионального самосовершенствования, уметь постоянно аккумулировать новую информ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ть справедливым и гуманным, уважать нравственные ценности, способным нести ответственность за судьбу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ажать чужое мнение и уметь отстаивать собственное в случае глубокой убежденности в правоте, проявлять твердость и независимость в отстаивании своего суждения, не бояться смелых и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дать способностью поставить себя на место другого человека (клиента) и оценить ситуацию с этой позиции, быть способным к сопереживанию и милосерди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ть политически активным и психологически стойким, проявлять твердость моральных и идейных убеждений, культивировать в коллективе плюрализм мнений, дискуссию, инициатив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дать чувством долга и ответственности за порученное дело, уметь создать команду единомышлен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ть собранным и уравновешенным, способным концентрировать и быстро переключать 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труктурная характеристика квалификационного паспорта юриста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у ум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квалификационного паспорта юриста- специалиста в нашем Отечестве имеет небольшую историю. Каждому историческому периоду соответствовали свои представления о "моделях"юриста-професси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-х годах н. ст. Народный Комиссариат Юстиции УССР разработал схему аттестации судебных работников. В ней обобщённо были представлены группы качеств, которым должны соответствовать претенденты на судебные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ключ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йно - политические качества (знание основ марксизма, основ советского строя, знания в области права, жизненный опы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ственные качества, связанные с характером и темпераментом (общее развитие, память, способность критически относится к материалам следствия, умение оценивать доказательства, судебно - следственное чутье, объективность сужде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альные качества - честность, неподкупность, доброжелательность во взаимоотношениях с гражданами, способность сознавать собственные ошибки и просчеты, не поддаваться постороннему влия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министративно - организаторские качества (умение планировать работу, умение руководить участниками судебного разбирательств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о отдать должное первым попыткам выделить основное в деятельности юриста. К сожалению, данная схема квалификации юриста (судебного работника) осталась на бумаге и не получила воплощения в практику подбора юридических кадров. На практике при подборе судей предпочтение отдавалось лицам, обладающим, главным образом, идейно – политическими качествами, что объясняется господством тоталитарного мышления, для которого высшей ценностью выступала власть и ее идеология, а не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малый вклад в разработку "Модели специалиста - выпускника школы..." был внесен Киевской высшей школой МВД(1981). Предложенная структура качеств выпускника включ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бщие качества - знание, умение и навыки, свойства специали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кретные аспекты их проя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дейно - полит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фессиона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рганизационно - управленческ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равственно - эт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оциально - психологическ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ным переломным моментом в разработке профессионального паспорта юриста стало утверждение Министерством высшего образования СССР "Квалификационной характеристики юриста" по специальности 1801 "Правоведение" (9.12.1982 г.). Ценность его состоит в том, что здесь чётко было определено значение квалификационной характеристики для профессионального назначения юриста и дан перечень квалификационных требований (что должен знать и уметь юрист), предъявляемых к нему при осуществлении кадровой политики в сфере юридической практики. Не менее важное значение этого документа состоит в определении четырех специализац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государственно - правов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хозяйственно - правово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удебной и прокурорско-следстве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ледственно-криминалисти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этими специализациями были построены типовые учебные планы всех юридических вузов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й важный шаг в разработке модели квалификационного паспорта юриста был сделан Харьковским юридическим институтом (ныне Национальная юридическая академия Украины). В квалификационной характеристике выпускника юридического вуза по специальности "Правоведение" (1989) было выделено две ча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- содержит исходные положения о профессии юрис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ая - содержит социальную характеристику деятельности юриста-профессионала по таким специальностям: юрисконсульт, судья, прокурор, помощник прокурора, следователь, адвока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верситетом внутренних дел МВД Украины (г. Харьков) в 1994 - 1997 годах была утверждена квалификационная характеристика специалиста - выпускника таких специальностей - следственно-криминалистическая (следствие в органах внутренних дел), информационно-аналитическая (обеспечение деятельности Органов внутренних дел), оперативно- экономическая - финансы и кредит, бухгалтерский учет и аудит, административный менеджмент, информационные системы в менеджменте, практическая психология, социальная работа, правоохранитель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квалификационная характеристика излагается по тр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бщие требования: выпускник должен совмещать широкую фундаментальную, научную и практическую подготовку, досконально владеть своей специальностью, быть способным к быстрому освоению новых направлений в правоохранительной деятельности, беспрерывно пополнять свои знания, оценивать исторические и современные процессы в экономике государства, обладать диалектическим мышлением, профессионально и компетентно решать задачи по охране общественного порядка, свободно владеть письменно и устно государственным языком, иметь развитое чувство профессионального достоинства и социальной ответственности, а также испытывать потребность в постоянном самообразовании и профессиональном совершенствов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жен знать: законы, правовые дисциплины и дисциплины специализации, принципы и функции профессионально - правовой деятельности, ее методику и тактику, свои полномочия, государственный язык, национальный язык региона и его национальные тради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жен уметь: применять на практике знания права, принимать решения и организовывать их выполнение, организовывать свою деятельность, заниматься самообразованием с целью повышения своей квалификации, владеть табельным оружием, пользоваться вычислительной техникой, автотранспортом и машинописью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итивная значимость этой квалификационной характеристики заключается в конкретизации применительно к каждой специальности объема знаний и практических навыков (умений) выпуск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нику юридического вуза должны быть созданы условия для формирования профессионализма по таким видам культ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сихологическая культура предполагает знание психического состава личности, умение пользоваться психодиагностикой в процессе общения при рассмотрении юридического 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итическая культура означает знание политической стратегии и тактики государства, ведущих политических партий и движений, умение пользоваться всеми способами политической деятельности и быть политически актив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ессионально-правовая культура предполагает глубокое знание системы права и законодательства, умение пользоваться всей совокупностью правовых средств при разборе любого юридического 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этическая культура означает усвоение гуманистических принципов морали, умение ими руководствоваться в процессе профессиональной деятель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стетическая культура выражается в служебном этикете, языке общения, внешнем облике юриста, эстетическом виде оформляемых им документов и д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49:00Z</dcterms:created>
  <dc:creator>UserXP</dc:creator>
  <dc:description/>
  <cp:keywords/>
  <dc:language>en-US</dc:language>
  <cp:lastModifiedBy>SYSTEM</cp:lastModifiedBy>
  <dcterms:modified xsi:type="dcterms:W3CDTF">2011-09-08T19:49:00Z</dcterms:modified>
  <cp:revision>2</cp:revision>
  <dc:subject/>
  <dc:title>Роль юридической профессии в политике государства</dc:title>
</cp:coreProperties>
</file>