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Доклад на тему: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Семья. Родители. Дети</w:t>
      </w: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Понятие брака. Права и обязанности супру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ит время когда наступает такой момент когда люди в поисках своей второй половинки. Ваши друзья отметили уже такой знаменательный праздник как свадьба, через какое-то определённое время уже вы будете приглашать друзей, родственников, знакомых на свою свадьбу. Вам кажется, что создание и жизнь семьи - ваше личное дело, но это не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закреплено положение, в соответствии с которым семья, материнство, детство находятся под защитой государства. Это конституционный, основной принцип развивается во многих законодательных актов. Основным нормативным актом (источником), где содержатся правила, защищающие семью, является Семейный кодекс Российской Федерации. </w:t>
      </w:r>
    </w:p>
    <w:p>
      <w:pPr>
        <w:pStyle w:val="Normal"/>
        <w:spacing w:lineRule="auto" w:line="360" w:before="0" w:after="0"/>
        <w:ind w:firstLine="709"/>
        <w:jc w:val="both"/>
        <w:rPr>
          <w:rFonts w:ascii="Times New Roman" w:hAnsi="Times New Roman" w:cs="Times New Roman"/>
          <w:sz w:val="28"/>
          <w:szCs w:val="28"/>
          <w:highlight w:val="darkBlue"/>
        </w:rPr>
      </w:pPr>
      <w:r>
        <w:rPr>
          <w:rFonts w:cs="Times New Roman" w:ascii="Times New Roman" w:hAnsi="Times New Roman"/>
          <w:sz w:val="28"/>
          <w:szCs w:val="28"/>
        </w:rPr>
        <w:t xml:space="preserve">Семейное законодательство устанавливает правила и условия вступления в брак, порядок прекращения брака, регулирует отношения, которые возникают между супругами и другими членами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положений семейного законодательства, своих прав и обязанностей обязательно понадобится вам в жизни. Семья начинается с брака. Слово «брак» образовалось от древнерусского «брачити» - отбирать хорошее и отклонять плох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8" w:type="dxa"/>
        <w:tblLayout w:type="fixed"/>
        <w:tblCellMar>
          <w:top w:w="0" w:type="dxa"/>
          <w:left w:w="108" w:type="dxa"/>
          <w:bottom w:w="0" w:type="dxa"/>
          <w:right w:w="108" w:type="dxa"/>
        </w:tblCellMar>
      </w:tblPr>
      <w:tblGrid>
        <w:gridCol w:w="3510"/>
        <w:gridCol w:w="1701"/>
        <w:gridCol w:w="4359"/>
      </w:tblGrid>
      <w:tr>
        <w:trPr>
          <w:trHeight w:val="60" w:hRule="atLeast"/>
        </w:trPr>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других браков</w:t>
            </w:r>
          </w:p>
        </w:tc>
        <w:tc>
          <w:tcPr>
            <w:tcW w:w="1701" w:type="dxa"/>
            <w:tcBorders>
              <w:top w:val="single" w:sz="8" w:space="0" w:color="000000"/>
              <w:bottom w:val="single" w:sz="8"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Условие брака</w:t>
            </w:r>
          </w:p>
        </w:tc>
        <w:tc>
          <w:tcPr>
            <w:tcW w:w="4359"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бровольное согласие на вступление в брак</w:t>
            </w:r>
          </w:p>
        </w:tc>
      </w:tr>
      <w:tr>
        <w:trPr>
          <w:trHeight w:val="60" w:hRule="atLeast"/>
        </w:trPr>
        <w:tc>
          <w:tcPr>
            <w:tcW w:w="351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ижение определённого законом возраста</w:t>
            </w:r>
          </w:p>
        </w:tc>
        <w:tc>
          <w:tcPr>
            <w:tcW w:w="1701" w:type="dxa"/>
            <w:tcBorders>
              <w:bottom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еспособность</w:t>
            </w:r>
          </w:p>
        </w:tc>
        <w:tc>
          <w:tcPr>
            <w:tcW w:w="435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утствие близких родственных связей</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мущественные права супруг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имущественных прав супругов Семейный кодекс Российской Федерации говорит о «законном режиме имущества супругов» и «договорном режиме имущества супруг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ри законном режиме имущества супругов всё имущество, которое было у мужа или жены до вступления в брак, остаётся их личным имуществом. Личным имуществом становятся и приобретённые в браке вещи индивидуального пользователя (Исключение из этого правила составляют предметы роскоши, например драгоценности. Независимо от того, кто из супругов их носил, они являются общей совместной собственностью супру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чный договор-это согласие мужчины и женщины (собирающихся вступить в брак или уже состоящих в браке) о том, какие имущественные права будет иметь каждый из них в браке или в случае его растор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я бр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семья к сожалению распадается, это очень плохо для всех: и для самих супругов, и особенно для детей. Разрушается хотя бы одна семья, выпадает важное звено общество, оно становится не столь устойчив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в одном-единственном случае ограничивает право супруга расторгать брак. Супруг не имеет права без согласия супруги ставить вопрос о расторжении брака во время её беременности и в течении года после рождения ребёнка. Во всех остальных случаях расторгнуть брак можно по желанию любого из супру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я брака осуществляют органы загса или суды в зависимости от различных обстоятель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ах расторгаются браки, если один уз супругов не хочет расторгает брак (или уклоняет от расторжения брака, например не приходит в загс, ссылаясь но то, что он очень занят) или если в семье есть несовершеннолетние дети. Суд при вынесении решения о расторжении брака может решать и другие вопросы, например о том, с кем из родителей будут проживать несовершеннолетние дети, о выплате средств на содержание детей, а также бывшего суп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удостоверения происхождения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ждение ребенка удостоверяется «Свидетельством о рождении», выданным органами загса. В нем указывается фамилия, имя, отчество, дата рождения ребёнка, а также данные матери и от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бёнок родился у родителей, состоящих в юридическом (зарегистрированном) браке, то закон исходит из предположения о том, что отцом ребенка является именно муж родившей его жен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бёнок родился у мужчины и женщины, не состоящих в юридическом браке (такой брак ещё называют фактическим), то его происхождение от отца устанавливается органами загса на основании совместного заявления отца и матери. При отсутствии такого заявления отцовство может установить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328"/>
        <w:gridCol w:w="3295"/>
        <w:gridCol w:w="1722"/>
        <w:gridCol w:w="225"/>
      </w:tblGrid>
      <w:tr>
        <w:trPr>
          <w:trHeight w:val="105" w:hRule="atLeast"/>
        </w:trPr>
        <w:tc>
          <w:tcPr>
            <w:tcW w:w="93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ва и обязанности родителей. </w:t>
            </w:r>
          </w:p>
        </w:tc>
        <w:tc>
          <w:tcPr>
            <w:tcW w:w="225"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70" w:hRule="atLeast"/>
        </w:trPr>
        <w:tc>
          <w:tcPr>
            <w:tcW w:w="43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спитывать детей, заботиться об их здоровье, физическом, психическом, духовном, нравственном развитии. </w:t>
            </w:r>
          </w:p>
        </w:tc>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еспечивать ребёнку возможность получить основное общее образование. </w:t>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щищать права и интересы ребёнка. </w:t>
            </w:r>
          </w:p>
        </w:tc>
      </w:tr>
      <w:tr>
        <w:trPr>
          <w:trHeight w:val="70" w:hRule="atLeast"/>
        </w:trPr>
        <w:tc>
          <w:tcPr>
            <w:tcW w:w="4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держать ребёнка.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шение и ограничение родительских пра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родительских прав - это крайняя мера, она применяется только в особых случаях, которые оговорены в законе, и касается родителей, которым нельзя больше доверять воспитание детей. Решение по делам о лишении родителей родительских прав может быть принято только суд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шённые родительских прав родители теряют все права, основанные на факте родства с ребёнком. Теперь они не смогут воспитывать ребёнка, защищать его права и интересы, получать пособия на ребёнка, пользоваться другими льготами, которые закон предоставляет людям, имеющим детей. Однако такие родители не освобождаются от обязанностей по содержанию детей, они должны платить алимен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 а как поступить в том случае, если вред воспитанию ребёнка, его здоровью, а иногда и жизни возникает из-за того, что родители больны либо в семье сложились какие-то тяжёлые обстоятельства и родители не могут выполнять своих обязанностей по воспитанию и содержанию детей? Закон предусматривает возможность не лишать таких родителей родительских прав, а ограничить их в этих правах. Родители, ограниченные в родительских правах, не могут воспитывать ребёнка лично, теряют право на льготы и пособия, но не освобождаются от обязанности по содержанию своих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ва ребё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мейном кодексе сформулированы права ребёнка. В основе кодексе лежат стандарты международного 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имеет право жить и воспитываться в сем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имеет право на всестороннее развитие, уважение его человеческого достоин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му предоставляется право общаться с обоими родителями, дедушками, бабушками, братьями, сёстрами и другими родственниками даже тогда, когда ребёнок живёт с одним из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ёнок имеет право на защиту своих прав и законных интересов. Он может обращаться самостоятельно в орган опеки и попечительства, а с 14 лет в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ружающие должны считаться с мнением ребёнка при решении любого вопроса, затрагивающего его интер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самостоятельно, без разрешения взрослых, распоряжаться имуществом появляется после достижения ребёнком 18 лет, а также в том случае, если до достижения 18 лет несовершеннолетний вступил в брак или признан полностью дееспособным. А для того чтобы несовершеннолетний ребёнок в возрасте от 14 до 18 лет мог распорядиться принадлежащим ему имуществом (продать, сдать в аренду), ему необходимо получить письменное согласие своих законных представителей, т. е. родителей или лиц, их заменяю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родителей и детей раздельно. При жизни родителей дети не имеют прав на их имущество, а родители не имеют прав на имущество детей, хотя они и могут взаимно пользоваться вещами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ы опеки и попечитель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учается так, что дети в силу различных обстоятельств остаются без попечения родителей. Для помощи таким детям во всех городах, районах создан специальные органы-органы опеки и попечительства. Закон возлагает на них обязанность выявлять детей, оставшихся без родительского попечения, устраивать их жизнь, контролировать условия их жизни, воспитания,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опеки и попечительства с помощью передачи в приёмную семью, усыновления (удочерения) или опеки (попечительства) помогают таким детям обрести новую сем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ыновление или удочерение-это юридический акт, в силу которого между усыновителем и усыновлённым устанавливаются такие же права и обязанности, как и между кровными родителями и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на усыновление требуется разрешение кровных родителей. После усыновления ребёнок освобождается от обязанностей по отношению к своим кровным родителям, у него возникают права и обязанности по отношению к тому, кто его усыновил. В этих правах и обязанностях (как личных, так и имущественных) усыновлённый ребёнок приравнивается к детям по происхождению (кров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усыновителем и усыновлённым образуется правовое отношение, равные отношениям между кровными родителями и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совестные опекуны и попечители проявляют поистине родительскую заботу о детях, оставшихся без попечения кровных р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ловарь определ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лименты</w:t>
      </w:r>
      <w:r>
        <w:rPr>
          <w:rFonts w:cs="Times New Roman" w:ascii="Times New Roman" w:hAnsi="Times New Roman"/>
          <w:sz w:val="28"/>
          <w:szCs w:val="28"/>
        </w:rPr>
        <w:t xml:space="preserve">- средства на содержание каких-либо членов семьи (чаще всего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лизкие родственники по восходящей линии</w:t>
      </w:r>
      <w:r>
        <w:rPr>
          <w:rFonts w:cs="Times New Roman" w:ascii="Times New Roman" w:hAnsi="Times New Roman"/>
          <w:sz w:val="28"/>
          <w:szCs w:val="28"/>
        </w:rPr>
        <w:t xml:space="preserve">- дети и вн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лизкие родственники по нисходящей линии</w:t>
      </w:r>
      <w:r>
        <w:rPr>
          <w:rFonts w:cs="Times New Roman" w:ascii="Times New Roman" w:hAnsi="Times New Roman"/>
          <w:sz w:val="28"/>
          <w:szCs w:val="28"/>
        </w:rPr>
        <w:t xml:space="preserve">- бабушки, дедушки, роди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Брачный договор</w:t>
      </w:r>
      <w:r>
        <w:rPr>
          <w:rFonts w:cs="Times New Roman" w:ascii="Times New Roman" w:hAnsi="Times New Roman"/>
          <w:sz w:val="28"/>
          <w:szCs w:val="28"/>
        </w:rPr>
        <w:t xml:space="preserve">- соглашение мужчины и женщины (собирающихся вступить в брак или уже состоящих в браке) о том, какие имущественные права будет иметь каждый из них в браке или в случае его растор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ушевная болезнь</w:t>
      </w:r>
      <w:r>
        <w:rPr>
          <w:rFonts w:cs="Times New Roman" w:ascii="Times New Roman" w:hAnsi="Times New Roman"/>
          <w:sz w:val="28"/>
          <w:szCs w:val="28"/>
        </w:rPr>
        <w:t xml:space="preserve">- любое психологическое заболевание, препятствующее человеку нормально воспринимать окружающую действите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следник</w:t>
      </w:r>
      <w:r>
        <w:rPr>
          <w:rFonts w:cs="Times New Roman" w:ascii="Times New Roman" w:hAnsi="Times New Roman"/>
          <w:sz w:val="28"/>
          <w:szCs w:val="28"/>
        </w:rPr>
        <w:t xml:space="preserve">- лицо получаемое наследство, т. е. имущество, оставшееся после смерти какого-то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Наследство</w:t>
      </w:r>
      <w:r>
        <w:rPr>
          <w:rFonts w:cs="Times New Roman" w:ascii="Times New Roman" w:hAnsi="Times New Roman"/>
          <w:sz w:val="28"/>
          <w:szCs w:val="28"/>
        </w:rPr>
        <w:t xml:space="preserve">- имущество, переходящее в порядке наследования от умершего (наследодателя) к наследни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щая собственность супругов</w:t>
      </w:r>
      <w:r>
        <w:rPr>
          <w:rFonts w:cs="Times New Roman" w:ascii="Times New Roman" w:hAnsi="Times New Roman"/>
          <w:sz w:val="28"/>
          <w:szCs w:val="28"/>
        </w:rPr>
        <w:t xml:space="preserve">- имущество, нажитое супругами во время бр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ежим</w:t>
      </w:r>
      <w:r>
        <w:rPr>
          <w:rFonts w:cs="Times New Roman" w:ascii="Times New Roman" w:hAnsi="Times New Roman"/>
          <w:sz w:val="28"/>
          <w:szCs w:val="28"/>
        </w:rPr>
        <w:t xml:space="preserve">- установленный распорядок жизни, совокупность правил, норм для достижения какой-либо ц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моральное поведения</w:t>
      </w:r>
      <w:r>
        <w:rPr>
          <w:rFonts w:cs="Times New Roman" w:ascii="Times New Roman" w:hAnsi="Times New Roman"/>
          <w:sz w:val="28"/>
          <w:szCs w:val="28"/>
        </w:rPr>
        <w:t xml:space="preserve">- поведение, противоречащее принятой в данном обществе морали, цинично игнорирующее общепризнанные стандарты по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уховное развитие</w:t>
      </w:r>
      <w:r>
        <w:rPr>
          <w:rFonts w:cs="Times New Roman" w:ascii="Times New Roman" w:hAnsi="Times New Roman"/>
          <w:sz w:val="28"/>
          <w:szCs w:val="28"/>
        </w:rPr>
        <w:t xml:space="preserve">- приобретение таких качеств, как альтруизм, бескорыстие, стремление к высокому, прекрасному, справедливому, божественному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ишение родительских прав </w:t>
      </w:r>
      <w:r>
        <w:rPr>
          <w:rFonts w:cs="Times New Roman" w:ascii="Times New Roman" w:hAnsi="Times New Roman"/>
          <w:sz w:val="28"/>
          <w:szCs w:val="28"/>
        </w:rPr>
        <w:t xml:space="preserve">- мера наказания родителей за виновное поведение, связанное с уклонением от выполнения родительских обязанностей, отказ взять ребёнка из родильного дома или иного медицинского учреждения, злоупотребление родительскими правами, жестокое обращение с дет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лолетний ребёнок </w:t>
      </w:r>
      <w:r>
        <w:rPr>
          <w:rFonts w:cs="Times New Roman" w:ascii="Times New Roman" w:hAnsi="Times New Roman"/>
          <w:sz w:val="28"/>
          <w:szCs w:val="28"/>
        </w:rPr>
        <w:t xml:space="preserve">- человек, не достигший 14-летне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Несовершеннолетний ребёнок </w:t>
      </w:r>
      <w:r>
        <w:rPr>
          <w:rFonts w:cs="Times New Roman" w:ascii="Times New Roman" w:hAnsi="Times New Roman"/>
          <w:sz w:val="28"/>
          <w:szCs w:val="28"/>
        </w:rPr>
        <w:t xml:space="preserve">- человек, не достигший 18 летнего возра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граничение родительских прав</w:t>
      </w:r>
      <w:r>
        <w:rPr>
          <w:rFonts w:cs="Times New Roman" w:ascii="Times New Roman" w:hAnsi="Times New Roman"/>
          <w:sz w:val="28"/>
          <w:szCs w:val="28"/>
        </w:rPr>
        <w:t xml:space="preserve"> - отобрание ребёнка у родителей, если оставление ребёнка с родителями опасно для него, или по обстоятельствам, от воли родителей не зависящ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пека</w:t>
      </w:r>
      <w:r>
        <w:rPr>
          <w:rFonts w:cs="Times New Roman" w:ascii="Times New Roman" w:hAnsi="Times New Roman"/>
          <w:sz w:val="28"/>
          <w:szCs w:val="28"/>
        </w:rPr>
        <w:t xml:space="preserve">- одна из форм защиты личных и имущественных прав граждан. Устанавливается над детьми, не достигшим 14 лет, признанным судом недееспособными вследствие душевной болезни или слабоум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рганы опеки и попечительства</w:t>
      </w:r>
      <w:r>
        <w:rPr>
          <w:rFonts w:cs="Times New Roman" w:ascii="Times New Roman" w:hAnsi="Times New Roman"/>
          <w:sz w:val="28"/>
          <w:szCs w:val="28"/>
        </w:rPr>
        <w:t xml:space="preserve">- органы местного самоуправления, выполняющие функции по опеки и попечительству. </w:t>
      </w:r>
    </w:p>
    <w:p>
      <w:pPr>
        <w:pStyle w:val="Normal"/>
        <w:spacing w:lineRule="auto" w:line="360" w:before="0" w:after="0"/>
        <w:ind w:firstLine="709"/>
        <w:jc w:val="both"/>
        <w:rPr/>
      </w:pPr>
      <w:r>
        <w:rPr>
          <w:rFonts w:cs="Times New Roman" w:ascii="Times New Roman" w:hAnsi="Times New Roman"/>
          <w:b/>
          <w:sz w:val="28"/>
          <w:szCs w:val="28"/>
        </w:rPr>
        <w:t xml:space="preserve">Попечительство </w:t>
      </w:r>
      <w:r>
        <w:rPr>
          <w:rFonts w:cs="Times New Roman" w:ascii="Times New Roman" w:hAnsi="Times New Roman"/>
          <w:sz w:val="28"/>
          <w:szCs w:val="28"/>
        </w:rPr>
        <w:t xml:space="preserve">- одна из форм защиты личных и имущественных прав и интересов граждан. Устанавливается над несовершеннолетними в возрасте от 14 до 18 лет при отсутствии родителей, лишении родителей родительских прав, а также в иных случаях, когда подростки остаются без родительского попечения; над дееспособными совершеннолетними гражданами, которые по состоянию здоровья не способны защищать свои права и интерес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21">
    <w:name w:val="Цитата 2 Знак"/>
    <w:qFormat/>
    <w:rPr>
      <w:rFonts w:cs="Times New Roman"/>
      <w:i/>
      <w:iCs/>
      <w:color w:val="00000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Название книги"/>
    <w:qFormat/>
    <w:rPr>
      <w:rFonts w:cs="Times New Roman"/>
      <w:b/>
      <w:bCs/>
      <w:smallCaps/>
      <w:spacing w:val="5"/>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Цитата 2"/>
    <w:basedOn w:val="Normal"/>
    <w:next w:val="Normal"/>
    <w:qFormat/>
    <w:pPr/>
    <w:rPr>
      <w:i/>
      <w:iCs/>
      <w:color w:val="00000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7:00Z</dcterms:created>
  <dc:creator>123</dc:creator>
  <dc:description/>
  <cp:keywords/>
  <dc:language>en-US</dc:language>
  <cp:lastModifiedBy>SYSTEM</cp:lastModifiedBy>
  <dcterms:modified xsi:type="dcterms:W3CDTF">2011-09-08T19:47:00Z</dcterms:modified>
  <cp:revision>2</cp:revision>
  <dc:subject/>
  <dc:title/>
</cp:coreProperties>
</file>