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tabs>
          <w:tab w:val="clear" w:pos="708"/>
          <w:tab w:val="right" w:pos="9628" w:leader="dot"/>
        </w:tabs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>Содержание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Contents3"/>
        <w:tabs>
          <w:tab w:val="clear" w:pos="708"/>
          <w:tab w:val="right" w:pos="9628" w:leader="dot"/>
        </w:tabs>
        <w:rPr>
          <w:color w:val="808080"/>
          <w:sz w:val="28"/>
          <w:szCs w:val="28"/>
          <w:lang w:val="en-US" w:eastAsia="en-US"/>
        </w:rPr>
      </w:pPr>
      <w:r>
        <w:rPr>
          <w:rStyle w:val="InternetLink"/>
          <w:color w:val="808080"/>
          <w:sz w:val="28"/>
          <w:szCs w:val="28"/>
          <w:lang w:val="en-US" w:eastAsia="en-US"/>
        </w:rPr>
        <w:t>Введение</w:t>
      </w:r>
      <w:r>
        <w:rPr>
          <w:color w:val="808080"/>
          <w:sz w:val="28"/>
          <w:szCs w:val="28"/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628" w:leader="dot"/>
        </w:tabs>
        <w:rPr>
          <w:color w:val="808080"/>
          <w:sz w:val="28"/>
          <w:szCs w:val="28"/>
          <w:lang w:val="en-US" w:eastAsia="en-US"/>
        </w:rPr>
      </w:pPr>
      <w:r>
        <w:rPr>
          <w:rStyle w:val="InternetLink"/>
          <w:color w:val="808080"/>
          <w:sz w:val="28"/>
          <w:szCs w:val="28"/>
          <w:lang w:val="en-US" w:eastAsia="en-US"/>
        </w:rPr>
        <w:t>Основные источника права о местном самоуправлении</w:t>
      </w:r>
      <w:r>
        <w:rPr>
          <w:color w:val="808080"/>
          <w:sz w:val="28"/>
          <w:szCs w:val="28"/>
          <w:lang w:val="en-US" w:eastAsia="en-US"/>
        </w:rPr>
        <w:tab/>
        <w:t>2</w:t>
      </w:r>
    </w:p>
    <w:p>
      <w:pPr>
        <w:pStyle w:val="Contents3"/>
        <w:tabs>
          <w:tab w:val="clear" w:pos="708"/>
          <w:tab w:val="right" w:pos="9628" w:leader="dot"/>
        </w:tabs>
        <w:rPr>
          <w:color w:val="808080"/>
          <w:sz w:val="28"/>
          <w:szCs w:val="28"/>
          <w:lang w:val="en-US" w:eastAsia="en-US"/>
        </w:rPr>
      </w:pPr>
      <w:r>
        <w:rPr>
          <w:rStyle w:val="InternetLink"/>
          <w:color w:val="808080"/>
          <w:sz w:val="28"/>
          <w:szCs w:val="28"/>
          <w:lang w:val="en-US" w:eastAsia="en-US"/>
        </w:rPr>
        <w:t>Основные источника права о ТОС.</w:t>
      </w:r>
      <w:r>
        <w:rPr>
          <w:color w:val="808080"/>
          <w:sz w:val="28"/>
          <w:szCs w:val="28"/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628" w:leader="dot"/>
        </w:tabs>
        <w:rPr>
          <w:color w:val="808080"/>
          <w:sz w:val="28"/>
          <w:szCs w:val="28"/>
          <w:lang w:val="en-US" w:eastAsia="en-US"/>
        </w:rPr>
      </w:pPr>
      <w:r>
        <w:rPr>
          <w:rStyle w:val="InternetLink"/>
          <w:color w:val="808080"/>
          <w:sz w:val="28"/>
          <w:szCs w:val="28"/>
          <w:lang w:val="en-US" w:eastAsia="en-US"/>
        </w:rPr>
        <w:t>О проблемах разграничения полномочий между субъектами права по вопросу  о ТОС.</w:t>
      </w:r>
      <w:r>
        <w:rPr>
          <w:color w:val="808080"/>
          <w:sz w:val="28"/>
          <w:szCs w:val="28"/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628" w:leader="dot"/>
        </w:tabs>
        <w:rPr>
          <w:color w:val="808080"/>
          <w:sz w:val="28"/>
          <w:szCs w:val="28"/>
          <w:lang w:val="en-US" w:eastAsia="en-US"/>
        </w:rPr>
      </w:pPr>
      <w:r>
        <w:rPr>
          <w:rStyle w:val="InternetLink"/>
          <w:color w:val="808080"/>
          <w:sz w:val="28"/>
          <w:szCs w:val="28"/>
          <w:lang w:val="en-US" w:eastAsia="en-US"/>
        </w:rPr>
        <w:t>О причинах возникновения данной проблемы.</w:t>
      </w:r>
      <w:r>
        <w:rPr>
          <w:color w:val="808080"/>
          <w:sz w:val="28"/>
          <w:szCs w:val="28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right" w:pos="9628" w:leader="dot"/>
        </w:tabs>
        <w:rPr>
          <w:color w:val="808080"/>
          <w:sz w:val="28"/>
          <w:szCs w:val="28"/>
          <w:lang w:val="en-US" w:eastAsia="en-US"/>
        </w:rPr>
      </w:pPr>
      <w:r>
        <w:rPr>
          <w:rStyle w:val="InternetLink"/>
          <w:color w:val="808080"/>
          <w:sz w:val="28"/>
          <w:szCs w:val="28"/>
          <w:lang w:val="en-US" w:eastAsia="en-US"/>
        </w:rPr>
        <w:t>Современное положение ТОС в субъектах  РФ</w:t>
      </w:r>
      <w:r>
        <w:rPr>
          <w:color w:val="808080"/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628" w:leader="dot"/>
        </w:tabs>
        <w:rPr>
          <w:color w:val="808080"/>
          <w:sz w:val="28"/>
          <w:szCs w:val="28"/>
          <w:lang w:val="en-US" w:eastAsia="en-US"/>
        </w:rPr>
      </w:pPr>
      <w:r>
        <w:rPr>
          <w:rStyle w:val="InternetLink"/>
          <w:color w:val="808080"/>
          <w:sz w:val="28"/>
          <w:szCs w:val="28"/>
          <w:lang w:val="en-US" w:eastAsia="en-US"/>
        </w:rPr>
        <w:t>Вывод</w:t>
      </w:r>
      <w:r>
        <w:rPr>
          <w:color w:val="808080"/>
          <w:sz w:val="28"/>
          <w:szCs w:val="28"/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right" w:pos="9628" w:leader="dot"/>
        </w:tabs>
        <w:rPr>
          <w:color w:val="808080"/>
          <w:sz w:val="28"/>
          <w:szCs w:val="28"/>
          <w:lang w:val="en-US" w:eastAsia="en-US"/>
        </w:rPr>
      </w:pPr>
      <w:r>
        <w:rPr>
          <w:rStyle w:val="InternetLink"/>
          <w:color w:val="808080"/>
          <w:sz w:val="28"/>
          <w:szCs w:val="28"/>
          <w:lang w:val="en-US" w:eastAsia="en-US"/>
        </w:rPr>
        <w:t>Литература</w:t>
      </w:r>
      <w:r>
        <w:rPr>
          <w:color w:val="808080"/>
          <w:sz w:val="28"/>
          <w:szCs w:val="28"/>
          <w:lang w:val="en-US" w:eastAsia="en-US"/>
        </w:rPr>
        <w:tab/>
        <w:t>10</w:t>
      </w:r>
    </w:p>
    <w:p>
      <w:pPr>
        <w:pStyle w:val="Normal"/>
        <w:rPr>
          <w:color w:val="808080"/>
          <w:sz w:val="28"/>
          <w:szCs w:val="28"/>
          <w:lang w:val="en-US" w:eastAsia="en-US"/>
        </w:rPr>
      </w:pPr>
      <w:r>
        <w:rPr>
          <w:color w:val="808080"/>
          <w:sz w:val="28"/>
          <w:szCs w:val="28"/>
          <w:lang w:val="en-US" w:eastAsia="en-US"/>
        </w:rPr>
      </w:r>
    </w:p>
    <w:tbl>
      <w:tblPr>
        <w:tblW w:w="4900" w:type="pct"/>
        <w:jc w:val="left"/>
        <w:tblInd w:w="-1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66"/>
      </w:tblGrid>
      <w:tr>
        <w:trPr>
          <w:trHeight w:val="612" w:hRule="atLeast"/>
        </w:trPr>
        <w:tc>
          <w:tcPr>
            <w:tcW w:w="9166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808080"/>
              </w:rPr>
            </w:pPr>
            <w:r>
              <w:rPr>
                <w:color w:val="808080"/>
              </w:rPr>
              <w:t>Введение</w:t>
            </w:r>
          </w:p>
        </w:tc>
      </w:tr>
      <w:tr>
        <w:trPr>
          <w:trHeight w:val="13291" w:hRule="atLeast"/>
        </w:trPr>
        <w:tc>
          <w:tcPr>
            <w:tcW w:w="9166" w:type="dxa"/>
            <w:tcBorders/>
            <w:vAlign w:val="center"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color w:val="808080"/>
                <w:sz w:val="28"/>
                <w:szCs w:val="28"/>
              </w:rPr>
              <w:t>Можно ли сказать, что правовые основы – базис организации территориального местного общественного самоуправления совершенны? Анализ только самых общих положений о ТОС показывает, что до совершенства еще очень и очень далеко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ак отмечают эксперты, создать качественную и эффективную систему законодательства о местном самоуправлении - в целом, и о ТОС - в частности, на практике оказалось весьма сложным делом. Принятые за прошедший период федеральные законы и законы субъектов РФ в большинстве своем этим критериям не отвечают. О необходимости совершенствования правового регулирования в сфере местного самоуправления как одном из актуальных направлений государственной политики говорится в Указе Президента РФ "Об утверждении основных положений государственной политики в области развития местного самоуправления в Российской Федерации" от 15 октября 1999 года №1370. В нем отмечается несогласованность и несистематизированность законодательства Российской Федерации о местном самоуправлении, неполное и непоследовательное законодательное регулирование многих вопросов организации и деятельности местного самоуправления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Итак, рассмотрим пласт действующего законодательства о территориальном общественном самоуправлении в РФ и ее субъектах, затронув, конечно, в первую очередь законодательство о местном самоуправлении – в целом.</w:t>
            </w:r>
          </w:p>
          <w:p>
            <w:pPr>
              <w:pStyle w:val="Heading3"/>
              <w:rPr/>
            </w:pPr>
            <w:r>
              <w:rPr>
                <w:color w:val="808080"/>
              </w:rPr>
              <w:t>Основные источника права о местном самоуправлении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>Основные начала организации и деятельности местного самоуправления на всей территории страны установлены, прежде всего, в Конституции Российской Федерации[1]. Основной закон страны закрепляет: В Российской Федерации признается и гарантируется местное самоуправление. Местное самоуправление в пределах своих полномочий самостоятельно. Органы местного самоуправления не входят в систему органов государственной власти (ст.12 Конституции).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>Наряду с Конституцией необходимо выделить и такой акт международно-правового характера как Европейскую хартию местного самоуправления (Страсбург, 15 октября 1985 г.)[2]. Так, например, ст.4 Хартии закрепляет, что «основные полномочия и компетенция органов местного самоуправления устанавливаются конституцией или законом. Однако, это положение не исключает предоставления органам местного самоуправления в соответствии с законом полномочий и компетенции для конкретных целей».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>Если Конституция и Хартия устанавливают основные начала местного территориального самоуправления в РФ, то базисом такого законодательства является Федеральный закон от 28 августа 1995 г. N 154-ФЗ "Об общих принципах организации местного самоуправления в Российской Федерации" (с изм. и доп. от 22 апреля, 26 ноября 1996 г., 17 марта 1997 г., 4 августа 2000 г., 21 марта 2002 г.)[3].  Как отмечается в преамбуле Данный Федеральный закон в соответствии с Конституцией Российской Федерации определяет роль местного самоуправления в осуществлении народовластия, правовые, экономические и финансовые основы местного самоуправления и государственные гарантии его осуществления, устанавливает общие принципы организации местного самоуправления в Российской Федерации.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>Характеризуя данный законодательный акт, эксперты отмечают. Действующий Федеральный закон «Об общих принципах организации местного самоуправления в Российской Федерации» принимался в условиях противостояния Президента Российской Федерации, Государственной Думы и Совета Федерации. В результате был принят компромиссный вариант рамочного закона, носящий во многом расплывчатый характер. Кроме того, следует учитывать, что к моменту разработки и принятия закона отсутствовал необходимый опыт функционирования и взаимодействия основных институтов власти в новом федеративном государстве. Надежды федеральных законодателей на то, что в рамках сформулированных на федеральном уровне общих принципов субъекты Федерации своим законодательством уточнят порядок деятельности и полномочия местной власти, не оправдались, так как региональные власти оказались не заинтересованными в создании условий для самостоятельной деятельности муниципалитетов вследствие объективно существующей конкуренции за полномочия и ресурсы. В результате федеральный закон об общих принципах организации местного самоуправления содержит лишь основы и некоторые общие принципы разграничения полномочий[4]. Поэтому в закон многократно вносились изменения, которые, впрочем, по мнению большинства исследователей, не исчерпали объективной потребности в дальнейшем совершенствовании документа[5]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Наряду с названным законом необходимо выделить следующие законодательные акты, конкретизирующие и развивающие его положения: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>- Федеральный закон от 8 января 1998 г. N 8-ФЗ "Об основах муниципальной службы в Российской Федерации" (с изм. и доп. от 13 апреля 1999 г., 19 апреля, 25 июля 2002 г.)[6];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>- Федеральный закон от 25 сентября 1997 г. N 126-ФЗ "О финансовых основах местного самоуправления в Российской Федерации" (с изм. и доп. от 9 июля 1999 г., 27 декабря 2000 г., 30 декабря 2001 г.)[7];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>- Федеральный закон от 26 ноября 1996 г. N 138-ФЗ "Об обеспечении конституционных прав граждан Российской Федерации избирать и быть избранными в органы местного самоуправления" (с изм. и доп. от 22 июня 1998 г.)[8];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 xml:space="preserve">- Закон РФ от 14 июля 1992 г. N 3297-1 "О закрытом административно-территориальном образовании" (с изм. и доп. от 28 ноября 1996 г., 31 июля 1998 г., 2 апреля, 31 декабря 1999 г., 30 декабря 2001 г.)[9] 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>- Закон РФ от 6 июля 1991 г. N 1550-I "О местном самоуправлении в Российской Федерации" (с изм. и доп. от 24 июня, от 22 октября 1992 г., 28 апреля 1993 г., 28 августа 1995 г., 18 июня 2001 г., 21 марта 2002 г.) (применяется в части не противоречащей Конституции РФ и иным законодательным актам)[10] и мн. др.</w:t>
            </w:r>
          </w:p>
          <w:p>
            <w:pPr>
              <w:pStyle w:val="Heading3"/>
              <w:rPr>
                <w:color w:val="808080"/>
              </w:rPr>
            </w:pPr>
            <w:r>
              <w:rPr>
                <w:color w:val="808080"/>
              </w:rPr>
              <w:t>Основные источника права о ТОС.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>Наряду с названными актами ТОС упоминается в Федеральном законе от 30 апреля 1999 г. №82-ФЗ "О гарантиях прав коренных малочисленных народов Российской Федерации"[11], ст. 11 которого закрепляет в целях социально-экономического и культурного развития, защиты исконной среды обитания, традиционных образа жизни, хозяйствования и промыслов малочисленных народов, а также для решения вопросов местного значения лица, относящиеся к малочисленным народам, в местах их компактного проживания вправе в соответствии с законами субъектов Российской Федерации создавать органы территориального общественного самоуправления малочисленных народов с учетом национальных, исторических и иных традиций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К слову сказать, непосредственно регулирование правового положения ТОС осуществляется только двумя законодательными актами: Законом «Об общих принципах…» (ст.27) и Законом «О местном самоуправлении…» (ст.ст.80-86). 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ри этом ст. 27 Закона «Об общих принципах…» относит регулирование ТОС к законодательству субъекта Российской Федерации либо Уставу муниципального образования, либо каких-то других нормативно-правовых актов местного самоуправления.</w:t>
            </w:r>
          </w:p>
          <w:p>
            <w:pPr>
              <w:pStyle w:val="Heading3"/>
              <w:rPr>
                <w:color w:val="808080"/>
              </w:rPr>
            </w:pPr>
            <w:r>
              <w:rPr>
                <w:color w:val="808080"/>
              </w:rPr>
              <w:t>О проблемах разграничения полномочий между субъектами права по вопросу  о ТОС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Это положение вызывает на практике бурные дискуссии и споры.</w:t>
            </w:r>
          </w:p>
          <w:p>
            <w:pPr>
              <w:pStyle w:val="Style13"/>
              <w:rPr/>
            </w:pPr>
            <w:r>
              <w:rPr>
                <w:color w:val="808080"/>
                <w:sz w:val="28"/>
                <w:szCs w:val="28"/>
              </w:rPr>
              <w:t>Одни исследователи отмечают по этому поводу: «</w:t>
            </w:r>
            <w:r>
              <w:rPr>
                <w:i/>
                <w:iCs/>
                <w:color w:val="808080"/>
                <w:sz w:val="28"/>
                <w:szCs w:val="28"/>
              </w:rPr>
              <w:t>Нельзя допустить никакого регулирования территориального общественного самоуправления уставом муниципального образования. Э</w:t>
            </w:r>
            <w:r>
              <w:rPr>
                <w:color w:val="808080"/>
                <w:sz w:val="28"/>
                <w:szCs w:val="28"/>
              </w:rPr>
              <w:t>то невежество правовое. Мы вводим третий субъект федерализма. У нас есть два регулируемых… два уровня регулирования – федеральный и субъектов Федерации. Вот в 27 статье в этой части прописали еще третьего субъекта – это муниципальный уровень».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 xml:space="preserve">Другие отмечают, что </w:t>
            </w:r>
            <w:r>
              <w:rPr>
                <w:i/>
                <w:iCs/>
                <w:color w:val="808080"/>
                <w:sz w:val="28"/>
                <w:szCs w:val="28"/>
              </w:rPr>
              <w:t>нужно оставить этот вопрос в ведении субъектов и муниципальных образований, «а, обсуждение и принятие закона о территориальном общественном самоуправлении, рамочного или любого другого на федеральном уровне не правомерно</w:t>
            </w:r>
            <w:r>
              <w:rPr>
                <w:color w:val="808080"/>
                <w:sz w:val="28"/>
                <w:szCs w:val="28"/>
              </w:rPr>
              <w:t>. Почему? Потому что у нас есть Закон «Об общих принципах организации самоуправления… местного самоуправления в России». И там есть 27 статья»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Итак, действующее законодательство относит регулирование этого права к законодательству субъекта Российской Федерации и уставу муниципального образования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днако, как отмечают исследователи, данное обстоятельство явилось основной причиной допущенного неравенства на территории Российской Федерации указанных прав граждан.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>Как следует из справки "Соответствие конституций и уставов субъектов Российской Федерации ..."[12] только 52% субъектов Российской Федерации признают данные права граждан. Причем, в законодательстве этих субъектов допускается различное понимание и различный объем переурегулирования норм статей 80 – 86 Конституции РФ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Чтобы найти ответ на вопрос: к чьему же ведению должно относится регулирование правового положения ТОС, обратимся к конституционному содержанию права на ТОС:</w:t>
            </w:r>
          </w:p>
          <w:p>
            <w:pPr>
              <w:pStyle w:val="Style13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- пункт "в" статьи 71, относит к ведению Российской Федерации регулирование и защиту прав и свобод человека и гражданина;</w:t>
            </w:r>
          </w:p>
          <w:p>
            <w:pPr>
              <w:pStyle w:val="Style13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- пункта "б" статьи 72, относит к совместному ведению Российской Федерации и субъектов Российской Федерации защиту прав и свобод человека и гражданина;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- пункта "н" статьи 72, относит к совместному ведению Российской Федерации и субъектов Российской Федерации установление общих принципов организации системы органов государственной власти и местного самоуправления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аким образом, конституционные нормы обосновывают подход к переурегулированию федеральным законом и законом субъекта Российской Федерации (каждый в своей части) положений и норм территориального общественного самоуправления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В связи с предложенной методикой положения и нормы указанных статей должны переурегулироваться:</w:t>
            </w:r>
          </w:p>
          <w:p>
            <w:pPr>
              <w:pStyle w:val="Style13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татья 80 (система ТОС) - федеральным законом, как относящаяся к концептуальным основам ТОС;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татья 81 (общие собрания, сходы граждан) - федеральным законом, как относящаяся по смыслу и содержанию к конституционному праву граждан собираться и проводить собрания (статья 31 Конституции);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>статья 83 в части положений пункта 1 (компетенция органов ТОС определяется их уставами) - федеральным законом, как относящаяся к полномочиям общественного объединения, установленным Федеральным законом "Об общественных объединениях" (пункт 4 статьи 20) и, следовательно, относящую орган ТОС к общественному объединению;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татья 82 в части пункта 1 (о выборах органов ТОС) - федеральным законом, как относящаяся к механизму реализации (вопросы учреждения) конституционного права граждан на объединение;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татья 83 в части положений пункта 1 (компетенция органов ТОС определяется с учетом полномочий, передаваемых им органами местного самоуправления) и положений пункта 2 - по существу законом субъекта Российской Федерации в соответствии с пунктом "н" статьи 72 Конституции, а как общий принцип - федеральным законом;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татья 84 (экономическая деятельность органа ТОС) и статья 85 (финансовые ресурсы органов ТОС) - федеральным законом, как установленными для общественных объединений в соответствии со статьями 30, 31, 36, 37 Федерального закона "Об общественных объединениях";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статья 86 (взаимоотношения органов ТОС с органами местного самоуправления) - по существу законом субъекта Российской Федерации в соответствии с пунктом '"н'" статьи 72 Конституции, а как общий принцип - федеральным законом;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>статья 96 (гарантии прав органов ТОС) - федеральным законом по основаниям пункта "в" статьи 71 Конституции и (дополнительные гарантии) законом субъекта Российской Федерации по основаниям пункта "б" статьи 72 Конституции[13]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Целесообразно было бы определить, что законодательство о территориальном общественном самоуправлении состоит из норм Конституции Российской Федерации о праве граждан на собрания и на объединения, соответствующих норм Гражданского кодекса Российской Федерации, Федерального закона "Об общественных объединениях", Федерального закона, принимаемых в соответствии с ними иных нормативных правовых актов Российской Федерации, субъектов Российской Федерации и органов местного самоуправления.</w:t>
            </w:r>
          </w:p>
          <w:p>
            <w:pPr>
              <w:pStyle w:val="Style13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В настоящее же время сохраняется законодательное противоречие, когда ст.27 Закона в первом абзаце закрепляет конституционное право граждан на ТОС, а во втором абзаце ограничивает эти права возможными актами субъектов РФ и уставами муниципальных образований.</w:t>
            </w:r>
          </w:p>
          <w:p>
            <w:pPr>
              <w:pStyle w:val="Heading3"/>
              <w:rPr>
                <w:color w:val="808080"/>
              </w:rPr>
            </w:pPr>
            <w:r>
              <w:rPr>
                <w:color w:val="808080"/>
              </w:rPr>
              <w:t>О причинах возникновения данной проблемы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Как отмечают исследователи: Федеральный законодатель в 1995 году, когда устанавливал подобное регулирование, предполагал, что законодатель субъекта рецептирует в своем законодательстве региональном в части, касающейся ТОС, нормы 80-86 статей Закона Российской Федерации «О местном самоуправлении» 1991 года, в части не противоречащей Конституции и действующей системе права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На практике это на самом деле не произошло по той простой причине, что закон 1991 года, создавался на совершенно иной конституционно-правовой основе и в значительной степени уже даже к 1995 году устарел. Таким образом, региональный законодатель в условиях явной недостаточности норм регулирования, заложенной в федеральном законе, установил достаточно широкий правовой предел регулирования ТОСов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Так или иначе, но к настоящему времени в ряде субъектов Российской Федерации специальные законы об общественном территориальном самоуправлении уже приняты или разрабатываются. В некоторых субъектах Федерации вопросы организации общественного территориального самоуправления решаются законами о местном самоуправлении. При этом в переработанном виде, применительно к условиям времени, в них, как правило, воспроизводятся нормы статей 80-86 Закона "О местном самоуправлении". Таковым, например, является Закон Республики Татарстан «О местном самоуправлении в Республике Татарстан», копирующий положение федерального закона «Об общих принципах…» и фиксирующий, что порядок организации и осуществления территориального общественного самоуправления определяется законами Республики Татарстан и актами органов местного самоуправления (ст.19). Московская городская Дума, как субъект Федерации, приняла Закон «О территориальном общественном самоуправлении в городе Москве» еще в июле 1996 года. Это был первый документ в России на уровне субъекта Федерации.</w:t>
            </w:r>
          </w:p>
          <w:p>
            <w:pPr>
              <w:pStyle w:val="Heading3"/>
              <w:rPr>
                <w:color w:val="808080"/>
              </w:rPr>
            </w:pPr>
            <w:r>
              <w:rPr>
                <w:color w:val="808080"/>
              </w:rPr>
              <w:t>Современное положение ТОС в субъектах  РФ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Бурное нормотворчество на уровне субъектов Российской Федерации в вопросах урегулирования правового положения ТОС привело к множеству противоречий по отношению к Федеральным нормам. В отдельных субъектах не учитывалось мнения населения местного самоуправления, в других ущемлялись права. За период с момента принятия закона «Об общих принципах организации местного самоуправления…» до начала 2003 года в Верховном суде РФ и Конституционном суде РФ рассматривались десятки дел о противоречии местного законодательства федеральному и о их конституционности. В частности можно выделить: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- Постановление Конституционного Суда РФ от 15 января 1998 г. N 3-П "По делу о проверке конституционности статей 80, 92, 93 и 94 Конституции Республики Коми и статьи 31 Закона Республики Коми от 31 октября 1994 года "Об органах исполнительной власти в Республике Коми";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- Определение СК Верховного Суда РФ от 21 апреля 2000 г. по делу N 74-Г00-З Об отмене решения Верховного Суда республики Саха (Якутия) от 23 февраля 2000 г. и дополнительного решения Верховного Суда республики Саха (Якутия) от 14 марта 2000 г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- Решение СК по гражданским делам Московского городского суда от 17 декабря 2001 г. О признании абзаца 2 п.1 ст.28 Закона г. Москвы "О выборах депутатов Московской городской Думы, Мэра и Вице-мэра Москвы и советников районного Собрания в городе Москве" противоречащим федеральному законодательству, недействующим и не подлежащим применению.</w:t>
            </w:r>
          </w:p>
          <w:p>
            <w:pPr>
              <w:pStyle w:val="Style13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Причины таких «коллизий» все те же, во-первых, – неоднозначность норм ст.27 Закона, во-вторых, их явное противоречие конституционным нормам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Но вернемся к рассмотрению современных источников правового регулирования ТОС.</w:t>
            </w:r>
          </w:p>
          <w:p>
            <w:pPr>
              <w:pStyle w:val="Style13"/>
              <w:jc w:val="both"/>
              <w:rPr/>
            </w:pPr>
            <w:r>
              <w:rPr>
                <w:color w:val="808080"/>
                <w:sz w:val="28"/>
                <w:szCs w:val="28"/>
              </w:rPr>
              <w:t>Еще один источник, в котором могут быть затронуты полномочия органов территориального общественного самоуправления– специальные договоры и соглашения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Органы ТОС и вышестоящие органы управления не обязательно должны строить взаимодействие только на основе четкого разделения полномочий. По целому ряду текущих вопросов целесообразно использовать иные, более оперативные формы. Так, если характер взаимодействия в определенной сфере требует детального определения прав, обязанностей и ответственности, а также связан с выделением материально-финансовых средств, предпочтительной формой взаимодействия является договор. Такие договоры и соглашения подписываются главами органов, но в ряде случаев, установленных законом, вступают в силу только после утверждения со стороны представительных органов власти и после их официального опубликования в средствах массовой информации.</w:t>
            </w:r>
          </w:p>
          <w:p>
            <w:pPr>
              <w:pStyle w:val="Heading3"/>
              <w:rPr>
                <w:rFonts w:ascii="Times New Roman" w:hAnsi="Times New Roman" w:cs="Times New Roman"/>
                <w:color w:val="808080"/>
              </w:rPr>
            </w:pPr>
            <w:r>
              <w:rPr>
                <w:color w:val="808080"/>
              </w:rPr>
              <w:t>Вывод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Итак, мы рассмотрели основы современного правового регулирования ТОС. Какие же можно сделать выводы? Во-первых, к настоящему времени сложилось определенный законодательный массив, направленный на регулирование ТОС как на федеральном, так и на субъектном уровне. Пусть он не совершенен, но такое законодательство в большинстве субъектов уже есть.</w:t>
            </w:r>
          </w:p>
          <w:p>
            <w:pPr>
              <w:pStyle w:val="Style13"/>
              <w:jc w:val="both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Во-вторых, необходимо констатировать недостаточность и далеко неоднозначность и противоречивость федерального законодательства о ТОС в сравнении с нормами конституционного права. Тем более, что как показывает практика применение современных норм федерального законодательства о ТОС совершенно не однозначно: где-то они работают, где то – игнорируются и ущемляются. Все это позволяет сделать вывод о необходимости совершенствования, прежде всего федерального законодательства о ТОС.</w:t>
            </w:r>
          </w:p>
          <w:p>
            <w:pPr>
              <w:pStyle w:val="Style13"/>
              <w:rPr/>
            </w:pPr>
            <w:r>
              <w:rPr>
                <w:color w:val="808080"/>
                <w:sz w:val="28"/>
                <w:szCs w:val="28"/>
              </w:rPr>
              <w:br w:type="textWrapping" w:clear="all"/>
            </w:r>
            <w:r>
              <w:rPr>
                <w:color w:val="808080"/>
                <w:sz w:val="28"/>
                <w:szCs w:val="28"/>
              </w:rPr>
              <w:t> </w:t>
            </w:r>
          </w:p>
          <w:p>
            <w:pPr>
              <w:pStyle w:val="Heading3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Heading3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Heading3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Heading3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Heading3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Heading3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Heading3"/>
              <w:rPr>
                <w:color w:val="808080"/>
              </w:rPr>
            </w:pPr>
            <w:r>
              <w:rPr>
                <w:color w:val="808080"/>
              </w:rPr>
              <w:t>Литература</w:t>
            </w:r>
          </w:p>
          <w:p>
            <w:pPr>
              <w:pStyle w:val="Style13"/>
              <w:rPr/>
            </w:pPr>
            <w:r>
              <w:rPr>
                <w:color w:val="808080"/>
                <w:sz w:val="28"/>
                <w:szCs w:val="28"/>
              </w:rPr>
              <w:t>[1] Конституция Российской Федерации от 12 декабря 1993 года // Российская газета. – 25 декабря 1993г.</w:t>
            </w:r>
          </w:p>
          <w:p>
            <w:pPr>
              <w:pStyle w:val="Style13"/>
              <w:rPr/>
            </w:pPr>
            <w:r>
              <w:rPr>
                <w:color w:val="808080"/>
                <w:sz w:val="28"/>
                <w:szCs w:val="28"/>
              </w:rPr>
              <w:t>[2] Европейская хартия местного самоуправления (Страсбург, 15 октября 1985 г.) // Собрание законодательства Российской Федерации. - 7 сентября 1998 г. - №36.</w:t>
            </w:r>
          </w:p>
          <w:p>
            <w:pPr>
              <w:pStyle w:val="Style13"/>
              <w:rPr/>
            </w:pPr>
            <w:r>
              <w:rPr>
                <w:color w:val="808080"/>
                <w:sz w:val="28"/>
                <w:szCs w:val="28"/>
              </w:rPr>
              <w:t>[3] Федеральный закон от 28 августа 1995 г. N 154-ФЗ "Об общих принципах организации местного самоуправления в Российской Федерации" // Собрание законодательства Российской Федерации. - 28 августа 1995 г. - №35. - Ст. 3506.</w:t>
            </w:r>
          </w:p>
          <w:p>
            <w:pPr>
              <w:pStyle w:val="Style13"/>
              <w:rPr/>
            </w:pPr>
            <w:r>
              <w:rPr>
                <w:color w:val="808080"/>
                <w:sz w:val="28"/>
                <w:szCs w:val="28"/>
              </w:rPr>
              <w:t>[4] Уткин Э.А. Денисов А.Ф. Государственное и муниципальное управление – М.: Тандем. – 2001. – с.17.</w:t>
            </w:r>
          </w:p>
          <w:p>
            <w:pPr>
              <w:pStyle w:val="Style13"/>
              <w:rPr/>
            </w:pPr>
            <w:r>
              <w:rPr>
                <w:color w:val="808080"/>
                <w:sz w:val="28"/>
                <w:szCs w:val="28"/>
              </w:rPr>
              <w:t>[5] См.например: Васильев В.И. Каким быть главному закону о местном самоуправлении? // Журнал российского права. - №12. - декабрь 2001 г.</w:t>
            </w:r>
          </w:p>
          <w:p>
            <w:pPr>
              <w:pStyle w:val="Style13"/>
              <w:rPr/>
            </w:pPr>
            <w:r>
              <w:rPr>
                <w:color w:val="808080"/>
                <w:sz w:val="28"/>
                <w:szCs w:val="28"/>
              </w:rPr>
              <w:t>[6] Федеральный закон от 8 января 1998 г. N 8-ФЗ "Об основах муниципальной службы в Российской Федерации" // Собрание законодательства Российской Федерации. - 12 января 1998 г. - №2. - Ст. 224.</w:t>
            </w:r>
          </w:p>
          <w:p>
            <w:pPr>
              <w:pStyle w:val="Style13"/>
              <w:rPr/>
            </w:pPr>
            <w:r>
              <w:rPr>
                <w:color w:val="808080"/>
                <w:sz w:val="28"/>
                <w:szCs w:val="28"/>
              </w:rPr>
              <w:t>[7] Федеральный закон от 25 сентября 1997 г. №126-ФЗ "О финансовых основах местного самоуправления в Российской Федерации" // Собрание законодательства Российской Федерации. - 29 сентября 1997 г. - №39. - Ст.4464.</w:t>
            </w:r>
          </w:p>
          <w:p>
            <w:pPr>
              <w:pStyle w:val="Style13"/>
              <w:rPr/>
            </w:pPr>
            <w:r>
              <w:rPr>
                <w:color w:val="808080"/>
                <w:sz w:val="28"/>
                <w:szCs w:val="28"/>
              </w:rPr>
              <w:t>[8] Федеральный закон от 26 ноября 1996 г. №138-ФЗ "Об обеспечении конституционных прав граждан Российской Федерации избирать и быть избранными в органы местного самоуправления" // Собрание законодательства Российской Федерации. - 2 декабря 1996 г. - №49. - Ст. 5497.</w:t>
            </w:r>
          </w:p>
          <w:p>
            <w:pPr>
              <w:pStyle w:val="Style13"/>
              <w:rPr/>
            </w:pPr>
            <w:r>
              <w:rPr>
                <w:color w:val="808080"/>
                <w:sz w:val="28"/>
                <w:szCs w:val="28"/>
              </w:rPr>
              <w:t>[9] Закон РФ от 14 июля 1992 г. N 3297-1 "О закрытом административно-территориальном образовании" // Ведомости Съезда народных депутатов РФ и Верховного Совета РФ. - 20 августа 1992 г. - №33. - Ст. 1915.</w:t>
            </w:r>
          </w:p>
          <w:p>
            <w:pPr>
              <w:pStyle w:val="Style13"/>
              <w:rPr/>
            </w:pPr>
            <w:r>
              <w:rPr>
                <w:color w:val="808080"/>
                <w:sz w:val="28"/>
                <w:szCs w:val="28"/>
              </w:rPr>
              <w:t>[10] Закон РФ от 6 июля 1991 г. N 1550-1 "О местном самоуправлении в Российской Федерации" // Ведомости Съезда народных депутатов РФ и Верховного Совета РФ. - 18 июля 1991 г. - №29.</w:t>
            </w:r>
          </w:p>
          <w:p>
            <w:pPr>
              <w:pStyle w:val="Style13"/>
              <w:rPr/>
            </w:pPr>
            <w:r>
              <w:rPr>
                <w:color w:val="808080"/>
                <w:sz w:val="28"/>
                <w:szCs w:val="28"/>
              </w:rPr>
              <w:t>[11] Федеральный закон от 30 апреля 1999 г. N 82-ФЗ "О гарантиях прав коренных малочисленных народов Российской Федерации" // Собрание законодательства Российской Федерации. - 3 мая 1999 г. - №18. - Ст. 2208.</w:t>
            </w:r>
          </w:p>
          <w:p>
            <w:pPr>
              <w:pStyle w:val="Style13"/>
              <w:rPr/>
            </w:pPr>
            <w:r>
              <w:rPr>
                <w:color w:val="808080"/>
                <w:sz w:val="28"/>
                <w:szCs w:val="28"/>
              </w:rPr>
              <w:t xml:space="preserve">[12] Пояснительная записка к проекту федерального закона "Об общих принципах организации территориального общественного самоуправления". </w:t>
            </w:r>
          </w:p>
          <w:p>
            <w:pPr>
              <w:pStyle w:val="Style13"/>
              <w:spacing w:before="280" w:after="0"/>
              <w:rPr/>
            </w:pPr>
            <w:r>
              <w:rPr>
                <w:color w:val="808080"/>
                <w:sz w:val="28"/>
                <w:szCs w:val="28"/>
              </w:rPr>
              <w:t>[13] По материалам Проекта Федерального закона "Об общих принципах организации территориального общественного самоуправления" (внесен депутатами ГД В.Г.Вишняковым, С.А.Еньковым, Д.Ю.Каримовой, А.С.Котковым, Ж.М.Лозинской, П.А.Медведевым, Ю.И.Полдниковым, Г.И.Райковым, В.М.Тарасовым, М.В.Фильшиным, В.С.Шевелухой, П.Б.Шелищем).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Arial" w:hAnsi="Arial" w:cs="Arial"/>
      <w:color w:val="000000"/>
      <w:sz w:val="22"/>
      <w:szCs w:val="22"/>
      <w:u w:val="non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36:00Z</dcterms:created>
  <dc:creator>Azer</dc:creator>
  <dc:description/>
  <cp:keywords/>
  <dc:language>en-US</dc:language>
  <cp:lastModifiedBy>SYSTEM</cp:lastModifiedBy>
  <cp:lastPrinted>2005-10-16T17:36:00Z</cp:lastPrinted>
  <dcterms:modified xsi:type="dcterms:W3CDTF">2011-09-08T19:36:00Z</dcterms:modified>
  <cp:revision>2</cp:revision>
  <dc:subject/>
  <dc:title>Введениие</dc:title>
</cp:coreProperties>
</file>