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tabs>
          <w:tab w:val="clear" w:pos="709"/>
          <w:tab w:val="right" w:pos="9214" w:leader="dot"/>
        </w:tabs>
        <w:spacing w:lineRule="auto" w:line="360"/>
        <w:ind w:hanging="0"/>
        <w:rPr/>
      </w:pPr>
      <w:r>
        <w:rPr>
          <w:rFonts w:cs="Times New Roman" w:ascii="Times New Roman" w:hAnsi="Times New Roman"/>
          <w:sz w:val="28"/>
          <w:szCs w:val="28"/>
        </w:rPr>
        <w:t>1 Содержание способов защиты гражданских прав</w:t>
      </w:r>
    </w:p>
    <w:p>
      <w:pPr>
        <w:pStyle w:val="ConsPlusNormal"/>
        <w:widowControl/>
        <w:tabs>
          <w:tab w:val="clear" w:pos="709"/>
          <w:tab w:val="right" w:pos="9214" w:leader="dot"/>
        </w:tabs>
        <w:spacing w:lineRule="auto" w:line="360"/>
        <w:ind w:hanging="0"/>
        <w:rPr/>
      </w:pPr>
      <w:r>
        <w:rPr>
          <w:rFonts w:cs="Times New Roman" w:ascii="Times New Roman" w:hAnsi="Times New Roman"/>
          <w:sz w:val="28"/>
          <w:szCs w:val="28"/>
        </w:rPr>
        <w:t>1.1 Право на защиту гражданских прав</w:t>
      </w:r>
    </w:p>
    <w:p>
      <w:pPr>
        <w:pStyle w:val="ConsPlusNormal"/>
        <w:widowControl/>
        <w:tabs>
          <w:tab w:val="clear" w:pos="709"/>
          <w:tab w:val="right" w:pos="9214" w:leader="dot"/>
        </w:tabs>
        <w:spacing w:lineRule="auto" w:line="360"/>
        <w:ind w:hanging="0"/>
        <w:rPr/>
      </w:pPr>
      <w:r>
        <w:rPr>
          <w:rFonts w:cs="Times New Roman" w:ascii="Times New Roman" w:hAnsi="Times New Roman"/>
          <w:sz w:val="28"/>
          <w:szCs w:val="28"/>
        </w:rPr>
        <w:t>1.2 Особенности способов защиты гражданских прав</w:t>
      </w:r>
    </w:p>
    <w:p>
      <w:pPr>
        <w:pStyle w:val="ConsPlusNormal"/>
        <w:widowControl/>
        <w:tabs>
          <w:tab w:val="clear" w:pos="709"/>
          <w:tab w:val="right" w:pos="9214" w:leader="dot"/>
        </w:tabs>
        <w:spacing w:lineRule="auto" w:line="360"/>
        <w:ind w:hanging="0"/>
        <w:rPr/>
      </w:pPr>
      <w:r>
        <w:rPr>
          <w:rFonts w:cs="Times New Roman" w:ascii="Times New Roman" w:hAnsi="Times New Roman"/>
          <w:sz w:val="28"/>
          <w:szCs w:val="28"/>
        </w:rPr>
        <w:t>2 Самозащита гражданских прав</w:t>
      </w:r>
    </w:p>
    <w:p>
      <w:pPr>
        <w:pStyle w:val="ConsPlusNormal"/>
        <w:widowControl/>
        <w:tabs>
          <w:tab w:val="clear" w:pos="709"/>
          <w:tab w:val="right" w:pos="9214" w:leader="dot"/>
        </w:tabs>
        <w:spacing w:lineRule="auto" w:line="360"/>
        <w:ind w:hanging="0"/>
        <w:rPr/>
      </w:pPr>
      <w:r>
        <w:rPr>
          <w:rFonts w:cs="Times New Roman" w:ascii="Times New Roman" w:hAnsi="Times New Roman"/>
          <w:sz w:val="28"/>
          <w:szCs w:val="28"/>
        </w:rPr>
        <w:t>2.1 Право на защиту гражданских прав</w:t>
      </w:r>
    </w:p>
    <w:p>
      <w:pPr>
        <w:pStyle w:val="ConsPlusNormal"/>
        <w:widowControl/>
        <w:tabs>
          <w:tab w:val="clear" w:pos="709"/>
          <w:tab w:val="right" w:pos="9214" w:leader="dot"/>
        </w:tabs>
        <w:spacing w:lineRule="auto" w:line="360"/>
        <w:ind w:hanging="0"/>
        <w:rPr/>
      </w:pPr>
      <w:r>
        <w:rPr>
          <w:rFonts w:cs="Times New Roman" w:ascii="Times New Roman" w:hAnsi="Times New Roman"/>
          <w:sz w:val="28"/>
          <w:szCs w:val="28"/>
        </w:rPr>
        <w:t>2.2 Способы самозащиты гражданских прав</w:t>
      </w:r>
    </w:p>
    <w:p>
      <w:pPr>
        <w:pStyle w:val="ConsPlu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tabs>
          <w:tab w:val="clear" w:pos="709"/>
          <w:tab w:val="right" w:pos="9214" w:leader="dot"/>
        </w:tabs>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ое право, в том числе и любое субъективное гражданское право, имеет для субъекта реальное значение, если оно может быть защищено как действиями самого управомоченного субъекта, так и действиями государственных и иных уполномочен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защиту является элементом - правомочием, входящим в содержание всякого субъективного гражданского права. Поэтому субъективное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ва на защиту, т.е. возможности управомоченного субъекта в процессе его осуществления, определяется комплексом норм гражданского материального и процессуального права, устанавлива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амо содержание правоохранительной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снования ее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г субъектов, уполномоченных на ее приме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оцессуальный и процедурный порядок ее при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атериально-правовые и процессуальные права субъектов, по отношению к которым применяется данная м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 называется в науке гражданского права способом защиты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ть способы защиты гражданских прав, а также способы самозащиты, их особенности.</w:t>
      </w:r>
      <w:r>
        <w:br w:type="page"/>
      </w:r>
    </w:p>
    <w:p>
      <w:pPr>
        <w:pStyle w:val="ConsPlusNormal"/>
        <w:widowControl/>
        <w:spacing w:lineRule="auto" w:line="360"/>
        <w:ind w:firstLine="709"/>
        <w:jc w:val="both"/>
        <w:rPr/>
      </w:pPr>
      <w:r>
        <w:rPr>
          <w:rFonts w:cs="Times New Roman" w:ascii="Times New Roman" w:hAnsi="Times New Roman"/>
          <w:b/>
          <w:bCs/>
          <w:sz w:val="28"/>
          <w:szCs w:val="28"/>
        </w:rPr>
        <w:t>1 Содержание способов защиты гражданских прав</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аво на защиту гражданских пра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пособов защиты гражданских прав содержится, как правило, в общей части гражданского законодательства. В ст. 12 ГК закреплено, что защита гражданских прав осуществляется пут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ния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знания недействительным акта государственного органа или органа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амозащиты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суждения к исполнению обязанности в нату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зыскания неусто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компенсации мораль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кращения или изменения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еприменения судом акта государственного органа или органа местного самоуправления, противоречащего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иными способами, предусмотренными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каждого из указанных способов защиты и порядок его применения конкретизируются в нормах общей части гражданского законодательства (ст. 13 - 16 ГК), в нормах, относящихся к институтам сделок, права собственности, обязательствен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пределы применения конкретного способа защиты гражданского права зависят от содержания защищаемого субъективного права и характера его нарушения. Этому правилу не противоречит то обстоятельство, что в гражданском праве нередки случаи, когда одновременно применяются несколько различных способов защиты гражданских прав. Так, например, реституция может применяться одновременно с механизмом обязательства из неосновательного обогащения; удержание вещи, выступающее мерой оперативного воздействия, может иметь место одновременно с гражданско-правовой ответственностью лица, нарушающего право лица, удерживающего вещь, и т.п. Нетрудно видеть, что, несмотря на это, использование того или иного способа защиты гражданских прав опирается на собственное основание. В первом примере применение реституции основывается на факте недействительности сделки, применение обязательств из неосновательного обогащения - на том, что какой-либо из участников такой сделки неосновательно приобрел чуж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способ защиты гражданского права может применяться в определенном процессуальном или процедурном порядке. Этот порядок именуется формой защиты гражданского права. В науке гражданского права различают юрисдикционную и неюрисдикционную форму защиты пра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сдикционная форма защиты - это защита гражданских прав государственными или уполномоченными государством органами. Юрисдикционная форма защиты означает возможность защиты гражданских прав в судебном или административном порядке. Судебная форма защиты гражданских прав наиболее полно соответствует принципу равенства участников гражданских правоотношений. В п. 1 ст. 11 ГК говорится,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гражданских прав в административном порядке путем обращения к вышестоящему органу или должностному лицу нетипична для гражданского права. Поэтому в п. 2 ст. 11 ГК указано, что защита гражданских прав в административном порядке осуществляется лишь в случаях, предусмотренных законом.</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примера законодательного разрешения защиты гражданского права в административном порядке можно привести правила о рассмотрении споров об отказе выдачи патентов Апелляционной Палатой Патентного ведомства РФ. В отдельных случаях закон предусматривает альтернативную возможность защиты гражданского права как в административном, так и в судебном порядке - по выбору управомоченного лиц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ела по жалобам граждан на действия государственных органов, общественных организаций и должностных лиц, нарушающих права и свободы граждан, дела по жалобам на отказ в разрешении на выезд из Российской Федерации за границу или на въезд из-за границы можно по выбору управомоченного лица возбуждать в суде либо обращаться с ними к вышестоящему в порядке подчиненности государственному органу или должностному лицу (ст. 239.4 ГПК). Законом может быть предусмотрена ситуация, когда защита гражданского права в административном порядке является обязательным предварительным условием для обращения в суд. В таком порядке, например, рассматриваются споры, связанные с отказом в предоставлении либо с изъятием земельных участков. Следует иметь в виду, что решение, принятое в административном порядке, в любом случае может быть обжаловано в суд (п. 2 ст. 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юрисдикционная форма защиты гражданского права - защита гражданского права самостоятельными действиями управомоченного лица без обращения к государственным и иным уполномоченным органам. Такая форма защиты имеет место при самозащите гражданских прав и при применении управомоченным лицом мер оперативного воздействия.</w:t>
      </w:r>
      <w:r>
        <w:br w:type="page"/>
      </w:r>
    </w:p>
    <w:p>
      <w:pPr>
        <w:pStyle w:val="ConsPlusNormal"/>
        <w:widowControl/>
        <w:spacing w:lineRule="auto" w:line="360"/>
        <w:ind w:firstLine="709"/>
        <w:jc w:val="both"/>
        <w:rPr/>
      </w:pPr>
      <w:r>
        <w:rPr>
          <w:rFonts w:cs="Times New Roman" w:ascii="Times New Roman" w:hAnsi="Times New Roman"/>
          <w:b/>
          <w:bCs/>
          <w:sz w:val="28"/>
          <w:szCs w:val="28"/>
        </w:rPr>
        <w:t>1.2 Особенности способов защиты гражданских прав</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защиты гражданских прав, допускаемые законом, отличаются друг от друга по юридическому и материальному содержанию, формам и основаниям применения. По этим признакам способы защиты гражданских прав можно классифицировать на следующие виды:</w:t>
      </w:r>
    </w:p>
    <w:p>
      <w:pPr>
        <w:pStyle w:val="ConsPlusNormal"/>
        <w:widowControl/>
        <w:spacing w:lineRule="auto" w:line="360"/>
        <w:ind w:firstLine="709"/>
        <w:jc w:val="both"/>
        <w:rPr/>
      </w:pPr>
      <w:r>
        <w:rPr>
          <w:rFonts w:cs="Times New Roman" w:ascii="Times New Roman" w:hAnsi="Times New Roman"/>
          <w:sz w:val="28"/>
          <w:szCs w:val="28"/>
        </w:rPr>
        <w:t>а) меры оперативного воздействия на нарушителя гражданских прав;</w:t>
      </w:r>
    </w:p>
    <w:p>
      <w:pPr>
        <w:pStyle w:val="ConsPlusNormal"/>
        <w:widowControl/>
        <w:spacing w:lineRule="auto" w:line="360"/>
        <w:ind w:firstLine="709"/>
        <w:jc w:val="both"/>
        <w:rPr/>
      </w:pPr>
      <w:r>
        <w:rPr>
          <w:rFonts w:cs="Times New Roman" w:ascii="Times New Roman" w:hAnsi="Times New Roman"/>
          <w:sz w:val="28"/>
          <w:szCs w:val="28"/>
        </w:rPr>
        <w:t>б) меры правоохранительного характера, применяемые к нарушителям гражданских прав компетентными государственными или и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актические действия управомоченных субъектов, носящие признаки самозащиты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братиться к компетентным государственным органам за защитой права - важнейшая в содержании принадлежащего управомоченному лицу права на защиту. И хотя обеспечительную сторону права нельзя сводить только к применению мер государственного принуждения, следует признать, что подключение управомоченным лицом к реализации своего права аппарата государственного принуждения - важное условие реальности и гарантированности прав граждан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рам правоохранительного характера, применяемым к нарушителям гражданских прав компетентными государственными органами, относятся те способы защиты гражданских прав, которые реализуются в юрисдикционной форме - в судебном или административ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государственно-принудительного порядка, применяемые компетентными государственными органами, условно можно подразделить на два блока. Первый блок составляют меры государственно-принудительного порядка, не обладающие признаками гражданско-правовой ответственности. В науке гражданского права их именуют мерами защиты в узком смысле слова. Второй блок составляют меры гражданско-прав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меры государственно-принудительного порядка, не обладающие признаками гражданско-правовой ответственности, можно разделить на следующие подв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ры превентивного (предупредительного) характера;</w:t>
      </w:r>
    </w:p>
    <w:p>
      <w:pPr>
        <w:pStyle w:val="ConsPlusNormal"/>
        <w:widowControl/>
        <w:spacing w:lineRule="auto" w:line="360"/>
        <w:ind w:firstLine="709"/>
        <w:jc w:val="both"/>
        <w:rPr/>
      </w:pPr>
      <w:r>
        <w:rPr>
          <w:rFonts w:cs="Times New Roman" w:ascii="Times New Roman" w:hAnsi="Times New Roman"/>
          <w:sz w:val="28"/>
          <w:szCs w:val="28"/>
        </w:rPr>
        <w:t>б) меры регулятивного характера, имеющие задачей упорядочение нормальных отношений между спорящими участниками гражданских правоотношений.</w:t>
      </w:r>
    </w:p>
    <w:p>
      <w:pPr>
        <w:pStyle w:val="ConsPlusNormal"/>
        <w:widowControl/>
        <w:spacing w:lineRule="auto" w:line="360"/>
        <w:ind w:firstLine="709"/>
        <w:jc w:val="both"/>
        <w:rPr/>
      </w:pPr>
      <w:r>
        <w:rPr>
          <w:rFonts w:cs="Times New Roman" w:ascii="Times New Roman" w:hAnsi="Times New Roman"/>
          <w:i/>
          <w:iCs/>
          <w:sz w:val="28"/>
          <w:szCs w:val="28"/>
        </w:rPr>
        <w:t>Меры превентивного (предупредительного) характера</w:t>
      </w:r>
      <w:r>
        <w:rPr>
          <w:rFonts w:cs="Times New Roman" w:ascii="Times New Roman" w:hAnsi="Times New Roman"/>
          <w:sz w:val="28"/>
          <w:szCs w:val="28"/>
        </w:rPr>
        <w:t xml:space="preserve"> имеют целью либо непосредственное предупреждение возникновения возможных правонарушений, либо их устранение лицами, допустившими не соответствующее требованиям закона поведение. К ним относится предупреждение возможного нарушения права. Так, опасность причинения вреда в будущем может явиться основанием для применения такого способа защиты права, как запрещение деятельности, создающей такую опасность (п. 1 ст. 10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ентивный характер имеют и такие меры, как признание права и установление факта, имеющего юридическое значение. В практике нередко встречаются случаи предъявления в суде исков о признании, например, права собственности на строение, права авторства на произведение науки или искусства, на изобретение и т.п. Речь идет о том, что право данному лицу принадлежит, но отсутствуют необходимые доказательства, вследствие чего требуется решение суда, которое устранит возникновение спора по данному поводу в будущем.</w:t>
      </w:r>
    </w:p>
    <w:p>
      <w:pPr>
        <w:pStyle w:val="ConsPlusNormal"/>
        <w:widowControl/>
        <w:spacing w:lineRule="auto" w:line="360"/>
        <w:ind w:firstLine="709"/>
        <w:jc w:val="both"/>
        <w:rPr/>
      </w:pPr>
      <w:r>
        <w:rPr>
          <w:rFonts w:cs="Times New Roman" w:ascii="Times New Roman" w:hAnsi="Times New Roman"/>
          <w:sz w:val="28"/>
          <w:szCs w:val="28"/>
        </w:rPr>
        <w:t>В отличие от этого признание факта имеет место тогда, когда необходимо признать определенное состояние, например, гражданина, имеющее для него юридическое значение. Так обстоит дело, например, с признанием факта нахождения гражданина в определенной степени родства с умершим. Установление судом указанного факта дает основание признать данного гражданина (или не признать его) наследником умершег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мерой предупредительного характера является признание недействительным акта государственного органа или органа местного самоуправ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Особенность названной меры состоит в том, что она имеет двоякое значение. С одной стороны, она пресекает уже возникшее нарушение, а с другой - устраняет возможность возникновения правонарушений в будущем.</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 13 ГК 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й закону или иным правовым актам и нарушающий гражданские права и охраняемые законом интересы гражданина или юридического лица, может быть признан судом недействительным. В приведенной норме речь идет о признании недействительными актов государственного органа или органа местного самоуправления. Вместе с тем в конкретных случаях закон разрешает признавать недействительными наряду с актами этих органов акты иных органов. Так, в силу нормы п. 2 ст. 22 ГК несоблюдение указанных в законе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устанавливающего соответствующее ограничение.</w:t>
      </w:r>
    </w:p>
    <w:p>
      <w:pPr>
        <w:pStyle w:val="ConsPlusNormal"/>
        <w:widowControl/>
        <w:spacing w:lineRule="auto" w:line="360"/>
        <w:ind w:firstLine="709"/>
        <w:jc w:val="both"/>
        <w:rPr/>
      </w:pPr>
      <w:r>
        <w:rPr>
          <w:rFonts w:cs="Times New Roman" w:ascii="Times New Roman" w:hAnsi="Times New Roman"/>
          <w:sz w:val="28"/>
          <w:szCs w:val="28"/>
        </w:rPr>
        <w:t>По общему правилу недействительными могут быть признаны акты государственных органов и органов местного самоуправления, имеющие ненормативный характер. Нормативные акты данных органов могут быть признаны судом недействительными только в случаях, предусмотренных законом. Подобная возможность предусмотрена п. 3 ст. 22 Федерального закона "О прокуратуре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соответствии с данным пунктом судам подведомственны заявления прокуроров о признании недействительными противоречащих закону правовых актов, принятых местными органами власти и управления. Федеральные законы, нормативные акты Президента РФ, Совета Федерации, Государственной Думы, Правительства РФ могут быть признаны недействительными Конституционным Судом РФ в случае их противоречия Конституции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 признания недействительным нормативного акта государственного органа или органа местного самоуправления необходимо отличать такую меру защиты гражданского права, как неприменение судом акта государственного органа или органа местного самоуправления, противоречащего закону. В обоих случаях суд оценивает акты на их соответствие закон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если при признании недействительным нормативного акта государственного органа или органа местного самоуправления предметом судебного спора является требование о признании таких актов недействительными, то при использовании способа защиты в виде неприменения судом акта государственного органа или органа местного самоуправления, противоречащего закону, предметом спора является конкретное материально-правовое требование о взыскании долга, выплате процентов и т.п., в качестве правового основания которого указывается такой акт. В этом случае, обнаружив противоречие акта государственного органа или органа местного самоуправления требованиям закона, суд принимает решение не применять данный акт при решении вопроса об удовлетворении или об отказе удовлетворения спорного материально-правового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ентивный характер имеет и такая мера, как признание судом обоснованной жалобы гражданина на неправильные действия органов управления или должностных лиц и возложение на названных лиц обязанности устранить допущенные нарушения. Представляется, что к ним можно отнести и применение судом или арбитражным судом последствий недействительности ничтожной сделки.</w:t>
      </w:r>
    </w:p>
    <w:p>
      <w:pPr>
        <w:pStyle w:val="ConsPlusNormal"/>
        <w:widowContro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iCs/>
          <w:sz w:val="28"/>
          <w:szCs w:val="28"/>
        </w:rPr>
        <w:t>Государственно-принудительные меры регулятивного характера</w:t>
      </w:r>
      <w:r>
        <w:rPr>
          <w:rFonts w:cs="Times New Roman" w:ascii="Times New Roman" w:hAnsi="Times New Roman"/>
          <w:sz w:val="28"/>
          <w:szCs w:val="28"/>
        </w:rPr>
        <w:t xml:space="preserve"> принимаются компетентными государственными органами при разрешении гражданско-правовых споров, причем обычно тогда, когда стороны сами не в состоянии урегулировать возникший между ними конфликт. При этом речь может и не идти о каком-либо правонарушении (хотя нередко такого рода споры возникают в связи с неправильным поведением того или иного участника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подобного рода мер состоит в том, что они не связаны с применением санкций, с определенным имущественным воздействием на правонарушителя, поскольку такого правонарушения может и не быть либо оно носит такой характер, который позволяет разрешить спор без применения мер юридическ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выделить три основных группы гражданско-правовых мер регулятивного характера.</w:t>
      </w:r>
    </w:p>
    <w:p>
      <w:pPr>
        <w:pStyle w:val="ConsPlusNormal"/>
        <w:widowControl/>
        <w:spacing w:lineRule="auto" w:line="360"/>
        <w:ind w:firstLine="709"/>
        <w:jc w:val="both"/>
        <w:rPr/>
      </w:pPr>
      <w:r>
        <w:rPr>
          <w:rFonts w:cs="Times New Roman" w:ascii="Times New Roman" w:hAnsi="Times New Roman"/>
          <w:i/>
          <w:iCs/>
          <w:sz w:val="28"/>
          <w:szCs w:val="28"/>
        </w:rPr>
        <w:t>Первая группа</w:t>
      </w:r>
      <w:r>
        <w:rPr>
          <w:rFonts w:cs="Times New Roman" w:ascii="Times New Roman" w:hAnsi="Times New Roman"/>
          <w:sz w:val="28"/>
          <w:szCs w:val="28"/>
        </w:rPr>
        <w:t xml:space="preserve"> - меры, направленные на устранение разногласий между участниками гражданских правоотношений, возникших при определенных обстоятельствах. К ним относятся, в частности, определение судом долей в праве общей собственности на строение или иное имущество либо реальный раздел имущества, если этого требуют стороны и имущество может быть разделено без ущерба его прямому назначению. В практике часто возникают споры, связанные с разделом жилой площади между самостоятельными пользователями данного жилого помещения, с разделом наследства между наследниками. Правоохранительные меры рассматриваемой группы представляют собой частные проявления такого способа защиты гражданских прав, как прекращение или изменение правоотношения.</w:t>
      </w:r>
    </w:p>
    <w:p>
      <w:pPr>
        <w:pStyle w:val="ConsPlusNormal"/>
        <w:widowControl/>
        <w:spacing w:lineRule="auto" w:line="360"/>
        <w:ind w:firstLine="709"/>
        <w:jc w:val="both"/>
        <w:rPr/>
      </w:pPr>
      <w:r>
        <w:rPr>
          <w:rFonts w:cs="Times New Roman" w:ascii="Times New Roman" w:hAnsi="Times New Roman"/>
          <w:i/>
          <w:iCs/>
          <w:sz w:val="28"/>
          <w:szCs w:val="28"/>
        </w:rPr>
        <w:t>Вторая группа</w:t>
      </w:r>
      <w:r>
        <w:rPr>
          <w:rFonts w:cs="Times New Roman" w:ascii="Times New Roman" w:hAnsi="Times New Roman"/>
          <w:sz w:val="28"/>
          <w:szCs w:val="28"/>
        </w:rPr>
        <w:t xml:space="preserve"> - меры, направленные на восстановление имущественной сферы потерпевшей стороны. К ним относятся прежде всего меры, связанные с истребованием имущества, принадлежащего собственнику или иному владельцу, из чужого незаконного владения (виндикационный иск), а также меры по устранению нарушений прав названных лиц, не связанных с лишением владения (негаторный и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е функции выполняют предусмотренные гражданским законодательством меры, связанные с признанием недействительности оспоримой сделки и применением двусторонней реституции, т.е. возвращением сторон в первоначальное состояние; меры, направленные на возврат организации или гражданину имущества, приобретенного или сбереженного другим лицом за счет потерпевшего без достаточных к тому оснований, опровержение сведений, порочащих честь и достоинство гражданин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восстановительную роль играет такая мера защиты, как имущественная компенсация морального вреда. Строго говоря, моральный вред невозможно оценить в имущественном эквиваленте. Поэтому данная мера защиты имеет признаки, присущие гражданско-правов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 меры, направленные на обеспечение реального исполнения обязанности должником. Речь идет об исполнении обязанности в принудительном порядке.</w:t>
      </w:r>
    </w:p>
    <w:p>
      <w:pPr>
        <w:pStyle w:val="ConsPlusNormal"/>
        <w:widowControl/>
        <w:spacing w:lineRule="auto" w:line="360"/>
        <w:ind w:firstLine="709"/>
        <w:jc w:val="both"/>
        <w:rPr/>
      </w:pPr>
      <w:r>
        <w:rPr>
          <w:rFonts w:cs="Times New Roman" w:ascii="Times New Roman" w:hAnsi="Times New Roman"/>
          <w:sz w:val="28"/>
          <w:szCs w:val="28"/>
        </w:rPr>
        <w:t>В литературе принуждение должника к исполнению обязанности нередко рассматривается в качестве меры юридической ответстве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Между тем никакой ответственности здесь нет, а есть лишь особая форма осуществления права, поскольку ничего иного, кроме уже имевшихся прав и обязанностей, составляющих содержание спорного правоотношения, в данном случае обнаружить нельзя. Принуждение - лишь вынужденная форма их реализации. К подобного рода мера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ждение должника к возврату долга, передаче покупателю проданной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равление или замена вещи должником по гарантийному обяза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е ответчику той части расходов, которые он понес на изготовление вещи, если отношения между сторонами прерваны по требованию заказчика и при отсутствии вины подрядчика, и т.п.</w:t>
      </w:r>
    </w:p>
    <w:p>
      <w:pPr>
        <w:pStyle w:val="ConsPlusNormal"/>
        <w:widowControl/>
        <w:spacing w:lineRule="auto" w:line="360"/>
        <w:ind w:firstLine="709"/>
        <w:jc w:val="both"/>
        <w:rPr/>
      </w:pPr>
      <w:r>
        <w:rPr>
          <w:rFonts w:cs="Times New Roman" w:ascii="Times New Roman" w:hAnsi="Times New Roman"/>
          <w:sz w:val="28"/>
          <w:szCs w:val="28"/>
        </w:rPr>
        <w:t>В общей части ГК РФ в качестве мер защиты указаны возмещение убытков (ст. 15) и особо возмещение убытков, причиненных государственными органами и органами местного самоуправления (ст. 16). Но следует иметь в виду, что возмещение убытков наряду с взысканием неустойки - одна из форм гражданско-правовой ответственности. Меры юридической ответственности являются наиболее серьезной мерой государственно-принудительного порядка. Формой их нормативного закрепления являются санкции как меры ответственности. Наличие санкций - неотъемлемое свойство любой отрасли права. Но каждой отрасли присущи особые меры ответственности, налагаемые на правонарушителя, соответствующие ее специфике. Поэтому институт ответственности занимает в гражданском праве одно из центральных мест и подлежит детальному рассмотрению.</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ConsPlusNormal"/>
        <w:widowControl/>
        <w:spacing w:lineRule="auto" w:line="360"/>
        <w:ind w:firstLine="709"/>
        <w:jc w:val="both"/>
        <w:rPr/>
      </w:pPr>
      <w:r>
        <w:rPr>
          <w:rFonts w:cs="Times New Roman" w:ascii="Times New Roman" w:hAnsi="Times New Roman"/>
          <w:b/>
          <w:bCs/>
          <w:sz w:val="28"/>
          <w:szCs w:val="28"/>
        </w:rPr>
        <w:t>2 Самозащита гражданских прав</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pPr>
      <w:r>
        <w:rPr>
          <w:rFonts w:cs="Times New Roman" w:ascii="Times New Roman" w:hAnsi="Times New Roman"/>
          <w:b/>
          <w:bCs/>
          <w:sz w:val="28"/>
          <w:szCs w:val="28"/>
        </w:rPr>
        <w:t>2.1 Право на защиту гражданских пра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ли интересов, интересов и прав других лиц и государст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юридической литературе существует иное понимание самозащиты гражданских прав, согласно которому под самозащитой понимаются не только фактические действия управомоченного лица по защите прав, но и всякие допускаемые законом односторонние действия заинтересованного лица в целях обеспечения неприкосновенности пра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таком подходе объединяются качественно различные правовые явления - фактические действия и меры оперативного воздействия, которые хотя и применяются самим управомоченным лицом, но являются мерами юридического порядка. К ним, например, относятся фактические действия собственника или иного законного владельца, направленные на охрану имущества, а также аналогичные действия, совершенные в состоянии необходимой обороны или в условиях крайней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фактического характера, направленные на охрану прав граждан или организаций, могут быть как предусмотренными законом, так и вытекающими из обычно принятых в обществе мер такого рода. Это использование различного рода охранных средств и приспособлений в виде замков, охранной сигнализации на автомобилях и др. По общему правилу использование такого рода охранительных мер самозащиты допустимо, если не запрещено законом и соответствует обычно принятым правил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званных мер самозащиты имеет свои границы и подчинено общим нормам и принципам осуществления субъективных гражданских прав. Недопустимо использование мер охраны имущества, опасных для жизни и здоровья окружающих, наносящих вред нравственным устоям общества и основам правопорядка.</w:t>
      </w:r>
    </w:p>
    <w:p>
      <w:pPr>
        <w:pStyle w:val="ConsPlusNormal"/>
        <w:widowControl/>
        <w:spacing w:lineRule="auto" w:line="360"/>
        <w:ind w:firstLine="709"/>
        <w:jc w:val="both"/>
        <w:rPr/>
      </w:pPr>
      <w:r>
        <w:rPr>
          <w:rFonts w:cs="Times New Roman" w:ascii="Times New Roman" w:hAnsi="Times New Roman"/>
          <w:sz w:val="28"/>
          <w:szCs w:val="28"/>
        </w:rPr>
        <w:t>Известен случай, когда собственник дачи огородил свой участок колючей проволокой, пропустив через ограду электрический ток. В другом случае владелец автомобиля так пристроил в гараже ружье, что вор при открывании двери должен был получить выстрел в ноги, но первым пострадавшим оказался сам автор такого "изобрет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сть подобного рода "охранных" средств очевидна, так как они направлены не только на охрану имущества, но и на причинение вреда лицу, которое может вступить в контакт с такого рода сооружениями даже по неосторожности. Из этого следует, что управомоченный субъект вправе использовать лишь такие меры самозащиты, которые не ущемляют прав и законных интересов других лиц. Если же использование недозволенных средств защиты причиняет вред другим лицам, то возникает предусмотренная законом обязанность по возмещению причиненного вре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случаях, предусмотренных законом, причинение вреда правонарушителю или третьим лицам действиями управомоченного субъекта по защите своих прав и интересов признается правомерным. Речь идет о действиях, совершенных в состоянии необходимой обороны или в условиях крайней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b/>
          <w:bCs/>
          <w:sz w:val="28"/>
          <w:szCs w:val="28"/>
        </w:rPr>
        <w:t>2.2 Способы самозащиты гражданских прав</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 xml:space="preserve">Одним из способов самозащиты гражданских прав является </w:t>
      </w:r>
      <w:r>
        <w:rPr>
          <w:rFonts w:cs="Times New Roman" w:ascii="Times New Roman" w:hAnsi="Times New Roman"/>
          <w:b/>
          <w:bCs/>
          <w:sz w:val="28"/>
          <w:szCs w:val="28"/>
        </w:rPr>
        <w:t>необходимая оборона</w:t>
      </w:r>
      <w:r>
        <w:rPr>
          <w:rFonts w:cs="Times New Roman" w:ascii="Times New Roman" w:hAnsi="Times New Roman"/>
          <w:sz w:val="28"/>
          <w:szCs w:val="28"/>
        </w:rPr>
        <w:t>. Не подлежит возмещению вред, причиненный в состоянии необходимой обороны, если при этом не были нарушены ее пределы (ст. 1066 ГК). Следовательно, необходимой обороной признаются такие меры защиты прав, которые причиняют вред их нарушителю, но не влекут обязанности обороняющегося по его возмещению, поскольку признаются правомерными (допустимыми).</w:t>
      </w:r>
    </w:p>
    <w:p>
      <w:pPr>
        <w:pStyle w:val="ConsPlusNormal"/>
        <w:widowControl/>
        <w:spacing w:lineRule="auto" w:line="360"/>
        <w:ind w:firstLine="709"/>
        <w:jc w:val="both"/>
        <w:rPr/>
      </w:pPr>
      <w:r>
        <w:rPr>
          <w:rFonts w:cs="Times New Roman" w:ascii="Times New Roman" w:hAnsi="Times New Roman"/>
          <w:sz w:val="28"/>
          <w:szCs w:val="28"/>
        </w:rPr>
        <w:t>Институт необходимой обороны является комплексным институтом, регламентированным как гражданским, так и уголовным правом. Содержание необходимой обороны в гражданском праве несколько шире, чем в уголовном. Если в уголовном праве под необходимой обороной понимаются действия, хотя и подпадающие под признаки состава преступления, но не признаваемые преступлением, то в гражданском праве к необходимой обороне относятся также действия, которые подпадают под понятие гражданского правонарушения, но не влекут за собой применения мер юридической ответствен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и которых действия обороняющегося могут быть признаны совершенными в состоянии необходимой обороны, одинаковы как для уголовного, так и для гражданского права. Они относятся к нападению и защите. Для признания действий обороняющегося совершенными в состоянии необходимой обороны надо, чтобы нападение было действительным (реальным), наличным и противоправ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сть (реальность) нападения означает, что напа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ва или интересы, то нет оснований говорить об обороне, а тем более о необходимой обороне. Факт нападения означает, что нападение уже началось либо налицо его непосредственная угроза.</w:t>
      </w:r>
    </w:p>
    <w:p>
      <w:pPr>
        <w:pStyle w:val="ConsPlusNormal"/>
        <w:widowControl/>
        <w:spacing w:lineRule="auto" w:line="360"/>
        <w:ind w:firstLine="709"/>
        <w:jc w:val="both"/>
        <w:rPr/>
      </w:pPr>
      <w:r>
        <w:rPr>
          <w:rFonts w:cs="Times New Roman" w:ascii="Times New Roman" w:hAnsi="Times New Roman"/>
          <w:sz w:val="28"/>
          <w:szCs w:val="28"/>
        </w:rPr>
        <w:t>Несколько сложнее вопрос о противоправности нападения. Ведь противоправным считается поведение, нарушающее нормы права. Однако не всякое противоправное поведение требует применения такого рода оборонительных мер. В уголовном праве необходимая оборона может иметь место только против такого правонарушения, которое законом рассматривается как преступное посягательство</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Это же правило действует и применительно к необходимой обороне по гражданскому праву. Она недопустима против правонарушений, не являющихся действиями уголовно наказуемого характера, хотя и подпадающих под признаки гражданского право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практика признает, что необходимая оборона имеет место и в тех случаях, когда общественно опасное посягательство не является преступлением, но по объективным признакам воспринимается как преступное нападение. </w:t>
      </w:r>
    </w:p>
    <w:p>
      <w:pPr>
        <w:pStyle w:val="ConsPlusNormal"/>
        <w:widowControl/>
        <w:spacing w:lineRule="auto" w:line="360"/>
        <w:ind w:firstLine="709"/>
        <w:jc w:val="both"/>
        <w:rPr/>
      </w:pPr>
      <w:r>
        <w:rPr>
          <w:rFonts w:cs="Times New Roman" w:ascii="Times New Roman" w:hAnsi="Times New Roman"/>
          <w:sz w:val="28"/>
          <w:szCs w:val="28"/>
        </w:rPr>
        <w:t>Необходимая оборона представляет собой, прежде всего один из способов защиты прав и интересов обороняющегося лица. Но оборона будет признана необходимой, если подобного рода действиями защищаются интересы государства и общества, права и законные интересы других лиц. При этом действия обороняющегося должны быть направлены именно против нападающего лица, но не против других лиц, например родственников или близких нападавш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признания действий необходимой обороной является недопустимость превышения ее пределов. В соответствии с п. 2 ст. 14 ГК способы самозащиты должны быть соразмерны нарушению и не выходить за пределы действий, необходимых для его пресечения.</w:t>
      </w:r>
    </w:p>
    <w:p>
      <w:pPr>
        <w:pStyle w:val="ConsPlu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вышение пределов необходимой обороны возможно в отношении выбора средств защиты, интенсивности обороны и ее своевременности. Превышением пределов необходимой обороны может быть явное несоответствие средств защиты характеру и опасности нападения. Однако это несоответствие не следует понимать механически; нужно учитывать степень и характер опасности, силы и возможности обороняющегося, а также волнение, которое возникает у последнего в такой сложной обстанов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вышением пределов обороны может быть превышение интенсивности защиты над интенсивностью нападения. Например, излишняя поспешность или чрезмерная активность в применении оборонительных средств, когда речь идет об угрозе нападения. Несвоевременность использования оборонительных средств может быть связана не только с поспешностью, но и с их применением после того, как нападение закончилось и ничем не грозит обороняющемуся.</w:t>
      </w:r>
    </w:p>
    <w:p>
      <w:pPr>
        <w:pStyle w:val="ConsPlusNormal"/>
        <w:widowControl/>
        <w:spacing w:lineRule="auto" w:line="360"/>
        <w:ind w:firstLine="709"/>
        <w:jc w:val="both"/>
        <w:rPr/>
      </w:pPr>
      <w:r>
        <w:rPr>
          <w:rFonts w:cs="Times New Roman" w:ascii="Times New Roman" w:hAnsi="Times New Roman"/>
          <w:sz w:val="28"/>
          <w:szCs w:val="28"/>
        </w:rPr>
        <w:t>Правовыми последствиями действий в состоянии необходимой обороны с точки зрения гражданского права является то, что причиненный нападавшему вред не подлежит возмещению. 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 Но и здесь учитывается посягательство потерпевшего на законные интересы оборонявшегося лица, хотя бы и превысившего пределы необходимой оборон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пособов самозащиты гражданских прав являются </w:t>
      </w:r>
      <w:r>
        <w:rPr>
          <w:rFonts w:cs="Times New Roman" w:ascii="Times New Roman" w:hAnsi="Times New Roman"/>
          <w:b/>
          <w:bCs/>
          <w:sz w:val="28"/>
          <w:szCs w:val="28"/>
        </w:rPr>
        <w:t>действия управомоченного лица в условиях крайней необходимости.</w:t>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йствиями, совершенными в состоянии крайней необходимости, понимаются такие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т. 1067 ГК). Указанные действия допустимы, если причиненный вред менее значителен, чем вред предотвращенный. 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и других лиц, но и для защиты интересов государства и общества (п. 1 ст. 39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необходимой обороны при крайней необходимости опасность для управомоченного лица (либо государства, общества, третьих лиц) возникает не из-за действий тех лиц, которым причиняется вред, а вследствие стихийных бедствий, неисправности механизмов, особого состояния организма человека, например вследствие болезни, и т.п. Она может возникнуть и в результате преступного поведения другого лица, например при причинении вреда имуществу граждан в ходе преследования преступ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действий в состоянии крайней необходимости состоит в том, что в таких условиях лицо вынуждено использовать средства, связанные с причинением вреда. При этом в одних случаях причинение вреда может быть необходимой мерой предотвращения большей опасности, тогда как в других случаях вред может быть лишь сопутствующим явлением, которое может наступить или не наступит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и необходимой обороне вред причиняется непосредственно нападающему, то действиями в условиях крайней необходимости вред причиняется третьему лицу. Поэтому в силу ст. 1067 ГК такой вред по общему правилу подлежит возмещению причинившим его лицом. Но, поскольку действие в условиях крайней необходимости рассматри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третье лицо, так и причинившего вред. </w:t>
      </w:r>
    </w:p>
    <w:p>
      <w:pPr>
        <w:pStyle w:val="ConsPlusNormal"/>
        <w:widowControl/>
        <w:spacing w:lineRule="auto" w:line="360"/>
        <w:ind w:firstLine="709"/>
        <w:jc w:val="both"/>
        <w:rPr/>
      </w:pPr>
      <w:r>
        <w:rPr>
          <w:rFonts w:cs="Times New Roman" w:ascii="Times New Roman" w:hAnsi="Times New Roman"/>
          <w:sz w:val="28"/>
          <w:szCs w:val="28"/>
        </w:rPr>
        <w:t>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щество. Обязанность по возмещению причиненного им вреда была возложена судом на спасенного, неосторожно купавшегося в опасном мест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р самозащиты в условиях крайней необходимости лицо не должно превышать пределы крайней необходимости.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п. 2 ст. 39 УК РФ). С точки зрения гражданского права это означает, что лицо, превысившее пределы крайней необходимости, должно безусловно возместить причиненный вред.</w:t>
      </w:r>
    </w:p>
    <w:p>
      <w:pPr>
        <w:pStyle w:val="ConsPlusNormal"/>
        <w:widowControl/>
        <w:spacing w:lineRule="auto" w:line="360"/>
        <w:ind w:firstLine="709"/>
        <w:jc w:val="both"/>
        <w:rPr/>
      </w:pPr>
      <w:r>
        <w:rPr>
          <w:rFonts w:cs="Times New Roman" w:ascii="Times New Roman" w:hAnsi="Times New Roman"/>
          <w:sz w:val="28"/>
          <w:szCs w:val="28"/>
        </w:rPr>
        <w:t xml:space="preserve">Способом самозащиты являются также </w:t>
      </w:r>
      <w:r>
        <w:rPr>
          <w:rFonts w:cs="Times New Roman" w:ascii="Times New Roman" w:hAnsi="Times New Roman"/>
          <w:b/>
          <w:bCs/>
          <w:sz w:val="28"/>
          <w:szCs w:val="28"/>
        </w:rPr>
        <w:t>меры оперативного воздействия,</w:t>
      </w:r>
      <w:r>
        <w:rPr>
          <w:rFonts w:cs="Times New Roman" w:ascii="Times New Roman" w:hAnsi="Times New Roman"/>
          <w:sz w:val="28"/>
          <w:szCs w:val="28"/>
        </w:rPr>
        <w:t xml:space="preserve">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орг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в частности, относятся: односторонний отказ от нарушенного другой стороной договора, задержка выдачи груза получателю до внесения им всех причитающихся платеже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ер самозащиты гражданских прав меры оперативного воздействия, несмотря на то что они применяются самим управомоченным лицом без обращения к государственным органам, носят юридический, а не фактический характер, т.е. всегда влекут соответствующее изменение прав и обязанностей прежде всего для правонарушителя (например, прекращение права на оплату товара при обнаружении его недоброкачественности или появление обязанности устранить за свой счет дефекты в поставленном оборудовании и т.д.).</w:t>
      </w:r>
    </w:p>
    <w:p>
      <w:pPr>
        <w:pStyle w:val="ConsPlusNormal"/>
        <w:widowControl/>
        <w:spacing w:lineRule="auto" w:line="360"/>
        <w:ind w:firstLine="709"/>
        <w:jc w:val="both"/>
        <w:rPr/>
      </w:pPr>
      <w:r>
        <w:rPr>
          <w:rFonts w:cs="Times New Roman" w:ascii="Times New Roman" w:hAnsi="Times New Roman"/>
          <w:sz w:val="28"/>
          <w:szCs w:val="28"/>
        </w:rPr>
        <w:t>Прежде всего, названные меры являются мерами правоохранительными. Они применяются управомоченным лицом лишь тогда, когда обязанная сторона допустила те или иные нарушения: например, не выполнила обязательства в установленный срок, уклоняется от выполнения тех или иных действий, систематически задерживает платежи, ненадлежаще исполняет обязательств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мер оперативного воздействия состоит в том, что их применение носит односторонний характер. Управомоченной стороне здесь нет надобности обращаться к компетентным государственным органам. Именно поэтому названные меры и носят название оперативных. Односторонний характер мер оперативного воздействия определяет и особый характер гарантий их правильного применения. Эти гарантии носят двоякий характер: во-первых, меры оперативного воздействия могут применяться управомоченным лицом к нарушителю только в тех случаях, когда они прямо предусмотрены законом или соглашением сторон, и, во-вторых, их применение не устраняет возможности обязанного лица оспорить правильность их применения в суде или арбитражном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ер оперативного воздействия состоит не только в их оперативности, быстроте воздействия на нарушителя, но и в том, что их применение управомоченным лицом влечет за собой невыгодные последствия для обязанного лица. Однако при устранении им допущенных нарушений такие невыгодные последствия обычно отпадают либо значительно уменьшаются. Поэтому главная функция рассматриваемых мер состоит в обеспечении, стимулировании надлежащего исполнения обязанностей участниками гражданск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оперативного воздействия многочисленны и многообразны, но они могут быть подразделены на следующие виды.</w:t>
      </w:r>
    </w:p>
    <w:p>
      <w:pPr>
        <w:pStyle w:val="ConsPlusNormal"/>
        <w:widowControl/>
        <w:spacing w:lineRule="auto" w:line="360"/>
        <w:ind w:firstLine="709"/>
        <w:jc w:val="both"/>
        <w:rPr/>
      </w:pPr>
      <w:r>
        <w:rPr>
          <w:rFonts w:cs="Times New Roman" w:ascii="Times New Roman" w:hAnsi="Times New Roman"/>
          <w:i/>
          <w:iCs/>
          <w:sz w:val="28"/>
          <w:szCs w:val="28"/>
        </w:rPr>
        <w:t xml:space="preserve">Меры оперативного воздействия, связанные с исполнением обязательств за счет должника. </w:t>
      </w:r>
      <w:r>
        <w:rPr>
          <w:rFonts w:cs="Times New Roman" w:ascii="Times New Roman" w:hAnsi="Times New Roman"/>
          <w:sz w:val="28"/>
          <w:szCs w:val="28"/>
        </w:rPr>
        <w:t>Общая норма, касающаяся данного вида мер оперативного воздействия, установлена ст. 397 ГК. Согласно данной норме в случае неисполнения должником обязательства изготовить и передать вещь в собственность, в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ис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В нормах, касающихся отдельных видов обязательств, содержание и условия применения указанных мер оперативного воздействия конкретизируются.</w:t>
      </w:r>
    </w:p>
    <w:p>
      <w:pPr>
        <w:pStyle w:val="ConsPlusNormal"/>
        <w:widowControl/>
        <w:spacing w:lineRule="auto" w:line="360"/>
        <w:ind w:firstLine="709"/>
        <w:jc w:val="both"/>
        <w:rPr/>
      </w:pPr>
      <w:r>
        <w:rPr>
          <w:rFonts w:cs="Times New Roman" w:ascii="Times New Roman" w:hAnsi="Times New Roman"/>
          <w:i/>
          <w:iCs/>
          <w:sz w:val="28"/>
          <w:szCs w:val="28"/>
        </w:rPr>
        <w:t>Меры оперативного воздействия, связанные с обеспечением встречного удовлетворения.</w:t>
      </w:r>
      <w:r>
        <w:rPr>
          <w:rFonts w:cs="Times New Roman" w:ascii="Times New Roman" w:hAnsi="Times New Roman"/>
          <w:sz w:val="28"/>
          <w:szCs w:val="28"/>
        </w:rPr>
        <w:t xml:space="preserve"> Принципиальное положение о них сформулировано в ст. 359 ГК, где закреплено,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я кредитору связанных с нею издержек и других убытков удерживать ее до тех пор, пока соответствующее обязательство не будет исполнено.</w:t>
      </w:r>
    </w:p>
    <w:p>
      <w:pPr>
        <w:pStyle w:val="ConsPlusNormal"/>
        <w:widowControl/>
        <w:spacing w:lineRule="auto" w:line="360"/>
        <w:ind w:firstLine="709"/>
        <w:jc w:val="both"/>
        <w:rPr/>
      </w:pPr>
      <w:r>
        <w:rPr>
          <w:rFonts w:cs="Times New Roman" w:ascii="Times New Roman" w:hAnsi="Times New Roman"/>
          <w:i/>
          <w:iCs/>
          <w:sz w:val="28"/>
          <w:szCs w:val="28"/>
        </w:rPr>
        <w:t>Меры оперативного воздействия, связанные с отказом совершить определенные действия в интересах неисправного контрагента (меры отказного характера</w:t>
      </w:r>
      <w:r>
        <w:rPr>
          <w:rFonts w:cs="Times New Roman" w:ascii="Times New Roman" w:hAnsi="Times New Roman"/>
          <w:sz w:val="28"/>
          <w:szCs w:val="28"/>
        </w:rPr>
        <w:t>). К ни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каз от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каз от принятия ненадлежащего испол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каз во встречном удовлетворении по причине ненадлежащего исполн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о них изложены в п. 2 ст. 328 ГК, в соответствии с которым в случае непред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При этом следует иметь в виду, что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п. 3 ст. 45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ожно подвести итог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p>
    <w:p>
      <w:pPr>
        <w:pStyle w:val="ConsPlusNormal"/>
        <w:widowControl/>
        <w:spacing w:lineRule="auto" w:line="360"/>
        <w:ind w:firstLine="709"/>
        <w:jc w:val="both"/>
        <w:rPr/>
      </w:pPr>
      <w:r>
        <w:rPr>
          <w:rFonts w:cs="Times New Roman" w:ascii="Times New Roman" w:hAnsi="Times New Roman"/>
          <w:sz w:val="28"/>
          <w:szCs w:val="28"/>
        </w:rPr>
        <w:t>- защита гражданских прав регулируется ст. 12 – 16 Гражданского Кодекса Российской Федерации и осуществляе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ают юрисдикционную и неюрисдикционную форму защиты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ы защиты гражданских прав классифицируются на: меры оперативного воздействия на нарушителя гражданских прав; меры правоохранительного характера, применяемые к нарушителям гражданских прав компетентными государственными или иными органами; фактические действия управомоченных субъектов, носящие признаки самозащиты граждански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защита гражданских прав – это совершение управомоченным лицом не запрещенных законом действий фактического порядка, направленных на охрану его личных или имущественных прав или интересов, интересов и прав других лиц и государств;</w:t>
      </w:r>
    </w:p>
    <w:p>
      <w:pPr>
        <w:pStyle w:val="ConsPlusNormal"/>
        <w:widowControl/>
        <w:spacing w:lineRule="auto" w:line="360"/>
        <w:ind w:firstLine="709"/>
        <w:jc w:val="both"/>
        <w:rPr/>
      </w:pPr>
      <w:r>
        <w:rPr>
          <w:rFonts w:cs="Times New Roman" w:ascii="Times New Roman" w:hAnsi="Times New Roman"/>
          <w:sz w:val="28"/>
          <w:szCs w:val="28"/>
        </w:rPr>
        <w:t>- к способам самозащиты гражданских прав относятся: необходимая оборона,</w:t>
      </w:r>
      <w:r>
        <w:rPr>
          <w:rFonts w:cs="Times New Roman" w:ascii="Times New Roman" w:hAnsi="Times New Roman"/>
          <w:b/>
          <w:bCs/>
          <w:sz w:val="28"/>
          <w:szCs w:val="28"/>
        </w:rPr>
        <w:t xml:space="preserve"> </w:t>
      </w:r>
      <w:r>
        <w:rPr>
          <w:rFonts w:cs="Times New Roman" w:ascii="Times New Roman" w:hAnsi="Times New Roman"/>
          <w:sz w:val="28"/>
          <w:szCs w:val="28"/>
        </w:rPr>
        <w:t xml:space="preserve">действия управомоченного лица в условиях крайней необходимости, а также меры оперативного воздействия, которые применяются управомоченным лицом как стороной в гражданском правоотношении без обращения за защитой права к компетентным государственным органам, которые в свою очередь подразделяются на: меры оперативного воздействия, связанные с исполнением обязательств за счет должника, меры оперативного воздействия, связанные с обеспечением встречного удовлетворения, меры оперативного воздействия, связанные с обеспечением встречного удовлетворения и меры оперативного воздействия, связанные с отказом совершить определенные действия в интересах неисправного контрагента (меры отказного характер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t>Нормативные акты</w:t>
      </w:r>
    </w:p>
    <w:p>
      <w:pPr>
        <w:pStyle w:val="Normal"/>
        <w:numPr>
          <w:ilvl w:val="0"/>
          <w:numId w:val="1"/>
        </w:numPr>
        <w:spacing w:lineRule="auto" w:line="360" w:before="0" w:after="0"/>
        <w:ind w:left="0" w:hanging="0"/>
        <w:rPr/>
      </w:pPr>
      <w:r>
        <w:rPr>
          <w:rFonts w:cs="Times New Roman" w:ascii="Times New Roman" w:hAnsi="Times New Roman"/>
          <w:sz w:val="28"/>
          <w:szCs w:val="28"/>
          <w:lang w:eastAsia="ru-RU"/>
        </w:rPr>
        <w:t>Гражданский кодекс Российской Федерации части первая, вторая, третья от 26 ноября 2001 г. № 146-ФЗ (с изм. от 26 янва¬ря, 20 февраля, 12 августа 1996 г., 24 октября 1997 г., 8 июля, 17 декабря 1999 г., 16 апреля, 15 мая, 26 ноября 2001 г.,21 марта, 14, 26 ноября 2002 г., 10 января, 26 марта, 11 ноября, 23 декабря 2003 г., 29 июня, 29 июля, 2, 29, 30 декабря 2004 г., 21 марта 2005 г.).</w:t>
      </w:r>
    </w:p>
    <w:p>
      <w:pPr>
        <w:pStyle w:val="Footnot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7.01.1992 № 2202-1 "О Прокуратуре Российской Федерации" // КонсультантПлюс.</w:t>
      </w:r>
    </w:p>
    <w:p>
      <w:pPr>
        <w:pStyle w:val="Footnote"/>
        <w:numPr>
          <w:ilvl w:val="0"/>
          <w:numId w:val="1"/>
        </w:numPr>
        <w:spacing w:lineRule="auto" w:line="360" w:before="0" w:after="0"/>
        <w:ind w:left="0" w:hanging="0"/>
        <w:rPr/>
      </w:pPr>
      <w:r>
        <w:rPr>
          <w:rFonts w:cs="Times New Roman" w:ascii="Times New Roman" w:hAnsi="Times New Roman"/>
          <w:sz w:val="28"/>
          <w:szCs w:val="28"/>
        </w:rPr>
        <w:t>Федеральный конституционный закон от 21 июля 1994 г. "О Конституционном Суде Российской Федерации" // СЗ РФ. 1994. N 13. Ст. 1447.</w:t>
      </w:r>
    </w:p>
    <w:p>
      <w:pPr>
        <w:pStyle w:val="Footnot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Footnot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 В.К. Представительство в гражданском праве. Калинин, 1978; Гражданское право: Учебник. Ч. 1 / Под ред. Ю.К. Толстого, А.П. Сергеева. С. 242 - 243</w:t>
      </w:r>
    </w:p>
    <w:p>
      <w:pPr>
        <w:pStyle w:val="Footnote"/>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ССР и союзных республик. Саратов, 1971. С. 36.</w:t>
      </w:r>
    </w:p>
    <w:p>
      <w:pPr>
        <w:pStyle w:val="ConsPlusNormal"/>
        <w:widowContro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тусь С.Н. Юридическая ответственность и законность (Очерк теории). М., 1976;</w:t>
      </w:r>
    </w:p>
    <w:p>
      <w:pPr>
        <w:pStyle w:val="ConsPlusNormal"/>
        <w:widowControl/>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банов В.П. Пределы осуществления и защиты гражданских прав. М., 1972;</w:t>
      </w:r>
    </w:p>
    <w:p>
      <w:pPr>
        <w:pStyle w:val="Normal"/>
        <w:numPr>
          <w:ilvl w:val="0"/>
          <w:numId w:val="1"/>
        </w:numPr>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 xml:space="preserve">Джения, С. В. Признание гражданина безвестно отсутствующим и объявление гражданина умершим / С. В. Джения. – Саратов, 2003. </w:t>
      </w:r>
    </w:p>
    <w:p>
      <w:pPr>
        <w:pStyle w:val="Footnote"/>
        <w:numPr>
          <w:ilvl w:val="0"/>
          <w:numId w:val="1"/>
        </w:numPr>
        <w:spacing w:lineRule="auto" w:line="360" w:before="0" w:after="0"/>
        <w:ind w:left="0" w:hanging="0"/>
        <w:rPr/>
      </w:pPr>
      <w:r>
        <w:rPr>
          <w:rFonts w:cs="Times New Roman" w:ascii="Times New Roman" w:hAnsi="Times New Roman"/>
          <w:sz w:val="28"/>
          <w:szCs w:val="28"/>
        </w:rPr>
        <w:t>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 БВС СССР. 1984. N 5. С. 9</w:t>
      </w:r>
    </w:p>
    <w:p>
      <w:pPr>
        <w:pStyle w:val="Footnote"/>
        <w:numPr>
          <w:ilvl w:val="0"/>
          <w:numId w:val="1"/>
        </w:numPr>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А. С. Местное самоуправление в Российской Федерации: правовая теория и социальная практика // Конституционные и законодательные основы местного самоуправления в Российской Федерации: Сборник научных трудов / Под ред. А.В. Иванченко. М., 2008. С. 112.</w:t>
      </w:r>
    </w:p>
    <w:p>
      <w:pPr>
        <w:pStyle w:val="ConsPlusNormal"/>
        <w:widowControl/>
        <w:numPr>
          <w:ilvl w:val="0"/>
          <w:numId w:val="1"/>
        </w:numPr>
        <w:spacing w:lineRule="auto" w:line="360"/>
        <w:ind w:left="0" w:hanging="0"/>
        <w:rPr/>
      </w:pPr>
      <w:r>
        <w:rPr>
          <w:rFonts w:cs="Times New Roman" w:ascii="Times New Roman" w:hAnsi="Times New Roman"/>
          <w:sz w:val="28"/>
          <w:szCs w:val="28"/>
        </w:rPr>
        <w:t>Судебная практика по уголовным делам: сб. / сост. Е. Н. Романенкова. – 2-е изд., перераб. и доп. – М.: ТК Велби, Изд-во Проспект,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ратусь С.Н. Юридическая ответственность и законность. М., 1976. С. 72 - 79.</w:t>
      </w:r>
    </w:p>
    <w:p>
      <w:pPr>
        <w:pStyle w:val="Footnote"/>
        <w:spacing w:before="0" w:after="200"/>
        <w:rPr>
          <w:rFonts w:ascii="Times New Roman" w:hAnsi="Times New Roman" w:cs="Times New Roman"/>
        </w:rPr>
      </w:pPr>
      <w:r>
        <w:rPr>
          <w:rFonts w:cs="Times New Roman" w:ascii="Times New Roman" w:hAnsi="Times New Roman"/>
        </w:rPr>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Гражданское право: Учебник. Ч. 1 / Под ред. Ю.К. Толстого, А.П. Сергеева. С. 242 - 243</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жения, С. В. Признание гражданина безвестно отсутствующим и объявление гражданина умершим  / С. В. Джения. – Саратов, 2003. </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19.</w:t>
        <w:tab/>
        <w:t>Сергеев А. С. Местное самоуправление в Российской Федерации: правовая тео¬рия и социальная практика // Конституционные и законодательные основы местного самоуправления в Российской Федерации: Сборник научных трудов / Под ред. А.В. Иванченко. М., 2008. С. 112.</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01.1992 № 2202-1 "О Прокуратуре Российской Федерации" // КонсультантПлюс</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т 21 июля 1994 г. "О Конституционном Суде Российской Федерации" // СЗ РФ. 1994. N 13. Ст. 1447.</w:t>
      </w:r>
    </w:p>
    <w:p>
      <w:pPr>
        <w:pStyle w:val="Footnote"/>
        <w:spacing w:lineRule="auto" w:line="240" w:before="0" w:after="0"/>
        <w:rPr>
          <w:rFonts w:ascii="Times New Roman" w:hAnsi="Times New Roman" w:cs="Times New Roman"/>
        </w:rPr>
      </w:pPr>
      <w:r>
        <w:rPr>
          <w:rFonts w:cs="Times New Roman" w:ascii="Times New Roman" w:hAnsi="Times New Roman"/>
        </w:rPr>
      </w:r>
    </w:p>
  </w:footnote>
  <w:footnote w:id="8">
    <w:p>
      <w:pPr>
        <w:pStyle w:val="Footnote"/>
        <w:spacing w:lineRule="auto" w:line="240" w:before="0" w:after="0"/>
        <w:rPr/>
      </w:pPr>
      <w:r>
        <w:rPr>
          <w:rStyle w:val="FootnoteCharacters"/>
        </w:rPr>
        <w:footnoteRef/>
      </w:r>
      <w:r>
        <w:rPr/>
        <w:t xml:space="preserve"> </w:t>
      </w:r>
      <w:r>
        <w:rPr>
          <w:rFonts w:cs="Times New Roman" w:ascii="Times New Roman" w:hAnsi="Times New Roman"/>
        </w:rPr>
        <w:t>Братусь С.Н. Юридическая ответственность и законность. М., С. 85.</w:t>
      </w:r>
    </w:p>
    <w:p>
      <w:pPr>
        <w:pStyle w:val="Footnote"/>
        <w:spacing w:lineRule="auto" w:line="240" w:before="0" w:after="0"/>
        <w:rPr>
          <w:rFonts w:ascii="Times New Roman" w:hAnsi="Times New Roman" w:cs="Times New Roman"/>
        </w:rPr>
      </w:pPr>
      <w:r>
        <w:rPr>
          <w:rFonts w:cs="Times New Roman" w:ascii="Times New Roman" w:hAnsi="Times New Roman"/>
        </w:rPr>
      </w:r>
    </w:p>
  </w:footnote>
  <w:footnote w:id="9">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Грибанов В.П.   Гражданское право. Т. 1. М., С. 160.</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син Ю.Г. Основы гражданского законодательства о защите субъективных гражданских прав // Проблемы применения Основ гражданского законодательства и Основ гражданского судопроизводства СССР и союзных республик. Саратов, 1971. С. 36.</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удебная практика по уголовным делам: сб. / сост. Е. Н. Романенкова. – 2-е  изд., перераб. и доп. – М.: ТК Велби, Изд-во Проспект, 2008. С. 234. </w:t>
      </w:r>
    </w:p>
  </w:footnote>
  <w:footnote w:id="1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Практический курс: учеб.- прак. пособие: 3-изд., перераб. и доп. - М.: Волтерс Клувер, 2007.</w:t>
      </w:r>
    </w:p>
    <w:p>
      <w:pPr>
        <w:pStyle w:val="Footnote"/>
        <w:spacing w:lineRule="auto" w:line="240" w:before="0" w:after="200"/>
        <w:rPr>
          <w:rFonts w:ascii="Times New Roman" w:hAnsi="Times New Roman" w:cs="Times New Roman"/>
        </w:rPr>
      </w:pPr>
      <w:r>
        <w:rPr>
          <w:rFonts w:cs="Times New Roman" w:ascii="Times New Roman" w:hAnsi="Times New Roman"/>
        </w:rPr>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д ред. Ю.И. Скуратова, В.М. Лебедева) включен в информационный банк согласно публикации - ИНФРА-М-НОРМА, 2007.</w:t>
      </w:r>
    </w:p>
  </w:footnote>
  <w:footnote w:id="14">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Постановление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 БВС СССР. 1984. N 5. С. 9</w:t>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удебная практика по уголовным  делам: сб. / сост. Е. Н. Романенкова. – 2-е  изд., перераб. и доп. – М.: ТК Велби, Изд-во Проспект, 2008. С 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1:00Z</dcterms:created>
  <dc:creator>Admin</dc:creator>
  <dc:description/>
  <cp:keywords/>
  <dc:language>en-US</dc:language>
  <cp:lastModifiedBy>SYSTEM</cp:lastModifiedBy>
  <cp:lastPrinted>2009-02-24T16:26:00Z</cp:lastPrinted>
  <dcterms:modified xsi:type="dcterms:W3CDTF">2011-09-08T19:31:00Z</dcterms:modified>
  <cp:revision>2</cp:revision>
  <dc:subject/>
  <dc:title>Содержание</dc:title>
</cp:coreProperties>
</file>