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1. СТАТИСТИЧЕСКАЯ ОТЧЕТНОСТЬ ПРАВООХРАНИТЕЛЬНЫХ ОРГАНОВ НА ПРИМЕРЕ ОРГАНОВ ВНУТРЕННИХ ДЕЛ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2. ЕДИНАЯ СИСТЕМА УЧЕТА ПРЕСТУПЛЕНИЙ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ЛИТЕРАТУРА</w:t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стория развития статистики показывает, что статистическая наука сложилась в результате теоретического обобщения накопленного человечеством передового опыта учетно-статистических работ, обусловленных, прежде всего, потребностями управления жизни общест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стоящее время статистика имеет следующее определение. </w:t>
      </w:r>
      <w:r>
        <w:rPr>
          <w:bCs/>
          <w:sz w:val="28"/>
          <w:szCs w:val="28"/>
        </w:rPr>
        <w:t>Статистика</w:t>
      </w:r>
      <w:r>
        <w:rPr>
          <w:sz w:val="28"/>
          <w:szCs w:val="28"/>
        </w:rPr>
        <w:t xml:space="preserve"> – это планомерный и систематический учет массовых общественных явлений, который осуществляется государственными статистическими органами и дает числовое выражение проявляющимся закономерностя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истик существует очень много, например: статистика промышленности, статистика торговли, экономическая статистика, математическая, прикладная и т.д. Данная работа посвящена статистике правоохранительных органов. В первом разделе работы показана организация статистического учета на примере органов внутренних дел. Второй раздел посвящен единой системе учета преступлений.</w:t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татистическая отчетность правоохранительных органов на примере органов внутренних де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татистическая отчетность</w:t>
      </w:r>
      <w:r>
        <w:rPr>
          <w:sz w:val="28"/>
          <w:szCs w:val="28"/>
        </w:rPr>
        <w:t xml:space="preserve"> – это официальный документ, в котором содержатся сведения о работе подотчетного объекта, занесенные на специальную форму.</w:t>
      </w:r>
      <w:r>
        <w:rPr>
          <w:bCs/>
          <w:sz w:val="28"/>
          <w:szCs w:val="28"/>
        </w:rPr>
        <w:t xml:space="preserve"> Первичный учет</w:t>
      </w:r>
      <w:r>
        <w:rPr>
          <w:sz w:val="28"/>
          <w:szCs w:val="28"/>
        </w:rPr>
        <w:t xml:space="preserve"> представляет собой регистрацию различных фактов (событий, процессов и т.д.), производимых по мере их свершения и, как правило, на первичном учетном документе. Примером может служить карточка потерпевшего, рассматриваемая в следующем разделе. Первичный учет ведут непосредственно учреждения правоохранительных орган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функции первичного учета входят операции наблюдения, т.е. регистрация данных и подсчет итог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аждое учреждение правоохранительных органов представляет установленные формы статистической отчетности, характеризующие различные стороны их деятельности. Все формы статистической отчетности утверждают органы государственной статисти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 своему содержанию формы отчетности бывают типовыми (общими) и специализированны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щая отчетность</w:t>
      </w:r>
      <w:r>
        <w:rPr>
          <w:sz w:val="28"/>
          <w:szCs w:val="28"/>
        </w:rPr>
        <w:t xml:space="preserve"> – это отчетность, содержащая одни и те же данные. В </w:t>
      </w:r>
      <w:r>
        <w:rPr>
          <w:bCs/>
          <w:sz w:val="28"/>
          <w:szCs w:val="28"/>
        </w:rPr>
        <w:t>специализированной отчетности</w:t>
      </w:r>
      <w:r>
        <w:rPr>
          <w:sz w:val="28"/>
          <w:szCs w:val="28"/>
        </w:rPr>
        <w:t xml:space="preserve"> содержатся специфические показател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 периоду времени, за который предоставляется отчетность, по его длительности различают отчетность текущую и годовую. Если сведения представляются за год, то такую отчетность называют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годовой</w:t>
      </w:r>
      <w:r>
        <w:rPr>
          <w:sz w:val="28"/>
          <w:szCs w:val="28"/>
        </w:rPr>
        <w:t xml:space="preserve">. Отчетность за все другие периоды в пределах менее года, соответственно квартальная, месячная, недельная и т.п. называется </w:t>
      </w:r>
      <w:r>
        <w:rPr>
          <w:bCs/>
          <w:sz w:val="28"/>
          <w:szCs w:val="28"/>
        </w:rPr>
        <w:t>текущ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авоохранительные органы в своей работе используют обобщающие статистические показатели. </w:t>
      </w:r>
      <w:r>
        <w:rPr>
          <w:bCs/>
          <w:sz w:val="28"/>
          <w:szCs w:val="28"/>
        </w:rPr>
        <w:t>Обобщающие статистические показатели</w:t>
      </w:r>
      <w:r>
        <w:rPr>
          <w:sz w:val="28"/>
          <w:szCs w:val="28"/>
        </w:rPr>
        <w:t xml:space="preserve"> отражают количественную сторону изучаемой совокупности общественных явлений, представляет собой их величину, выраженную соответствующей единицей измер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актически статистическая информация начинает формироваться с абсолютных величин, ими измеряются все стороны общественной жизн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бсолютные величины, выражающие размеры (уровни, объемы) явлений и процессов, получают в результате статистического наблюдения и сводки исходной информа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 способу выражения размеров изучаемых явлений абсолютные величины подразделяются на индивидуальные и суммарные, которые представляют собой один из видов обобщающих величи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Индивидуальные</w:t>
      </w:r>
      <w:r>
        <w:rPr>
          <w:sz w:val="28"/>
          <w:szCs w:val="28"/>
        </w:rPr>
        <w:t xml:space="preserve"> – характеризуют размеры количественных признаков у отдельных единиц. Этот вид показателей служит основанием при статистической сводке для включения единиц объекта в группы. На их базе получают абсолютные величины, из которых, в свою очередь, можно выделить показатели численности совокупности и показатели объема признаков совокупн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Абсолютные величины</w:t>
      </w:r>
      <w:r>
        <w:rPr>
          <w:sz w:val="28"/>
          <w:szCs w:val="28"/>
        </w:rPr>
        <w:t xml:space="preserve"> – всегда числа именованные, имеющие определенную размерность, единицы измер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анализе статистической информации важное место занимают производные обобщающие показатели – средние и относительные величин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Относительные величины</w:t>
      </w:r>
      <w:r>
        <w:rPr>
          <w:sz w:val="28"/>
          <w:szCs w:val="28"/>
        </w:rPr>
        <w:t xml:space="preserve"> в статистике представляют собой частное от деления двух статистических величин и характеризуют количественное соотношение между ними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смотрим способы определения относительных величи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. Относительные величины структуры</w:t>
      </w:r>
      <w:r>
        <w:rPr>
          <w:sz w:val="28"/>
          <w:szCs w:val="28"/>
        </w:rPr>
        <w:t xml:space="preserve"> характеризуют состав изучаемой совокупности. Исчисляются они как отношение абсолютной величины каждого из элементов совокупности к абсолютной величине всей совокупности, т.е. как отношение части к целому, и представляют собой удельный вес части в целом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 Относительные величины динамики</w:t>
      </w:r>
      <w:r>
        <w:rPr>
          <w:sz w:val="28"/>
          <w:szCs w:val="28"/>
        </w:rPr>
        <w:t xml:space="preserve"> характеризуют изменение изучаемого явления во времени, выявляют направление развития, измеряют интенсивность развития. Расчет относительных величин выполняется в виде темпов роста и других показателей динами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3. Относительные величины сравнения</w:t>
      </w:r>
      <w:r>
        <w:rPr>
          <w:sz w:val="28"/>
          <w:szCs w:val="28"/>
        </w:rPr>
        <w:t xml:space="preserve"> характеризуют количественное соотношение одноименных показателей, относящихся к различным объектам статистического наблюд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4. Относительные величины координации</w:t>
      </w:r>
      <w:r>
        <w:rPr>
          <w:sz w:val="28"/>
          <w:szCs w:val="28"/>
        </w:rPr>
        <w:t xml:space="preserve"> применяются для характеристики соотношения между отдельными частями статистической совокупности и показывают, во сколько раз сравниваемая часть совокупности больше или меньше части, которая принимается за основание или базу сравн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5. Относительные величины интенсивности</w:t>
      </w:r>
      <w:r>
        <w:rPr>
          <w:sz w:val="28"/>
          <w:szCs w:val="28"/>
        </w:rPr>
        <w:t xml:space="preserve"> показывают, насколько широко распространено изучаемое явление в той или иной среде, т.е. сколько единиц одной совокупности приходится на единицу другой совокупности.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результате первой стадии статистического исследования – статистического наблюдения – получают сведения о каждой единице совокупности. Задача второй стадии статистического исследования состоит в том, чтобы упорядочить и обобщить первичный материал, свести его в группы и на этой основе дать обобщающую характеристику совокупности. Этот этап в статистике называется сводко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зличают простую сводку (подсчет только общих итогов) и статистическую группировку, которая сводится к расчленению совокупности на группы по существенному для единиц совокупности признаку. Группировка позволяет получить такие результаты, по которым можно выявить состав совокупности, характерные черты и свойства типичных явлений, обнаружить закономерности и взаимосвяз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авоохранительных органах вторая стадия статистического исследования проводится централизованно. Так в органах внутренних дел обобщением статистических данных занимается Главный информационно-аналитический центр МВД РФ (ГИАЦ МВД РФ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ми задачами ГИАЦ МВД России являются: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еспечение руководства Министерства, подразделений системы МВД России, органов государственной власти Российской Федерации, правоохранительных органов иных государств статистической информацией о состоянии преступности и результатах оперативно-служебной деятельности органов внутренних дел, а также оперативно-справочной, розыскной, криминалистической, архивной, научно-технической и иной информацией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ормирование в органах внутренних дел единой системы статистических, оперативно-справочных, розыскных, криминалистических учетов, автоматизированных банков данных централизованных учетов, общероссийских и отраслевых классификаторов технико-экономической и социальной информаци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здание, внедрение и развитие в системе МВД России современных информационных технологий в целях повышения эффективности использования учетов органами внутренних дел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уществление контроля за деятельностью МВД, ГУВД, УВД субъектов Российской Федерации, УВДТ в части своевременности представления, полноты и достоверности сведений в статистические, оперативно-справочные, розыскные, криминалистические, оперативные и иные учеты, ведение которых отнесено к компетенции информационных подразделений органов внутренних дел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ведение единой научно-технической политики в рамках развития информационно-вычислительной системы МВД России;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ординация и обеспечение деятельности по исполнению в органах внутренних дел и внутренних войсках МВД России законодательства Российской Федерации об архивном деле и о реабилитации граждан, подвергшихся политическим репрессиям в административном порядке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рганизационно-методическое руководство и оказание практической помощи подразделениям системы МВД России, МВД, ГУВД, УВД субъектов Российской Федерации по вопросам, отнесенным к компетенции ГИАЦ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реализации возложенных задач ГИАЦ МВД России осуществляет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формирование и ведение централизованных оперативно-справочных, розыскных и криминалистических учетов, автоматизированных банков данных централизованных учетов, Межгосударственного информационного банка – в рамках заключенных соглашений между правоохранительными органами; базы данных статистической информации о состоянии преступности и результатах борьбы с ней;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ор, учет и анализ оперативной информации; информационно-аналитическое сопровождение оперативно-розыскной деятельности оперативных подразделений МВД России. Обеспечение оперативно-аналитическими материалами руководства Министерства и оперативных подразделений МВД Росси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ормирование и ведение учета лиц, объявленных в федеральный и межгосударственный розыск, подготовку и рассылку в органы внутренних дел Российской Федерации и иных государств в установленном порядке материалов об объявлении и прекращении розыска, бюллетеней оперативно-розыскной информации и сборников ориентировок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ие по запросам НЦБ Интерпола при МВД России, МИД России, Центрального комитета Российского общества Красного Креста местонахождения (судьбы) иностранных граждан (подданных) и лиц без гражданства, арестованных и осужденных на территории России и государств бывшего СССР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ормирование и ведение банка данных системы научно-технической информации МВД России об опыте работы органов внутренних дел Российской Федерации и правоохранительных органов иных государств; выдача в установленном порядке данной информации по запросам подразделений системы МВД Росси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ормирование и ведение фонда общероссийских классификаторов технико-экономической информации в части, касающейся МВД России, разработку и регистрацию отраслевых и внутрисистемных классификаторов, действующих в органах внутренних дел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ем, учет, обеспечение сохранности и использование в установленном порядке архивных документов подразделений МВД России и органов внутренних дел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анализ процессов формирования и использования статистических, оперативно-справочных, розыскных, криминалистических учетов органов внутренних дел, создания, внедрения, развития в системе МВД России современных информационных технологий, обеспечение информационно-аналитическими материалами руководства Министерства и подразделений МВД Росс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Единая система учета преступлен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 26 января 2006 года в РФ вступил в силу совместный приказ силовых ведомств «О едином учете преступлений». Этот документ подписали первые лица всех силовых служб России – МВД, Генпрокуратуры, ФСБ, Федеральной службы по контролю за оборотом наркотиков, Министерства юстиции, МЧС. Новшества, вводимые приказом, в основном касаются организации работы сотрудников органов внутренних дел, а также ведения служебной документации, в том числе в области первичного учета происшестви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вводит положение, согласно которому обо всех совершенных преступлениях можно теперь заявлять не только в милицию и прокуратуру, но и в Минюст, ФСБ, Госнаркоконтроль, и вообще любую «силовую структуру»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отметили руководители МВД и Генпрокуратуры, этот приказ призван обеспечить максимально возможную регистрацию и учёт совершённых преступлений, а также жёсткий контроль за их расследование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ак заверил первый заместитель министра внутренних дел генерал-полковник милиции Александр Чекалин, принимать заявления граждан теперь обязаны все правоохранительные структуры, в которых существуют органы дознания. «Они должны принять заявление, даже если оно не относится к их ведомству, а затем передать в кратчайшие сроки куда следует. Те, кто этого делать не будет, понесёт серьёзные дисциплинарные и уголовные наказания, – отметил первым замминистра. – Появление приказа назревало давно, система учёта преступлений была несовершенной. Сотрудники правоохранительных органов, пользуясь пробелами в законодательстве, под различными предлогами не брали заявления у граждан, а если и принимали, то не редки были случаи, когда выносился отказ в возбуждении дела, другие милиционеры намеренно неправильно классифицировали заведённые дела и т.д. В результате годами искажалась статистика. Пострадавшие мыкались, добиться правды им, если и удавалось, то невероятными усилиями. В новом же приказе даётся чёткая трактовка скрытого преступления. В соответствии с этим приказом мы получим эффект самоочищения и правдивости»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25 января 2006 г. правоохранительные органы обязаны строить отношения с гражданами следующим образом: «Незамедлительно принять заявление, выдать пострадавшему специально разработанный для этих целей корешок-уведомление о принятии заявления с указанием даты и времени, а также данных о лице, это сделавшем. Затем следует приступить к проверке сообщения. Отказ в принятии заявления, а также отказ в выдаче уведомления недопустимы». В случае обнаружения правонарушений со стороны правоохранительных органов наказание кроме непосредственно нарушителя понесёт и его начальник. Кроме того, появится «карточка потерпевшего» – в неё будут вноситься сведения о потерпевшем и обо всех движениях его уголовного дела»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ействие приказа также распространяется на федеральные суды общей юрисдикции, в том числе военные, на мировых судей, территориальные органы судебного департамента. В общее правовое поле учёта преступлений вошли также органы Федеральной службы судебных приставов. Таким образом, субъектами регистрации преступлений становятся все органы и должностные лица, которым УПК РФ предоставлено право возбуждать уголовное дело и проводить предварительное следствие и дознани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8"/>
          <w:szCs w:val="28"/>
        </w:rPr>
        <w:t>Сообщения о преступлениях рассматриваются в соответствии с уголовно-процессуальным законодательством. Решение по ним должно быть принято в течение 3 суток, а в исключительных случаях, когда по фактам, изложенным в заявлении, требуется дополнительная проверка – до 10 суток. Сообщения о происшествиях, не содержащих признаки преступления или административного правонарушения, рассматриваются в срок не более 30 суток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8"/>
          <w:szCs w:val="28"/>
        </w:rPr>
        <w:t>О принятом решении по сообщению о происшествии заявитель должен быть проинформирован в обязательном порядке. Заявителю разъясняется его право обжаловать принятое решение и порядок обжалования в соответствии с законодательством и иными нормативными правовыми актами Российской Федераци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я необходимая информация, разъясняющая гражданам порядок приема, регистрации и разрешения сообщений о происшествиях, должна быть размещена в помещениях органов внутренних дел. Там же должны быть указаны служебные телефоны и адреса должностных лиц, которым могут быть обжалованы действия сотрудников, связанные с приемом или отказом в приеме сообщений о происшествиях.</w:t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каз о едином учёте преступлений вводит типовое положение о едином порядке организации приёма, регистрации и проверки сообщений о преступлениях, на основании, которого разрабатываются ведомственные инструкции, а также положение о едином порядке учёта и регистрации уголовных дел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мнению представителей правоохранительных органов, новая система учета преступлений </w:t>
      </w:r>
      <w:r>
        <w:rPr>
          <w:color w:val="0F0E0E"/>
          <w:sz w:val="28"/>
          <w:szCs w:val="28"/>
        </w:rPr>
        <w:t>отвечает требованиям международных организаций и ООН. Рост преступности – это общемировая тенденция, которая прослеживается в последние 15-20 лет не только в России, но и во всех развитых странах». При этом 2005 год стал по мнению должностных лиц пиком сокрытия преступлений в российских правоохранительных органах. По данным статистики, за прошлый год прокуратурами было выявлено и поставлено на учёт около 158 тысяч преступлений, скрытых от учёта разными службами. В это число вошли 729 умышленных убийств. В этих условиях задача новой системы учета – обеспечить государственную статистику, максимально приближенную к реальному количеству преступлений.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left="424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 xml:space="preserve">Общая теория статистики: Статистическая методология в изучении деятельности правоохранительных органов: Учебник /А.И. Харламов, О.З. Башина, В.Т. Бабурин и др. Под ред. А.А. Спирина, О.З. Башиной. – М.: Финансы и статистика, 2005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uppressAutoHyphens w:val="true"/>
        <w:spacing w:lineRule="auto" w:line="360"/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Правов С. Вводится карточка потерпевшего.// Российская газета. 24.01.200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uppressAutoHyphens w:val="true"/>
        <w:spacing w:lineRule="auto" w:line="360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ww.mvd.ru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i w:val="false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  <w:ind w:firstLine="284"/>
      <w:jc w:val="both"/>
    </w:pPr>
    <w:rPr>
      <w:rFonts w:ascii="Antiqua;Times New Roman" w:hAnsi="Antiqua;Times New Roman" w:cs="Antiqua;Times New Roman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9:26:00Z</dcterms:created>
  <dc:creator>Чакински</dc:creator>
  <dc:description/>
  <cp:keywords/>
  <dc:language>en-US</dc:language>
  <cp:lastModifiedBy>SYSTEM</cp:lastModifiedBy>
  <dcterms:modified xsi:type="dcterms:W3CDTF">2011-09-08T19:26:00Z</dcterms:modified>
  <cp:revision>2</cp:revision>
  <dc:subject/>
  <dc:title>ВВЕДЕНИЕ</dc:title>
</cp:coreProperties>
</file>