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</w:rPr>
      </w:pPr>
      <w:r>
        <w:rPr>
          <w:rFonts w:cs="Arial"/>
          <w:sz w:val="28"/>
        </w:rPr>
        <w:t>ХАБАРОВСКАЯ ГОСУДАРСТВЕННАЯ АКАДЕМИЯ ЭКОНОМИКИ И ПРАВ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ОНТРОЛЬНАЯ РАБОТА ПО ИСТОРИИ ОТЕЧЕСТВЕННОГО ГОСУДАРСТВА И ПАРВА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Тема №1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СТАТУС ОКРУЖНОГО СУДА И СУДЕЙ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ТЕМА №1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СТАТУС ОКРУЖНОГО СУДА И СУДЕЙ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УД - это орган государства, охраняющий от всяких посягательств на интересы господствующего класса, путем осуществления правосудия, применения мер государственного принуждения к лицам, нарушающим установленный правопоря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уд возникает вместе с государством, но выделяется в самостоятельный орган по мере развития государственного механизма и образования специального государственного аппарат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ЩИЕ ПРАВИЛА: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ласть судебная принадлеж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мировым судьям, съездам мировых судей, окружным судам, и судебным палатами. Правительствующему сенату - В качестве верховного кассационного суда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ровые судьи состоят по уездам и городам. Уезд с находящимися в нём городами составляет мировой округ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толичные города Санкт-Петербург и Москва разделяются каждый на несколько мировых округов, состоящих из двух или более частей города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ровой округ разделяется на мировые участки, число которых определяется особым расписание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каждом мировом участке находится участковый мировой судь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мировом округе, кроме участковых, состоят также почётные мировые судь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брание как почётных, так и участковых мировых судей каждого мирового округа составляет высшую мировую инстанцию, именуемую съездом мировых судей. В этом съезде председательствует один из мировых судей по собственному их избранию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лжности мирового судьи присваиваются: особый знак его звания и особая печат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Б ОКРУЖНЫХ СУДАХ:</w:t>
      </w:r>
      <w:r>
        <w:rPr>
          <w:rStyle w:val="FootnoteCharacters"/>
          <w:rStyle w:val="FootnoteAnchor"/>
          <w:rFonts w:cs="Arial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жной суд учреждается на несколько уездов и состоит из председателя и член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жные суды могут быть разделены на отде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разделённых таким образом судах для постоянного исполнения обязанностей председателя в тех отделениях, в которых он не присутствует, состоят товарищи председател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дебные следователи, считаясь с членами окружного суда, состоят в назначенных для каждого из них участках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исло окружных судов и их отделений, пространство их округов и число участков судебных следователей устанавливаются особыми расписаниями, а число членов окружного суда и судебных следователей определяется штатам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жные суды образовывались обычно на территории нескольких уездов с учетом численности населения и объема работы. Председатели и члены этих судов назначались императором по представлению министра юстиции, который, представляя к назначению кандидатов, должен был считаться с мнением общего собрания судей того суда, где предстояло работать назначаемому. К претендентам на судейские должности по закону предъявлялись жесткие и многочисленные требования как образование, стаж работы, наличие определенного имущества, безупречность репутации и т.д. Срок полномочий для судей этого уровня не устанавлива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Еще более значительной гарантией независимости судов стал принцип несменяемости судей, закрепленный ст. 243 учреждения судебных установлений. Согласно этой статье, председатели и члены окружных судов и судебных палат не могли быть уволены или переведены с одной должности на другую без их согласия, кроме как по приговору суда. Все постоянные, профессиональные члены окружного суда и судебной палаты, так называемые коронные судьи, назначались императором по представлению министра юстиции. Для назначения на должность члена окружного суда необходимо было иметь высшее юридическое образование и стаж работы в суде или прокуратуре не менее трех лет, а в звании присяжного поверенного – 10 лет. Для более высоких должностей стаж увеличивался. Это имело большое значение для развития царской империи как правового государства. Судьи были не зависимыми, а процессы открытыми для общественности. Русская юстиция могла тягаться в сравнении с интернациональными масштабами. Большинство судей оказались действительно не зависим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Учреждением судебных установлений в ст.237 и 239 предусматривалось, что основой внутренней самостоятельности судей служат прочность судейских должностей и равенство судей: у них не может быть начальников; члены всех судебных инстанций как судьи равны между собой, а сами судьи различаются только по степени власти – суды первой и высших инстан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Прогрессивными были и такие важные принципы, закрепленные в Судебных уставах, как коллегиальность суда, несменяемость судей и дисциплинарная ответственность их только перед судом, несовместимость судебной службы с другими профессиями. Губернатор уже не мог, как раньше, арестовать судью за несоответствующий его представлению о законе приговор, а подсудимые и потерпевшие, истцы и ответчики были избавлены от необходимости задабривать судебных чинов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составе окружных судов образовывались, в зависимости от количества судей, присутствия, в некоторых крупных судах таких присутствий было несколько, кое-где шесть и более. Им было подсудно большинство дел, отнесенных к компетенции общих судебных установлений – дела о преступлениях, которое не могли рассматриваться местными судебными установлениями. К основному их полномочию относилось рассмотрение уголовных и гражданских дел по первой ин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Иногда окружные судам приходилось выступать в роли второй инстанции по отношению к съездам мировых судей и проверять законность выносившихся ими судебных решен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зависимости от особенностей конкретного дела, опасности и сложности преступления закон предусматривал возможность образования коллегий в разных составах. В одних установленных законом случаях дела рассматривались в окружных судах коллегиями в составе трех профессиональных судей, в других - профессиональными судьями с участием сословных представителей, а в третьих-профессиональными судьями с участием присяжных заседателей.</w:t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Arial"/>
          <w:sz w:val="28"/>
          <w:szCs w:val="28"/>
        </w:rPr>
        <w:t>ОКРУЖНОЙ СУД в России в 1864.1917гг. - одно из основных звеньев системы общих судов. Образовывались обычно на территории нескольких уездов с учетом численности населения и объема работы. Председатели и члены судов назначались Императором по представлению министра юстиции, который, представляя к назначению кандидатов, должен был считаться с мнением общего собрания судей того суда, где предстояло работать назначаемому. К претендентам на судейские должности по закону предъявлялись жесткие и многочисленные требования (образование, стаж работы, наличие определенного имущества, безупречность репутации и т.д.). Срок полномочий для судей этого уровня не устанавливался. В составе О. с. образовывались, в зависимости от количества судей, присутствия (в некоторых крупных судах таких присутствий было несколько, кое-где шесть и более). Им было подсудно большинство дел, отнесенных к компетенции общих судебных установлении. К основному их полномочию относилось рассмотрение уголовных и гражданских дел по первой инстанции. Иногда О. с. приходилось выступать в роли второй инстанции по отношению к съездам мировых судей и проверять законность выносившихся ими судебных решен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СУДЕБНОЙ РЕФОРМЕ 1984 ГОД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1864 г. после длительной подготовки были утверждены и вступили в силу основополагающие акты, составляющие российскую судебную реформу: Учреждения судебных установлений, Устав уголовного судопроизводства, Устав гражданского судопроизводства, Устав о наказаниях, налагаемых мировыми судьями. Эта реформа провозгласила демократические принципы судоустройства и судопроизводства: независимость и отделение суда от администрации, его всесословность, равенство всех перед судом, институт присяжных заседателей; прокурорский надзор; несменяемость судей и следователей, выборность (мировых судей и присяжных заседателей)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бновленная судебная система состояла из местных и общих судебных органов. К местным относились волостные суды, мировые судьи и съезды мировых судей, к общим — окружные суды и судебные палаты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ружные суды создавались в специальных судебных округах и состояли из председателя и других членов, назначаемых императором по представлению Министра юстиции. Для замещения этих судебных должностей необходимо было соответствовать целому ряду требований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ружной суд состоял из гражданского и уголовного отделений, а уголовное отделение из двух частей — коронного суда и суда присяжных заседателей. В заседаниях участвовало не менее трех коронных судей (председатель и два члена)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кружным судам были подсудны все, за редким исключением, уголовные дела, неподсудные мировым судьям. Дела о преступлениях, за которые в законе были установлены наказания, сопряженные с лишением или ограничением прав состояния, рассматривались окружным судом с присяжными заседателями. По гражданским делам окружным судам были подсудны дела, сумма иска которых превышала 500 руб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ндидаты в присяжные заседатели отбирались специальными комиссиями, во главе которых стоял предводитель дворянства, и утверждались губернатором. Они должны были соответствовать имущественному, возрастному (от 25 до 70 лет) цензу, цензу оседлости (два года) и другим требованиям. Имущественный ценз предполагал владение землей площадью не менее 100 десятин или другим имуществом стоимостью от 500 до 2 000 руб., или наличие жалованья (либо дохода) от 200 до 500 руб. в год. Из крестьян в списки кандидатов в присяжные заседатели вносились только члены волостных судов, волостные старшины и сельские старосты. Закон специально оговаривал, что ни учителя народных школ, ни лица, находящиеся в услужении у частных лиц (т. е. рабочие люди), в списки не внося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удебная реформа 1864 года была направлена на создание независимого судейского корпуса, состоявшего из судей, подчинявшихся в своей деятельности только закону, и осуществляющих в качестве своей профессиональной деятельности исключительно судейское дело. Независимость судей в первую очередь обеспечивалась при помощи грамотной социальной политики государства. Учреждением судебных установлений для всех судей и членов их семей было определено высочайшее, по тем временам, материальное обеспечение и не менее высокое социальное обеспечение. Впервые в качестве субъекта социальной защиты судей были упомянуты члены их сем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Следует признать, что судебная реформа 1864 года существенно повысила социальный статус профессии судьи. Эта специальность становится по-настоящему престижной, востребованной и уважаемой в Российской Империи. В результате такой «социальной революции» судебная система была сформирована лучшими представителями научной интеллигенции – «новым дворянством». Многовековая идея о честном, быстром и профессиональном суде получила свое реальное воплощение. Судьи того периода, были, действительно, независимы в своей деятельности и осуществляли правосудие в строгом соответствии с общим разумом закона. Такие колоссальные результаты явились прямым следствием абсолютно правильной социальной политики государства, направленной на обеспечение высокой социальной защиты судей и работников аппаратов суд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44"/>
        </w:rPr>
      </w:pPr>
      <w:r>
        <w:rPr>
          <w:rFonts w:cs="Arial"/>
          <w:b/>
          <w:sz w:val="28"/>
          <w:szCs w:val="44"/>
        </w:rPr>
        <w:t>СПИСОК ИСПОЛЬЗОВАННОЙ ЛЕТИРАТУРЫ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40"/>
        </w:rPr>
        <w:t>1. «Учреждения судебных установлений» от 20 ноября 1864 года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40"/>
        </w:rPr>
        <w:t>2. Виленский Б. В. Судебная реформа и контрреформа в России. – Саратов, 1969 год.</w:t>
      </w:r>
    </w:p>
    <w:p>
      <w:pPr>
        <w:pStyle w:val="Footnote"/>
        <w:spacing w:lineRule="auto" w:line="3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.</w:t>
      </w:r>
      <w:r>
        <w:rPr>
          <w:rStyle w:val="FootnoteCharacters"/>
          <w:rFonts w:cs="Arial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Ю. С. Коренева. Становление и развитие социальной защиты судей в Российской Федерации. </w:t>
      </w:r>
      <w:r>
        <w:rPr>
          <w:rFonts w:cs="Arial"/>
          <w:bCs/>
          <w:sz w:val="28"/>
          <w:szCs w:val="40"/>
        </w:rPr>
        <w:t>2005</w:t>
      </w:r>
    </w:p>
    <w:p>
      <w:pPr>
        <w:pStyle w:val="Normal"/>
        <w:spacing w:lineRule="auto" w:line="3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Ю.П. Титов. Хрестоматия по истории государства и права России.</w:t>
      </w:r>
    </w:p>
    <w:p>
      <w:pPr>
        <w:pStyle w:val="Normal"/>
        <w:spacing w:lineRule="auto" w:line="3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. Ефимова Н.Н. Судебная реформа в России: традиции, новации, проблемы. Государство и право. 1996 год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24"/>
          <w:szCs w:val="24"/>
        </w:rPr>
        <w:t>Из учреждения судебных установлений 20 ноября 1864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4:00Z</dcterms:created>
  <dc:creator>USER</dc:creator>
  <dc:description/>
  <cp:keywords/>
  <dc:language>en-US</dc:language>
  <cp:lastModifiedBy>SYSTEM</cp:lastModifiedBy>
  <cp:lastPrinted>2008-11-02T16:26:00Z</cp:lastPrinted>
  <dcterms:modified xsi:type="dcterms:W3CDTF">2011-09-08T19:24:00Z</dcterms:modified>
  <cp:revision>2</cp:revision>
  <dc:subject/>
  <dc:title/>
</cp:coreProperties>
</file>