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ебная власть Российской Федер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судебной власти в системе органов государственной власти Российской Федерации в решающей степени определяется положением о разделении властей, закрепленным в ст. 10 и 11 Конституции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Судебная власть </w:t>
      </w:r>
      <w:r>
        <w:rPr>
          <w:sz w:val="28"/>
          <w:szCs w:val="28"/>
        </w:rPr>
        <w:t>признается как разновидность государственной власти наряду с законодательной и исполнительной, ее органы пользуются самостоятельностью. Эта самостоятельность судебной власти проявляется в независимости судей, которые подчиняются только Конституции РФ и закону. В своей деятельности по осуществлению правосудия они никому не подотчет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ая власть принадлежит не только высшим судебным инстанциям (Верховному Суду и др.), но всем судам Российской Федерации. Они стоят в одном ряду с Президентом РФ, Федеральным Собранием, Правительством РФ, осуществляющим государственную власть в Российской Федерации (ч. 1 ст. 11 Конституции 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разделения властей не только распределяет функции государственной власти между тремя ветвями власти, но и устанавливает их самостоятельность и взаимную уравновешиваемость. В этой системе суды связаны с законодательной и исполнительной властью обязанностью применять законы и другие нормативные правовые акты, а также в отношении назначения судей на их должности, но судебная власть обладает возможностью фактической отмены законов, указов Президента РФ и постановлений Правительства РФ, если они будут ею признаны неконституционны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ая власть полностью самостоятельна в вынесении судебных решений и приговоров, но их исполнение относится к обязанностям исполнительной власти. Возможность судебного обжалования гражданами действий (бездействия) должностных лиц и органов исполнительной власти позволяет судебной власти противостоять незаконным действиям этой власти. Функции и полномочия судебных органов, таким образом, служат своеобразным противовесом в отношении двух других ветвей власти, а в совокупности с ними образуют единую государственную вла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разделения властей важен также для того, чтобы взаимный контроль и сбалансированность полномочий не привели к присвоению полномочий судебной власти какой-либо другой властью. Судить не вправе ни органы законодательной, ни органы исполнительной власти. Со своей стороны судебная власть не должна заниматься нормотворчеством, подменяя законодательные органы, вмешиваться в прерогативы исполнительной власти. Вместе с тем судебная практика, безусловно, влияет на направление законодательной деятельности, а также исправляет многие ошибки органов исполнительной власти; более того, своим толкованием права в процессе его применения, суды выявляют подлинное содержание правовых норм, часто отличное от первоначальных ц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Конституции РФ (ч. 2 ст. 118) судебная власть в Российской Федерации осуществляется посредством четырех видов судопроизводства: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- конституционного;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- гражданского;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- административного;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- уголов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му из этих видов соответствует свой комплекс установленных законом процессуальных прав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я РФ не содержит перечня конкретных судебных инстанций, а ограничивается закреплением общего правила о том, что судебная система РФ устанавливается Конституцией РФ и федеральным конституционным закон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вытекает, что ни один суд, входящий в судебную систему РФ, не может быть учрежден каким-либо правовым актом, кроме федерального конституционного закона. Следовательно, не могут создавать особые судебные системы и субъекты РФ, поскольку это привело бы к нарушению единства судебной системы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умеется, на территориях субъектов РФ существуют судебные органы общей и арбитражной юрисдикции, но они строятся на единых принципах всей федеральной судебной системы и признании Верховного Суда РФ и Высшего Арбитражного Суда РФ высшей судебной инстанцией. Поэтому эти суды называются федеральными су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 настоящее время судебная система РФ состоит из следующих судо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1. Конституционная юстиция. </w:t>
      </w:r>
      <w:r>
        <w:rPr>
          <w:sz w:val="28"/>
          <w:szCs w:val="28"/>
        </w:rPr>
        <w:t>Она включает Конституционный Суд РФ, а также конституционные и уставные суды в субъектах РФ, которые, однако, не составляют единой системы с федеральным Конституционным Су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2. Суды общей юрисдикции. </w:t>
      </w:r>
      <w:r>
        <w:rPr>
          <w:sz w:val="28"/>
          <w:szCs w:val="28"/>
        </w:rPr>
        <w:t xml:space="preserve">Они включают Верховный Суд РФ, верховные суды республик, краевые и областные суды, суды автономной области и автономных округов, городские суды Москвы и Санкт-Петербурга, районные суды, а также военные суды (в гарнизонах, армиях, флотилиях и т. д.). Они осуществляют правосудие по уголовным, гражданским делам и делам, возникающим из административных правонаруш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ьями общей юрисдикции субъектов РФ являются мировые судьи, которые в пределах своей компетенции рассматривают гражданские, административные и уголовные дела в качестве суда первой инстанции. Полномочия и порядок деятельности мирового судьи устанавливаются федеральным законом и законом субъекта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3. Арбитражные суды. </w:t>
      </w:r>
      <w:r>
        <w:rPr>
          <w:sz w:val="28"/>
          <w:szCs w:val="28"/>
        </w:rPr>
        <w:t>В эту систему входят Высший Арбитражный суд РФ, федеральные арбитражные суды округов, арбитражные суды республик и других субъектов РФ. Они осуществляют правосудие путем разрешения экономических споров и рассмотрения ряда иных де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апелляционной инстан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елляция (лат. appellatio – обращение) – обращение к вышестоящему (апелляционному) суду с целью пересмотра постановления нижестоящего суда, рассмотревшего дело.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елляционная инстанция – суд, рассматривающий в апелляционном порядке уголовные дела по жалобам и представлениям на не вступившие в законную силу приговоры и постановления суда (п. 2 ст. 5 УПК 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361 УПК РФ, суд апелляционной инстанции в составе федерального судьи районного суда, единолично проверяет по апелляционным жалобам и представлениям законность, обоснованность и справедливость приговора и постановления мирового судьи, при этом, рассмотрение уголовного дела в апелляционном порядке должно быть начато не позднее четырнадцати суток со дня поступления апелляционных жалобы или представления (ст. 362 УП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елляционные жалоба и представление могут быть приняты судом к рассмотрению при условии, что они составлены в соответствии с установленной законом формой, являющейся обязательной. Структурно представление или жалоба, как и большинство процессуальных документов, состоят из трех частей: вводной, описательно-мотивировочной и резолютивной (требования к содержанию апелляционной жалобы и представления приведены в части 1 ст.363 УПК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водной части представления или жалобы указыва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суда апелляционной инстанции, в который подаются жалоба или представление (судом апелляционной инстанции является федеральный районный суд, на территории которого расположен участок мирового судьи, чей приговор (постановление) был обжалован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анные о лице, подавшем жалобу или внесшем представление, с указанием его процессуального положения, места жительства или места нахождения (т.е. указываются фамилия, имя и отчество лица, подавшего жалобу, место его регистрации или фактического проживания, должность лица, принесшего представл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исательно-мотивировочной части жалобы или представления должны содержать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казание на приговор или иное судебное решение и наименование суда, его постановившего или вынесшего; т.е. номер судебного участка и дата постановления приговора (постановлен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воды лица, подавшего жалобу или принесшего представление, и доказательства, обосновывающие эти доводы. Например, лицо оспаривает результаты оценки доказательств мировым судьей, полноту сведений (доказательственную базу), на основе которых было принято решение, ссылается на существенные нарушения уголовно-процессуального закона, а также правильность применения уголовного закона и справедливость назначенного наказания (либо оправдания подсудимого). Если, по мнению жалобщика, суд не учел важных обстоятельств, исследованных в ходе судебного разбирательства, которые могли бы повлиять на вывод суда, в апелляционной жалобе (представлении) указывается и это обстоятельств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я лица со ссылкой на доказательства, как бывшие предметом разбирательства у мирового судьи, так и новые, которыми эти доводы подтверждаются. В соответствии с ч. З ст. 363 УПК РФ сторона вправе в подтверждение оснований жалобы или представления либо возражений против жалобы или представления другой стороны представить в суд новые материалы или ходатайствовать о вызове в суд указанных ею свидетелей и экспер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просьба может содержаться в жалобе или представлении государственного обвинителя, когда их автор считает изложенные в приговоре или постановлении мирового судьи выводы не соответствующими фактическим обстоятельствам дела, что является основанием для его пересмотра (ст. 380 УПК РФ). Если в жалобе или представлении обосновывается несоответствие выводов суда фактическим обстоятельствам дела, то в его мотивировочной части должны быть указаны доказательства, которые подтверждают доводы его ав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 должен указать, полностью или в части (если в части, то какой именно) он просит отменить или изменить судебное решение. Частичное обжалование означает, что лицо оспаривает вывод о виновности или невиновности конкретного лица (осужденного, оправданного), эпизод, квалификацию содеянного, избранную меру наказания, судьбу заявленного гражданского и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олютивной части жалобы и представления указыва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сьба об отмене приговора судьи (полностью или частично) с конкретной формулировкой желаемого судебного решения (отменить обвинительный приговор и постановить оправдательный приговор, изменить квалификацию, смягчить наказание и т.д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ормы УПК РФ, на основании которых суд апелляционной инстанции вправе принять решение, о котором просит стор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ечень прилагаемых к жалобе или представлению материалов. В подтверждение своих доводов и требований автор должен сделать ссылки на доказательства, бывшие предметом исследования в суде первой инстанции, либо ходатайствовать об исследовании новых материалов или о вызове в суд указанных им свидетелей и экспертов. Новыми материалами могут быть справки, документы, характеристики и т.д., не являвшиеся предметом рассмотрения в суде первой инстанции. Указанные материалы стороны вправе представить для обоснования доводов, приведенных ими в представлении или жалобе, а также в возражениях на них (ч. З ст. 363 УПК 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 апелляционной инстанции, проверяя правильность установления фактических обстоятельств дела, может непосредственно исследовать доказательства. Оценивая их, суд вправе признать доказанными те обстоятельства уголовного дела, которые не были установлены во время разбирательства у мирового судьи и не были положены в основу приговора. Поэтому, если, например, в представлении государственный обвинитель ставит вопрос о несоответствии выводов суда, изложенных в приговоре, фактическим обстоятельствам уголовного дела, он должен указать, какие доказательства необходимо исследовать в суде апелляционной инстанции, в том числе и не исследованные мировым судьей (ст. 363 УПК РФ). В резолютивной части такого представления должна содержаться просьба об отмене приговора мирового судьи (полностью или частично) и о постановлении нового приговора;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дпись лица, подавшего жалобу или предста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ответствия предъявляемым требованиям, что препятствует рассмотрению уголовного дела, жалоба или представление возвращаются судьей, который при этом назначает срок для их пересоставления. Сторона имеет право в подтверждение оснований жалобы или представления либо возражений против жалобы или представления другой стороны представить в суд новые материалы или ходатайствовать о вызове в суд указанных ею свидетелей и экспертов (ст. 363 УП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в поступившее уголовное дело, судья выносит постановление о назначении судебного заседания, в котором разрешаются следующие вопросы: о месте и времени начала рассмотрения уголовного дела; о вызове в судебное заседание свидетелей, экспертов и других лиц; о сохранении, избрании, отмене или изменении меры пресечения в отношении подсудимого; о рассмотрении уголовного дела в закрытом судебном заседании в случаях, предусмотренных ст. 241 УПК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месте и времени рассмотрения уголовного дела извещаются стороны. Если в судебное заседание не явился кто-либо из вызванных лиц из числа не подававших жалобы на приговор суда первой инстанции, это не препятствует рассмотрению уголовного дела и вынесению решения (ст. 364 УП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головно-процессуальный закон предусматривает, что в судебном заседании обязательно участие: государственного обвинителя; частного обвинителя, подавшего жалобу; подсудимого, подавшего жалобу, или в защиту интересов которого поданы жалоба или представление; защитника, в случаях обязательности его учас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судебного следствия апелляционной инстан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в суде апелляционной инстанции осуществляется в обычном порядке, с учетом некоторых особенностей (ст. 365 УП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ое следствие начинается с краткого изложения председательствующим содержания приговора, а также существа апелляционной жалобы или представления и возражений на них. После доклада председательствующего суд заслушивает выступления стороны, подавшей жалобу или представление, и возражения противной стор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ыступления сторон суд переходит к проверке доказательств. Свидетели, допрошенные в суде первой инстанции, допрашиваются в суде апелляционной инстанции, если их вызов суд признал необходимым. Стороны вправе заявить ходатайство о вызове новых свидетелей, проведении экспертизы, истребовании вещественных доказательств и документов, в исследовании которых им было отказано судом первой инстанции. Разрешение заявленных ходатайств производится в общем порядке. При этом суд апелляционной инстанции не вправе отказать в удовлетворении ходатайства на том основании, что оно не было удовлетворено судом первой инста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366 УПК РФ, по завершению исследования судебного следствия судья выясняет у сторон, имеются ли у них ходатайства о дополнении судебного следствия. Суд разрешает эти ходатайства, после чего переходит к судебным прениям, которые проходят в общем порядке. При этом первым выступает лицо, подавшее жалобу или представление. По окончании прений сторон судья предоставляет подсудимому последнее слово, после чего удаляется в совещательную комнату для принятия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решения суд апелляционной инстанции вправе ссылаться в обоснование своего решения на оглашенные в суде показания лиц, не вызывавшихся в апелляционное заседание суда, но допрошенных в суде первой инстанции. Если эти показания оспариваются сторонами, лица, давшие их, подлежат допросу. В решении указываются основания, по которым приговор суда первой инстанции признается законным, обоснованным и справедливым, а доводы жалобы или представления необоснованными, либо основания полной или частичной отмены или изменения обжалованного приго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 апелляционной инстанции по результатам рассмотрения уголовного дела постановляет одно из следующих реш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 оставлении приговора суда первой инстанции без изменения, а апелляционной жалобы или представления - без удовлетвор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 отмене обвинительного приговора суда первой инстанции и оправдании подсудимого или прекращении уголовного де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 отмене оправдательного приговора суда первой инстанции и вынесении обвинительного пригов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 изменении приговора суда первой инста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предусмотренном пунктом 1, суд апелляционной инстанции выносит постановление. В случаях, предусмотренных пунктами 2-4, суд апелляционной инстанции постановляет приговор. Суд апелляционной инстанции постановляет новый приговор в соответствии с общими прави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дной из основных особенностей апелляционного производства, отличающих ее от всех других судебных инстанций, является наличие права на поворот к худшему. В соответствии с п. 3 ч. 3 ст. 367 УПК РФ судья федерального районного суда, при наличии соответствующих апелляционной жалобы либо представления, имеет право принять уголовное дело к своему производству, отменить оправдательный приговор, вынесенный по этому делу мировым судьей, и самостоятельно вынести обвинительный пригов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369 УПК РФ, основаниями к отмене или изменению приговора суда первой инстанции и постановлению нового приговора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соответствие выводов суда о фактических обстоятельствах уголовного дела, изложенных в приговоре, доказательствам, исследованным судом апелляционной инстанции (выводы суда не подтверждаются доказательствами, рассмотренными в судебном заседании; суд не учел обстоятельства, которые могли существенно повлиять на выводы суда; при наличии противоречивых доказательств, имеющих существенное значение для выводов суда, в приговоре не указано, по каким основаниям суд принял одни из этих доказательств и отверг другие; выводы суда, изложенные в приговоре, содержат существенные противоречия, которые повлияли или могли повлиять на решение вопроса о виновности или невиновности осужденного или оправданного, на правильность применения уголовного закона или определение меры наказан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уголовно-процессуального закона (непрекращение уголовного дела судом при наличии оснований, предусмотренных ст. 254 УПК РФ; постановление приговора незаконным составом суда или вынесение вердикта незаконным составом коллегии присяжных заседателей; рассмотрение уголовного дела в отсутствие подсудимого, за исключением случаев, предусмотренных ч. 4 ст. 247 УПК РФ; рассмотрение уголовного дела без участия защитника, когда его участие является обязательным в соответствии со ст. 51 УПК, или с иным нарушением права обвиняемого пользоваться помощью защитника; нарушение права подсудимого пользоваться языком, которым он владеет, и помощью переводчика; непредоставление подсудимому права участия в прениях сторон; непредоставление подсудимому последнего слова; нарушение тайны совещания коллегии присяжных заседателей при вынесении вердикта или тайны совещания судей при постановлении приговора; обоснование приговора доказательствами, признанными судом недопустимыми; отсутствие подписи судьи или одного из судей, если уголовное дело рассматривалось судом коллегиально, на соответствующем судебном решении; отсутствие протокола судебного заседан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правильное применение уголовного закона (нарушение требований Общей части УК РФ; применение не той статьи или не того пункта и (или) части статьи Особенной части УК РФ, которые подлежали применению; назначение наказания более строгого, чем предусмотрено соответствующей статьей Особенной части УК РФ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есправедливость назначенного наказания (несправедливым является приговор, по которому было назначено наказание, не соответствующее тяжести преступления, личности осужденного, либо наказание, которое хотя и не выходит за пределы, предусмотренные соответствующей статьей Особенной части УК РФ, но по своему виду или размеру является несправедливым как вследствие чрезмерной мягкости, так и вследствие чрезмерной суров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о-процессуальный закон предусматривает, что оправдательный приговор может быть отменен судом апелляционной инстанции с вынесением обвинительного приговора не иначе как по представлению прокурора либо жалобе потерпевшего, частного обвинителя или их представителей на необоснованность оправдания подсудимого. Оправдательный приговор может быть также изменен в части мотивов оправдания по жалобе оправданного. Приговоры и постановления суда апелляционной инстанции могут быть, в свою очередь, обжалованы в вышестоящий суд в кассацион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дебном заседании апелляционной инстанции секретарем судебного заседания в общем порядке ведется протокол. На протокол стороны могут принести замечания, которые рассматриваются председательствующ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Кассационная инстанция</w:t>
      </w:r>
    </w:p>
    <w:p>
      <w:pPr>
        <w:pStyle w:val="Normal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жданско-процессуальном и уголовно-процессуальном праве РФ — вторая судебная инстанция, суд, непосредственно вышестоящий по отношению к суду, вынесшему решение, приговор (например, областной суд в отношении решений и приговоров районных, городских народных судов) — суд, рассматривающий дело по кассационной жалобе или протесту на решения, приговоры и частные жалобы (протесты) на определения суда первой инстанции и постановления судьи, не вступившие в законную силу. Не подлежат кассационному обжалованию и опротестованию решения, приговоры, определения Верховного Суда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елляционная жалоба в арбитражном процесс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и определения суда первой инстанции не являются окончательными. Они могут быть обжалованы в апелляционную или кассационную инстанцию. В первом случае обжалуются те из решений, которые не вступили в законную силу. Решения арбитражного суда первой инстанции по общему правилу вступает в силу спустя один месяц с момента вынесения. Из этого правила существует ряд исключ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шения Высшего арбитражного суда вступает в силу немедленно после вынес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я об оспаривании нормативных правовых актов вступают в силу немедленно после вынес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по делу о привлечении к административной ответственности вступает в законную силу по истечении десяти дней со дня его принятия, если не подана апелляционная жало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арбитражного суда по делу об оспаривании решения административного органа о привлечении к административной ответственности вступает в законную силу по истечении десяти дней со дня его принятия, если не подана апелляционная жало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ределение об утверждении мирового соглашения вступает в силу немедленно после его вынес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за исключением решения Высшего Арбитражного суда РФ, решения об оспаривании нормативных правовых актов, а также определения об утверждения мирового соглашения, действие всех остальных решений и определений возможно приостановить путем подачи апелляционной жалобы на них. Важно лишь не пропустить сроки: в большинстве случаев они составляют месяц, но возможно и иное (смотри выш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апелляционной жалобы решение, если оно не изменено или не отменено, вступает в законную силу со дня принятия постановления арбитражным судом апелляционной инста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м на подачу апелляционной жалобы облад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Лица, участвующие в деле. Статья 40 АПК РФ относит к ним, в част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ей и заинтересованных лиц - по делам особого производства, по делам о несостоятельности (банкротстве) и в иных предусмотренных АПК РФ случа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их л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ора, государственные органы, органы местного самоуправления и иные органы, обратившиеся в арбитражный суд в случаях, предусмотренных АП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Лица, не участвующие в деле, но в отношении прав и обязанностей которых арбитражным судом принято решение (ст. 42 АП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ые лица (например, лицо, на которое наложен судебный штраф (ст. 120 АП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елляционная жалоба подается через суд, вынесший решение. При подаче апелляционной жалобы следует уплатить государственную пошлину, размер которой в настоящее время равен одной тысяче рублей. Из этого правила также есть исключения, но мы говорим об общих случа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ю, не стоит объяснять, что форма апелляционной жалобы может быть только письменной. Закон предъявляет также обязательные требования и к ее содерж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в частности в апелляционной жалобе должно быть указа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арбитражного суда, в который подается апелляционная жалоб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лица, подающего жалобу; наименование других лиц, участвующих в дел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арбитражного суда, принявшего решение, номер дела, дата принятия решения, предмет сп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лица, подающего жалобу, и основания, по которым лицо, подающее жалобу, считает решение неправильным со ссылкой на законы, иные нормативные правовые акты, обстоятельства дела и доказательства, имеющиеся в дел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илагаемых к делу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оследним относятся – документ, подтверждающий уплату госпошлины, квитанции об отправке жалобы другим лицам, участвующим в деле (или иные доказательства того, что они получили свой экземпляр жалобы), документ, подтверждающий полномочия подписывать апелляционную жалобу (устав, доверенность и т.п.), копия оспариваемого реш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ья, получив апелляционную жалобу, в единоличном порядке выносит определение о принятии ее к производству и в пятидневный срок со дня поступления жалобы отправляет его лицам, участвующим в деле. В данном определении он указывает о месте и времени рассмотрении жало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обще написание апелляционной жалобы – мероприятие очень ответственное. Ведь если Вами будет допущена хоть одна, пусть даже и формальная ошибка, это может послужить основанием для оставления жалобы без движения или возвращения ее заявит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уж не говорим о более серьезных ошибках в материальном праве, от которых зависит весь исход 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заниматься написанием апелляционной жалобы, безусловно, должны профессионалы. Это гарантирует то, что Ваше дело будет рассмотрено апелляционным су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лохо было бы заручиться поддержкой профессиональных юристов и при рассмотрении жалобы в суде. Это значительно увеличит Ваши шансы на победу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Georgia" w:hAnsi="Georgia" w:cs="Georgia"/>
      <w:b/>
      <w:bCs/>
      <w:color w:val="003366"/>
      <w:kern w:val="2"/>
      <w:sz w:val="42"/>
      <w:szCs w:val="4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8498C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9:24:00Z</dcterms:created>
  <dc:creator>UserXP</dc:creator>
  <dc:description/>
  <cp:keywords/>
  <dc:language>en-US</dc:language>
  <cp:lastModifiedBy>SYSTEM</cp:lastModifiedBy>
  <dcterms:modified xsi:type="dcterms:W3CDTF">2011-09-08T19:24:00Z</dcterms:modified>
  <cp:revision>2</cp:revision>
  <dc:subject/>
  <dc:title> </dc:title>
</cp:coreProperties>
</file>