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оловно-исполнительная система и основные направления её реформирования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3-го курса</w:t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факультета</w:t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3501</w:t>
      </w:r>
    </w:p>
    <w:p>
      <w:pPr>
        <w:pStyle w:val="Normal"/>
        <w:spacing w:lineRule="auto" w:line="360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рилов Е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,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ведение……………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енитенциарное право России в дореволюционный период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Советское исправительно-трудовое право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Уголовно-исполнительное право Российской Федерации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..……………………………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……………………..2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уголовно-исполнительной системы регулируются рядом законов и кодексов Российской Федерации, а справедливость и гуманность наказания заложены в Конституции. Сегодня УИС России – это огромный по своим масштабам, живой и развивающийся механизм, это государство в государстве со своей жизнью, промышленностью, медициной и образование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ja-JP"/>
        </w:rPr>
        <w:t>Тюрьмоведение, по общему признанию большинства русских ученых конца 19 – начала 20 в., зародилось и первоначально развивалось в качестве составной части уголовного права. И только в 20-х годах 20 века стал использоваться термин «пенитенциарная наука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азработка правовой базы российской тюремной системы в основном осуществлялась в течение 30-90 годов 19 века. Два основных правовых документа определяли содержание деятельности системы исполнения уголовных наказаний: Устав о содержащихся под стражею (1890 год с изменениями 1906, 1908 и 1909 гг.) и Устав о ссыльных (1909г.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пенитенциарное право России в дореволюционный пери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советское исправительно-трудовое право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  <w:tab/>
        <w:t>рассмотреть уголовно-исполнительное право Российской Федерац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360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Пенитенциарное право России в дореволюционный период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Уголовно-исполнительное законодательство и пенитенциарные учреждения в России возникают в период образования и укрепления русского централизованного государства. Основным источником права этого периода были Судебники 1497 и 1550 гг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удебник 1497 года</w:t>
      </w:r>
      <w:r>
        <w:rPr>
          <w:sz w:val="28"/>
          <w:szCs w:val="28"/>
        </w:rPr>
        <w:t xml:space="preserve"> закрепил наказуемость антигосударственных деяний. Тюремное заключение в Судебнике не упоминается, однако, преступников могли помещать в монастырские подвалы и башни на срок «сколь государь укажет». Государство экономически было не в состоянии строить тюрьмы и содержать заключенных. Наказания приобретают более суровый характер и направлены на устрашение населения, но значительно легче, нежели в странах Западной Европы. Смертная казнь в Судебнике 1497 г. предусматривалась примерно в 10 случаях, в том числе за убийство, разбой, кражу и ябедничество. Действовало правило, согласно которому государь мог помиловать приговоренного. Наиболее распространенными способами смертной казни были: отсечение головы, повешение, заливание горла металлом. Процедура исполнения смертной казни носила публичный характер и имела цель устрашения. Существующее на западе мнение о русском деспотизме не соответствует действительност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государстве не были распространены изуверские способы казни, свойственные Европ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широко в Судебниках представлены телесные наказания, к которым относилась торговая казнь, заключающаяся в битье кнутом на торговой площади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Тюрьма долгое время применялась не в качестве самостоятельного наказания, а в качестве предварительного заключения и меры взыскания с несостоятельных должник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юремное заключение предусматривается  впервые как самостоятельное наказание в </w:t>
      </w:r>
      <w:r>
        <w:rPr>
          <w:i/>
          <w:iCs/>
          <w:sz w:val="28"/>
          <w:szCs w:val="28"/>
        </w:rPr>
        <w:t>Судебнике 1550 года</w:t>
      </w:r>
      <w:r>
        <w:rPr>
          <w:sz w:val="28"/>
          <w:szCs w:val="28"/>
        </w:rPr>
        <w:t xml:space="preserve"> в 21 случае. Причем закон не указывает на сроки тюремного заключения. Оно применялось, как правило, в сочетании с другими видами наказания. «Помещали  «колодников» даже в клетках. Снабжали их чем и как могли их родственники, безродные же, связанные по двое ходили по очереди со сторожем по торговым дворам  за милостынею и довольствовались ею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м этапом развития системы уголовных наказаний и их исполнения явилось принятие в </w:t>
      </w:r>
      <w:r>
        <w:rPr>
          <w:i/>
          <w:iCs/>
          <w:sz w:val="28"/>
          <w:szCs w:val="28"/>
        </w:rPr>
        <w:t>1649 г. Соборного Уложения</w:t>
      </w:r>
      <w:r>
        <w:rPr>
          <w:sz w:val="28"/>
          <w:szCs w:val="28"/>
        </w:rPr>
        <w:t>. Преступления в Уложении представлены в определенной системе. Соборное Уложение наращивает устрашающее начало наказания и процесса его исполнения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Смертная казнь предусматривалась как простая (повешение, отсечение головы), так и  квалифицированная (сожжение, залитие горла металлом) и т. д. Осужденным к смертной казни предусматривалась отсрочка исполнения в целях покаяния. Достаточно широкое распространение имели различные виды телесных наказаний: увечащие, членовредительские, клеймящие, устрашающие население. К такого рода наказаниям относились вырывание глаз, отсечение рук, отрезание ушей и т. д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появляется новое уголовное наказание - ссылка преступников в окраинные города, остроги, крепости, имения и другие. Предпосылками возникновения и широкого применения  ее в дальнейшем  явилось присоединение Россией Сибири. К концу 17 века ссылка становится самой массовой, наиболее распространенной мерой наказания. Население Сибири к 1662 году  на  одну десятую состояло из ссыльных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оборное Уложение предусматривало применение принципа талиона и принципа неопределенности наказания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  <w:vertAlign w:val="superscript"/>
        </w:rPr>
      </w:pPr>
      <w:r>
        <w:rPr>
          <w:szCs w:val="28"/>
        </w:rPr>
        <w:t>Соборное Уложение расширило применение тюремного наказания, которое назначалось на определенный  срок (до 4 лет), либо н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  <w:lang w:val="en-US" w:eastAsia="en-US"/>
        </w:rPr>
      </w:pPr>
      <w:r>
        <w:rPr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4114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323.95pt,7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Никитин В. Н. Тюрьма и ссылка. СПб., 1881, с. 5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неопределенный (на сколько государь укажет) срок. Определялись источники получения средств на строительство тюрем и содержание тюремной администрац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центральная власть полностью освободила себя от обязанности строительства тюрем и содержания тюремной администрации. Центральная власть полностью освободила себя от обязанности строительства и содержания тюрем на местах. В Уложении признавалос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 тюрьмы за счет городов и уезд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жей избирать из  «сошных людей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авникам производить  жалование  из «скудного приказа»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олодникам черной избы» давать прокормлени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ших колодников отдавать для погребения родственникам,  а безродных хоронить за казенный счет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бег колодников  взыскивать с приставни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ным старостам наблюдать за колодниками и зданиями, в которых они помещены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Государство почти не заботилось о внутреннем порядке тюрьмы «мы нигде не находим ни малейших следов, например, организации  тюремного продовольственного хозяйства;  наоборот, и кормовые деньги  и подаяния… выдаются самим тюремным  сидельцам на руки, мы не находим далее никаких установленных  законами порядка в образе жизни арестантов,  ни вообще какого бы то ни было  тюремного режима, за исключением немногих запретительных определений, касающихся спиртных напитков, опасных орудий, вроде топоров, пил, ножей и т. д. Закон четко определил цели тюремного заключения, которые заключались в обеспечении изоляции преступников. Условия и порядок содержания заключенных законом не определялись и зависели от произвола местного начальств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42291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332.95pt,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ергиевский  Н. Д. Русское уголовное право. СПб., 1890, с. 106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м важным нормативным правовым актом был </w:t>
      </w:r>
      <w:r>
        <w:rPr>
          <w:i/>
          <w:iCs/>
          <w:sz w:val="28"/>
          <w:szCs w:val="28"/>
        </w:rPr>
        <w:t>Артикул воинский 1715 г</w:t>
      </w:r>
      <w:r>
        <w:rPr>
          <w:sz w:val="28"/>
          <w:szCs w:val="28"/>
        </w:rPr>
        <w:t>. Артикул предусматривал цель мести преступнику и устрашение населения. Наказания становятся бессистемными, на первое место выходит не желание исправить преступника, а его устрашение. Законодательство петровского периода было самым жестоким за всю историю страны. Практиковались  заимствования из Европы, например, ссылка на галеры. Наряду с тюремным наказанием предусматривал новый вид наказания, связанный с лишением свободы - поселение на которгу. В отношении тюрем было установлено «государево жалование» в размере двух алтын в день на человека, что не снимало проблему питания заключенных. «Осужденные в основном кормились за счет подаяний, для чего у ворот тюрьмы сидел на цепи один из осужденных, просящий милостыню и продававший сделанные арестантами изделия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 расширил применение телесных, а также публичных позорящих наказаний: прибитие имени на виселице, положение тела на колесо, раздевание женщины донага и др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на протяжении длительного времени не дает нам точного описания правового регулирования организации исполнения наказания в виде лишения свободы. Долгое время отсутствовали специальные учреждения по управлению исполнением всех видов уголовных наказаний и специализированное законодательств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ный вклад, в идеологию создания уголовно-исполнительного права внесла Екатерина 2, которая в первые годы своего правления составила проект об устройстве тюрем. Проект предусматривал разделение заключенных по полу, раздельное содержание подследственных и осужденных, создание особых тюрем для различных категорий осужденных, например, для приговоренных к смертной казни. Проект состоял из 100 статей распределенных по трем разделам: 1) о строении тюрем разного наименования для заключенных разных групп; 2) о содержании заключенных; 3) о тюремной администрации. Проект предписывал выбирать место для построения тюрем близ проточной воды и на «вольном воздухе». Говоря о режиме тюрем, проект устанавливал за неимущими заключенными право на бесплатное предоставление им одежды и пищи. Проект строго предписывал не давать приговоренному к вечной каторге ни чернил, ни пера, ни карандаша, ни бумагу без разрешения суда. Для общего надзора за местами заключения в губернии проект создавал специальную должность тюремного смотрител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щего закона о тюремном заключении неизбежно порождало произвол в деятельности тюремных учреждений. Таким образом, на протяжении 17 и большей части 18 века не было еще единого  типа мест лишения свободы. Отсутствовала тюремная администрация и задача тюрьмы нередко сводилась лишь к охране арестантов от побегов и обще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в конце 17 века изменился взгляд на тюремное заключение: оно уже не рассматривалось как наказание, отвечавшее целям устрашения. Лишение свободы стало применятся как самостоятельное уголовное наказа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наряду с устаревшей ролью данной репрессии стала выдвигаться и задача исправления и перевоспитани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ервых законов, содержащих указание о необходимости создания принудительных - воспитательных заведений и предпринявших попытку регламентировать режим содержания лиц в указанных учреждениях является утверждение </w:t>
      </w:r>
      <w:r>
        <w:rPr>
          <w:i/>
          <w:iCs/>
          <w:sz w:val="28"/>
          <w:szCs w:val="28"/>
        </w:rPr>
        <w:t>07.11.1775г. «Учреждений об управлении губерниями»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90-391 учреждения, Приказы общественного призрения, создаваемые в каждой губернии должны были уделять большое внимание и принудительно-воспитательным заведениям - работным и смирительным домам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ые дома были созданы «дабы работой доставить прокормление неимущим», в них должны быть установлены определенные правила «добронравия», исключающие всякие злоупотребления и соблазны, для чего этим домам определить «пристойных надзирателей, людей добросовестных  и порядочных, и прочих необходимых людей для присмотра, избегая везде излише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временем работные дома превратились в обычные места заключения для лиц, совершивших преступление. Смирительные дома создавались для содержания лиц, нарушающих общественный порядок, «которые начнут без стыда и зазора иметь явное поведение добронравию и благочинию противное», по приговору судов, по направлению наместнического правления, по прошению родителей, или требованию помещика с указанием причин направления в  смирительный дом. Таким образом, в смирительный дом могли быть направлены лица, не совершившие никаких преступлений, но отнесенные в одну из семи групп и «лица непотребного и невоздержанного поведения»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Представляет определенный интерес и тот факт, что Учреждение об управлении губерниями поручило прокурору осуществлять надзор за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мирительными домами, предписывая ему посещать эти учреждения не менее  одного раза в неделю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й попыткой регламентировать режим можно считать </w:t>
      </w:r>
      <w:r>
        <w:rPr>
          <w:i/>
          <w:iCs/>
          <w:sz w:val="28"/>
          <w:szCs w:val="28"/>
        </w:rPr>
        <w:t>Инструкцию Петербургской тюрьмы, принятую в 1799 г</w:t>
      </w:r>
      <w:r>
        <w:rPr>
          <w:sz w:val="28"/>
          <w:szCs w:val="28"/>
        </w:rPr>
        <w:t>. Инструкция впервые предусматривала классификацию преступников по полу, сословию и характеру совершенного преступления. Регулировался порядок свиданий. Однако не регулировались вопросы поощрений и наказаний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18-1819 годы занимают особое место в истории русской тюрьмы т.к. в эти годы произошел заметный сдвиг в тюремной политике. В 1819 г. было образовано </w:t>
      </w:r>
      <w:r>
        <w:rPr>
          <w:i/>
          <w:iCs/>
          <w:sz w:val="28"/>
          <w:szCs w:val="28"/>
        </w:rPr>
        <w:t>Попечительное о тюрьмах общество</w:t>
      </w:r>
      <w:r>
        <w:rPr>
          <w:sz w:val="28"/>
          <w:szCs w:val="28"/>
        </w:rPr>
        <w:t>. Первая статья Устава определяла его задачу как нравственное избавление преступников и как «улучшение состояния заключенных за долги и по другим делам людей». Определялись 5 средств исправления: 1) ближайший постоянный надзор над заключенными; 2) размещение их по роду преступлений или обвинений; 3) наставление их в правилах христианского благочестия и доброй нравственности на оном основанной; 4) занятие их приличными упражнениями; 5) заключение провинившихся или буйствующих из них в уединенное место. Был установлен специальный параграф о запрещении употребления в тюрьме спиртных напитк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822 году Александр 1 утвердил </w:t>
      </w:r>
      <w:r>
        <w:rPr>
          <w:i/>
          <w:iCs/>
          <w:sz w:val="28"/>
          <w:szCs w:val="28"/>
        </w:rPr>
        <w:t>Устав о ссыльных</w:t>
      </w:r>
      <w:r>
        <w:rPr>
          <w:sz w:val="28"/>
          <w:szCs w:val="28"/>
        </w:rPr>
        <w:t>. Он предусматривал два вида ссылки в Сибирь: на каторгу и на поселение. Устав в основном определял штаты, обязанности полиции, обязанности стражи, порядок выбытия, снабжение, прием ссыльных, предусматривал разграничение ссыльных на разряды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Устав о содержащихся под стажей 1832 г. в качестве мест лишения свободы предусматривал тюремные замки и остроги. Эти виды мест заключения предназначались для более серьезных обвиняемых и осужденных, но вместе с тем и для несостоятельных должников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ительные и работные дома предназначались для содержания нарушителей разных полицейских и административных предписаний и запретов, ослушников барской помещичей воли и родительской власти, а также обвиняемых и осужденных за воровство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.08.1845г. было принято </w:t>
      </w:r>
      <w:r>
        <w:rPr>
          <w:i/>
          <w:iCs/>
          <w:sz w:val="28"/>
          <w:szCs w:val="28"/>
        </w:rPr>
        <w:t>Уложение о наказаниях уголовных и исправительных.</w:t>
      </w:r>
      <w:r>
        <w:rPr>
          <w:sz w:val="28"/>
          <w:szCs w:val="28"/>
        </w:rPr>
        <w:t xml:space="preserve"> В Уложении была сделана попытка вернуться  к исправительной роли уголовного права в виде деления  наказаний на уголовные и исправительны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головным наказаниям относились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ная казнь и лишение всех прав состояни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всех прав состояния и ссылка в каторжные работы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всех прав  состояния и ссылка на поселение в Сибирь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ение всех прав состояния и ссылка на поселение на Кавказ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К исправительным наказаниям были отнесен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я всех особенных прав и преимуществ и ссылка в отдаленные или менее отдаленные места Сибир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а в другие отдаленные губернии, кроме сибирск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 крепости с лишением некоторых  особенных прав и преимуществ, либо без он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 смирительном доме  с лишением некоторых  особенных прав и преимуществ либо без оного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в тюрьм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ст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овор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В связи с принятием Уложения был поставлен вопрос о тюремной реформе. Был составлен проект нового закона «О тюрьмах»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Инициатором тюремной реформы явился Николай 1. В Москве по его повелению была построена  тюрьма по проекту, который он привез из Англии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Проект реформы был составлен в 1869г.  и в течение 10 последующих лет дорабатывался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 xml:space="preserve">27.04.1879г. было создано </w:t>
      </w:r>
      <w:r>
        <w:rPr>
          <w:i/>
          <w:iCs/>
          <w:szCs w:val="28"/>
        </w:rPr>
        <w:t>Главное тюремное управление</w:t>
      </w:r>
      <w:r>
        <w:rPr>
          <w:szCs w:val="28"/>
        </w:rPr>
        <w:t>, где сосредоточилось руководство тюрьмами.  В тюрьмах стал активнее применяться труд заключенных, улучшилось их медицинское обслуживание и материальное обеспечение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В 1882г. местами лишения свободы являлись: тюремные замки и уголовные тюрьмы; временные дополнительные помещения при них; смирительные дома; Санкт-Петербургская и Московская исправительные тюрьмы; дома предварительного заключения в Санкт-Петербурге и Варшавская следственная тюрьма; пересыльные тюрьмы; исправительные арестантские отделения, роты и полуроты; временные арестантские каторжные тюрьмы; подследственные аресты в Привисленских  губерниях; полицейские дома в Москве. Всего учреждений - 767. Общее число содержащихся в местах лишения свободы на 1 января 1882 г. составляло 94797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Каторга в России была срочной  (до 20 лет) и бессрочной. Она применялась за государственные и иные тяжкие преступления.   Осужденные лишались прав состояния и титулов и направлялись на рудники в Сибирь и на Сахалин. По истечении определенного срока каторжники (примерного поведения) переводились на более легкий режим, увеличивалось время отдыха, режим содержания ослаблялся. Со временем каторжные могли строить собственные дома и обзаводиться семьями. Таким образом, налицо проявлялась прогрессивная система отбывания наказания. Отбывшие каторгу переводились в категорию ссыльных переселенцев и определялись на место жительства в отдаленные районы с соответствующей материальной помощью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В рассматриваемый период цели наказания отличались многоаспектностью. Государство стремилось к перевоспитанию преступников, играло определенную роль и устраш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вым этапом в развитии идеи гуманизации  наказания стало </w:t>
      </w:r>
      <w:r>
        <w:rPr>
          <w:i/>
          <w:iCs/>
          <w:sz w:val="28"/>
          <w:szCs w:val="28"/>
        </w:rPr>
        <w:t>Уголовное Уложение 1903 г.</w:t>
      </w:r>
      <w:r>
        <w:rPr>
          <w:sz w:val="28"/>
          <w:szCs w:val="28"/>
        </w:rPr>
        <w:t xml:space="preserve"> Уложение вводило новую более упрощенную систему наказаний, количество наказаний сократилось до 8: смертная казнь, каторга, ссылка на поселение, заключение в смирительный дом, заключение в тюрьму, арест и штраф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Наряду с Уставом о содержащихся под стражей в некоторых местах заключения режим отбывания наказания регулировался отдельными нормативными актам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09г. в России был введен </w:t>
      </w:r>
      <w:r>
        <w:rPr>
          <w:i/>
          <w:iCs/>
          <w:sz w:val="28"/>
          <w:szCs w:val="28"/>
        </w:rPr>
        <w:t>институт условно-досрочного освобождения</w:t>
      </w:r>
      <w:r>
        <w:rPr>
          <w:sz w:val="28"/>
          <w:szCs w:val="28"/>
        </w:rPr>
        <w:t>, которое применялось к заключенным в тюрьме или исправительном арестантском отделении при отбытии 3/4 срока наказания, но не ранее чем через 6 месяцев. Необходимым условием применения условного освобождения являлось активное проявление исправления, выраженное в добросовестном отношении к труду и соблюдением режима содержания. Не подлежали условно-досрочному освобождению осужденные за казнокрадство и осужденные, подлежащие по окончанию тюремного заключения ссылке на поселен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енитенциарное законодательство в России перед февральской революцией можно утверждать, что оно в целом соответствовало аналогичному законодательству развитых европейских стран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явлением в истории русской тюрьмы можно с твердой уверенностью назвать создание в России Попечительного о тюрьмах общества. Воссоздание подобного общества в современных условиях было бы весьма полезным в деле демократизации уголовно-исполнительной системы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ское исправительно-трудовое право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После февральской революции 1917г. Временное правительство осуществило ряд мер по гуманизации отбывания наказания в местах лишения свободы. Части осужденных, принимавшим участие в работах, связанных с военными нуждами и зарекомендовавших себя безукоризненным поведением и усердием в работе, сокращался срок отбывания наказания. Были отменены некоторые жестокие средства воздействия на заключенных. Так, в частности, отменялись наказания розгами, наложения оков и одевание смирительной рубашки. Для каторжных женщин одиночное заключение сокращалось наполовину. Лица, виновные в совершении правонарушения, не могли в дальнейшем переводиться в разряд «исправившихся»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В приказе Главного тюремного управление указывалось на необходимость проявлять гуманность к заключенным, уважать их личное достоинство. В соответствии с этим, тюремной администрации предписывалось в тех случаях, когда применение телесного наказания зависело от усмотрения должностного лица тюрьмы и назначать это наказание. Приказы напоминали, что превышение власти в отношении заключенных должностным лицо в  местах заключения подсудно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Главной задачей наказания определялось перевоспитание человека, совершившего преступление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 xml:space="preserve">Первым нормативным актом, регулирующим порядок отбывания наказания и устанавливающим виды мест лишения свободы являлась </w:t>
      </w:r>
      <w:r>
        <w:rPr>
          <w:i/>
          <w:iCs/>
          <w:szCs w:val="28"/>
        </w:rPr>
        <w:t>Временная инструкция 1918 г.</w:t>
      </w:r>
      <w:r>
        <w:rPr>
          <w:szCs w:val="28"/>
        </w:rPr>
        <w:t xml:space="preserve"> Характерной особенностью Временной инструкции является предоставление самостоятельности местным карательным отделам при разработке и установлении внутреннего распорядка мест заключения; при этом они могли применять правила «Общей тюремной инструкции 1916 г.», которые не отменены революцией и не противоречат положению Временной инструкции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Временная инструкция определяла следующие места заключ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места заключения (тюрьмы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-карательные реформатории и земледельческие колонии (в основном для молодеж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ые заведения  для лиц, в отношении которых есть основания для послабления режима или досрочного освобожд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тельно-лечебные заведения (для арестантов с заметно выраженными психическими деформациями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ремные боль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менении мер репрессии Временная инструкция провела четкую классификацию нарушителей: лица, нарушающие порядок и дисциплину, и лица, не желающие работать без основательных причин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первых нормативных актов советской власти, посвященных проблемам преступности несовершеннолетних, был </w:t>
      </w:r>
      <w:r>
        <w:rPr>
          <w:i/>
          <w:iCs/>
          <w:sz w:val="28"/>
          <w:szCs w:val="28"/>
        </w:rPr>
        <w:t>декрет СНК</w:t>
      </w:r>
      <w:r>
        <w:rPr>
          <w:sz w:val="28"/>
          <w:szCs w:val="28"/>
        </w:rPr>
        <w:t xml:space="preserve"> от 14.01.1918г. «О комиссиях для несовершеннолетних». В нем объявлялись упраздненными суды и тюремное заключение для малолетних несовершеннолетних до 17-летнего возраста. В соответствии с этим Декретом, из мест лишения свободы несовершеннолетние были освобождены, и центр тяжести в борьбе с преступностью среди несовершеннолетних был перенесен на меры воспитательного и предупредительного характера. Вместе с тем проявлялась забота о том, чтобы правонарушители из числа молодежи (17 лет и старше), осужденные к лишению свободы, отбывали наказание в особых исправительно-трудовых учреждения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5.11.1918г. было принято </w:t>
      </w:r>
      <w:r>
        <w:rPr>
          <w:i/>
          <w:iCs/>
          <w:sz w:val="28"/>
          <w:szCs w:val="28"/>
        </w:rPr>
        <w:t>постановление НКЮ «О досрочном освобождени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Инструкции о досрочном освобождении лица, отбывающие наказания в местах лишения свободы, могли быть по постановлению народного судьи или революционного трибунала по подсудности освобождены до истечения срока наказания. Ходатайство о досрочном освобождении возбуждалось самим осужденным, его близкими, или распределительной комиссией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В рассматриваемый период возросла политическая и уголовная преступность. Советская власть с целью защиты революции приняла решение проявлять решительные меры в борьбе с контрреволюцией и уголовной преступностью.</w:t>
      </w:r>
    </w:p>
    <w:p>
      <w:pPr>
        <w:pStyle w:val="TextBody"/>
        <w:tabs>
          <w:tab w:val="clear" w:pos="709"/>
          <w:tab w:val="left" w:pos="360" w:leader="none"/>
          <w:tab w:val="left" w:pos="2422" w:leader="none"/>
        </w:tabs>
        <w:ind w:firstLine="709"/>
        <w:rPr>
          <w:szCs w:val="28"/>
        </w:rPr>
      </w:pPr>
      <w:r>
        <w:rPr>
          <w:szCs w:val="28"/>
        </w:rPr>
        <w:t>Правовые основы функционирования концлагерей отличались от исправительно-трудовых учреждений. В лагеря по постановлению ВЧК направляли на время гражданской войны лиц из числа иностранных граждан и представителей ранее господствующих классов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Следующим этапом в развитии исправительно-трудового законодательства стали «Правила внутреннего распорядка в местах заключения», введенные циркуляром НКЮ в июле 1920г. Правила представляли собой сжатое изложение всех трех разделов и статей, которые составляли в последующем «Положение об общих местах заключения РСФСР 1920г.»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Положение об общих местах заключения РСФСР 15.11.1920 г. стало важным этапом в развитии исправительно-трудовых учреждений. Установив четкое распределение заключенных на категории и разряды, и определив для них различные условия  содержания,  которые изменялись в зависимости от степени исправления, Положение тем самым закрепило прогрессивную систему отбывания наказания в местах заключения. Согласно Положению все вновь поступившие в местах лишения свободы помещались в разряд испытуемых. Не поддающиеся исправлению  осужденные переводились в штрафной разряд, где устанавливался особо строгий режим содержания. Лица, проявляющие стремление к исправлению, переводились в разряд исправляющихся, а оттуда за отличное поведение - в образцовый. Перевод из одного разряда в другой осуществлялся коллегией места заключения на основании характеристики с учетом поведения, отношения к труду и обучения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Положение устанавливало 9 видов дисциплинарных наказаний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Коллегия НКЮ РСФСР 5.04.1922г. утвердила Положение о переходных исправительных домах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Дальнейшее развитие получил институт досрочного освобождения, который все более оформляется как институт условно-досрочного освобождения. В этом отношении определяющую роль сыграл Декрет СНК РСФСР от 21.03.1921г. «О лишении свободы и о порядке условно-досрочного освобождения заключенных»,</w:t>
      </w:r>
      <w:r>
        <w:rPr>
          <w:rStyle w:val="FootnoteCharacters"/>
          <w:szCs w:val="28"/>
        </w:rPr>
        <w:t xml:space="preserve"> </w:t>
      </w:r>
      <w:r>
        <w:rPr>
          <w:szCs w:val="28"/>
        </w:rPr>
        <w:t>в котором институт условно-досрочного освобождения от дальнейшего отбывания наказания регулировался в аспекте общих принципов уголовной ответственности и, в частности, достижении целей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явлением значительного числа подзаконных актов в сфере исправительно-трудового права возникла необходимость их систематизации. В результате систематизации в 1924 г. был принят первый советский исправительно-трудовой кодекс. ИТК 1924 г. подробно регламентировал вопросы организации режима прогрессивной системы и применения дисциплинарных мер воздействия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Новый этап истории пенитенциарной системы советского государства открывает Постановление СНК СССР от 7.04.1930 г. об утверждении «Положения об исправительно-трудовых лагер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августа 1933 г. ВЦИК и СНК РСФСР утвердили и ввели в действие новый ИТК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10 июля 1954 г. было утверждено Положение «Об исправительно-трудовых лагерях и колониях СССР». Основной задачей исправительно-трудовых учреждений признавалось создание условий, исключающих возможность совершения осужденными новых преступлений, а конечной целью их деятельности - исправление и перевоспитание осужденных, на основе приобщения к общественно полезному труду.  Положение предусматривало проведение общеобразовательной и профессионально-технической подготовки заключенных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рьмы по ИТК 1970г. предназначались для содержания особо опасных рецидивистов которым лишение свободы назначалось в виде тюремного заключения, лиц, осужденных за тяжкие преступления, а также переведенные из ИТК за злостные нарушения режима. ИТК предусматривал исполнение наказания в отношении несовершеннолетних в воспитательно-трудовых колониях общего и усиленного режим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06.1970г. был введен новый вид уголовного наказания - условное осуждение к лишению свободы с обязательным привлечением к тр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9"/>
          <w:tab w:val="left" w:pos="360" w:leader="none"/>
        </w:tabs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  <w:t>Уголовно-исполнительное право Российской Федерации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В указанный период были приняты важнейшие правовые акты в сфере применения уголовных наказаний и обращения с осужденными, что явилось составной частью реформы уголовно-исполнительной системы. Существенные изменения произошли в уголовно-исполнительной политике в связи с коренным изменением политики государства. 12.07.1990г. были принята Декларация о государственном суверенитете  в которой провозглашались высшей ценностью интересы человека. Указанный принцип лег в основу и нового уголовно-исполнительного права. В этих условиях более значимыми стали выглядеть мероприятия по гуманизации исполнения уголовных наказаний и обращения с осужденными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Указом от 22.04.1994г. функции охраны учреждений, исполняющих уголовные наказания в виде лишения свободы, и их объекты передавались исправительным учреждениям уголовно-исполнительной системы от внутренних войск МВД России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/>
      </w:pPr>
      <w:r>
        <w:rPr>
          <w:szCs w:val="28"/>
        </w:rPr>
        <w:t>12.06.1992г. был принят Закон РФ «О внесении изменений и дополнений в Исправительно-трудовой кодекс РСФСР, Уголовный кодекс РСФСР и Уголовно-процессуальный кодекс РСФСР». Этот закон внес наиболее существенные изменения в нормативную базу функционирования уголовно-исполнительной системы. Этим законом Российское исправительно-трудовое законодательство было приведено в соответствии с международными нормами права. Законом была гарантирована осужденным свободы совести и вероисповедания. Служители культа разных конфессий получили возможность посещать места лишения свободы с целью отправления религиозных обрядов. Администрация исправительных учреждений обязывалась разъяснять осужденным их права и обязанности, условия труда и отдыха,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предоставления возможности ознакомления с различными нормативно-правовыми актами. Закон определял правовое положение администрации исправительных учреждений, требования, предъявляемые к персоналу, ответственность сотрудников ИТУ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Закон РФ от 17.12.1992г. «О внесении изменений в ст. 24 УК РФ» вводил норму, согласно которой при замене в порядке помилования смертной казни лишением свободы оно могло быть назначено пожизненно. Исходя из этого положения начали функционировать учреждения, предназначенные для содержания лиц, отбывающих пожизненное лишение свободы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6.07.1993г. был принят закон «О внесении изменений в Уголовный кодекс РСФСР и Исправительно-трудовой кодекс РСФСР, который внес существенные изменения в деятельность уголовно-исполнительной системы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Знаменательным явлением в развитии уголовно-исполнительной системы явился Закон РФ от 21.07.1993г. «Об учреждениях и органах исполняющих уголовные наказания в виде лишения свободы».</w:t>
      </w:r>
    </w:p>
    <w:p>
      <w:pPr>
        <w:pStyle w:val="TextBody"/>
        <w:tabs>
          <w:tab w:val="clear" w:pos="709"/>
          <w:tab w:val="left" w:pos="360" w:leader="none"/>
        </w:tabs>
        <w:ind w:firstLine="709"/>
        <w:rPr>
          <w:szCs w:val="28"/>
        </w:rPr>
      </w:pPr>
      <w:r>
        <w:rPr>
          <w:szCs w:val="28"/>
        </w:rPr>
        <w:t>21.01.1993г. было принято Постановление «О временных следственных изоляторах, расположенных  на территории ИТК, для содержания осужденных, в отношении которых приговоры не вступили в законную силу»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пенитенциарное право России в дореволюционный период, советское исправительно-трудовое право, а также уголовно-исполнительное право Российской Федерации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дореволюционной России произошло становление русского тюрьмоведения или пенитенциарии, главным представителем которых следует считать Фойницкого И. Я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ми тюрьмоведами являлись также Муравьев Н. В., Пассек А. В., Тальберг Д., Юферов В. Н., Ядринцев Н. М., Лучинский Н. Ф., Никитин В. Н., Пионтковский А. А. и другие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рьмоведы в своих трудах стремились соединить учение о наказании с  практикой деятельности мест заключения, разработать принципы такой деятельности, направить ее в русло исправительно-воспитательного воздействия на лиц, отбывающих наказание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ая баз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-исполнительный Кодекс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кларация о государственном суверенитете РСФСР от 12.06.1990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прав и свобод человека и гражданина в РСФСР от 22.11.1991г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eastAsia="ja-JP"/>
        </w:rPr>
        <w:t>Алферов Ю. А. Международный пенитенциарный опыт и его реализация в современных условиях. М., 1993, с. 60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ин В. Н. Тюрьма и ссылка. СПб., 1881, с. 39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иевский  Н. Д. Русское уголовное право. СПб., 1890, с. 65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качевский Ю. М. Уголовно-исполнительный кодекс Российской Федерации // Законодательство. М., 2005, № 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фелов В. А. Понятие уголовно-исполнительного права РФ. М., 2004, с. 36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lineRule="auto" w:line="360"/>
      <w:ind w:left="360" w:hanging="0"/>
      <w:jc w:val="both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  <w:jc w:val="both"/>
    </w:pPr>
    <w:rPr>
      <w:b/>
      <w:sz w:val="32"/>
    </w:rPr>
  </w:style>
  <w:style w:type="paragraph" w:styleId="12">
    <w:name w:val="основной текст 12"/>
    <w:basedOn w:val="Normal"/>
    <w:qFormat/>
    <w:pPr>
      <w:ind w:firstLine="567"/>
      <w:jc w:val="both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360" w:leader="none"/>
      </w:tabs>
      <w:spacing w:lineRule="auto" w:line="360"/>
      <w:jc w:val="both"/>
    </w:pPr>
    <w:rPr>
      <w:color w:val="000000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22:00Z</dcterms:created>
  <dc:creator>Я</dc:creator>
  <dc:description/>
  <cp:keywords/>
  <dc:language>en-US</dc:language>
  <cp:lastModifiedBy>SYSTEM</cp:lastModifiedBy>
  <dcterms:modified xsi:type="dcterms:W3CDTF">2011-09-08T19:22:00Z</dcterms:modified>
  <cp:revision>2</cp:revision>
  <dc:subject/>
  <dc:title>Северо - Западная академия государственной службы</dc:title>
</cp:coreProperties>
</file>