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ратовский Военный Краснознаменный Институт</w:t>
      </w:r>
    </w:p>
    <w:p>
      <w:pPr>
        <w:pStyle w:val="Heading2"/>
        <w:spacing w:lineRule="auto" w:line="240"/>
        <w:ind w:hanging="0"/>
        <w:rPr/>
      </w:pPr>
      <w:r>
        <w:rPr/>
        <w:t>ВВ МВД РФ</w:t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240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кафедра УП и К</w:t>
      </w:r>
    </w:p>
    <w:p>
      <w:pPr>
        <w:pStyle w:val="Heading"/>
        <w:spacing w:lineRule="auto" w:line="240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мет: уголовный процесс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3"/>
        <w:spacing w:lineRule="auto" w:line="240"/>
        <w:ind w:hanging="0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spacing w:lineRule="auto" w:line="240"/>
        <w:rPr/>
      </w:pPr>
      <w:r>
        <w:rPr/>
        <w:t>"Формы предварительного расследования"</w:t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</w:t>
      </w:r>
    </w:p>
    <w:p>
      <w:pPr>
        <w:pStyle w:val="Normal"/>
        <w:spacing w:lineRule="auto" w:line="360"/>
        <w:ind w:left="576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ст</w:t>
      </w:r>
    </w:p>
    <w:p>
      <w:pPr>
        <w:pStyle w:val="Normal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567" w:hanging="0"/>
        <w:rPr/>
      </w:pPr>
      <w:r>
        <w:rPr/>
        <w:t>Введение.</w:t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 xml:space="preserve">1. Понятие и содержание стадии Предварительного </w:t>
      </w:r>
    </w:p>
    <w:p>
      <w:pPr>
        <w:pStyle w:val="Normal"/>
        <w:spacing w:lineRule="auto" w:line="360"/>
        <w:ind w:left="851" w:hanging="0"/>
        <w:rPr>
          <w:b/>
          <w:b/>
          <w:bCs/>
        </w:rPr>
      </w:pPr>
      <w:r>
        <w:rPr>
          <w:b/>
          <w:bCs/>
        </w:rPr>
        <w:t>расследования.</w:t>
        <w:tab/>
        <w:tab/>
        <w:tab/>
        <w:tab/>
        <w:tab/>
        <w:tab/>
        <w:tab/>
        <w:tab/>
        <w:t xml:space="preserve">  5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2. Формы предварительного расследования.</w:t>
        <w:tab/>
        <w:tab/>
        <w:tab/>
        <w:t>14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а)  Предварительное следствие.</w:t>
        <w:tab/>
        <w:tab/>
        <w:tab/>
        <w:tab/>
        <w:tab/>
        <w:t>16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б)  Дознание.</w:t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Заключение.</w:t>
        <w:tab/>
        <w:tab/>
        <w:tab/>
        <w:tab/>
        <w:tab/>
        <w:tab/>
        <w:tab/>
        <w:tab/>
        <w:t>25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Используемая Литература.</w:t>
        <w:tab/>
        <w:tab/>
        <w:tab/>
        <w:tab/>
        <w:tab/>
        <w:tab/>
        <w:t>2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Выбирая тему для курсовой работы, я, не задумываясь, обратился к теме "Формы Предварительного расследования". Меня всегда волновали детали проведения расследования. Предварительное расследование – самая большая по срокам и количеству составляемых документов, часть уголовного процессуальной деятельности. </w:t>
      </w:r>
    </w:p>
    <w:p>
      <w:pPr>
        <w:pStyle w:val="Normal"/>
        <w:spacing w:lineRule="auto" w:line="360"/>
        <w:rPr/>
      </w:pPr>
      <w:r>
        <w:rPr/>
        <w:t>Я очень люблю читать детективные рассказы. Углубляясь в их чтение, сливаешься с главным героем этого произведения, то есть следователем или иным органом производящим предварительное расследование, начинаем мыслить как он, вместе с ним анализировать обстоятельства преступления, возможное направление дальнейших действий преступника. Иногда улики настолько незначительны, что преступление раскрыть невозможно, но ничего не уходит от бдительного следователя. Он разрабатывает множество версий и наконец-то ему удается верно "вычислить" лицо, которое совершило преступление и предотвратить доказательства подвергающие причастность обвиняемого к совершению преступления.</w:t>
      </w:r>
    </w:p>
    <w:p>
      <w:pPr>
        <w:pStyle w:val="Normal"/>
        <w:spacing w:lineRule="auto" w:line="360"/>
        <w:rPr/>
      </w:pPr>
      <w:r>
        <w:rPr/>
        <w:t>Работа следователей кропотлива и трудна. Основанная на законе принципах и общих условиях производства предварительного расследования деятельность следователей (органов дознания), способствует эффективной борьбе с преступностью, укреплению правопорядка, воспитанию граждан в духе неуклонного соблюдения законов.</w:t>
      </w:r>
    </w:p>
    <w:p>
      <w:pPr>
        <w:pStyle w:val="Normal"/>
        <w:spacing w:lineRule="auto" w:line="360"/>
        <w:rPr/>
      </w:pPr>
      <w:r>
        <w:rPr/>
        <w:t>Вместе с тем осуществление предварительного расследования без достаточных к тому оснований так же, как и решение стоящих перед ним задач средствами стадии возбуждения уголовного дела, являются грубейшими нарушениями законности, приносящими большой вред обществу, государству, правам и законным интересам физических и юридических лиц.</w:t>
      </w:r>
    </w:p>
    <w:p>
      <w:pPr>
        <w:pStyle w:val="Normal"/>
        <w:spacing w:lineRule="auto" w:line="360"/>
        <w:rPr/>
      </w:pPr>
      <w:r>
        <w:rPr/>
        <w:t>Необоснованное предварительное расследование отрицательно сказывается на борьбе с преступностью в целом. Оно приводит к напрасной трате сил, средств и времени органов предварительного расследования, к отвлечению их от раскрытия действительно совершенных тяжких преступлений. К тому же граждане в этих случаях без наличия к тому необходимости вызываются в милицию, налоговую полицию иные правоохранительные органы, отрываются от общественно-полезного труда.</w:t>
      </w:r>
    </w:p>
    <w:p>
      <w:pPr>
        <w:pStyle w:val="Normal"/>
        <w:spacing w:lineRule="auto" w:line="360"/>
        <w:rPr/>
      </w:pPr>
      <w:r>
        <w:rPr/>
        <w:t>Деятельность следователя характеризуется чрезвычайным разнообразием задач, правильное решение которых требует применение различных качеств, навыков и знаний.</w:t>
      </w:r>
    </w:p>
    <w:p>
      <w:pPr>
        <w:pStyle w:val="Normal"/>
        <w:spacing w:lineRule="auto" w:line="360"/>
        <w:rPr/>
      </w:pPr>
      <w:r>
        <w:rPr/>
        <w:t>Актуальность данной темы в том, что предварительное расследование это стадия уголовного процесса на которой, как я считаю, решаются наиболее важные вопросы. Цель своей курсовой работы я вижу в том, что бы как можно глубже и подробней рассмотреть формы предварительного расследования, мнения ученых по поводу этих фор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1. ПОНЯТИЕ И СОДЕРЖАНИЕ СТАДИИ 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ПРЕДВАРИТЕЛЬНОГО РАССЛЕДОВАНИ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Предварительное расследование следующая за возбуждением уголовного дела стадия уголовного процесса. В этой стадии органы предварительного расследования обязаны тщательно выяснить обстоятельства совершенного преступления: событие преступления; личность обвиняемого; его виновность и мотив преступления; обстоятельства, влияющие на степень и характер ответственности; размер причиненного ущерба; причины и условия, способствующие совершению преступления и др.  Выяснение названных обстоятельств и их оценка являются предварительными, поскольку лицо в соответствии со ст.49 Конституции Российской Федерации может быть признано виновным только вступившим в законную силу приговором Суда.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spacing w:lineRule="auto" w:line="360"/>
        <w:rPr/>
      </w:pPr>
      <w:r>
        <w:rPr/>
        <w:t>И так, Предварительное расследование это урегулированная законом деятельность органов дознания, предварительного следствия и прокуратуры по раскрытию преступлений, изобличению виновных, обоснованному привлечению их в качестве обвиняемых, по установлению всех обстоятельств уголовного дела и решение других задач уголовного процесса.</w:t>
      </w:r>
      <w:r>
        <w:rPr>
          <w:rStyle w:val="FootnoteCharacters"/>
          <w:rStyle w:val="FootnoteAnchor"/>
        </w:rPr>
        <w:footnoteReference w:customMarkFollows="1" w:id="3"/>
        <w:t>2</w:t>
      </w:r>
    </w:p>
    <w:p>
      <w:pPr>
        <w:pStyle w:val="Normal"/>
        <w:spacing w:lineRule="auto" w:line="360"/>
        <w:rPr/>
      </w:pPr>
      <w:r>
        <w:rPr/>
        <w:t>Профессор А.С. Кубликов выделяет следующие задачи предварительного расследова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быстрое и полное раскрытие преступлений, изобличение виновны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всестороннее, полное и объективное исследование обстоятельств уголовного дел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бнаружение и процессуальное закрепление доказательств, для последующего их использования в процессе судебного разбиратель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законное недопущение привлечения лиц в качестве обвиняемого при недопущении привлечение к  уголовной ответственности невиновны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беспечение участия обвиняемого в производстве по уголовному делу и недопущение дальнейшей преступной деятельности с его сторон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пределение размера ущерба, причиненного преступлением и принятие мер, обеспечивающих его возмещени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выявление причин и условий, способствующих совершению преступления и принятия мер по их устранению.</w:t>
      </w:r>
    </w:p>
    <w:p>
      <w:pPr>
        <w:pStyle w:val="Normal"/>
        <w:spacing w:lineRule="auto" w:line="360"/>
        <w:rPr/>
      </w:pPr>
      <w:r>
        <w:rPr/>
        <w:t>По мнению А.П. Рыжакова существуют критерии предварительного расследования как вида деятель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едварительное расследование начинается после того, как компетентный орган констатирует наличие у себя повода и достаточных данных, указывающих на признаки объективной стороны состава преступ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едварительное расследование – всегда деятельность уголовно-процессуальна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едварительное расследование направлено на установление всех обстоятельств, перечисленных в статье 68 УПК (статьях 208, 392, 404 УПК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едварительное расследование может производится только специальным субъектом, наделенным законом полномочиями осуществлять досудебную уголовно-процессуальную деятельность;</w:t>
      </w:r>
    </w:p>
    <w:p>
      <w:pPr>
        <w:pStyle w:val="Normal"/>
        <w:spacing w:lineRule="auto" w:line="360"/>
        <w:rPr/>
      </w:pPr>
      <w:r>
        <w:rPr/>
        <w:t>Предварительное расследование проводится по подавляющему большинству дел, направляемых для разбирательства. Особый порядок прохождения уголовных дел предусмотрен лишь по делам частного обвинения (ст. 27 УПК) и по делам с протокольной формой досудебной подготовки материалов (гл. 34 УПК). Однако и по ним в определенных случаях так же может быть проведено предварительное следствие или дознание.</w:t>
      </w:r>
    </w:p>
    <w:p>
      <w:pPr>
        <w:pStyle w:val="Normal"/>
        <w:spacing w:lineRule="auto" w:line="360"/>
        <w:rPr/>
      </w:pPr>
      <w:r>
        <w:rPr/>
        <w:t>Предварительное расследование, основанное на законе, принципах и общих условиях уголовно-процессуального производства, способствует эффективной борьбе с преступностью, укреплению правопорядка, воспитанию граждан в духе неуклонного соблюдения законов. И наоборот, осуществление предварительного расследования без достаточных к тому оснований, так же как и решение стоящих перед ним задач средствами стадии возбуждения уголовного дела, является грубейшим нарушением законности, приносящим большой вред обществу, государству, правам и законным интересам физических и юридических лиц.</w:t>
      </w:r>
      <w:r>
        <w:rPr>
          <w:rStyle w:val="FootnoteCharacters"/>
          <w:rStyle w:val="FootnoteAnchor"/>
        </w:rPr>
        <w:footnoteReference w:customMarkFollows="1" w:id="4"/>
        <w:t>1</w:t>
      </w:r>
    </w:p>
    <w:p>
      <w:pPr>
        <w:pStyle w:val="Normal"/>
        <w:spacing w:lineRule="auto" w:line="360"/>
        <w:rPr/>
      </w:pPr>
      <w:r>
        <w:rPr/>
        <w:t>В стадии предварительного расследования следователи и дознаватели обязаны соблюдать конституцию Российской Федерации, которая гарантирует гражданам права и свободы и среди них неприкосновенность личности, свободу передвижения и определение места проживания, неприкосновенность жилища, частной жизни, личную и семейную тайну, которые могут затрагиваться во время предварительного расследования. Чтобы их не нарушить, органы ведущие предварительное следствие или дознание, должны безукоризненно соблюдать уголовно-процессуальные нормы, регулирующие производство каждого из следственных и розыскных действий в отдельности и всех их в совокупности.</w:t>
      </w:r>
    </w:p>
    <w:p>
      <w:pPr>
        <w:pStyle w:val="Normal"/>
        <w:spacing w:lineRule="auto" w:line="360"/>
        <w:rPr/>
      </w:pPr>
      <w:r>
        <w:rPr/>
        <w:t>Встречающиеся в следственной практике попытки процессуального упрощенства под предлогом "усиления" борьбы с преступностью совершенно недопустимы. Только строгое соблюдение предписаний уголовно-процессуального закона обеспечивает органам расследования наиболее благоприятные условие собирания и исследования доказательств в целях истины. И наоборот, несоблюдение установленных требований неминуемо ведет к ослаблению борьбы с преступностью, так как доказательства теряют доброкачественность, а подчас и вызывают сомнения в том. что к уголовной ответственности привлекается именно то лицо, которое совершило преступление. Разумеется, должны соблюдаться все законы и иные нормативные акты, которые действуют на территории Российской Федерации и подлежат применению в ходе дознания и предварительного следствия. Речь идет об уголовно-процессуальном законе прежде всего потому, что именно его нормы определяют содержание и порядок следственных действий.</w:t>
      </w:r>
    </w:p>
    <w:p>
      <w:pPr>
        <w:pStyle w:val="Normal"/>
        <w:spacing w:lineRule="auto" w:line="360"/>
        <w:rPr/>
      </w:pPr>
      <w:r>
        <w:rPr/>
        <w:t>Предварительное расследование по уголовному делу должно отвечать так же и таким требованиям, как всесторонность, полнота и объективность.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 xml:space="preserve"> Эти требования обязывают органы расследования исследовать </w:t>
      </w:r>
      <w:r>
        <w:rPr>
          <w:color w:val="FF0000"/>
        </w:rPr>
        <w:t>все</w:t>
      </w:r>
      <w:r>
        <w:rPr/>
        <w:t xml:space="preserve"> возможные версии об обстоятельствах и характере совершенного преступления, все обстоятельства, имеющие значение для дела; беспристрастно оценивать все доказательства.</w:t>
      </w:r>
    </w:p>
    <w:p>
      <w:pPr>
        <w:pStyle w:val="Normal"/>
        <w:spacing w:lineRule="auto" w:line="360"/>
        <w:rPr/>
      </w:pPr>
      <w:r>
        <w:rPr/>
        <w:t>Проведение предварительного расследования с соблюдением всесторонности, полноты и объективности является одним из условий правильных решений, которые принимаются по уголовному делу. Невыполнение их ведет, с одной стороны к опасности обвинительного уклона, а с другой – к безнаказанности за совершенное преступление.</w:t>
      </w:r>
    </w:p>
    <w:p>
      <w:pPr>
        <w:pStyle w:val="Normal"/>
        <w:spacing w:lineRule="auto" w:line="360"/>
        <w:rPr/>
      </w:pPr>
      <w:r>
        <w:rPr/>
        <w:t>Предварительное расследование имеет большое юридическое значение. Оно состоит в том, что органом расследования собираются материалы о преступлении, о лице его совершившем, и тем самым обеспечивается реализация уголовной ответственности и способствует предупреждению преступлений со стороны других лиц. Последнее имеет воспитательное значение, которое состоит так же и в том, что в ходе расследования развенчиваются антиобщественные установки и представленная о безнаказанности у подозреваемого и обвиняемого, создаются возможности предупредительного воздействия на других лиц, не склонных к законопослушному поведению.</w:t>
      </w:r>
    </w:p>
    <w:p>
      <w:pPr>
        <w:pStyle w:val="Normal"/>
        <w:spacing w:lineRule="auto" w:line="360"/>
        <w:rPr/>
      </w:pPr>
      <w:r>
        <w:rPr/>
        <w:t>"Под предварительным расследованием подразумевается одна из стадий уголовного процесса, - так же пишут Н.В. Жогин и Ф.Н. Фаткулин. Эта стадия судопроизводства начинается с принятия возбужденного дела в производство следователя или органа дознания и завершается составлением и утверждением по нему обвинительного заключения или прекращением уголовного дела (в отношении невменяемых так же направлением  материалов в суд для применения мер принудительного лечения)".</w:t>
      </w:r>
      <w:r>
        <w:rPr>
          <w:rStyle w:val="FootnoteCharacters"/>
          <w:rStyle w:val="FootnoteAnchor"/>
        </w:rPr>
        <w:footnoteReference w:customMarkFollows="1" w:id="6"/>
        <w:t>2</w:t>
      </w:r>
    </w:p>
    <w:p>
      <w:pPr>
        <w:pStyle w:val="Normal"/>
        <w:spacing w:lineRule="auto" w:line="360"/>
        <w:rPr/>
      </w:pPr>
      <w:r>
        <w:rPr/>
        <w:t>Данное определение применимо к характеристики временного промежутка (стадии), но не должны использоваться в отношении осуществляемой при этом уголовно-процессуальной деятельности.</w:t>
      </w:r>
    </w:p>
    <w:p>
      <w:pPr>
        <w:pStyle w:val="Normal"/>
        <w:spacing w:lineRule="auto" w:line="360"/>
        <w:rPr/>
      </w:pPr>
      <w:r>
        <w:rPr/>
        <w:t>Читая детективный роман или просматривая фильм, можно убедиться, что труд следователя или органа дознания очень нелегок. Для того чтобы запутать следствие преступники используют различные ухищрения, "запутывают следы преступления" в плоть до того, что убивают свидетелей и даже следователей. Органы предварительного расследования находят почти неразличимые следы преступления и уже исходя из них начинают распутывать преступление.</w:t>
      </w:r>
    </w:p>
    <w:p>
      <w:pPr>
        <w:pStyle w:val="Normal"/>
        <w:spacing w:lineRule="auto" w:line="360"/>
        <w:rPr/>
      </w:pPr>
      <w:r>
        <w:rPr/>
        <w:t>Еще одной проблемой является нынешний экономический кризис, порой просто не хватает денежных средств для быстрого и полного производства предварительного расследования, хотя в то же время организованная преступность растет и крепчает, и пользуется новейшими научно-техническими средствами.</w:t>
      </w:r>
    </w:p>
    <w:p>
      <w:pPr>
        <w:pStyle w:val="Normal"/>
        <w:spacing w:lineRule="auto" w:line="360"/>
        <w:rPr/>
      </w:pPr>
      <w:r>
        <w:rPr/>
        <w:t>Выполнению задач предварительного расследования служат определенные законам требования, которые называются общими условиями предварительного расследования. Существует несколько классификаций этих общих условий. В соответствии с гл. 10 УПК такие условия можно было сгруппировать применительно к решению в ходе расследования уголовных дел, в частности, таких процессуальных вопросов, как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одследственность и место расслед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едпосылки для начала расслед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роки расслед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оцессуальная самостоятельность следователя и иного лица уполномоченного вести расследова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бязательность удовлетворения ходатайств, имеющих значение для дел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недопустимость разглашения данных предварительного следств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единяющие и выделение уголовных дел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использование научно-технических средств и специалист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инятие мер к выявлению и устранению причин и условий способствовавших совершению преступлений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Normal"/>
        <w:spacing w:lineRule="auto" w:line="360"/>
        <w:rPr/>
      </w:pPr>
      <w:r>
        <w:rPr/>
        <w:t>Теперь я хочу уделить внимание началу предварительного расследования.</w:t>
      </w:r>
    </w:p>
    <w:p>
      <w:pPr>
        <w:pStyle w:val="Normal"/>
        <w:spacing w:lineRule="auto" w:line="360"/>
        <w:rPr/>
      </w:pPr>
      <w:r>
        <w:rPr/>
        <w:t>После того как собраны достаточные данные, указывающие на признаки объективной стороны состава преступления, должно выносится постановление о возбуждении уголовного дела. Но предварительное расследование начинается даже если таковое и не вынесена.</w:t>
      </w:r>
    </w:p>
    <w:p>
      <w:pPr>
        <w:pStyle w:val="Normal"/>
        <w:spacing w:lineRule="auto" w:line="360"/>
        <w:rPr/>
      </w:pPr>
      <w:r>
        <w:rPr/>
        <w:t>Для начала предварительного расследования достаточно повода и основания к возбуждению уголовного дела. Тем не менее не любой орган или должностное лицо вправе возбудить уголовное дело, а значит начать предварительное расследование. Компетенция большинства органов дознания ограничена (за исключением милиции) ст. 117 УПК. Так, органы государственного пожарного надзора в праве производить дознание по делам о пожарах и о нарушении противопожарных правил; оперативные органы системы Федеральной пограничной службы Российской Федерации  – по делам о нарушении режима государственной границы Российской Федерации, пограничного режима и режима в пунктах пропуска через Государственную границу Российской Федерации и т.п.</w:t>
      </w:r>
    </w:p>
    <w:p>
      <w:pPr>
        <w:pStyle w:val="Normal"/>
        <w:spacing w:lineRule="auto" w:line="360"/>
        <w:rPr/>
      </w:pPr>
      <w:r>
        <w:rPr/>
        <w:t>Сроки производства предварительного расследования определены  в ст. 133 УПК. Срок дознания, по делам, предварительное следствие по которым не обязательно, ограничивается одним месяцем либо двадцатью сутками. если оно осуществляется по преступлениям, по которым возможна досудебная подготовка материалов в протокольной форме. Но надзирающий прокурор в праве его сравнять со сроком предварительного следствия. Предварительное следствие же по уголовным делам должно быть закончено не позднее чем в двухмесячный срок. Срок предварительного расследования включает в себя время со дня возбуждения уголовного дела и до момента направления его прокурору с обвинительным заключением или постановлением о подаче дела в суд для рассмотрении вопроса о применение принудительных мер медицинского характера либо до прекращения или приостановления производства по делу.</w:t>
      </w:r>
    </w:p>
    <w:p>
      <w:pPr>
        <w:pStyle w:val="Normal"/>
        <w:spacing w:lineRule="auto" w:line="360"/>
        <w:rPr/>
      </w:pPr>
      <w:r>
        <w:rPr/>
        <w:t>Срок предварительного расследования может быть продлен надзирающим прокурором на один месяц, а по делам, расследования которых представляет особую сложность, прокурор автономной республики, края, области, автономной области, автономного округа, группы войск, флота и приравненные к ним прокуроры или их заместители могут продлить срок предварительного расследования до шести месяцев. Дальнейшее продолжение сроков может быть произведено только в исключительных случаях Главным военным прокурором, Генеральным прокурором Российской Федерации или их заместителями.</w:t>
      </w:r>
    </w:p>
    <w:p>
      <w:pPr>
        <w:pStyle w:val="Normal"/>
        <w:spacing w:lineRule="auto" w:line="360"/>
        <w:rPr/>
      </w:pPr>
      <w:r>
        <w:rPr/>
        <w:t>По сложным многоэпизодным делам расследование прокурором или начальником следственного отдела может быть поручено группе следователей.</w:t>
      </w:r>
    </w:p>
    <w:p>
      <w:pPr>
        <w:pStyle w:val="Normal"/>
        <w:spacing w:lineRule="auto" w:line="360"/>
        <w:rPr/>
      </w:pPr>
      <w:r>
        <w:rPr/>
        <w:t>К сложным делам следует отне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 множеством версий, которые следует отрабатывать одновременн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 преступлениях преступников гастролеров, когда совершаемое преступление имели место в различных городах и район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многоэпизодны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о преступлениям организациям и сообщества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асследование которых усложняется многообразием методов совершения и сокрытие преступлений.</w:t>
      </w:r>
    </w:p>
    <w:p>
      <w:pPr>
        <w:pStyle w:val="Normal"/>
        <w:spacing w:lineRule="auto" w:line="360"/>
        <w:rPr/>
      </w:pPr>
      <w:r>
        <w:rPr/>
        <w:t>Решение задач уголовного процесса предполагает недопустимость разглашения материалов предварительного расследования. В отличии от судебного разбирательства материалы предварительного расследования предаются гласности лишь с письменного разрешения следователя ли прокурора и в том объеме, котором они признают это возможным.</w:t>
      </w:r>
    </w:p>
    <w:p>
      <w:pPr>
        <w:pStyle w:val="Normal"/>
        <w:spacing w:lineRule="auto" w:line="360"/>
        <w:rPr/>
      </w:pPr>
      <w:r>
        <w:rPr/>
        <w:t>При рассмотрении предварительного расследования как системы, - пишет С.П. Ефимичев, - можно выделить ее самостоятельные части:</w:t>
      </w:r>
      <w:r>
        <w:rPr>
          <w:rStyle w:val="FootnoteCharacters"/>
          <w:rStyle w:val="FootnoteAnchor"/>
        </w:rPr>
        <w:footnoteReference w:customMarkFollows="1" w:id="8"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ешение о принятии дела к своему производств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оизводство комплекса следственных и процессуальных действий, направленных на доказывание наличия события и состава преступления и виновности конкретного лиц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ешение вопроса о привлечении лица в качестве обвиняемого, предъявление обвинения и допрос обвиняем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ешение вопроса о мере пресе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оизводство комплекса следственных и процессуальных следственных действий, направленных на проверку показания обвиняемого и окончательное установление всех фактических обстоятельств, имеющих значение для де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инятие решения об окончании расследования и предъявлении следственного производства участникам процесса для ознакомления; процессуальное оформление окончания предварительного рассле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азрешение ходатайств участников процесса и производство дополнительного расследования; составление обвинительного заключения и направление уголовного дела прокурору; рассмотрение дела прокурорам; рассмотрение дела прокурорам; принятие по нему решения и направление дела в суд.</w:t>
      </w:r>
    </w:p>
    <w:p>
      <w:pPr>
        <w:pStyle w:val="Normal"/>
        <w:spacing w:lineRule="auto" w:line="360"/>
        <w:rPr/>
      </w:pPr>
      <w:r>
        <w:rPr/>
        <w:t>При производстве предварительного расследования производятся следующие действия.</w:t>
      </w:r>
    </w:p>
    <w:p>
      <w:pPr>
        <w:pStyle w:val="23"/>
        <w:rPr/>
      </w:pPr>
      <w:r>
        <w:rPr/>
        <w:t>Российское уголовно-процессуальное законодательство к следственным действиям относи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задержание подозреваемого в совершении преступления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допрос (подозреваемого, обвиняемого, свидетеля, потерпевшего, эксперт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чною ставку (между подозреваемыми, обвиняемыми, сведетелями, потерпевшими в любом сочетании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едъявление для опознания (живых людей, фотографий, предметов, документов, животных, трупов, строений, участков местности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быск (помещений, участков местности, личный обыск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выемку (предметов, документов, почтово-телеграфной корреспонденции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наложение ареста на имуществ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смотр (места происшествия, местности, помещений, предметов, документов, трупов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эксгумация труп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свидетельствование (обвиняемого, подозреваемого, свидетеля потерпевшего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ледственный эксперимент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оизводство экспертиз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олучение образцов для сравнительного исследования.</w:t>
      </w:r>
      <w:r>
        <w:rPr>
          <w:rStyle w:val="FootnoteCharacters"/>
          <w:rStyle w:val="FootnoteAnchor"/>
        </w:rPr>
        <w:footnoteReference w:customMarkFollows="1" w:id="9"/>
        <w:t>1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2. ФОРМЫ ПРЕДВАРИТЕЛЬНОГО РАССЛЕДОВАН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Настало время перейти к рассмотрению форм предварительного расследования. Изучая этот вопрос и стараясь как можно глубже вникнуть в него я перебрал множество литературы. Традиционно, то есть в соответствии с уголовно-процессуальным законодательством существует две формы предварительного расследов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едварительное следств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Дознанание.</w:t>
      </w:r>
    </w:p>
    <w:p>
      <w:pPr>
        <w:pStyle w:val="Normal"/>
        <w:spacing w:lineRule="auto" w:line="360"/>
        <w:rPr/>
      </w:pPr>
      <w:r>
        <w:rPr/>
        <w:t>Но в литературе встречаются и другие позиции, так П.С. Ефиивич считает протокольную форму досудебной подготовки материалов третьей формой предварительного расследования.</w:t>
      </w:r>
      <w:r>
        <w:rPr>
          <w:rStyle w:val="FootnoteCharacters"/>
          <w:rStyle w:val="FootnoteAnchor"/>
        </w:rPr>
        <w:footnoteReference w:customMarkFollows="1" w:id="10"/>
        <w:t>1</w:t>
      </w:r>
    </w:p>
    <w:p>
      <w:pPr>
        <w:pStyle w:val="Normal"/>
        <w:spacing w:lineRule="auto" w:line="360"/>
        <w:rPr/>
      </w:pPr>
      <w:r>
        <w:rPr/>
        <w:t>Учетными по разному воспринимается сущность досудебной подготовки материалов в протокольной форме. Некоторые его называют разновидностью дознания, другие – порядком проверки оснований к возбуждению уголовного дела, третьи – административной деятельностью, самостоятельной расследования. Более оптимальным представляется определение понятия досудебной подготовки материалов в протокольной форме как особого досудебного производства.</w:t>
      </w:r>
    </w:p>
    <w:p>
      <w:pPr>
        <w:pStyle w:val="Normal"/>
        <w:spacing w:lineRule="auto" w:line="360"/>
        <w:rPr/>
      </w:pPr>
      <w:r>
        <w:rPr/>
        <w:t>Другие ученые, например А.П. Рыжаков, считают, что существует еще такая форма предварительного расследования, как смешанное предварительное расследование (по делам, для которых предварительное следствие обязательно) и последующее предварительноерасследование.</w:t>
      </w:r>
      <w:r>
        <w:rPr>
          <w:rStyle w:val="FootnoteCharacters"/>
          <w:rStyle w:val="FootnoteAnchor"/>
        </w:rPr>
        <w:footnoteReference w:customMarkFollows="1" w:id="11"/>
        <w:t>2</w:t>
      </w:r>
    </w:p>
    <w:p>
      <w:pPr>
        <w:pStyle w:val="Normal"/>
        <w:spacing w:lineRule="auto" w:line="360"/>
        <w:rPr/>
      </w:pPr>
      <w:r>
        <w:rPr/>
        <w:t>Но мне кажется, это нельзя считать третьей формой предварительного расследования, я считаю, что в этом случаем, происходит смена одной формы предварительного расследования (Дознания) на другую предварительное следствие.</w:t>
      </w:r>
    </w:p>
    <w:p>
      <w:pPr>
        <w:pStyle w:val="Normal"/>
        <w:spacing w:lineRule="auto" w:line="360"/>
        <w:rPr/>
      </w:pPr>
      <w:r>
        <w:rPr/>
        <w:t>И так, уголовно-процессуальное законодательство различает две формы предварительного расследования. Они различаются между собой по процессуальному порядку и по органам, которые их производят.</w:t>
      </w:r>
    </w:p>
    <w:p>
      <w:pPr>
        <w:pStyle w:val="Normal"/>
        <w:spacing w:lineRule="auto" w:line="360"/>
        <w:rPr/>
      </w:pPr>
      <w:r>
        <w:rPr/>
        <w:t>Основной формой предварительного расследования принято считать предварительное следствие, которое производит следователями различных ведомств. По делам о некоторых преступлениях предварительное следствие производится только в тех случаях, когда это признает необходимым прокурор или суд. Независимо от характера совершенного преступления совершенного преступления предварительное следствие обязательно по делам о преступлениях несовершеннолетними, а так же лиц, которые в силу своих физических или психических недостатков не могут сами осуществлять свое право на защиту. Предварительное следствие обязательно и по делам об общественно-опасных деяниях невменяемых, а так же о преступлениях лиц, заболевших душевной болезнью после совершения преступления.</w:t>
      </w:r>
    </w:p>
    <w:p>
      <w:pPr>
        <w:pStyle w:val="Normal"/>
        <w:spacing w:lineRule="auto" w:line="360"/>
        <w:rPr/>
      </w:pPr>
      <w:r>
        <w:rPr/>
        <w:t>Второй формой предварительного расследования является дознание.</w:t>
      </w:r>
    </w:p>
    <w:p>
      <w:pPr>
        <w:pStyle w:val="Normal"/>
        <w:spacing w:lineRule="auto" w:line="360"/>
        <w:rPr/>
      </w:pPr>
      <w:r>
        <w:rPr/>
        <w:t>Без эффективного взаимодействия органов следствия и дознавания невозможно полное, объективное и всестороннее доказывание обстоятельств совершенного преступления. Существуют две группы форм взаимодействия между органами предварительного расследования: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Процессуальные формы взаимодейств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выполнение поручений следовател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действие органа дознания следователю в стадии возбуждения уголовного дел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возбуждение уголовного дела, по которым обязательно предварительное следствие, производство по ним неотложных следственных действий и передача их следователю, который ведет дальнейшее расследовани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использование следователем данных, полученных органам дознания с помощью оперативно розыскных мер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вместное согласованная деятельность в период производства органами дознания неотложных следственных действий по делу, по которому предварительное следствие обязательно.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рганизационные формы взаимодейств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вместная согласованная деятельность в составе следственно оперативных групп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немедленное уведомление следователя органом дознания об обнаружении преступлений, требующих производства пред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рганизация следственно0оперативных групп (бригад), в которые включены следователи и работники дознания для расследования сложных и трудоемких дел об опасных преступления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гласование планирование следственных, оперативно-розыскных действ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выступление перед населением и проведение профилактики мероприят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межведомственные оперативные совещание работников прокуратуры, следствия, дозн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вместное проведение занятий.</w:t>
      </w:r>
      <w:r>
        <w:rPr>
          <w:rStyle w:val="FootnoteCharacters"/>
          <w:rStyle w:val="FootnoteAnchor"/>
        </w:rPr>
        <w:footnoteReference w:customMarkFollows="1" w:id="12"/>
        <w:t>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) Предварительное следствие.</w:t>
      </w:r>
    </w:p>
    <w:p>
      <w:pPr>
        <w:pStyle w:val="Normal"/>
        <w:spacing w:lineRule="auto" w:line="360"/>
        <w:rPr/>
      </w:pPr>
      <w:r>
        <w:rPr/>
        <w:t>Перейдем к рассмотрению первой формы предварительного расследования – предварительному следствию. Органом предварительного расследования является следователь.</w:t>
      </w:r>
    </w:p>
    <w:p>
      <w:pPr>
        <w:pStyle w:val="Normal"/>
        <w:spacing w:lineRule="auto" w:line="360"/>
        <w:rPr/>
      </w:pPr>
      <w:r>
        <w:rPr/>
        <w:t>Поскольку в Российской Федерации не существует "Единого" следственного отдела, то предварительное следствие производится следователями прокуратуры, следователями органов внутренних дел, следователями федеральной службы безопасности и следователями федеральных органов налоговой полиции.</w:t>
      </w:r>
      <w:r>
        <w:rPr>
          <w:rStyle w:val="FootnoteCharacters"/>
          <w:rStyle w:val="FootnoteAnchor"/>
        </w:rPr>
        <w:footnoteReference w:customMarkFollows="1" w:id="13"/>
        <w:t>1</w:t>
      </w:r>
    </w:p>
    <w:p>
      <w:pPr>
        <w:pStyle w:val="Normal"/>
        <w:spacing w:lineRule="auto" w:line="360"/>
        <w:rPr/>
      </w:pPr>
      <w:r>
        <w:rPr/>
        <w:t>Хотя эти следователя относятся к различным ведомствам объем их полномочий и процессуальное положение одинаковы. Следователь призван раскрыть преступление и изобличить виновных, то есть установить, какое преступление, когда и каким способом совершено, выявить всех лиц. причастных к его совершению, выяснить все признаки преступления, образующие его состав. все данные, характеризующие субъекта преступления, его субъективную и объективную стороны, причины и условия, способствовавшие совершению преступления. За действиями следователя производит контроль начальник следственного отдела.</w:t>
      </w:r>
    </w:p>
    <w:p>
      <w:pPr>
        <w:pStyle w:val="Normal"/>
        <w:spacing w:lineRule="auto" w:line="360"/>
        <w:rPr/>
      </w:pPr>
      <w:r>
        <w:rPr/>
        <w:t>Как субъект уголовного процесса следователь обладает широкой процессуальной самостоятельностью. Он, как правило, самостоятельно принимает решения, связанные с производством следственных и иных процессуальных действий. Помимо этого, следователь обязан выполнять указания прокурора, даваемые ему по конкретному делу в письменном виде.</w:t>
      </w:r>
      <w:r>
        <w:rPr>
          <w:rStyle w:val="FootnoteCharacters"/>
          <w:rStyle w:val="FootnoteAnchor"/>
        </w:rPr>
        <w:footnoteReference w:customMarkFollows="1" w:id="14"/>
        <w:t>2</w:t>
      </w:r>
    </w:p>
    <w:p>
      <w:pPr>
        <w:pStyle w:val="Normal"/>
        <w:spacing w:lineRule="auto" w:line="360"/>
        <w:rPr/>
      </w:pPr>
      <w:r>
        <w:rPr/>
        <w:t>Но закон предусматривает и возможность для следователя, при несогласии с указаниями прокурора не выполнить указание и направить все материалы вышестоящему прокурору с письменным изложением своих возражений.</w:t>
      </w:r>
    </w:p>
    <w:p>
      <w:pPr>
        <w:pStyle w:val="Normal"/>
        <w:spacing w:lineRule="auto" w:line="360"/>
        <w:rPr/>
      </w:pPr>
      <w:r>
        <w:rPr/>
        <w:t>Полномочия следователя носят властный характер. Это выражается в том, что следователь в праве давать органам дознания письменные указания о производстве оперативно-розыскных действий по конкретному делу, находящемуся в его производстве.</w:t>
      </w:r>
    </w:p>
    <w:p>
      <w:pPr>
        <w:pStyle w:val="Normal"/>
        <w:spacing w:lineRule="auto" w:line="360"/>
        <w:rPr/>
      </w:pPr>
      <w:r>
        <w:rPr/>
        <w:t>Постановление следователя, по находящимся в его производстве делам, обязательны для исполнения всеми предприятиями, учреждениями, организациями, должностными лицами и гражданами.</w:t>
      </w:r>
    </w:p>
    <w:p>
      <w:pPr>
        <w:pStyle w:val="Normal"/>
        <w:spacing w:lineRule="auto" w:line="360"/>
        <w:rPr/>
      </w:pPr>
      <w:r>
        <w:rPr/>
        <w:t>На следователя возложена обязанность всестороннего, полного и объективного исследования обстоятельств расследуемого преступления. Все его решения по делу должны основываться на собранных доказательствах, оценку которых следователь производит по своему внутреннему убеждению, основанному на всестороннем полном и объективном рассмотрении всех обстоятельств дела в их совокупности, руководствуясь законом.</w:t>
      </w:r>
      <w:r>
        <w:rPr>
          <w:rStyle w:val="FootnoteCharacters"/>
          <w:rStyle w:val="FootnoteAnchor"/>
        </w:rPr>
        <w:footnoteReference w:customMarkFollows="1" w:id="15"/>
        <w:t>1</w:t>
      </w:r>
    </w:p>
    <w:p>
      <w:pPr>
        <w:pStyle w:val="Normal"/>
        <w:spacing w:lineRule="auto" w:line="360"/>
        <w:rPr/>
      </w:pPr>
      <w:r>
        <w:rPr/>
        <w:t>Следователь наделен определенными правами в отношении органов дознания. Если орган дознания возбудил уголовное дело о преступлении, по которому предварительное следствие обязательно, следователь может в любой момент принять дело к своему рассмотрению, не дожидаясь выполнение всех неотложных действий, предусмотренных ст. 119 УПК. На практике следователи органов внутренних дел значительное число уголовных дел возбуждают лично и полностью проводят по ним предварительное расследование.</w:t>
      </w:r>
    </w:p>
    <w:p>
      <w:pPr>
        <w:pStyle w:val="Normal"/>
        <w:spacing w:lineRule="auto" w:line="360"/>
        <w:rPr/>
      </w:pPr>
      <w:r>
        <w:rPr/>
        <w:t>Предварительное следствие – это целенаправленный процесс, целью которого является восстановление прошлого события преступления по следам, обнаруженным следователем в настоящем.</w:t>
      </w:r>
      <w:r>
        <w:rPr>
          <w:rStyle w:val="FootnoteCharacters"/>
          <w:rStyle w:val="FootnoteAnchor"/>
        </w:rPr>
        <w:footnoteReference w:customMarkFollows="1" w:id="16"/>
        <w:t>2</w:t>
      </w:r>
    </w:p>
    <w:p>
      <w:pPr>
        <w:pStyle w:val="Normal"/>
        <w:spacing w:lineRule="auto" w:line="360"/>
        <w:rPr/>
      </w:pPr>
      <w:r>
        <w:rPr/>
        <w:t>В деятельности следователя существенное значение приобретают криминалистические значение и опыт, которые создают условие для понимания имеющейся информации, ее поиска, правильного выбора необходимой информации. Эти знания и опыт является необходимой предпосылкой и для активизации воссоздающего воображения. На предварительном следствии процесс познания отличается определенной неупорядоченностью поступления информации. Приток информации здесь не всегда зависит от желания и не поддается полностью регулированию лицом, осуществляющим познание.</w:t>
      </w:r>
    </w:p>
    <w:p>
      <w:pPr>
        <w:pStyle w:val="23"/>
        <w:rPr/>
      </w:pPr>
      <w:r>
        <w:rPr/>
        <w:t>Следователю в своей деятельности нужны определенные познания в области медицины и педагогики, товароведения и бухгалтерии, транспорта и психологии и т.д. В ходе предварительного следствия следователю необходимо преодолевать сопротивление со стороны незаинтересованных в успешном расследовании лиц. Пожалуй нет другого вида человеческой деятельности, успешному проведению которой так активно противоборствовали бы заинтересованные лица и группы людей.</w:t>
      </w:r>
    </w:p>
    <w:p>
      <w:pPr>
        <w:pStyle w:val="Normal"/>
        <w:spacing w:lineRule="auto" w:line="360"/>
        <w:rPr/>
      </w:pPr>
      <w:r>
        <w:rPr/>
        <w:t>Деятельность следователя характеризуется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роцессуальной регламентированностью средств и сроков следствия, высокой формализованностью социально ролевой функции следователя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ознавательно-поисковой направленностью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перативностью (практические результаты одного действия предопределяют выбор другого действия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аправленностью на преодоление возможного противодействия заинтересованных лиц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аличием властных полномочий, широкой социальной коммуникативностью, повышенной единоличной ответственностью за принимаемые решения.</w:t>
      </w:r>
      <w:r>
        <w:rPr>
          <w:rStyle w:val="FootnoteCharacters"/>
          <w:rStyle w:val="FootnoteAnchor"/>
        </w:rPr>
        <w:footnoteReference w:customMarkFollows="1" w:id="17"/>
        <w:t>1</w:t>
      </w:r>
    </w:p>
    <w:p>
      <w:pPr>
        <w:pStyle w:val="Normal"/>
        <w:spacing w:lineRule="auto" w:line="360"/>
        <w:rPr/>
      </w:pPr>
      <w:r>
        <w:rPr/>
        <w:t>Предварительное следствие состоит из процессуальных действий и процессуальных решений. Оно включает в себя производство следственных действий, применение мер принуждения, привлечение лица в качестве обвиняемого, допуск к участию в уголовном процессе защитника, законных представителей, гражданских истцов и других субъектов уголовного процесса.</w:t>
      </w:r>
    </w:p>
    <w:p>
      <w:pPr>
        <w:pStyle w:val="Normal"/>
        <w:spacing w:lineRule="auto" w:line="360"/>
        <w:rPr/>
      </w:pPr>
      <w:r>
        <w:rPr/>
        <w:t>Профессор В.П. Божьев выделяет общие условия предварительного следствия, они имеют много сходства с общими условиями предварительного расследования профессора К.Ф. Гуценко, но и имеют много дополнений. Это такие общие условия как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воевременное начало предварительного следств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блюдение места и сроков производства предварительного следств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блюдение подследствен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единение и выделение уголовных дел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именение мер по установлению и устранению причин и условий способствующих совершению преступлен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бязательное удовлетворение ходатайств имеющих значение для дел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участие переводчика, понятых и специалис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изнание в качестве потерпевшего и гражданского истца; привлечение в качестве гражданского ответчика; обеспечение следователем возмещения гражданского иска и возможной конфискации имуще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участие защитник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именение научно-технических средст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блюдение порядка сношения следователя соответствующими органами зарубежных стра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недопустимость разглашения данных предварительного следств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бжалование действий и решений следовател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составление процессуальных документов при производстве предварительного следствия.</w:t>
      </w:r>
    </w:p>
    <w:p>
      <w:pPr>
        <w:pStyle w:val="Normal"/>
        <w:spacing w:lineRule="auto" w:line="360"/>
        <w:rPr/>
      </w:pPr>
      <w:r>
        <w:rPr/>
        <w:t>В заключении рассмотрения подвопроса о предварительном следствии, я хотел бы обратиться к такому моменту как обязательное присутствие понятых на некоторых следственных действиях. Я считаю, что этим фактором можно выразить недоверие к следователю и думаю что, равняясь на страны более развитые, понятых нужно исключить из уголовного процесса, но это мое мнение и я его ни кому не навязываю.</w:t>
      </w:r>
    </w:p>
    <w:p>
      <w:pPr>
        <w:pStyle w:val="Normal"/>
        <w:spacing w:lineRule="auto" w:line="360"/>
        <w:rPr/>
      </w:pPr>
      <w:r>
        <w:rPr/>
        <w:t>На этом я хотел бы закончить рассмотрение этого подвопроса, думаю что ничего не упусти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) Дознание.</w:t>
      </w:r>
    </w:p>
    <w:p>
      <w:pPr>
        <w:pStyle w:val="Normal"/>
        <w:spacing w:lineRule="auto" w:line="360"/>
        <w:rPr/>
      </w:pPr>
      <w:r>
        <w:rPr/>
        <w:t>И, наконец, можно перейти к следующему подвопросу – дознание. Для начала рассмотрим, что же такое дознание.</w:t>
      </w:r>
    </w:p>
    <w:p>
      <w:pPr>
        <w:pStyle w:val="Normal"/>
        <w:spacing w:lineRule="auto" w:line="360"/>
        <w:rPr/>
      </w:pPr>
      <w:r>
        <w:rPr/>
        <w:t>Дознанием называется, первоначальный этап расследования уголовного дела, на котором фиксируются следы преступления и производятся неотложные действия для раскрытия преступления и обнаружения преступника.</w:t>
      </w:r>
    </w:p>
    <w:p>
      <w:pPr>
        <w:pStyle w:val="Normal"/>
        <w:spacing w:lineRule="auto" w:line="360"/>
        <w:rPr/>
      </w:pPr>
      <w:r>
        <w:rPr/>
        <w:t>Производство дознания осуществляется на основании того же законодательства, что и предварительное следствие. Акты дознания имеют такое же юридическое значение, что и акты предварительного следствия.</w:t>
      </w:r>
    </w:p>
    <w:p>
      <w:pPr>
        <w:pStyle w:val="Normal"/>
        <w:spacing w:lineRule="auto" w:line="360"/>
        <w:rPr/>
      </w:pPr>
      <w:r>
        <w:rPr/>
        <w:t>В ст. 117 УПК указывается перечень органов дозн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мили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командиры воинских частей, соединений и начальники военных учрежд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рганы федеральной службы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начальники исправительных учреждений, следственных изолято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рганы государственного пожарного надз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рганы федеральной пограничной служб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капитаны морских судов, находящихся в дальнем плавании, и начальники зимовок в период отсутствия транспортных связей с зимовк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федеральные органы налоговой поли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таможенные органы.</w:t>
      </w:r>
    </w:p>
    <w:p>
      <w:pPr>
        <w:pStyle w:val="Normal"/>
        <w:spacing w:lineRule="auto" w:line="360"/>
        <w:rPr/>
      </w:pPr>
      <w:r>
        <w:rPr/>
        <w:t>Основное место среди этих органов занимает милиция. На нее возложена обязанность, принимать любые заявления и сообщения о преступлениях и решать возникшие по ним вопросы.</w:t>
      </w:r>
    </w:p>
    <w:p>
      <w:pPr>
        <w:pStyle w:val="Normal"/>
        <w:spacing w:lineRule="auto" w:line="360"/>
        <w:rPr/>
      </w:pPr>
      <w:r>
        <w:rPr/>
        <w:t>Надзор за деятельностью милиции как органа дознания осуществляет территориальная прокуратура.</w:t>
      </w:r>
    </w:p>
    <w:p>
      <w:pPr>
        <w:pStyle w:val="Normal"/>
        <w:spacing w:lineRule="auto" w:line="360"/>
        <w:rPr/>
      </w:pPr>
      <w:r>
        <w:rPr/>
        <w:t>Командиры воинских частей, соединений и начальники военных учреждений в праве возбуждать дела в пределах своей компетенции. Дознание по этим делам проводят дознаватели, которые назначаются командиром воинской части, на два года, из числа более подготовленных офицеров.</w:t>
      </w:r>
    </w:p>
    <w:p>
      <w:pPr>
        <w:pStyle w:val="Normal"/>
        <w:spacing w:lineRule="auto" w:line="360"/>
        <w:rPr/>
      </w:pPr>
      <w:r>
        <w:rPr/>
        <w:t>Органы службы безопасности осуществляют дознание по особо опасным государственным преступлениям. Вся тяжесть расследования этих преступлений лежит на следователях Федеральной службы безопасности, а помощь им оказывают оперативные отделы, выступающие в роли дознания.</w:t>
      </w:r>
      <w:r>
        <w:rPr>
          <w:rStyle w:val="FootnoteCharacters"/>
          <w:rStyle w:val="FootnoteAnchor"/>
        </w:rPr>
        <w:footnoteReference w:customMarkFollows="1" w:id="18"/>
        <w:t>1</w:t>
      </w:r>
    </w:p>
    <w:p>
      <w:pPr>
        <w:pStyle w:val="Normal"/>
        <w:spacing w:lineRule="auto" w:line="360"/>
        <w:rPr/>
      </w:pPr>
      <w:r>
        <w:rPr/>
        <w:t>Начальники исправительно-трудовых учреждений действуют как органы дознания по делам совершенным в расположении исправительно-трудового учреждения, заключенными либо сотрудниками. Дознание проводит либо сам начальник, либо кто-то из командного состава по письменному распоряжению начальника.</w:t>
      </w:r>
    </w:p>
    <w:p>
      <w:pPr>
        <w:pStyle w:val="Normal"/>
        <w:spacing w:lineRule="auto" w:line="360"/>
        <w:rPr/>
      </w:pPr>
      <w:r>
        <w:rPr/>
        <w:t>Органы государственного пожарного надзора являются органами дознания по делам о пожарах и нарушении противопожарных правил. Дознание является дополнительным средством к разрешению основных задач этих органов.</w:t>
      </w:r>
    </w:p>
    <w:p>
      <w:pPr>
        <w:pStyle w:val="Normal"/>
        <w:spacing w:lineRule="auto" w:line="360"/>
        <w:rPr/>
      </w:pPr>
      <w:r>
        <w:rPr/>
        <w:t>Оперативные органы системы Федеральной пограничной службы пользуются правилами органов дознания по делам о нарушении режима Государственной границы Российской Федерации, пограничного режима в пунктах пропуска через границу Российской Федерации.</w:t>
      </w:r>
    </w:p>
    <w:p>
      <w:pPr>
        <w:pStyle w:val="Normal"/>
        <w:spacing w:lineRule="auto" w:line="360"/>
        <w:rPr/>
      </w:pPr>
      <w:r>
        <w:rPr/>
        <w:t>Капитаны морских судов, находящихся в дальнем плавании производят дознание, по делам совершенным на судне лично или назначает одного из своих помощников дознавателем. Капитан в праве задерживать, в одном из помещений лиц которые угрожают безопасности судна, до передачи их в один из портов Российской Федерации либо на военный корабль.</w:t>
      </w:r>
    </w:p>
    <w:p>
      <w:pPr>
        <w:pStyle w:val="Normal"/>
        <w:spacing w:lineRule="auto" w:line="360"/>
        <w:rPr/>
      </w:pPr>
      <w:r>
        <w:rPr/>
        <w:t>Начальник зимовки осуществляет деятельность органа дознания только при отсутствии транспортных деятельности органа дознания только при отсутствии транспортных связей, а при других обстоятельствах дознание ведется соответствующими территориальными органами.</w:t>
      </w:r>
    </w:p>
    <w:p>
      <w:pPr>
        <w:pStyle w:val="Normal"/>
        <w:spacing w:lineRule="auto" w:line="360"/>
        <w:rPr/>
      </w:pPr>
      <w:r>
        <w:rPr/>
        <w:t>Главное управление налоговых расследований является органом дознания по налоговым преступлениям.</w:t>
      </w:r>
    </w:p>
    <w:p>
      <w:pPr>
        <w:pStyle w:val="Normal"/>
        <w:spacing w:lineRule="auto" w:line="360"/>
        <w:rPr/>
      </w:pPr>
      <w:r>
        <w:rPr/>
        <w:t>Правами органов дознания обладают: Департамент налоговой полиции РФ, Департамент управления налоговой полиции субъектов РФ, органы налоговой полиции городов, районов Санкт-Петербурга, округов Москвы, межрайонные отделы управления, отделы департамента налоговой полиции.</w:t>
      </w:r>
    </w:p>
    <w:p>
      <w:pPr>
        <w:pStyle w:val="Normal"/>
        <w:spacing w:lineRule="auto" w:line="360"/>
        <w:rPr/>
      </w:pPr>
      <w:r>
        <w:rPr/>
        <w:t>Таможенные органы Российской Федерации обладают полномочиями органов дознания по делам о контрабанде,  о нарушении таможенного законодательства Российской Федерации, об уклонении от уплаты таможенных платежей.</w:t>
      </w:r>
    </w:p>
    <w:p>
      <w:pPr>
        <w:pStyle w:val="Normal"/>
        <w:spacing w:lineRule="auto" w:line="360"/>
        <w:rPr/>
      </w:pPr>
      <w:r>
        <w:rPr/>
        <w:t>В соответствии со ст. 8 Таможенного кодекса Российской Федерации, органами дознания являются Государственный таможенный комитет Российской Федерации, региональные таможенные управления Российской Федерации, таможня Российской Федерации, таможенные посты.</w:t>
      </w:r>
    </w:p>
    <w:p>
      <w:pPr>
        <w:pStyle w:val="Normal"/>
        <w:spacing w:lineRule="auto" w:line="360"/>
        <w:rPr/>
      </w:pPr>
      <w:r>
        <w:rPr/>
        <w:t>Помимо выполнения общих с органами предварительного следствия обязанностей на некоторые органы дознания возлагается производство необходимой оперативно-розыскной деятельности в целом выявления и раскрытия преступлений, изобличение лиц, их совершивших. Этадеятельность не является дознанием, а относится к самостоятельным функциям органов дознания, предусмотренным Законом об оперативно-розыскной деятельности и другими актами.</w:t>
      </w:r>
    </w:p>
    <w:p>
      <w:pPr>
        <w:pStyle w:val="Normal"/>
        <w:spacing w:lineRule="auto" w:line="360"/>
        <w:rPr/>
      </w:pPr>
      <w:r>
        <w:rPr/>
        <w:t>Закон возложил на органы дознания осуществление следующих уголовно-процессуальных функций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ассмотрение и разрешение заявлений и сообщений о преступлени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дознан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досудебную подготовку материалов в протокольной форм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оизводство следственных и розыскных действий по поручениям и указаниям следователе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оказание помощи следователям в проведении ими отдельных следственных действий.</w:t>
      </w:r>
      <w:r>
        <w:rPr>
          <w:rStyle w:val="FootnoteCharacters"/>
          <w:rStyle w:val="FootnoteAnchor"/>
        </w:rPr>
        <w:footnoteReference w:customMarkFollows="1" w:id="19"/>
        <w:t>1</w:t>
      </w:r>
    </w:p>
    <w:p>
      <w:pPr>
        <w:pStyle w:val="Normal"/>
        <w:spacing w:lineRule="auto" w:line="360"/>
        <w:rPr/>
      </w:pPr>
      <w:r>
        <w:rPr/>
        <w:t>Существует две формы дознания:</w:t>
      </w:r>
    </w:p>
    <w:p>
      <w:pPr>
        <w:pStyle w:val="Normal"/>
        <w:spacing w:lineRule="auto" w:line="360"/>
        <w:rPr/>
      </w:pPr>
      <w:r>
        <w:rPr>
          <w:i/>
          <w:iCs/>
        </w:rPr>
        <w:t>1. Дознание по делам, по которым предварительное следствие обязательно.</w:t>
      </w:r>
      <w:r>
        <w:rPr/>
        <w:t xml:space="preserve"> Если первичный материал о преступлении, по которому требуется обязательно предварительное следствие, поступает непосредственно в милицию, а следователь по каким-либо причинам не может приступить к расследованию, орган дознания возбуждает уголовное дело и руководствуясь нормами Уголовно-процессуального кодекса, производит неотложные следственные действия по выявлению и закреплению следов преступлений.</w:t>
      </w:r>
    </w:p>
    <w:p>
      <w:pPr>
        <w:pStyle w:val="Normal"/>
        <w:spacing w:lineRule="auto" w:line="360"/>
        <w:rPr/>
      </w:pPr>
      <w:r>
        <w:rPr/>
        <w:t xml:space="preserve">Выполнив неотложные следственные действия органы дознания обязан передать дело следователю для производства предварительного следствия. </w:t>
      </w:r>
    </w:p>
    <w:p>
      <w:pPr>
        <w:pStyle w:val="Normal"/>
        <w:spacing w:lineRule="auto" w:line="360"/>
        <w:rPr/>
      </w:pPr>
      <w:r>
        <w:rPr/>
        <w:t>После передачи дела следователю органа дознания уже не в праве самостоятельно, без поручения следователя, производить по делу какие-либо следственные действия. Но если в течение десятидневного срока производства неотложных следственных действий орган дознания не смог обнаружить лицо, совершившее преступление, он продолжает принимать оперативно-розыскные меры для установления преступника, уведомляя об этом следователя.</w:t>
      </w:r>
    </w:p>
    <w:p>
      <w:pPr>
        <w:pStyle w:val="Normal"/>
        <w:spacing w:lineRule="auto" w:line="360"/>
        <w:rPr/>
      </w:pPr>
      <w:r>
        <w:rPr/>
        <w:t>Таким образом, этот вид дознания предшествует предварительному следствию и он ограничен по срокам т объему следственных действий.</w:t>
      </w:r>
    </w:p>
    <w:p>
      <w:pPr>
        <w:pStyle w:val="Normal"/>
        <w:spacing w:lineRule="auto" w:line="360"/>
        <w:rPr/>
      </w:pPr>
      <w:r>
        <w:rPr>
          <w:i/>
          <w:iCs/>
        </w:rPr>
        <w:t>2. Дознание по делам, по которым предварительное следствие не обязательно.</w:t>
      </w:r>
      <w:r>
        <w:rPr/>
        <w:t xml:space="preserve"> К числу таких дел относятся дела о преступлениях указаниях в 4.1. ст. 126 Уголовно-процессуального кодекса.</w:t>
      </w:r>
    </w:p>
    <w:p>
      <w:pPr>
        <w:pStyle w:val="Normal"/>
        <w:spacing w:lineRule="auto" w:line="360"/>
        <w:rPr/>
      </w:pPr>
      <w:r>
        <w:rPr/>
        <w:t>По делам об этих преступлениях орган дознания ведет расследование в полном объеме, начиная с возбуждения уголовного дела и кончая составлением обвинительного заключения.</w:t>
      </w:r>
    </w:p>
    <w:p>
      <w:pPr>
        <w:pStyle w:val="Normal"/>
        <w:spacing w:lineRule="auto" w:line="360"/>
        <w:rPr/>
      </w:pPr>
      <w:r>
        <w:rPr/>
        <w:t xml:space="preserve">Орган дознания во время расследования руководствуется теми же процессуальными нормами, что и следователь. </w:t>
      </w:r>
    </w:p>
    <w:p>
      <w:pPr>
        <w:pStyle w:val="Normal"/>
        <w:spacing w:lineRule="auto" w:line="360"/>
        <w:rPr/>
      </w:pPr>
      <w:r>
        <w:rPr/>
        <w:t>В отличие от следователя орган дознания обжалует указания прокурора вышестоящему прокурору не приостанавливая выполнения этих указаний.</w:t>
      </w:r>
    </w:p>
    <w:p>
      <w:pPr>
        <w:pStyle w:val="Normal"/>
        <w:spacing w:lineRule="auto" w:line="360"/>
        <w:rPr/>
      </w:pPr>
      <w:r>
        <w:rPr/>
        <w:t>Еще одной особенностью при дознании является то, что по окончании дознания лишь обвиняемый знакомится с материалами дела, а другие участники процесса лишь извещаются об окончании дознания.</w:t>
      </w:r>
    </w:p>
    <w:p>
      <w:pPr>
        <w:pStyle w:val="Normal"/>
        <w:spacing w:lineRule="auto" w:line="360"/>
        <w:rPr/>
      </w:pPr>
      <w:r>
        <w:rPr/>
        <w:t>По делам, по которым предварительное следствие необязательно, материалы дознания являются основанием для рассмотрения дела в суд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В своей курсовой работе я рассмотрел два вопроса:</w:t>
      </w:r>
    </w:p>
    <w:p>
      <w:pPr>
        <w:pStyle w:val="Normal"/>
        <w:spacing w:lineRule="auto" w:line="360"/>
        <w:ind w:left="284" w:firstLine="720"/>
        <w:rPr/>
      </w:pPr>
      <w:r>
        <w:rPr/>
        <w:t xml:space="preserve">—  </w:t>
      </w:r>
      <w:r>
        <w:rPr/>
        <w:t>Понятие и содержание стадии Предварительного расследования;</w:t>
      </w:r>
    </w:p>
    <w:p>
      <w:pPr>
        <w:pStyle w:val="Normal"/>
        <w:spacing w:lineRule="auto" w:line="360"/>
        <w:ind w:left="284" w:firstLine="720"/>
        <w:rPr/>
      </w:pPr>
      <w:r>
        <w:rPr/>
        <w:t xml:space="preserve">—  </w:t>
      </w:r>
      <w:r>
        <w:rPr/>
        <w:t>Формы предварительного расследования.</w:t>
      </w:r>
    </w:p>
    <w:p>
      <w:pPr>
        <w:pStyle w:val="23"/>
        <w:rPr/>
      </w:pPr>
      <w:r>
        <w:rPr/>
        <w:t>В них я отразил задачи решаемые органами предварительного расследования и в какой форме эти задачи решаются. Я отметил так же, что труд органов предварительного расследования очень интересен, но в то же время опасен. Чем ближе следователь находится от раскрытия преступления, тем больше пытаются ему помешать лица не заинтересованные в удачном расследовании преступлении.</w:t>
      </w:r>
    </w:p>
    <w:p>
      <w:pPr>
        <w:pStyle w:val="Normal"/>
        <w:spacing w:lineRule="auto" w:line="360"/>
        <w:rPr/>
      </w:pPr>
      <w:r>
        <w:rPr/>
        <w:t>"Труд следователя – писал Ганс Гросс, – не есть искусство, но искусная деятельность, состоящая из действий и приемов, которые надо знать!"</w:t>
      </w:r>
    </w:p>
    <w:p>
      <w:pPr>
        <w:pStyle w:val="Normal"/>
        <w:spacing w:lineRule="auto" w:line="360"/>
        <w:rPr/>
      </w:pPr>
      <w:r>
        <w:rPr/>
        <w:t>Возможно,  если бы я не выбрал себе профессию офицера Внутренних Войск, меня бы заинтересовала деятельность следователя, и я смог бы стать профессионалом в этом деле. Но кто знает, с чем столкнет человека жизнь, и что мне предопределила судьба на моем пути, возможно, мне придется выполнять обязанности дознавателя в дальнейшей службе.</w:t>
      </w:r>
    </w:p>
    <w:p>
      <w:pPr>
        <w:pStyle w:val="Normal"/>
        <w:spacing w:lineRule="auto" w:line="360"/>
        <w:rPr/>
      </w:pPr>
      <w:r>
        <w:rPr/>
        <w:t>И так я считаю, что вопросы раскрыты в полном объеме, цель поставленная мною перед написанием курсовой работы выполне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ИСПОЛЬЗУЕМАЯ ЛИТЕРАТУРА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СФСР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/>
        <w:t>Еникеев М.И., Черных Э.А. Психология следователя. – М., 1994 г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/>
        <w:t>Журнал Проблемы предварительного следствия и дознания. – М., 1996 г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/>
        <w:t>Зуев В.Л. Профилактическая деятельность дознавателя. – М., 1995 г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/>
        <w:t>Рыжаков А.П. Предварительное расследование. – М., 1999 г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 / Под ред. Гуценко К.Ф.  – М., 1997 г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 / Под. общ. ред. проф. Лупинской П.А. – М., 1995 г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/>
        <w:t>Уголовный процесс. / Под ред. Божьева В.П. – М., 2000 г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/>
        <w:t>Уголовный процесс. / Под ред. Кобликова А.С. – М., 1999 г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/>
        <w:t>Уголовный процесс. / Под ред. Рыжакова А.П. – М., 1999 г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/>
        <w:t>Чуфаровский Ю.В. Юридическая психология. – М., 1995 г.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чебник Уголовный процесс. Божаев В.П., - М., 2000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Уголовный процесс. А.С. Кубликов. – М., 1999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головный процесс. А.П. Рыжаков. – М., 1999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т. 20 УПК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А.П. Рыжыков Предварительное расследование. – М., 1997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.Ф. Гуценко. Уголовный процесс. – М., Зерцало, 2000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П. Рыжаков. Предварительное расследование. – М., 1997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П. Божьев. Уголовный процесс. – М., 2000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П. Рыжаков Предварительное расследование. – М., 1997.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А.П. Рыжаков Уголовный процесс. – М., 1999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П. Рыжаков Предварительное расследование. – М., 1997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т. 125 УПК.</w:t>
      </w:r>
    </w:p>
  </w:footnote>
  <w:footnote w:id="1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т. 127 УПК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т. 71 УПК.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Ю.В. Чуфаровский Юридическая психология. – М., 1995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.И. Еникеев, Э.А. Черных Психология следователя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С. Кобликов Уголовный процесс. – М., 2000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С. Кобликов Уголовный прцесс. – М.,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spacing w:lineRule="auto" w:line="36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ind w:hanging="0"/>
      <w:jc w:val="center"/>
    </w:pPr>
    <w:rPr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</w:pPr>
    <w:rPr/>
  </w:style>
  <w:style w:type="paragraph" w:styleId="Style15">
    <w:name w:val="текст сноски"/>
    <w:basedOn w:val="Normal"/>
    <w:qFormat/>
    <w:pPr>
      <w:ind w:hanging="0"/>
      <w:jc w:val="left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4820" w:hanging="0"/>
      <w:jc w:val="right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/>
      <w:ind w:left="5529" w:hanging="0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16:00Z</dcterms:created>
  <dc:creator>Julia</dc:creator>
  <dc:description/>
  <cp:keywords/>
  <dc:language>en-US</dc:language>
  <cp:lastModifiedBy>SYSTEM</cp:lastModifiedBy>
  <cp:lastPrinted>2000-06-14T17:04:00Z</cp:lastPrinted>
  <dcterms:modified xsi:type="dcterms:W3CDTF">2011-09-08T19:16:00Z</dcterms:modified>
  <cp:revision>2</cp:revision>
  <dc:subject/>
  <dc:title>Саратовский Военный Краснознаменный Институт</dc:title>
</cp:coreProperties>
</file>