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214" w:leader="dot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214" w:leader="dot"/>
          <w:tab w:val="left" w:pos="9355" w:leader="none"/>
        </w:tabs>
        <w:spacing w:lineRule="auto" w:line="360" w:before="0" w:after="0"/>
        <w:rPr>
          <w:rStyle w:val="InternetLink"/>
          <w:rFonts w:ascii="Times New Roman" w:hAnsi="Times New Roman" w:cs="Times New Roman"/>
          <w:b/>
          <w:b/>
          <w:caps/>
          <w:color w:val="000000"/>
          <w:sz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214" w:leader="dot"/>
          <w:tab w:val="left" w:pos="9355" w:leader="none"/>
        </w:tabs>
        <w:spacing w:lineRule="auto" w:line="360" w:before="0" w:after="0"/>
        <w:rPr>
          <w:rStyle w:val="InternetLink"/>
          <w:rFonts w:ascii="Times New Roman" w:hAnsi="Times New Roman" w:cs="Times New Roman"/>
          <w:b/>
          <w:b/>
          <w:caps/>
          <w:color w:val="000000"/>
          <w:sz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1. Социальная мобильность: сущность, типы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214" w:leader="dot"/>
          <w:tab w:val="left" w:pos="9355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2 Анализ основных тенденций социальной мобильности современного российского общества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214" w:leader="dot"/>
          <w:tab w:val="left" w:pos="9355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214" w:leader="dot"/>
          <w:tab w:val="left" w:pos="9355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right" w:pos="9214" w:leader="dot"/>
          <w:tab w:val="left" w:pos="9355" w:leader="none"/>
        </w:tabs>
        <w:spacing w:lineRule="auto" w:line="36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2"/>
          <w:lang w:val="en-US" w:eastAsia="en-US"/>
        </w:rPr>
      </w:pPr>
      <w:r>
        <w:rPr>
          <w:rFonts w:cs="Times New Roman"/>
          <w:b/>
          <w:bCs/>
          <w:caps/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right" w:pos="9214" w:leader="dot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уальность рассмотрения данной темы на сегодняшний день несомнен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зидентом России Д.А. Медведевым поставлена задача полномасштабного социального развития нашей страны. Для решения данной задачи необходимо задействовать все имеющиеся резервы: улучшение здоровья и снижение смертности, повышение экономической активности и увеличение занятости различных возрастных и социальных групп населения, повышение квалификации работников и рост производительности труда, межотраслевое и межрегиональное перераспределение трудовых ресурсов, возможности международной трудовой мигра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этим солидарны, и общество, и государственная власть, и бизне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жную финансовую и экономическую ситуацию, сложившуюся в мире осенью 2008 года, следует расценивать с точки зрения новых возможностей, дополнительного толчка к экономическому росту России, который должен базироваться, прежде всего, на внутренних факторах: высоком инвестиционном и потребительском спросе, росте доходов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развитие человеческого потенциала должно стать ключевым фактором реализации новых инвестиционных проектов, для обеспечения перехода от экспортно-сырьевой к инновационной социально ориентирован- ной модели развития российской экономики в цел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 связи с этим, невозможно адекватно оценить существующий человеческий потенциал без изучения социальной мобильности современного российского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анной работы является необходимость рассмотреть особенности социальной мобильности современного российского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остижения данной цели необходимо решение ряда следующих зада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арактеризовать сущность и виды социальной моби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анализировать основные тенденции социальной мобильности современного российского обще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ть основные особенности социальной мобильности в Ро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аучная значимость данной работы состоит в оптимизации и упорядочивании существующей научно-методологической базы по исследуемой проблематике – еще одним независимым авторским исследова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В процессе написания данной работы нами были использованы следующие метод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1. Анализ источников и используемой литерату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Сравнительный мет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Данная работа была написана с использованием учебной и монографической литературы, первичных социологических исслед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ЦИАЛЬНАЯ МОБИЛЬНОСТЬ: СУЩНОСТЬ, ТИП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Исследование социальной мобильности теснейшим образом связана с теорией социальной стратифик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Социальная стратификация, на наш взгляд, в первую очередь и опосредует желание человека перемещаться из одного социального слоя в другой. Это желание и является ключевым в исследовании природы социальной мобильности [3, с. 112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 наш взгляд, принадлежность человека к определенному социальному слою влияет на отношение к человеку, так как принадлежность к конкретному социальному слою в гораздо большей мере влияет на поведение и мышление людей, чем другие аспекты социальной жизни, она определяет их жизненные шансы, тем естественнее выступает желание человека достичь более значимых социальных высот и оказаться в ином социальном слое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Обращаясь к социальной мобильности, мы должны снова упомянуть П.А. Сорокина. Именно ему принадлежит и сам термин, и первая крупная работа по этой проблеме (опубликована в 1927 г.)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Эта работа под названием «Социальная мобильность» принадлежит социологической классике, и ее важнейшие положения давно вошли в многочисленные учебники по социальным наукам [4, с. 82]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 xml:space="preserve">Что такое </w:t>
      </w:r>
      <w:r>
        <w:rPr>
          <w:iCs/>
          <w:sz w:val="28"/>
          <w:szCs w:val="18"/>
        </w:rPr>
        <w:t>социальная мобильность</w:t>
      </w:r>
      <w:r>
        <w:rPr>
          <w:sz w:val="28"/>
          <w:szCs w:val="18"/>
        </w:rPr>
        <w:t>? Это изменение положения групп и индивидов в рамках системы социальной стратификации. Это изменение социального статуса, социальной позиции людей в социальной структуре общества. Так, смена индивидом одного социального статуса на другой, как правило, означает его переход из одной социальной группы в другую. Это, например, переход из подростков в юноши, из школьников в студенты, из курсантов в офицеры. Люди находятся в постоянном социальном движении, а общество - в развитии [4, с. 82]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8"/>
        </w:rPr>
        <w:t xml:space="preserve">Авторами – социологами выделяются </w:t>
      </w:r>
      <w:r>
        <w:rPr>
          <w:sz w:val="28"/>
          <w:szCs w:val="18"/>
        </w:rPr>
        <w:t>несколько вариантов социальной мобильности, но основными из них принято выделять горизонтальную и вертикальную социальную мобильность [3, с. 114]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iCs/>
          <w:sz w:val="28"/>
          <w:szCs w:val="18"/>
        </w:rPr>
        <w:t>Горизонтальная</w:t>
      </w:r>
      <w:r>
        <w:rPr>
          <w:sz w:val="28"/>
          <w:szCs w:val="18"/>
        </w:rPr>
        <w:t xml:space="preserve"> мобильность подразумевает перемещение индивида из одной социальной группы в другую, причем обе группы находятся примерно на одном и том же уровне. Примерами в данном случае могут служить перемещения из одного гражданства в другое, из православной религиозной группы в католическую, из одного трудового коллектива в другой.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добные движения не сопровождаются заметными изменениями социального положения в вертикальном направлении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18"/>
        </w:rPr>
        <w:t>Вертикальная</w:t>
      </w:r>
      <w:r>
        <w:rPr>
          <w:sz w:val="28"/>
          <w:szCs w:val="18"/>
        </w:rPr>
        <w:t xml:space="preserve"> мобильность подразумевает перемещение индивида или группы из одной социальной страты в другую. В зависимости от направленности перемещения выделяют </w:t>
      </w:r>
      <w:r>
        <w:rPr>
          <w:iCs/>
          <w:sz w:val="28"/>
          <w:szCs w:val="18"/>
        </w:rPr>
        <w:t xml:space="preserve">восходящую </w:t>
      </w:r>
      <w:r>
        <w:rPr>
          <w:sz w:val="28"/>
          <w:szCs w:val="18"/>
        </w:rPr>
        <w:t xml:space="preserve">мобильность, или </w:t>
      </w:r>
      <w:r>
        <w:rPr>
          <w:iCs/>
          <w:sz w:val="28"/>
          <w:szCs w:val="18"/>
        </w:rPr>
        <w:t>социальный подъем</w:t>
      </w:r>
      <w:r>
        <w:rPr>
          <w:sz w:val="28"/>
          <w:szCs w:val="18"/>
        </w:rPr>
        <w:t xml:space="preserve">, и </w:t>
      </w:r>
      <w:r>
        <w:rPr>
          <w:iCs/>
          <w:sz w:val="28"/>
          <w:szCs w:val="18"/>
        </w:rPr>
        <w:t xml:space="preserve">нисходящую </w:t>
      </w:r>
      <w:r>
        <w:rPr>
          <w:sz w:val="28"/>
          <w:szCs w:val="18"/>
        </w:rPr>
        <w:t xml:space="preserve">мобильность, или </w:t>
      </w:r>
      <w:r>
        <w:rPr>
          <w:iCs/>
          <w:sz w:val="28"/>
          <w:szCs w:val="18"/>
        </w:rPr>
        <w:t>социальный спуск</w:t>
      </w:r>
      <w:r>
        <w:rPr>
          <w:sz w:val="28"/>
          <w:szCs w:val="18"/>
        </w:rPr>
        <w:t>. Так, повышение в должности, звании и разжалование показывает соответственно эти типы вертикальной социальной мобильности. Оба типа проявляют себя в экономической, политической и профессиональной мобильности, что представляет собой еще один вариант структурирования социальной мобильности. Вертикальную восходящую мобильность можно в данном случае показать как приобретение человеком собственности, избрание депутатом, получение более высокой должности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 xml:space="preserve">Кроме того, социальная мобильность может быть </w:t>
      </w:r>
      <w:r>
        <w:rPr>
          <w:iCs/>
          <w:sz w:val="28"/>
          <w:szCs w:val="18"/>
        </w:rPr>
        <w:t>групповой</w:t>
      </w:r>
      <w:r>
        <w:rPr>
          <w:sz w:val="28"/>
          <w:szCs w:val="18"/>
        </w:rPr>
        <w:t xml:space="preserve"> (индивид опускается или поднимается по социальной лестнице вместе со своей группой) и </w:t>
      </w:r>
      <w:r>
        <w:rPr>
          <w:iCs/>
          <w:sz w:val="28"/>
          <w:szCs w:val="18"/>
        </w:rPr>
        <w:t>индивидуальной</w:t>
      </w:r>
      <w:r>
        <w:rPr>
          <w:sz w:val="28"/>
          <w:szCs w:val="18"/>
        </w:rPr>
        <w:t xml:space="preserve"> (когда он совершает это независимо от других)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>Факторы групповой мобильности: социальные революции, иностранные интервенции, гражданские войны, военные перевороты, смена политических режимов, вступление в силу новой конституции, экономический кризис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>Факторы индивидуальной мобильности: социальный статус семьи, уровень образования, национальность, физические способности, интеллектуальные способности, место жительства, выгодный брак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Общество не может не регулировать социальную мобильность, поэтому П.А. Сорокин, рассматривая в своих трудах вертикальную мобильность, выделяет так называемые «каналы социальной циркуляции».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>В качестве таковых он анализирует армию, церковь, правительственные группы, политические организации и политические партии, школу, профессиональные организации, семью и т.д. Так, характеризуя в этом отношении школу, П.А. Сорокин отмечает: «В обществе, где школы доступны всем его членам, школьная система представляет собой «</w:t>
      </w:r>
      <w:r>
        <w:rPr>
          <w:iCs/>
          <w:sz w:val="28"/>
          <w:szCs w:val="18"/>
        </w:rPr>
        <w:t>социальный лифт</w:t>
      </w:r>
      <w:r>
        <w:rPr>
          <w:sz w:val="28"/>
          <w:szCs w:val="18"/>
        </w:rPr>
        <w:t>», движущийся с самого низа общества до самых верхов. В обществе, где привилегированные школы доступны только высшим слоям населения, школьная система представляет собой лифт, движущийся только по верхним этажам социального здания, перевозящий вверх и вниз только жильцов верхних этажей. Однако даже в таких обществах некоторым индивидам из низших слоев все-таки удавалось проникнуть в этот школьный лифт и благодаря ему возвыситься» [Цит. по: 2, с. 37]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Существуют два пути изучения социальной мобильности и они связаны с анализом </w:t>
      </w:r>
      <w:r>
        <w:rPr>
          <w:iCs/>
          <w:sz w:val="28"/>
          <w:szCs w:val="18"/>
        </w:rPr>
        <w:t>внутрипоколенной и межпоколенной</w:t>
      </w:r>
      <w:r>
        <w:rPr>
          <w:sz w:val="28"/>
          <w:szCs w:val="18"/>
        </w:rPr>
        <w:t xml:space="preserve"> мобильности.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 первом случае речь идет об изучении служебной карьеры людей, а во втором - об изменении или сохранении социального статуса детей по отношению к родителям. Исследование межпоколенной мобильности позволяет представить степень закрепления социального неравенства в конкретном обществе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 xml:space="preserve">Таким образом, можно сделать следующие выводы о том, что природы социальной мобильности в обществе неразрывно связана с перемещением человека из одной социальной страты в другую.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>Учеными – социологами выделены соответствующие типы социальной мобильности. В основе данных классификаций лежит тот или иной определяющий классификационный признак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olor w:val="000000"/>
          <w:sz w:val="28"/>
        </w:rPr>
        <w:t>2</w:t>
      </w:r>
      <w:r>
        <w:rPr>
          <w:b/>
          <w:caps/>
          <w:sz w:val="28"/>
          <w:szCs w:val="28"/>
        </w:rPr>
        <w:t>. Анализ основных тенденций социальной мобильности современного российского общес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жившаяся к девяностым годам структура российского общества стала результатом сдвигов в структуре экономики страны [8, с. 86]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мобильность в основном носила нисходящий характер, так как уровень доходов в стране резко упал, огромные массы населения остались за чертой бед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реди отдельных групп населения, в основном номенклатуры, наблюдалась восходящая мобильность, в результате которой формировались высшие слои политической и экономической эли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блюдается интенсивная восходящая мобильность среди высококлассных специалистов в различных сферах производства, связанная с их профессиональным рост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Нынешний 2008 год стал годом начала всемирного экономического кризиса, который был спровоцирован крахом американской ипотечной системы [4, с. 3]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Appleconvertedspace"/>
          <w:color w:val="000000"/>
          <w:sz w:val="28"/>
        </w:rPr>
      </w:pPr>
      <w:r>
        <w:rPr>
          <w:color w:val="000000"/>
          <w:sz w:val="28"/>
          <w:szCs w:val="20"/>
        </w:rPr>
        <w:t>Сейчас экономический кризис уже затронул экономики всех стран мира, Россия, к сожалению, не исключение. Эксперты предупреждают, что наиболее тягостные последствия кризиса будут ощущаться в начале 2009 года, а улучшения экономической ситуации следует ждать не ранее чем к лету-осени 2009 года.</w:t>
      </w:r>
      <w:r>
        <w:rPr>
          <w:rStyle w:val="Appleconvertedspace"/>
          <w:color w:val="000000"/>
          <w:sz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Эксперты обращают внимание, что на протяжении десяти последних лет спрос на рабочую силу в России возрастал. Однако ситуация начала меняться летом 2008 года. Экономический рост остановился. Открылось лавинообразное падение на</w:t>
      </w:r>
      <w:r>
        <w:rPr>
          <w:rStyle w:val="Appleconvertedspace"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фондовом рынке, где потери составили 76% [4, с. 4]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Осенью 2008 года начались массовые уволь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окращения быстро перешли из финансовой, торговой и управленческой сфер в сектор реального производства. Наиболее ощутимые потери во второй части 2008 года понесла строительная отрасль. Пострадала добывающая, обрабатывающая и автомобильная промышленность. Согласно оценке ЦЭИ ИГСО в ноябре-декабре количество безработных увеличивалось на 3-5% еженедельно [4, с. 4]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18"/>
        </w:rPr>
        <w:t xml:space="preserve"> </w:t>
      </w:r>
      <w:r>
        <w:rPr>
          <w:bCs/>
          <w:sz w:val="28"/>
          <w:szCs w:val="18"/>
        </w:rPr>
        <w:t>Безработных в стране становится все больше. По данным Министерства здравоохранения и социального развития (Минздравсоцразвития) по состоянию на 25 марта 2009 года, численность безработных граждан, зарегистрированных в органах службы занятости, составила 2 млн. 164,7 тысяч человек. При этом всего за неделю с 19 по 25 марта, рост численности безработных составил 1,5% [4, с. 3]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Министерство получило информацию о высвобождении работников 29 тыс. 350 организаций из всех субъектах РФ [4, с. 3]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аиболее значительный прирост численности безработных зарегистрированных в органах службы занятости за период с 19 по 25 марта 2009 года, произошел в Калининградской области, Чувашии, Кировской, Пензенской, Брянской, Свердловской областях. Растет число граждан, потерявших работу и в Моск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блюдается рост безработицы и обнищание населения; сведены к минимуму гарантии в области труда и занятости; растет дороговизна; дорожает медицинское обслуживание; обостряются противоречия между бедными и богатыми. Очень много граждан нуждаются в постоянной посторонней помощи и социальных услугах в том числе и в социально-медицинских услугах на дому. Многие пожилые люди нуждаются в особой помощи и уходе в последний год жизни. Динамика нуждаемости в социальном обслуживании неуклонно растет. Среди социальных проблем особо актуальной стала проблема занятости. Ее трактовка радикальна отличается от принятой в советской экономике, когда предприятия испытывали постоянный дефицит рабочей силы. При переходе к рыночной экономике и появление избытка трудовых ресурсов государственные службы оказались неготовыми к устранению или уменьшению уровня безработицы. Сейчас социально трудовые проблемы существенно и в основном негативно сказываются на развитии всего государ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ьба с безработицей в Послании президента Медведева названа одной из первоочередных антикризисных мер для правительства в Российской Федера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 Росси</w:t>
      </w:r>
      <w:r>
        <w:rPr>
          <w:color w:val="000000"/>
          <w:sz w:val="28"/>
          <w:szCs w:val="20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и на меры по борьбе с безработицей дополнительно выделяется 44 млрд. руб., заявил президент России Дмитрий Медведев в интервью, опубликованном пресс-службой главы государс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о его словам, правительство России совместно с регионами готовит специальные программы поддержки новых рабочих мест. Эти программы будут финансироваться и Российской Федерацией, и регионами, подчеркнул президен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 частности, по его словам, нужно не только увеличить пособие по безработице, что уже сделано, но и создавать новые рабочие места, в том числе в малом бизнесе, в новых производствах, строить новые объекты, которые способны создать дополнительные рабочие мес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«Это могут быть и дороги, это могут быть другие инфраструктурные объекты. Этим мы обязательно будем заниматься», - пояснил он [Цит. по: 4, с. 5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Важной частью борьбы с безработицей является программа переподготовки, считает глава государс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«В нашей стране очень много вакансий. Но, конечно, человеку, который занимался интересным ему делом, не очень хочется переквалифицироваться, получать, может быть, работу менее престижную. В ряде случаев это придется делать», - указывает Д.Медведев [Цит. по: 4, с. 5]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о его словам, на переобучение, переподготовку также будут тратиться «весьма значительные средства»: и федерального, и региональных бюдже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 xml:space="preserve">Более подробную картину мер, предпринимаемых правительством в области борьбы с безработицей на долгосрочную перспективу, министр здравоохранения и социального развития Татьяна Голикова озвучила в Госдуме в рамках Программы борьбы с безработицей, разработанную совместно с регион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о ее словам, правительство не хочет больше мириться с валообразным ростом безработиц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Хуже всего ситуация в Челябинской, Нижегородской, Тверской, Вологодской, Свердловской и Владимирской област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рограмма правительства будет реализована по четырем направлениям: переподготовка специалистов, организация общественных и временных работ, помощь в переезде в другой регион, помощь в организации своего бизне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За помощью в Москву обратились уже 78 регион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Первыми федеральную помощь получили Ярославская область и Татарстан. Им было выделено 200 и 400 млн. рублей соответствен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Кроме того, предложение, касающиеся мер по борьбе с безработицей, было высказано, премьер – министром страны Владимиром Владимировичем Путиным. Он предложил ввести на территории страны 50% квоту на экспорт иностранной рабочей сил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ерспективой для развития социальной защиты населения является разработка демографических программ до 2030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 свое подтверждение и общая закономерность межпоколенной мобильности – молодежь из группы работников физического труда в группу работников умственного труд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поколенная мобильность носит в основном характер карьерного роста, который теперь в меньшей степени зависит от факторов происхождения, как это было в более стабильном обществе советского периода. В целом женщины мобильнее мужчин, а молодые – мобильнее пожилых. Но мужчины в своей карьере чаще перепрыгивают через несколько ступеней, чем женщины, которые продвигаются постепен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факторы, определяющие, по нашему мнению, направления социальной мобильности населения в современной Росс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эконом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форм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д традиционных институтов социальной мобильности (коммунистическая парт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системы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я между странами бывшего ССС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«социальных сетей» – информационных взаимосвязей, образующихся в результате взаимообмена социальными ресурсами. Это препятствует увеличению безработицы среди некоторых социальных групп (например, директорский корпус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водя итог всему вышесказанному, необходимо сделать ряд следующих выводов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 xml:space="preserve">Природа социальной мобильности в обществе неразрывно связана с перемещением человека из одной социальной страты в другую.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Учеными–социологами выделены соответствующие типы социальной мобильности. В основе данных классификаций лежит тот или иной определяющий классификационный признак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 xml:space="preserve">Анализируя основные тенденции в развитии социальной мобильности в современном российском обществе, необходимо выделить ряд следующих положений.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На наш взгляд, в основе социальной мобильности современного российского обществам лежат факторы, определяющие, по нашему мнению, направления социальной мобильности населения в современной Росс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эконом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форм собствен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д традиционных институтов социальной мобильности (коммунистическая парт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системы образ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я между странами бывшего СССР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«социальных сетей» – информационных взаимосвязей, образующихся в результате взаимообмена социальными ресурсами. Это препятствует увеличению безработицы среди некоторых социальных групп (например, директорский корпус)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>Также процессы нисходящей социальной мобильности непосредственно связаны с мировым экономическим кризисом и ростом безработицы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босов, Е. М. Общая социология: Учебник для вузов/Е. М. Бабосов.- Мн: «Тетра Системс», 2005.- 640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лков, Ю. Г., Мостовая И. В., Социология: Учебник для вузов/Под ред. Проф. В. И. Добренькова.- М.: Гардарики, 2007.- 432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абдулина, К., Раисов Е., Социология: Учебник для вузов/К. Габдулина, Е. Раисов.- Алматы: «Нур - пресс», 2005 – 202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клад о развитии человеческого потенциала в Российской Федерации в 2008 году. Программа ООН в Российской Федерации.- М.: Издательство ИНОН РАН, 2009.- 208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боровский, Г. Е. Общая социология: Учебник для вузов.- М.: Гарадарики, 2007.- 592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равченко, А.А., Социология. Общий курс: Учебное пособие для вузов.- М.: ПЕРСЭ; Логос, 2007.- 640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</w:rPr>
        <w:t>7. Социология: история, основы, институционализация в России.- М.: Московский психолого – социальный институт; Воронеж: Издательство НПО «МОДЭК», 2005.- 464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Шевяков, А. «Болевые точки России»: избыточное неравенство и депопуляция/ А. Шевяков// Общество и экономика.- 2008.- с. 86 – 102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03:00Z</dcterms:created>
  <dc:creator>Admin</dc:creator>
  <dc:description/>
  <cp:keywords/>
  <dc:language>en-US</dc:language>
  <cp:lastModifiedBy>SYSTEM</cp:lastModifiedBy>
  <dcterms:modified xsi:type="dcterms:W3CDTF">2011-09-08T19:03:00Z</dcterms:modified>
  <cp:revision>2</cp:revision>
  <dc:subject/>
  <dc:title>СОДЕРЖАНИЕ</dc:title>
</cp:coreProperties>
</file>