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неполными семьям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неполными семьями в России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1.1 Причины и факторы социального неблагополучия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оциальная работа по решению проблем неполных сем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неполными семьями зарубежом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Малообеспеченность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Внутрисемейная жестокость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каждого человека, так или иначе, связана с семьей.. Благополучие семьи и детей принадлежит к числу основных ценностей современного человека. В это понятие входит не только материальное благополучие, свобода от нужды и лишений, возможность обеспечить себе и своим близким достойный уровень жизни, но и семейный лад, благоприятный психологический климат, ощущение любви и поддерж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олучная семья является основой эффективной деятельности государства. Вся деятельность социального государства рассматривается сегодня как обеспечение нормального функционирования российской семьи, потому что семья — это источник неубывающей силы и энергии, который позволяет входящим в нее взрослым и детям жить, развиваться, преодолевать трудности, с оптимизмом смотреть в будущ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ая же семья может сегодня считаться, безусловно, благополучной как с точки зрения внутренних потребностей, так и с точки зрения ее социальных функций? Безусловно, это полная семья. Хотя миллионы семей с одним родителем успешно преодолевают трудности, воспитывают детей, однако для адекватной социализации детей желателен вклад в их воспитание обоих род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не удалось по какой-либо причине сохранить полную семью, то надо создать все условия, чтобы мама не забывала о воспитании детей из-за загруженностью работой и недостатка времени, чтобы папа не уклонялся от материальной помощи своим детям, чтобы родители заботились о семейном досуге, чтобы члены семьи уважали и любили друг др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ожет помочь социальный работник неполной семье? Цель реферата – поиск ответа на этот вопрос. Задача данной работы – выяснить, как организуется социальная работа с неполными семьями в России и за рубежом. Данная тема актуальна тем, что в неполной семье находит отражение большинство социальных проблем, характерных для современного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 Социальная работа с неполной семьей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Причины и факторы социального неблагополуч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настоящее время в России насчитывается более 40 млн. семей... Количество неполных семей (в результате развода, овдовения, рождения ребенка у несостящей в браке женщины и т.д.) составляет 12% с преобладанием неполных семей, в которых ребенка воспитывает одна мать (примерно 14 таких семей на одну неполную семью, в которой ребенка воспитывает один отец)».{3; 50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жегодно каждый третий-четвертый новорожденный становится ребенком из неполной семьи…Ежегодно, по данным Госкомстата, распадается 500-600 тысяч браков, также образуя неполные семьи, и поэтому большое число детей в возрасте 18 лет становится детьми «семей риска».{1, 298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современной российской семьи усложнены социально-экономическим кризисом. Неустойчивое материальное положение, риски, связанные с безработицей, увеличение бытовых нагрузок влияет на степень удовлетворенности браком. Неблагоприятный социально-психологический климат отражается и на отношениях между детьми и р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жегодно в Москве в результате развода от 25 до 30 тыс. детей остаются без одного из родителей, что составляет источник социальных проблем».{2, 495}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чиной возникновения социальных проблем в неполных семьях является в первую очередь </w:t>
      </w:r>
      <w:r>
        <w:rPr>
          <w:i/>
          <w:iCs/>
          <w:color w:val="000000"/>
          <w:sz w:val="28"/>
          <w:szCs w:val="28"/>
        </w:rPr>
        <w:t>малообеспеченность</w:t>
      </w:r>
      <w:r>
        <w:rPr>
          <w:color w:val="000000"/>
          <w:sz w:val="28"/>
          <w:szCs w:val="28"/>
        </w:rPr>
        <w:t xml:space="preserve">, поскольку в семье имеется всего один трудовой доход (иногда трудового дохода нет вообще, и семья вынуждена жить на пособие по безработице либо на детские пособия). Доход женщины, как правило, значительно ниже дохода мужчины в силу ее отставания на социальной лестнице, вызванного выполнением обязанностей по уходу за детьми. Доход от алиментов, если дети имеют на них право и получают их, как правило, покрывает не более половины стоимости их содержания. Социально-экономические проблемы присущи не всем неполным семьям; во всяком случае, их разрешить проще, чем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оциально-психологические</w:t>
      </w:r>
      <w:r>
        <w:rPr>
          <w:color w:val="000000"/>
          <w:sz w:val="28"/>
          <w:szCs w:val="28"/>
        </w:rPr>
        <w:t xml:space="preserve"> проблемы, присутствующие во внутриличностной сфере и межличностных отношениях членов неполных семей, прежде всего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, во-первых, </w:t>
      </w:r>
      <w:r>
        <w:rPr>
          <w:i/>
          <w:iCs/>
          <w:color w:val="000000"/>
          <w:sz w:val="28"/>
          <w:szCs w:val="28"/>
        </w:rPr>
        <w:t>обида, угнетенность и чувство собственной неполноценности</w:t>
      </w:r>
      <w:r>
        <w:rPr>
          <w:color w:val="000000"/>
          <w:sz w:val="28"/>
          <w:szCs w:val="28"/>
        </w:rPr>
        <w:t>, которые могут испытывать дети после развода их родителей. Нередко дети винят себя в распаде сем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-вторых, </w:t>
      </w:r>
      <w:r>
        <w:rPr>
          <w:i/>
          <w:iCs/>
          <w:color w:val="000000"/>
          <w:sz w:val="28"/>
          <w:szCs w:val="28"/>
        </w:rPr>
        <w:t>чувство вины перед детьми</w:t>
      </w:r>
      <w:r>
        <w:rPr>
          <w:color w:val="000000"/>
          <w:sz w:val="28"/>
          <w:szCs w:val="28"/>
        </w:rPr>
        <w:t xml:space="preserve">, нередкое у женщин (поскольку в большинстве случаев неполные семьи — это мать, одна воспитывающая детей), что является причиной их гиперопеки. Стремясь не допустить снижения жизненных стандартов своих детей по сравнению с детьми из благополучных семей, мать берет на себя чрезмерную трудовую нагрузку. Но из-за сверхзанятости, в свою очередь, </w:t>
      </w:r>
      <w:r>
        <w:rPr>
          <w:i/>
          <w:iCs/>
          <w:color w:val="000000"/>
          <w:sz w:val="28"/>
          <w:szCs w:val="28"/>
        </w:rPr>
        <w:t xml:space="preserve">не может уделять им достаточно времени и внимания </w:t>
      </w:r>
      <w:r>
        <w:rPr>
          <w:color w:val="000000"/>
          <w:sz w:val="28"/>
          <w:szCs w:val="28"/>
        </w:rPr>
        <w:t xml:space="preserve">- это третья проблема). Нередки также случаи, когда обиду на бывшего супруга, виновного в распаде семьи, женщина вымещает на своих детях, проявляя </w:t>
      </w:r>
      <w:r>
        <w:rPr>
          <w:i/>
          <w:iCs/>
          <w:color w:val="000000"/>
          <w:sz w:val="28"/>
          <w:szCs w:val="28"/>
        </w:rPr>
        <w:t>жестокость</w:t>
      </w:r>
      <w:r>
        <w:rPr>
          <w:color w:val="000000"/>
          <w:sz w:val="28"/>
          <w:szCs w:val="28"/>
        </w:rPr>
        <w:t xml:space="preserve"> (четвертая проблема). В любом случае благоприятный психологический климат в семье отсутствует. Самая же большая сложность — </w:t>
      </w:r>
      <w:r>
        <w:rPr>
          <w:i/>
          <w:iCs/>
          <w:color w:val="000000"/>
          <w:sz w:val="28"/>
          <w:szCs w:val="28"/>
        </w:rPr>
        <w:t>затруднения в</w:t>
      </w:r>
      <w:r>
        <w:rPr>
          <w:color w:val="000000"/>
          <w:sz w:val="28"/>
          <w:szCs w:val="28"/>
        </w:rPr>
        <w:t xml:space="preserve"> правильной </w:t>
      </w:r>
      <w:r>
        <w:rPr>
          <w:i/>
          <w:iCs/>
          <w:color w:val="000000"/>
          <w:sz w:val="28"/>
          <w:szCs w:val="28"/>
        </w:rPr>
        <w:t>полоролевой идентификации и ориентации детей</w:t>
      </w:r>
      <w:r>
        <w:rPr>
          <w:color w:val="000000"/>
          <w:sz w:val="28"/>
          <w:szCs w:val="28"/>
        </w:rPr>
        <w:t xml:space="preserve"> (пятая проблема). Ребенок формирует стереотипы своего восприятия и поведения, руководствуясь образцом, которым для него являются взрослые, в первую очередь род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я полоролевое поведение людей в различных культурах изучено далеко не полно, в семейных взаимоотношениях оно проявляется наиболее явно. Социально-психологический стереотип предписывает социальной роли мужчины такие черты и признаки, которые не присущи социальной роли женщины. Сама по себе жесткая определенность этих ролей может оказать неблагоприятное воздействие, если человек слаб, а стереотип требует от него доминирования, силы, мужественности или наоборот. Но в неполной семье (тем более, если она стала таковой на ранних стадиях социализации ребенка или изначально была неполной) ребенок лишен образца того, как должны вести себя мужчины и женщины в различных ролевых ситуациях, поэтому в будущем, в своей собственной семье человек далеко не всегда сможет продемонстрировать адекватное полоролевое поведение; это приводит к дисфункциональности и конфликтам и, возможно, тоже к распаду семьи. Основная причина статистически значимой связи неблагополучия распадающейся молодой семьи с неблагополучием семьи родителей одного из молодых супругов (или обоих супругов) — их неадекватная полоролевая соци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неполных семей, в которых отец один воспитывает детей, гораздо меньше, чем неполных семей, в которых детей воспитывает одна мать, им присущи те же проблемы полоролевой ориентации. Кроме того, отец с ребенком имеет больше шансов создать новую семью, чем мать с ребенком. Поэтому одной из проблем такой семьи будет формирование отношений между ребенком (детьми) и новой женой отца (возможно, с ее деть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давно стала распространенной новая категория неполных семей — неполные расширенные семьи, которые образуются, как правило, в результате какой-либо социальной катастрофы: гибель родителей малолетних детей, нахождение родителей в тюрьме, лишение их родительских прав, пьянство — чаще всего именно это вынуждает поколение прародителей брать внуков на содержание и воспитание. Такие семьи, разумеется, имеют низкий уровень доходов; ряд сложностей вызван плохим состоянием здоровья пожилых людей, их более слабыми адаптационными способностями, неумением приспособиться к реалиям современности; к сожалению, порой они не могут использовать свой авторитет, способности контролировать ситуацию, поэтому часто дети демонстрируют девиантные формы поведения».{3; 510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оциальная работа по решению проблем неполных сем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отмечалось, очень часто неполные семьи являются </w:t>
      </w:r>
      <w:r>
        <w:rPr>
          <w:i/>
          <w:iCs/>
          <w:color w:val="000000"/>
          <w:sz w:val="28"/>
          <w:szCs w:val="28"/>
        </w:rPr>
        <w:t>малообеспеченными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омоч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одоления низкого уровня занятости формируются комплексные программы по созданию и сохранению рабочих мест, проводится обучение людей, оставшихся без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ируется своевременность выплаты заработной пла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иваются государственные пособия на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ающиеся граждане получают финансовую и натуральную помощь (бесплатное горячее питание, продукты по льготным ценам и т.д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 семье не было недопонимания, отчуждения, обвинений, им оказывается </w:t>
      </w:r>
      <w:r>
        <w:rPr>
          <w:i/>
          <w:iCs/>
          <w:color w:val="000000"/>
          <w:sz w:val="28"/>
          <w:szCs w:val="28"/>
        </w:rPr>
        <w:t>психологическая</w:t>
      </w:r>
      <w:r>
        <w:rPr>
          <w:color w:val="000000"/>
          <w:sz w:val="28"/>
          <w:szCs w:val="28"/>
        </w:rPr>
        <w:t xml:space="preserve"> помощь. Психологическая, педагогическая помощь нужна детям и для формирования правильной полоролевой ориентации. Статистика говорит, что «согласно исследованиям, среди подростков, проживающих с родителями, только 11% хотели быть похожими на свою мать, 8% - на отца, 2% - на обоих родителей» {2;494}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еполной семье встречается и </w:t>
      </w:r>
      <w:r>
        <w:rPr>
          <w:i/>
          <w:iCs/>
          <w:color w:val="000000"/>
          <w:sz w:val="28"/>
          <w:szCs w:val="28"/>
        </w:rPr>
        <w:t>жестокость</w:t>
      </w:r>
      <w:r>
        <w:rPr>
          <w:color w:val="000000"/>
          <w:sz w:val="28"/>
          <w:szCs w:val="28"/>
        </w:rPr>
        <w:t xml:space="preserve"> родителя. Формы жестокого обращения не сводятся к физическому насилию — это любое насильственное посягательство на личность члена семьи, на его право распоряжаться своими физическими, психическими или иными способностями — например, запрет общаться с друзьями или соседями, воспрепятствование внедомашней занятости жены, приобретению образования, повышению квалификации, насмешки, оскорбления, необоснованная критика. Такие поведенческие акты и психологическая атмосфера разрушающе действуют на отношения между членами семьи, их психосоматическое здоров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ые и косвенные признаки жестокого обращения в семье с детьми: агрессивность, раздражительность, отчужденность, равнодушие, излишняя уступчивость или осторожность, излишняя (не по возрасту) сексуальная осведомленность, боли в животе непонятной этиологии, проблемы с едой (от систематического переедания до полной потери аппетита), беспокойный сон, ночное недержание мо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окупность таких признаков должна стать причиной серьезного исследования ситуации в семье. Участие в этом исследовании специалиста по социальной работе, психолога, врача, иногда сотрудника органа внутренних дел должно дать объективную картину происходящего и помочь пресечь жестокое обращение с ребенком. Как правило, есть необходимость его немедленного удаления из такой семьи и помещения в учреждение социальной реабилитации. Проявление жестокости по отношению к детям,  некорригируемое поведение взрослых могут служить предлогом для возбуждения дела о лишении родительских прав или уголовного преследования виновного в жестоком обра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бегнуть к таким программам помощи, которые ориентированы на стабилизацию семьи, восстановление ее функциональных связей, нормализацию отношений между родителями и дет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из неполной семьи могут быть трудности в школе. Для решения этой задачи составляется программа работы с семьей ребенка, разрешения его школьных проблем, вовлечения его в более благоприятную социальную сеть. Проводятся социально-психологическое консультирование семьи с целью устранения взаимного непонимания, непродуктивных видов семейного взаимодействия, конфликтности во взаимоотношениях; социально-правовое консультирование, которое позволяет семье осознать и научиться отстаивать свои права во взаимоотношениях с социальной средой, педагогическое консультирование, а также педагогическая помощь, которая содействует преодолению школьных трудностей ребенка (детей). Большое значение имеют также психокоррекционные мероприятия, изменения самооценок взрослых и детей, устранение негативных стереотипов и. выработка доброжелательного и уважительного отношения друг к др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становится популярен термин “материнская семья”. За рубежом давно уже используют это выражение, снимая, таким образом, клеймо неблагополучия с семей, где главенствует м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 Социальная работа с неполными семьями зарубеж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Малообеспеч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аруси более 350 тыс. неполных семей, около 35 тыс. несовершеннолетних находятся в социально опасном положении из-за несоответствующих условий жизни и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на ТКАЧЕВА, начальник управления планирования и экономики здравоохранения Минздрава, пишет, что государство взяло на себя заботу о детях, лишенных возможности жить в полноценной семье. Главой государства 24.11.2006 г. подписан Декрет № 18 «О дополнительных мерах по государственной защите детей в неблагополучных семьях». При патронажах к детям 1-го года жизни, вызове на дом, обращении в поликлинику, поступлении в стационар медработники выявляют семьи, в которых недостаточно внимания уделяется воспитанию и содержанию несовершеннолетних. Информация направляется в управления (отделы образования), комиссии по делам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США есть ряд программ льготного жилищного кредитования для малоимущих граждан. Причем эти программы действуют на федеральном уровне и реализуются во всех штатах. На практике этим вопросом занимаются два ведомства: Федеральная национальная ипотечная ассоциация (ФНИА) и Федеральная корпорация по жилищному кредитованию. Надзор и контроль за их деятельностью осуществляются федеральным советом по жилищному финансированию, являющимся структурным подразделением администрации США. ФНИА с момента своего образования в 1968 году помогла обзавестись собственным жильем почти 50 миллионам американских семей. В рамках помощи малоимущим она реализует программы льготного кредитования для </w:t>
      </w:r>
      <w:r>
        <w:rPr>
          <w:color w:val="000000"/>
          <w:sz w:val="28"/>
          <w:szCs w:val="28"/>
          <w:u w:val="single"/>
        </w:rPr>
        <w:t>неполных и многодетных сем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зраиле для оказания помощи безработным, малообеспеченным и неполным семьям действует система органов по социальной защите населения, в частности, новых репатриантов. Социальную защиту жителей осуществляет Служба национального страхования. Закон о национальном страховании обязывает граждан Израиля, достигших 18-летнего возраста (за исключением некоторых категорий), вносить часть своих доходов в страховой фонд. В рамках института национального страхования выплачиваются: пособие на детей, компенсации по обеспечению прожиточного минимума, по безработице, оставшимся без кормильца, единовременное пособие учащимся - членам неполных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еликобритании с приходом к власти «новых лейбористов» социальная экономическая сфера общества изменилась в лучшую сторону. К их достижениям относятся: введение минимальной оплаты труда и ее постоянный рост, активная государственная политика в области занятости, увеличение помощи малоимущим и неполным семьям, грандиозный проект по искоренению детской бедности, вложение больших дополнительных средств в образование и здравоохра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тран предоставляются льготы по оплате за обучение для студентов из неполных сем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 Внутрисемейная жесток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м цивилизованном мире функцию защиты детей от семейного насилия выполняют специалисты по социальной работе. Именно социальный работник имеет полное законное право предъявить к виновным строгие требования. В США, ФРГ, Голландии, Великобритании специалисты по социальной работе наделены широкими полномоч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убежный опыт показывает, что наиболее эффективна временная изоляция пострадавшего ребенка. Жертва получает некоторую передышку для обретения чувства безопасности и уверенности в себе. Только в том случае, когда поведение родителей и после применения к ним санкций остается без изменений, необходимы другие, более кардинальные, 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с несовершеннолетними жертвами насилия за рубежом опирается на практику оповещения. Любой человек по собственной инициативе может поставить в известность социальную службу, призванную заниматься защитой детей, или полицию о случае или подозрении на факт насилия над ребенком в семье. Такие сообщения считаются не столько благородным намерением, сколько элементарной необходимостью. Что касается врачей, педагогов, тренеров, воспитателей, то для них это — прямая обязанность. Сообщение можно передать по телефону, послать по почте, оформить непосредственно в соответствующем учреждении в течение 24 часов после происшествия. Законом предусмотрены неприкосновенность информирующих лиц, сохранение анонимности и конфиденциальности, а также наказания для тех, кто эти правила нарушает. Социальные работники расследуют дело, в течение 48 часов вступают вместе с полицейским и медработником в контакт с семьей (если случай очень тяжелый — немедленно). Заметим, что работают такие службы круглосуточно и без выходных. При этом социальный работник в домашних условиях обсуждает с родителем полученную информацию, общается с ребенком, тщательно наблюдает за их поведением, оценивая реальные условия жизни семьи, контактирует со специалистами, учителями, соседями, друзьями и родственниками ребенка. Расследование предусматривает безотлагательное врачебное и психологическое освидетельствование ребенка в условиях социального или медицинского учреждения, госпитализацию (в приюте или медицинском стационаре) в качестве кратковременной защитной меры. Согласия или разрешения родителя не требуется. Социальный работник вправе обратиться в суд, если его расследованию оказывают сопротивление. Даже в случае неподтверждения обвинений социальный работник периодически навещает ребенка.  Вмешательство определяется уже как непосредственная социальная работа с ребенком и его семьей в ситуации сильного стресса, вызванного насилием, жестоким обращением. Она включает в себя оказание конкретных услуг, психологическую и социальную поддержку, социальную терапию и психотерапию. Завершение дела предполагает, что социальная служба решает семейные проблемы в течение определенного времени, а именно от 3 месяцев до 1 года, и за этот период ее работники должны приложить максимум усилий для того, чтобы ситуация кардинально улучшилась. Только в том случае, когда доказано, что никаких улучшений не наблюдается и существует реальная угроза жизни ребенка, принимаются меры по его 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что в соответствии с законодательством США осуществляется помощь детям и подросткам из асоциальных семей по Программе «Самостоятельная жизнь». Программой руководит Министерство здравоохранения США. В соответствии с ней оказывается помощь подросткам в овладении навыками обыденной жизни, в осознании ответственности социального поведения, обучении навыкам межличностного общения. В частности, предоставляются учителя для подготовки к экзаменам, оказывается помощь в поиске работы. Подростков учат писать резюме, проходить интервью при поступлении на работу, разрешать конфликты на работе, тем самым сохранять рабочее место. В этой Программе осуществляется контроль над подростками, т.е. что они покупают из одежды, как питаются, какое у них поведение в общественных мес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§ 29a «Полицейского закона» США главе семьи, применившему насилие, на две недели запрещен доступ в дом и любые контакты с детьми. Во многих штатах США, например, еще в конце 60-х годов прошлого столетия было принято законодательство, обязывающее граждан сообщать властям о каждом случае подозрения на плохое обращение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Франции процент неполных семей почти такой же высокий, как и в России. Существует Государственный институт помощи жертвам насилия, который занимается анализом всех случаев проявления насилия над личностью и разработкой мер противодействия этому. По номеру телефона 119 можно связаться бесплатно круглосуточно с профессиональным работником государственной службы. Также можно обратиться к врачу Государственной службы защиты материнства и детства, к инспектору Службы социальной помощи детству в Управлении департамента по санитарным и социальным вопросам, в ювенальный суд. В случаях, требующих немедленной изоляции ребенка от семьи, у инспектора есть выбор: он может поместить ребенка в казенную атмосферу приюта либо в хорошую семейную об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ая характеристику видам помощи, отметим, что существует несколько форм. Примером стационарной помощи является такая форма помощи, где ребенок остается в семье, но ему оказывается педагогическая и терапевтическая помощь. О «взятии под присмотр», которое часто связано с расположением на короткое время, указывается Законом о помощи детям и молодежи (§ 42). Оно осуществляется в тех случаях, когда дети и молодые люди сами обращаются в службу неотложной помощи, прося о «взятии под присмотр», или когда полиция находит детей и подростков в местах, опасных для жизни несовершеннолетних, и доставляет их в службы неотложной помощи. Главной причиной самообращения в такие службы и места защиты молодежи является регулярное нахождение в беде, побег из дома, насилие в семье, боязнь возвратиться домой или получение информации о ночле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им образом выявляются семьи, которым нужна помощь? Во-первых, родитель может сам прийти в ведомство и попросить о помощи. Во-вторых, работники школ, детских садов и других учреждений могут позвонить и сказать, что успеваемость у ребенка плохая, что с ним обращаются плохо, он рано утром приходит ненакормленный или просто ученик агрессивный и пр. Особый акцент делают на то, что надо провести проверку, все ли дома в порядке. В-третьих, общественность (знакомые, соседи и др.) сообщает о наличии проблем в сем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после того как выявлена семья, специалисты отдела по содействию в воспитании и служба помощи семье, ведомства по делам детей, молодежи и семьи города проводят совещание, приглашая семью. Их спрашивают, готовы ли они действительно принять помощь и доверять, инвестировать свое время и энер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сказанного, отметим, что изучение российского и международного опыта в области защиты детства свидетельствует о том, что благополучие детей и их нормальное развитие возможно при наличии родителей. Социальная политика, законодательство и работа соответствующих служб должны быть направлены на укрепление семьи, создание у родителей расходов на воспитание и образование детей. Такие стимулы должны включать прямую помощь в виде дотаций и выплат в первую очередь многодетным и малообеспеченным семьям, а также систему непрямого (налогового) стимулирования повышения расходов родителей на воспитание и образование своих детей. В целях предотвращения насилия в семье необходимы широкая пропаганда идей гуманизма, формирование в обществе культуры прав человека, возвращение к традиционным семейным ц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уж случилось так, что семья стала неполной, все должны понять, что состав семьи - далеко не первоочередная составляющая душевного здоровья детей и родителя. Намного важнее психологический климат в доме, эмоциональное состояние членов семьи, их отношение друг к другу и взаимная поддерж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лостова Е.И. Социальная работа с семьей. – М., 199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Социальная работа. /Под общ.ред. В.И. Курбатова. – Ростов н/Д, 200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Социальная работа: теория и практика /Отв. Ред. Е.И. Холостова, А.В. Сорвина. – М., 200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гида Е.А. и др. Содержание и методика социальной работы. –М., 200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 Фирсов М.В., Студенова Е.Г. Теория социальной работы.- М., 200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7:00Z</dcterms:created>
  <dc:creator>User</dc:creator>
  <dc:description/>
  <cp:keywords/>
  <dc:language>en-US</dc:language>
  <cp:lastModifiedBy>SYSTEM</cp:lastModifiedBy>
  <cp:lastPrinted>2002-01-01T05:43:00Z</cp:lastPrinted>
  <dcterms:modified xsi:type="dcterms:W3CDTF">2011-09-08T18:57:00Z</dcterms:modified>
  <cp:revision>2</cp:revision>
  <dc:subject/>
  <dc:title>Социальная работа с неполными семьями</dc:title>
</cp:coreProperties>
</file>