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СИХОЛОГИЧЕСКИЕ ОСОБЕННОСТИ СТАРЕНИЯ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бщие закономерности и теории старения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Роль и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место старости в онтогенезе человека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НОВНЫЕ ПРАВОВЫЕ ГАРАНТИИ СОЦИАЛЬНОЙ ЗАЩИТЫ ПОЖИЛЫХ ЛЮДЕЙ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Принципы и механизмы социальной защиты населения пожилого и старческого возраста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Социальное обслуживание пожилых и старых людей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 ПСИХОЛОГИЧЕСКИЕ ОСОБЕННОСТИ СТ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1 Общие закономерности и теории ст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ение связано с изменениями, происходящими на всех уровнях организации живой материи - молекулярном, субкле</w:t>
        <w:softHyphen/>
        <w:t>точном, клеточном, системном, целостного организма. Законо</w:t>
        <w:softHyphen/>
        <w:t xml:space="preserve">мерные возрастные изменения организма называются </w:t>
      </w:r>
      <w:r>
        <w:rPr>
          <w:bCs/>
          <w:color w:val="000000"/>
          <w:sz w:val="28"/>
          <w:szCs w:val="28"/>
        </w:rPr>
        <w:t>гомеорезо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омеореза позволяет прогнозировать темп старения - естественный, ускоренный или замедле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две традиционные точки зрения на причины развития ст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арение - генетически запрограммированный процесс, результат закономерной реализации программы, заложенной в генетическом аппарате. Действие факторов окружающей и внутренней среды незначительно влияет на темп ст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тарение - результат разрушения организма вследствие неизбежного повреждающего действия сдвигов, возникающих в ходе самой жизни. Это многопричинный процесс, вызывае</w:t>
        <w:softHyphen/>
        <w:t>мый различными факторами, действие которых повторяется и накапливается в течение все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й советский геронтолог В.В. Фролькис писал, что даже при старении как наиболее универсальном явлении при</w:t>
        <w:softHyphen/>
        <w:t>роды наблюдаются парадоксы: каждый легко обнаружит раз</w:t>
      </w:r>
      <w:r>
        <w:rPr>
          <w:color w:val="000000"/>
          <w:sz w:val="28"/>
          <w:szCs w:val="28"/>
          <w:lang w:val="uk-UA"/>
        </w:rPr>
        <w:t xml:space="preserve">ницу </w:t>
      </w:r>
      <w:r>
        <w:rPr>
          <w:color w:val="000000"/>
          <w:sz w:val="28"/>
          <w:szCs w:val="28"/>
        </w:rPr>
        <w:t>между молодым и старым, но никто не может дать исчер</w:t>
        <w:softHyphen/>
        <w:t>пывающую научную характеристику сущности старения и ме</w:t>
        <w:softHyphen/>
        <w:t>ханизмов 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 Комфорт еще более 30 лет назад подчеркивал, что ни одна из выдвинутых гипотез не в состоянии объяснить ста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ски процессов, которые можно было бы считать специфи</w:t>
        <w:softHyphen/>
        <w:t>ческими для наступления старости, были основными направле</w:t>
        <w:softHyphen/>
        <w:t>ниями исследований в геронтологии со времени ее зарождения как науки. Многие ученые хотели видеть в них «первопричину» старости. В настоящее время существует более 200 различных теорий, которые пытались объяснить разнообразные изменения, происходящие на разных уровнях - от целостного организма, его систем и органов до уровня клеток и молеку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известных теорий старения сегодня имеют лишь историческ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ой позицией приверженцев так называемых теорий изнашивания является идентификация механических измене</w:t>
        <w:softHyphen/>
        <w:t>ний в организме в результате инволюции и атрофии как основ</w:t>
        <w:softHyphen/>
        <w:t>ных причин старения. Считалось, что в процессе своей деятель</w:t>
        <w:softHyphen/>
        <w:t xml:space="preserve">ности во времени и пространстве любая система подвергается изнашиванию и постепенно приближается к гибе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ругая группа ученых связывала старение с израсходованием «жизненной» материи в клетках, которую условно обо</w:t>
        <w:softHyphen/>
        <w:t>значали «Х-энергия». Наиболее яркий приверженец данной теории - М. Бергер называл эту энергию «энтелехией». По его мнению, с течением времени характер и количество «энтеле</w:t>
        <w:softHyphen/>
        <w:t>хии» изменяется, энергия жизни исчерпывается, а зародыш старения через биоморфоз в тканях приводит организм к смер</w:t>
        <w:softHyphen/>
        <w:t>ти. Сторонники этой теории старения полагают, что каждый организм получает в наследство определенное количество «жиз</w:t>
        <w:softHyphen/>
        <w:t>ненного фермента», который со временем истрачивается, что приближает организм к см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атематическая модель старения и старости позволила исследовать старение не как функцию определенных жизненных факторов или нарушение биологических механизмов, а как закономерные, математически измеримые явления, протека</w:t>
        <w:softHyphen/>
        <w:t>ющие с постепенным возрастанием болезненности и вероятно</w:t>
        <w:softHyphen/>
        <w:t>сти см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А.А. Богомолец выдвинул теорию старческой дисгармонии физиологических отправлений организма. Он особо подчерки</w:t>
        <w:softHyphen/>
        <w:t>вал роль соединительной ткани в процессе старения: «Организм имеет возраст своей соединительной ткан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Большая группа теорий объясняла старение изменениями в составе и структуре коллоидных растворов в клетках. Уче</w:t>
        <w:softHyphen/>
        <w:t>ные, разработавшие эти теории, считали, что жизнь представ</w:t>
        <w:softHyphen/>
        <w:t>ляет собой постоянно изменяющееся состояние клеточных кол</w:t>
        <w:softHyphen/>
        <w:t>лоидов и при нарушении данного процесса клетка стареет и умирает. Поэтому старение и смерть клетки неизбежны, а ее размножение считалось единственным биологическим спосо</w:t>
        <w:softHyphen/>
        <w:t>бом омо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аспект коллоидохимических теорий представляет концепция нарушения белкового синтеза из-за «ошибки» в коде ДНК (дезоксирибонуклеиновой) и РНК (рибонуклеиновой) кис</w:t>
        <w:softHyphen/>
        <w:t>лот. За основу старения принято нарушение регуляции в син</w:t>
        <w:softHyphen/>
        <w:t>тезе клеточных белков вследствие истощения свободных и свя</w:t>
        <w:softHyphen/>
        <w:t>занных аминокислот. В эксперименте доказано, что клеточные культуры долго сохраняют свою жизненность, если в питатель</w:t>
        <w:softHyphen/>
        <w:t>ную среду добавить экстракт эмбриона или комплексы ДНК и РНК. Установлено, что содержание РНК в суммарных белках уменьшается со временем и каждый возраст имеет специфичес</w:t>
        <w:softHyphen/>
        <w:t>кий белковый спектр для любой ткани и органа, полностью за</w:t>
        <w:softHyphen/>
        <w:t>висящий от скорости белкового синт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Широко известны в геронтологии интоксикационные тео</w:t>
        <w:softHyphen/>
        <w:t xml:space="preserve">рии старения. Ещ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 Ч. Бухард выдвинул положение: «Каждый организм есть лаборатория для токси</w:t>
        <w:softHyphen/>
        <w:t>нов». Сторонники этого направления считают, что старение представляет собой процесс самоинтоксикации в результате нарастающего уровня токсинов в клетке. Установлено, что не</w:t>
        <w:softHyphen/>
        <w:t>которые микроорганизмы прекращают свой рост и умирают значительно раньше в случае затруднительного выделения токсических продуктов их об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оксикационная теория получила значительное развитие в трудах И.И. Мечникова. Он установил, что скопление токси</w:t>
        <w:softHyphen/>
        <w:t>нов индола и р-креозола в кишечном тракте ведет к старческому склерозу в тканях, гнилостная ферментация в толстом кишеч</w:t>
        <w:softHyphen/>
        <w:t>нике вызывает самоотравление организма и, как результат, - старение и смер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Теории «дисгармонии и внутренних противоречий» объяс</w:t>
        <w:softHyphen/>
        <w:t>няли старение нарушением в координации функций и трофики начиная с уровня клетки и до уровня целого организма. У высо</w:t>
        <w:softHyphen/>
        <w:t>коорганизованных систем функции их отдельных частей подчи</w:t>
        <w:softHyphen/>
        <w:t>нены требованиям целого организма, и чем сложнее эти зависи</w:t>
        <w:softHyphen/>
        <w:t>мости, тем больше вероятность дисгармонии. Своеобразную разновидность теорий дисгармонии представляет концепция внутренних противоречий, согласно которой старение является результатом нарушения возможности восстановления кл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Существуют концепции, которые объясняют старение воз</w:t>
        <w:softHyphen/>
        <w:t>действием биофизических факторов на генетический аппарат клетки и накоплением радиоактивных веществ. Высокая концен</w:t>
        <w:softHyphen/>
        <w:t>трация радиоактивных элементов нарушает обменные процессы и вызывает процессы старения в клетке. В эксперименте установ</w:t>
        <w:softHyphen/>
        <w:t>лено, что животные, подвергшиеся интенсивному облучению, ста</w:t>
        <w:softHyphen/>
        <w:t>реют быстрее и имеют меньшую продолжительность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2 Роль и место старости в онтогенезе челове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ение является неизбежным элементом развития как от</w:t>
        <w:softHyphen/>
        <w:t>дельных личностей, так и всего общества. В онтогенезе челове</w:t>
        <w:softHyphen/>
        <w:t>ка выделяются периоды детства, юности, зрелости и старости. Границы между периодом зрелости и началом старости труд</w:t>
        <w:softHyphen/>
        <w:t>ноуловимы. Один из основоположников советской геронтоло</w:t>
        <w:softHyphen/>
        <w:t>гии - И.В. Давыдовский категорически заявлял, что никаких точных календарных дат наступления старости не существует. Обычно, когда говорят о старых людях, руководствуются воз</w:t>
        <w:softHyphen/>
        <w:t>растом выхода на пенсию, но последний далеко не одинаков в разных странах, для различных профессиональных групп, мужчин и женщин. По мнению ВОЗ (Всемирной организации здравоохранения), более удобным представляется термин «ста</w:t>
        <w:softHyphen/>
        <w:t>реющие», указывающий на постепенный и непрерывный про</w:t>
        <w:softHyphen/>
        <w:t>цесс, а не на определенную и всегда произвольно устанавлива</w:t>
        <w:softHyphen/>
        <w:t>емую возрастную границу, за которой начинается стар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классификационных схем, которые при</w:t>
        <w:softHyphen/>
        <w:t>меняются для оценки возраста отдельных людей и общества в целом. Обычно используют следующую сх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допроизводительный возраст</w:t>
      </w:r>
      <w:r>
        <w:rPr>
          <w:i/>
          <w:color w:val="000000"/>
          <w:sz w:val="28"/>
          <w:szCs w:val="28"/>
        </w:rPr>
        <w:t xml:space="preserve">          0-17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роизводительный возраст</w:t>
      </w:r>
      <w:r>
        <w:rPr>
          <w:i/>
          <w:color w:val="000000"/>
          <w:sz w:val="28"/>
          <w:szCs w:val="28"/>
        </w:rPr>
        <w:t xml:space="preserve">             18-64 года - мужчин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i/>
          <w:color w:val="000000"/>
          <w:sz w:val="28"/>
          <w:szCs w:val="28"/>
        </w:rPr>
        <w:t>18-59 лет - женщ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ослепроизводительныи возраст</w:t>
      </w:r>
      <w:r>
        <w:rPr>
          <w:i/>
          <w:color w:val="000000"/>
          <w:sz w:val="28"/>
          <w:szCs w:val="28"/>
        </w:rPr>
        <w:t xml:space="preserve">    старше 65 лет - мужчин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</w:t>
      </w:r>
      <w:r>
        <w:rPr>
          <w:i/>
          <w:color w:val="000000"/>
          <w:sz w:val="28"/>
          <w:szCs w:val="28"/>
        </w:rPr>
        <w:t>старше 60 лет - женщ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старость </w:t>
      </w:r>
      <w:r>
        <w:rPr>
          <w:i/>
          <w:color w:val="000000"/>
          <w:sz w:val="28"/>
          <w:szCs w:val="28"/>
        </w:rPr>
        <w:t xml:space="preserve">                                         65-79 лет - мужчин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60 - 79 лет - женщ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глубокая старость</w:t>
      </w:r>
      <w:r>
        <w:rPr>
          <w:i/>
          <w:color w:val="000000"/>
          <w:sz w:val="28"/>
          <w:szCs w:val="28"/>
        </w:rPr>
        <w:t xml:space="preserve">                           старше 80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3 г. в Киеве на семинаре геронтологов и ВОЗ была при</w:t>
        <w:softHyphen/>
        <w:t>нята следующая хронобиология, т.е. возрастная периодизац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молодой возраст</w:t>
      </w:r>
      <w:r>
        <w:rPr>
          <w:i/>
          <w:color w:val="000000"/>
          <w:sz w:val="28"/>
          <w:szCs w:val="28"/>
        </w:rPr>
        <w:t xml:space="preserve">             18-44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средний возраст</w:t>
      </w:r>
      <w:r>
        <w:rPr>
          <w:i/>
          <w:color w:val="000000"/>
          <w:sz w:val="28"/>
          <w:szCs w:val="28"/>
        </w:rPr>
        <w:t xml:space="preserve">             45 - 59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ожилой возраст</w:t>
      </w:r>
      <w:r>
        <w:rPr>
          <w:i/>
          <w:color w:val="000000"/>
          <w:sz w:val="28"/>
          <w:szCs w:val="28"/>
        </w:rPr>
        <w:t xml:space="preserve">           60 - 74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старческий возраст</w:t>
      </w:r>
      <w:r>
        <w:rPr>
          <w:i/>
          <w:color w:val="000000"/>
          <w:sz w:val="28"/>
          <w:szCs w:val="28"/>
        </w:rPr>
        <w:t xml:space="preserve">       75 - 90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долголетие</w:t>
      </w:r>
      <w:r>
        <w:rPr>
          <w:i/>
          <w:color w:val="000000"/>
          <w:sz w:val="28"/>
          <w:szCs w:val="28"/>
        </w:rPr>
        <w:t xml:space="preserve">                      старше 90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еронтологии оперируют понятиями календарного и био</w:t>
        <w:softHyphen/>
        <w:t>логическ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алендарный возраст</w:t>
      </w:r>
      <w:r>
        <w:rPr>
          <w:color w:val="000000"/>
          <w:sz w:val="28"/>
          <w:szCs w:val="28"/>
        </w:rPr>
        <w:t xml:space="preserve"> – это хронологический астрономичес</w:t>
        <w:softHyphen/>
        <w:t>кий возраст, который определяется на основании документаль</w:t>
        <w:softHyphen/>
        <w:t>но подтвержденной даты рождения. Сам по себе календарный возраст не пригоден для исследования динамики и характера старения. Для этой цели в геронтологии используются тесты количественного измерения изменений, происходящих в ре</w:t>
        <w:softHyphen/>
        <w:t>зультате инволюционно-атрофических процессов во всех пери</w:t>
        <w:softHyphen/>
        <w:t>одах онтогенеза. Это тесты для определения функциональных изменений в основных системах и для оценки иммунобиологических и психических изменений в организме при стар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иологический возраст</w:t>
      </w:r>
      <w:r>
        <w:rPr>
          <w:color w:val="000000"/>
          <w:sz w:val="28"/>
          <w:szCs w:val="28"/>
        </w:rPr>
        <w:t xml:space="preserve"> – это мера старения организма, его здо</w:t>
        <w:softHyphen/>
        <w:t>ровья, предстоящей продолжительности жизни. Он определяет</w:t>
        <w:softHyphen/>
        <w:t>ся набором специальных тестов и показателей. По существу, это функциональный возраст, который зависит от личных качеств и условий, в которых проходила жизнь данного человека. По мне</w:t>
        <w:softHyphen/>
        <w:t>нию одних ученых, это видовая продолжительность жизни, другие считают его максимальной продолжительностью жизни от</w:t>
        <w:softHyphen/>
        <w:t>дельных индивидов из популяции, третьи рассматривают его как соответствие между изменениями в организме и календарным возрастом. Определение биологического возраста очень важно для разграничения физиологического и преждевременного старения, разработки профилактических мероприятий, социальной защи</w:t>
        <w:softHyphen/>
        <w:t>ты человека, проведения пенсионной политики.</w:t>
      </w:r>
      <w:r>
        <w:br w:type="page"/>
      </w:r>
    </w:p>
    <w:p>
      <w:pPr>
        <w:pStyle w:val="Heading1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>2. ОСНОВНЫЕ ПРАВОВЫЕ ГАРАНТИИ СОЦИАЛЬНОЙ ЗАЩИТЫ ПОЖИЛЫХ ЛЮД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2.1 Принципы и механизмы социальной защиты населения пожилого и старческого возра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- это комплекс экономических, соци</w:t>
        <w:softHyphen/>
        <w:t>альных и правовых гарантий для граждан пожилого и старчес</w:t>
        <w:softHyphen/>
        <w:t>кого возраста, базирующихся на принципах человеколюбия и милосердия по отношению к нуждающимся членам общества со стороны государства. Социальная защита пожилых и старых людей включает в себя все юридические и практические дей</w:t>
        <w:softHyphen/>
        <w:t xml:space="preserve">ствия в их интерес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населения пожилого и старческого возра</w:t>
        <w:softHyphen/>
        <w:t>ста состоит из профилактики, поддержки и представ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имеет своей целью сохранить благосостояние старого человека, уменьшив или устранив факторы риска, и тем самым предотвратить его помещение в стационарные уч</w:t>
        <w:softHyphen/>
        <w:t>реждения социального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ка представляет собой помощь, необходимую ста</w:t>
        <w:softHyphen/>
        <w:t>рым людям для сохранения максимально возможного уровня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ство – защита интересов старых людей, при</w:t>
        <w:softHyphen/>
        <w:t>знанных недееспособными, от их имени, для оказания необхо</w:t>
        <w:softHyphen/>
        <w:t>дим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ые люди нуждаются в гарантированном обеспече</w:t>
        <w:softHyphen/>
        <w:t>нии своих жизненно важных потребностей: в надежном жилье, полноценном питании, создании благоприятной среды жизне</w:t>
        <w:softHyphen/>
        <w:t>деятельности и условий для использования остаточной трудоспо</w:t>
        <w:softHyphen/>
        <w:t>собности, человеческом общении и внимании, охране здоровья, медико-социальном уходе, а также достойном погребении после смер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А. Козлов подчеркивает, что в государстве должна быть стратегия социальной защиты, которая складывалась бы из следующих элем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елекции (отбора), которая подразумевает поиск основных или стратегически важных составляющих жизни человека, утраченных в связи с возрастом. Индивидуальные запросы должны быть приведены в соответствие с реальной действи</w:t>
        <w:softHyphen/>
        <w:t>тельностью, что позволило бы старому человеку испытывать чувство удовлетворения и контролировать свою повседневную жиз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тимизации, заключающейся в том, что пожилой человек находит для себя новые резервные возможности, оптимизиру</w:t>
        <w:softHyphen/>
        <w:t>ет свою жизнь как в количественном, так и, качественном от</w:t>
        <w:softHyphen/>
        <w:t>нош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пенсации, состоящей в создании дополнительных источ</w:t>
        <w:softHyphen/>
        <w:t>ников, возмещающих возрастную ограниченность в адаптаци</w:t>
        <w:softHyphen/>
        <w:t>онн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А.А. Козлова, если общество будет готово к при</w:t>
        <w:softHyphen/>
        <w:t>нятию подобной стратегии социальной защиты, то результатив</w:t>
        <w:softHyphen/>
        <w:t>ность и общественная полезность все возрастающего числа лиц старческого возраста умножится многократ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ом этапе социального развития особого внимания заслуживает анализ потребностей старых людей в различных видах медико-социальной и бытовой помощи и разработка но</w:t>
        <w:softHyphen/>
        <w:t>вых форм и методов организации такой помощи. Разрешение социально-экономических, семейно-бытовых, эмоционально-психологических проблем старых людей требует объединения усилий государственных и негосударственных структур, ши</w:t>
        <w:softHyphen/>
        <w:t>роких слоев общественности и, конечно, самих стар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ановлении такого единства инициативная и главенству</w:t>
        <w:softHyphen/>
        <w:t>ющая роль должна принадлежать органам социальной защи</w:t>
        <w:softHyphen/>
        <w:t>ты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в нашем обществе сложились три направления деятельности органов социальной защиты населения, в том числе пожилых и старых люд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мощь (предоставление старым людям льгот и преимущест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енсионного обесп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социальной защиты старых людей реализуется на государственном и региональном уров</w:t>
        <w:softHyphen/>
        <w:t xml:space="preserve">н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ровень социальной защиты обеспечивает гарантированное предоставление законодательно установленных пенсий, услуг и льгот в соответствии с денежными и социальными нормативами. На региональном уровне с учетом местных условий и возможностей решаются вопросы дополнительного повышения уровня обеспечения сверх государственного. По усмотрению мест</w:t>
        <w:softHyphen/>
        <w:t>ных органов возможно установление региональных норм обеспе</w:t>
        <w:softHyphen/>
        <w:t>чения, но не ниже закрепленных в законодательстве. Принято по</w:t>
        <w:softHyphen/>
        <w:t>ложение о территориальной социальной службе, которая предназначается для оказания безотлагательных мер, направленных на временное поддержание жизнедеятельности пожилых и старых граждан, остро нуждающихся в социальной защи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социальной политики государства в современ</w:t>
        <w:softHyphen/>
        <w:t>ных условиях состоит в переносе центра тяжести при осуще</w:t>
        <w:softHyphen/>
        <w:t>ствлении социальной защиты пожилых и старых людей непо</w:t>
        <w:softHyphen/>
        <w:t xml:space="preserve">средственно на мес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социальной защиты пожилых и старых людей – избавление их от абсолютной нищеты, оказание материальной помощи в экстремальных условиях переходного периода к ры</w:t>
        <w:softHyphen/>
        <w:t>ночной экономике, содействие адаптации этих слоев населения к новым условиям. К сожалению, в настоящее время социальная стратегия государства направлена не на абсолютное увеличение расходов на социальные программы, а преимущественно на пе</w:t>
        <w:softHyphen/>
        <w:t>рераспределение имеющихся средств в целях оказания социаль</w:t>
        <w:softHyphen/>
        <w:t>ной помощи прежде всего наиболее нуждающимся гражданам общества, к которым традиционно относятся пенсионеры по ста</w:t>
        <w:softHyphen/>
        <w:t>рости, оказавшиеся за чертой бе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мощь пожилым и старым людям - это обеспе</w:t>
        <w:softHyphen/>
        <w:t>чение в денежной или натуральной форме, в виде услуг или льгот, предоставленных с учетом законодательно установленных государством социальных гарантий по социальному обеспече</w:t>
        <w:softHyphen/>
        <w:t>нию. Социальная помощь имеет характер периодических и еди</w:t>
        <w:softHyphen/>
        <w:t>новременных доплат к пенсиям и пособиям, натуральных вы</w:t>
        <w:softHyphen/>
        <w:t>дач и услуг в целях оказания адресной, дифференцированной поддержки нуждающимся категориям старых людей, ликвида</w:t>
        <w:softHyphen/>
        <w:t>ции или нейтрализации критических жизненных ситуаций, вы</w:t>
        <w:softHyphen/>
        <w:t>зываемых неблагоприятными социально-экономическими усло</w:t>
        <w:softHyphen/>
        <w:t>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социальной помощи на современном этапе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адресности, предусматривающий предоставление социальной помощи конкретно нуждающимся лицам с учетом их индивидуальных способност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гарантированности, предполагающий обязатель</w:t>
        <w:softHyphen/>
        <w:t>ное оказание помощи старым людям, обратившимся в местные орган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дифференцированного подхода при определении размеров и видов помощи в зависимости от места проживания и специфики услов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комплексности, предполагающий возможность предоставления одновременно нескольких видов помощи (де</w:t>
        <w:softHyphen/>
        <w:t>нежной, натуральной, в виде услуг, льгот и т.п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самостоятельности местных органов власти и со</w:t>
        <w:softHyphen/>
        <w:t>циальной защиты в деле организации и проведения мероприя</w:t>
        <w:softHyphen/>
        <w:t>тий по оказанию социальной помощи в сочетании с централи</w:t>
        <w:softHyphen/>
        <w:t>зованными мероприятия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социального реагирования, предусматривающий пересмотр социальных нормативов в связи с ростом стоимости жизни, повышением минимального размера оплаты труда и прожиточного миниму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рочная социальная помощь</w:t>
      </w:r>
      <w:r>
        <w:rPr>
          <w:color w:val="000000"/>
          <w:sz w:val="28"/>
          <w:szCs w:val="28"/>
        </w:rPr>
        <w:t xml:space="preserve"> представляет собой оказание помощи разового характера остро нуждающимся старым людям. Она включает разовое обеспечение бесплатным горячим питани</w:t>
        <w:softHyphen/>
        <w:t>ем или продуктовыми наборами; обеспечение одеждой, обувью, предметами первой необходимости; разовое оказание материаль</w:t>
        <w:softHyphen/>
        <w:t>ной помощи; содействие в получении временного жилья; оказа</w:t>
        <w:softHyphen/>
        <w:t>ние экстренной психологической помощи (по телефону доверия) и юридической помощи в пределах своей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территорий в ведении органов социальной защиты на</w:t>
        <w:softHyphen/>
        <w:t>селения имеются социальные аптеки, социальные больницы, социальные столовые, специализированные магазины, дома быта и прочие объекты, жизненно важные для пенсионеров по старости. Действуют парикмахерские, прачечные, мастерские по ремонту бытовой техники, пункты проката, предоставляю</w:t>
        <w:softHyphen/>
        <w:t>щие услуги и помощь по доступным ценам для малообеспечен</w:t>
        <w:softHyphen/>
        <w:t>ных граждан, основную часть которых составляют старые лю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дресная социальная помощь</w:t>
      </w:r>
      <w:r>
        <w:rPr>
          <w:color w:val="000000"/>
          <w:sz w:val="28"/>
          <w:szCs w:val="28"/>
        </w:rPr>
        <w:t xml:space="preserve"> в существующей кризисной си</w:t>
        <w:softHyphen/>
        <w:t>туации оказывается наиболее нуждающимся, как правило, оди</w:t>
        <w:softHyphen/>
        <w:t>ноким старым людям, а также престарелым, старше 80 лет. Со</w:t>
        <w:softHyphen/>
        <w:t>циальная поддержка проводится с учетом специфики реги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ригадная форма помощи тяжелобольным</w:t>
      </w:r>
      <w:r>
        <w:rPr>
          <w:color w:val="000000"/>
          <w:sz w:val="28"/>
          <w:szCs w:val="28"/>
        </w:rPr>
        <w:t xml:space="preserve"> – это комплекс</w:t>
        <w:softHyphen/>
        <w:t>ное обслуживание с предоставлением социальных и медицин</w:t>
        <w:softHyphen/>
        <w:t>ских услуг. Социальные работники оказывают больным услу</w:t>
        <w:softHyphen/>
        <w:t>ги бытового характера, а медицинские сестры осуществляют врачебные назначения, сестринский у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ит постоянное объединение усилий государствен</w:t>
        <w:softHyphen/>
        <w:t>ных и общественных органов по оказанию социальной помо</w:t>
        <w:softHyphen/>
        <w:t>щи старым людям. В 1993 г. подписаны Указания с рекомендациями о совместных действиях органов социальной защиты населения и Службы милосердия Красного Креста. В комнатах медико-социальной помощи по месту жительства медицинские сестры Красного Креста проводят обучение населения по ухо</w:t>
        <w:softHyphen/>
        <w:t>ду за больными, осуществляют несложные лечебные процеду</w:t>
        <w:softHyphen/>
        <w:t>ры, приглашают для консультаций врачей, юристов. Эти ком</w:t>
        <w:softHyphen/>
        <w:t>наты являются своеобразными координирующими центрами государственной и общественной соци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циальное обслуживание пожилых и старых люд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– это совокупность социальных услуг, которые предоставляются гражданам пожилого и стар</w:t>
        <w:softHyphen/>
        <w:t>ческого возраста в домашних условиях или специализирован</w:t>
        <w:softHyphen/>
        <w:t>ных государственных и муниципальных учреждениях. Оно включает в себя социально-бытовую помощь и морально-психологическую поддерж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деятельности в сфере социального об</w:t>
        <w:softHyphen/>
        <w:t>служивания старых людей следующи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прав человека и граждани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государственных гарант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авных возможностей в получении соци</w:t>
        <w:softHyphen/>
        <w:t>альных услуг и их доступности для старых люд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всех видов социального обслужи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социального обслуживания на индивидуаль</w:t>
        <w:softHyphen/>
        <w:t>ные потреб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 мер по социальной адаптации граждан пожило</w:t>
        <w:softHyphen/>
        <w:t>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гарантирует пожилым и старым людям возмож</w:t>
        <w:softHyphen/>
        <w:t>ность получения социальных услуг на основе принципа социаль</w:t>
        <w:softHyphen/>
        <w:t>ной справедливости независимо от пола, расы, национальности, языка, происхождения, имущественного и должностного поло</w:t>
        <w:softHyphen/>
        <w:t>жения, места жительства, отношения к рели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осударственный сектор социального обслуживания</w:t>
      </w:r>
      <w:r>
        <w:rPr>
          <w:color w:val="000000"/>
          <w:sz w:val="28"/>
          <w:szCs w:val="28"/>
        </w:rPr>
        <w:t xml:space="preserve"> состо</w:t>
        <w:softHyphen/>
        <w:t>ит из органов управления социальным обслуживанием Украины, ор</w:t>
        <w:softHyphen/>
        <w:t>ганов социального обслуживания субъектов Украины, а также учреж</w:t>
        <w:softHyphen/>
        <w:t>дений социального обслуживания, находящихся в собственности и собственности субъектов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сектор социального обслуживания</w:t>
      </w:r>
      <w:r>
        <w:rPr>
          <w:color w:val="000000"/>
          <w:sz w:val="28"/>
          <w:szCs w:val="28"/>
        </w:rPr>
        <w:t xml:space="preserve"> включа</w:t>
        <w:softHyphen/>
        <w:t>ет органы управления социальным обслуживанием и учрежде</w:t>
        <w:softHyphen/>
        <w:t>ния муниципального подчинения, предоставляющие соци</w:t>
        <w:softHyphen/>
        <w:t>альные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е центры социального обслуживания явля</w:t>
        <w:softHyphen/>
        <w:t>ются основной формой муниципального сектора, они создают</w:t>
        <w:softHyphen/>
        <w:t>ся органами местного самоуправления на подведомственных территориях и находятся в их ведении. Муниципальные цент</w:t>
        <w:softHyphen/>
        <w:t>ры социального обслуживания осуществляют организационную, практическую и координационную деятельность по ока</w:t>
        <w:softHyphen/>
        <w:t>занию различных видов социаль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дачи муниципального центра социального обслужива</w:t>
        <w:softHyphen/>
        <w:t>ния входят: выявление старых людей, нуждающихся в соци</w:t>
        <w:softHyphen/>
        <w:t>альной поддержке; предоставление различных социально-бы</w:t>
        <w:softHyphen/>
        <w:t>товых услуг разового или постоянного характера; анализ социально-бытового обслуживания лиц старческого возраста; привлечение различных государственных и негосударственных структур к решению вопросов оказания социально-бытовой, медико-социальной, психологической и юридической помощи пожилым и старым люд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сновных направлений деятельности муниципаль</w:t>
        <w:softHyphen/>
        <w:t>ных центров социального обслуживания свидетельствует о том, что данная модель социальной службы, ориентированная на работу с пожилыми и старыми людьми, получила наибольшее распространение и признание и является наиболее типи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государственный сектор социального обслуживания</w:t>
      </w:r>
      <w:r>
        <w:rPr>
          <w:color w:val="000000"/>
          <w:sz w:val="28"/>
          <w:szCs w:val="28"/>
        </w:rPr>
        <w:t xml:space="preserve"> объ</w:t>
        <w:softHyphen/>
        <w:t>единяет соответствующие учреждения, по форме собственности не относящиеся к государственным и муниципальным, а также лиц, осуществляющих частную деятельность в сфере социаль</w:t>
        <w:softHyphen/>
        <w:t>ного обслуживания. К данному сектору относятся общественные объединения, профессиональные ассоциации, благотворитель</w:t>
        <w:softHyphen/>
        <w:t xml:space="preserve">ные и религиозные организации, деятельность которых связана с социальным обслуживанием старых люд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социальное обслуживание имеют женщины стар</w:t>
        <w:softHyphen/>
        <w:t>ше 55 лет и мужчины старше 60 лет, нуждающиеся в постоян</w:t>
        <w:softHyphen/>
        <w:t>ной или временной посторонней помощи в связи с частичной или полной утратой возможности самостоятельно удовлетво</w:t>
        <w:softHyphen/>
        <w:t>рять свои жизненные потре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социальных услуг пожилые и старые люди имеют право н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ительное и гуманное отношение со стороны работни</w:t>
        <w:softHyphen/>
        <w:t>ков учреждений социального обслужив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учреждения и формы социального обслужив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о своих правах, обязанностях и условиях ока</w:t>
        <w:softHyphen/>
        <w:t>зания социальных услуг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на социальное обслужива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от социального обслужив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ь информации личного характер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у своих прав и законных интересов, в том числе в су</w:t>
        <w:softHyphen/>
        <w:t>дебном порядк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видах и формах социального об</w:t>
        <w:softHyphen/>
        <w:t>служивания, показаниях к получению социальных услуг, пра</w:t>
        <w:softHyphen/>
        <w:t>вилах их оплаты и других условиях предоставления соци</w:t>
        <w:softHyphen/>
        <w:t>аль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старых людей включает в себя ста</w:t>
        <w:softHyphen/>
        <w:t>ционарные, полустационарные и нестационарные ф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 стационарным формам социального обслуживания</w:t>
      </w:r>
      <w:r>
        <w:rPr>
          <w:color w:val="000000"/>
          <w:sz w:val="28"/>
          <w:szCs w:val="28"/>
        </w:rPr>
        <w:t xml:space="preserve"> отно</w:t>
        <w:softHyphen/>
        <w:t>сятся пансионаты для ветеранов труда и инвалидов, ветеранов ВОВ, отдельных профессиональных категорий престарелых (артистов и др.); специальные дома для одиноких и бездетных супружеских пар с комплексом служб социально-бытового на</w:t>
        <w:softHyphen/>
        <w:t>значения; специализированные дома-интернаты для бывших заключенных, достигших старческ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лустационарные формы социального обслуживания</w:t>
      </w:r>
      <w:r>
        <w:rPr>
          <w:color w:val="000000"/>
          <w:sz w:val="28"/>
          <w:szCs w:val="28"/>
        </w:rPr>
        <w:t xml:space="preserve"> включают отделения дневного и ночного пребывания, реаби</w:t>
        <w:softHyphen/>
        <w:t>литационные центры, медико-социальные от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 нестационарным формам социального обслуживания</w:t>
      </w:r>
      <w:r>
        <w:rPr>
          <w:color w:val="000000"/>
          <w:sz w:val="28"/>
          <w:szCs w:val="28"/>
        </w:rPr>
        <w:t xml:space="preserve"> от</w:t>
        <w:softHyphen/>
        <w:t>носятся социальное обслуживание на дому, срочное социаль</w:t>
        <w:softHyphen/>
        <w:t>ное обслуживание, социально-консультативная помощь, соци</w:t>
        <w:softHyphen/>
        <w:t>ально-психологическая помощ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старых людей может быть посто</w:t>
        <w:softHyphen/>
        <w:t>янным или временным, в зависимости от их желания. Оно мо</w:t>
        <w:softHyphen/>
        <w:t>жет быть полностью бесплатным, частично платным или плат</w:t>
        <w:softHyphen/>
        <w:t>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тационарное социальное обслуживание</w:t>
      </w:r>
      <w:r>
        <w:rPr>
          <w:color w:val="000000"/>
          <w:sz w:val="28"/>
          <w:szCs w:val="28"/>
        </w:rPr>
        <w:t xml:space="preserve"> направлено на ока</w:t>
        <w:softHyphen/>
        <w:t>зание разносторонней социально-бытовой помощи гражданам пожилого и старческого возраста, частично или полностью ут</w:t>
        <w:softHyphen/>
        <w:t>ратившим способность к самообслуживанию и нуждающимся по состоянию здоровья в постоянном уходе и наблюдении. Это обслуживание включает меры по созданию наиболее адекват</w:t>
        <w:softHyphen/>
        <w:t>ных возрасту и состоянию здоровья условий жизнедеятельнос</w:t>
        <w:softHyphen/>
        <w:t>ти, реабилитационные мероприятия медицинского, социально</w:t>
        <w:softHyphen/>
        <w:t>го и лечебно-трудового характера, обеспечение ухода и медицинской помощи, организацию отдыха и досуга пожилых и стар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ансионаты для ветеранов труда (дома для престарелых)</w:t>
      </w:r>
      <w:r>
        <w:rPr>
          <w:color w:val="000000"/>
          <w:sz w:val="28"/>
          <w:szCs w:val="28"/>
        </w:rPr>
        <w:t xml:space="preserve"> не являются продуктом нашего времени. Впервые специальные дома для старых людей появились в глубокой древности в Ки</w:t>
        <w:softHyphen/>
        <w:t>тае и Индии, а затем в Византии, арабских странах. Приблизи</w:t>
        <w:softHyphen/>
        <w:t xml:space="preserve">тельно в 370 г. от Рождества Христова епископ Василий открыл первое отделение для стариков в больнице г. Цезарея Каппадийская.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еке папа Пелагий учредил первый дом для пре</w:t>
        <w:softHyphen/>
        <w:t>старелых в Риме. С этого времени во всех монастырях стали открывать специальные помещения и комнаты для престаре</w:t>
        <w:softHyphen/>
        <w:t>лых бедняков. Большие приюты для старых матросов впервые были созданы в Лондоне в 1454 г. и в Венеции в 1474 г. Первый закон об ответственности государства перед неимущими и не</w:t>
        <w:softHyphen/>
        <w:t>мощными старыми людьми был принят в Англии в 1601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ые люди, проживающие в пансионатах для ветеранов труда, имеют право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им условий проживания, отвечающих санитарно-гигиеническим требования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, первичную медико-санитарную и стоматологическую помощ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платную специализированную помощь, зубопротезную и протезно-ортопедическу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медицинскую реабилитацию и социальную адаптаци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ое участие в лечебно-трудовом процессе с уче</w:t>
        <w:softHyphen/>
        <w:t>том состояния здоровь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ко-социальную экспертизу для установления или из</w:t>
        <w:softHyphen/>
        <w:t>менения группы инвалид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ое посещение их адвокатом, нотариусом, священ</w:t>
        <w:softHyphen/>
        <w:t>нослужителем, родственниками, представителями законода</w:t>
        <w:softHyphen/>
        <w:t>тельных органов и общественных объедин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омещений для отправления религиозных обряд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е, при необходимости, на обследование и лече</w:t>
        <w:softHyphen/>
        <w:t>ние в государственные или муниципальные учреждения здра</w:t>
        <w:softHyphen/>
        <w:t>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желании и трудовой необходимости проживающие в пансионатах для ветеранов труда могут быть приняты на рабо</w:t>
        <w:softHyphen/>
        <w:t>ту, доступную им по состоянию здоровья, на условиях трудо</w:t>
        <w:softHyphen/>
        <w:t>вого договора. Они имеют право на ежегодный оплачиваемый отпуск продолжительностью 30 календарных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пециальные жилые дома для старых людей</w:t>
      </w:r>
      <w:r>
        <w:rPr>
          <w:color w:val="000000"/>
          <w:sz w:val="28"/>
          <w:szCs w:val="28"/>
        </w:rPr>
        <w:t xml:space="preserve"> - это совершен</w:t>
        <w:softHyphen/>
        <w:t>но новая форма стационарного социального обслуживания. Она предназначена для одиноких и супружеских пар. Эти дома и их условия рассчитаны на старых людей, сохранивших полную или частичную способность к самообслуживанию в быту и нуждаю</w:t>
        <w:softHyphen/>
        <w:t>щихся в создании облегченных условий для реализации своих основных жизненных потре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этих социальных учреждений - обеспечение благоприятных условий проживания и самообслуживания, предоставление социально-бытовой и медицинской помощи; создание условий для активного образа жизни, в том числе и посильной трудовой деятельности. Пенсия проживающим в этих домах выплачивается полностью, кроме того, они полу</w:t>
        <w:softHyphen/>
        <w:t>чают определенную сумму доплаты. Обязательным условием для поступления на жительство является передача старыми людьми своего жилища в муниципальный жилищный фонд города, региона и т.д., в котором они прожив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пециализированные дома-интернаты для престарелых </w:t>
      </w:r>
      <w:r>
        <w:rPr>
          <w:color w:val="000000"/>
          <w:sz w:val="28"/>
          <w:szCs w:val="28"/>
        </w:rPr>
        <w:t>предназначены для постоянного проживания граждан, частич</w:t>
        <w:softHyphen/>
        <w:t>но или полностью утративших способность к самообслужива</w:t>
        <w:softHyphen/>
        <w:t>нию и нуждающихся в постоянном постороннем уходе, из чис</w:t>
        <w:softHyphen/>
        <w:t>ла освобождаемых из мест лишения свободы, особо опасных рецидивистов и других лиц, за которыми в соответствии с дей</w:t>
        <w:softHyphen/>
        <w:t>ствующим законодательством установлен административный надзор. Сюда же направляются престарелые, ранее судимые или неоднократно привлекавшиеся к административной ответ</w:t>
        <w:softHyphen/>
        <w:t>ственности за нарушение общественного порядка, занимающиеся бродяжничеством и попрошайничеством, направляемые из учреждений органов внутренних дел. Старики, проживаю</w:t>
        <w:softHyphen/>
        <w:t>щие в пансионатах для ветеранов труда и постоянно нарушаю</w:t>
        <w:softHyphen/>
        <w:t>щие порядок проживания в них, установленный Положением об учреждениях социального обслуживания, могут быть по их желанию или по решению суда, принятому на основании предоставления документов администрацией этих учреждений, переведены в специализированные дома-интерн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м для престарелых старые люди поступают в результате различных причин, но основной, вне всякого сомнения, являет</w:t>
        <w:softHyphen/>
        <w:t>ся беспомощность или страх перед надвигающейся физической беспомощностью. Практически все старые люди страдают от раз</w:t>
        <w:softHyphen/>
        <w:t>личных соматических заболеваний, которые имеют хроничес</w:t>
        <w:softHyphen/>
        <w:t>кий характер и обычно уже не поддаются активной тера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эти старые люди несут и различные мораль</w:t>
        <w:softHyphen/>
        <w:t>ные, социальные и семейные потери, которые в конечном сче</w:t>
        <w:softHyphen/>
        <w:t>те являются поводом для добровольного или принудительного отказа от привычного образа жизни. Решение переселиться в дом для престарелых старый человек принимает в результате затруднений при самообслуживании. Боязнь еще большей фи</w:t>
        <w:softHyphen/>
        <w:t>зической слабости, надвигающаяся слепота и глухота способ</w:t>
        <w:softHyphen/>
        <w:t>ствуют принятию такого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домов для престарелых очень неоднороден. И это по</w:t>
        <w:softHyphen/>
        <w:t>нятно. Его определенная (с каждым годом все уменьшающаяся) часть – старые люди, обладающие достаточным физическим здо</w:t>
        <w:softHyphen/>
        <w:t>ровьем, которые в состоянии обслуживать себя. В другом слу</w:t>
        <w:softHyphen/>
        <w:t>чае поступление в дом для престарелых - проявление альтру</w:t>
        <w:softHyphen/>
        <w:t>изма старого человека, желание освободить более молодых членов семьи от тягот, связанных с опекой и уходом за беспо</w:t>
        <w:softHyphen/>
        <w:t>мощным стариком. В третьем – это следствие несложившихся отношений с детьми или другими родственниками. Однако все</w:t>
        <w:softHyphen/>
        <w:t>гда это результат неспособности старых людей адаптироваться к новым условиям жизни в семье и в привычной домашней сре</w:t>
        <w:softHyphen/>
        <w:t>де. Эти старые люди избирают социальную помощь и социаль</w:t>
        <w:softHyphen/>
        <w:t>ное обслуживание как новый образ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-таки в любом случае кардинально изменить прежний образ жизни, поселившись в доме для престарелых, удается ста</w:t>
        <w:softHyphen/>
        <w:t xml:space="preserve">рому человеку нелегко: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тарых людей переселяются сюда крайне неохотно, уступая давлению внешних обстоятельств. Организация этих социальных учреждений, по существу, ко</w:t>
        <w:softHyphen/>
        <w:t>пирует организацию медицинских учреждений, что нередко приводит к нежелательной и тягостной фиксации на чисто бо</w:t>
        <w:softHyphen/>
        <w:t>лезненной стороне старческой немощи. Результаты социологического исследования, проведенного в 1993 г. Киеве показали, что подавляющее большинство обследованных - 92,3% - крайне отрицательно относятся к перспективе возможного переезда в дом для престарелых, в том числе и проживающие в коммунальных квартирах. Число желающих перейти на жи</w:t>
        <w:softHyphen/>
        <w:t>тельство в дом для престарелых особенно заметно снизилось после создания отделений социального обслуживания на дому. В настоящее время в различных регионах и городах эта очередь составляет не более 10-15 человек, в основном это люди особо преклонного возраста, совершенно беспомощные и зачастую одино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ой психической патологией страдают 88% находя</w:t>
        <w:softHyphen/>
        <w:t>щихся в домах для престарелых; у 62,9% - ограничение двига</w:t>
        <w:softHyphen/>
        <w:t>тельной активности; 61,3% неспособны даже частично обслу</w:t>
        <w:softHyphen/>
        <w:t>жить себя. Ежегодно умирают 25% прожив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ьезную тревогу, особенно в последние 5 лет, вызывает неудовлетворительное бюджетное финансирование пансионатов для ветеранов труда и инвалидов. По этой причине многие дома для престарелых не могут проводить капитальный ремонт сво</w:t>
        <w:softHyphen/>
        <w:t>их зданий, приобретать обувь, одежду, технологическое обору</w:t>
        <w:softHyphen/>
        <w:t>дование для проживающих. В настоящее время темпы строитель</w:t>
        <w:softHyphen/>
        <w:t>ства специальных домов резко снижаются из-за ограниченности средств местных бюджетов. Не менее острая проблема - укомп</w:t>
        <w:softHyphen/>
        <w:t>лектованность домов для престарелых персо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лустационарное социальное обслуживание</w:t>
      </w:r>
      <w:r>
        <w:rPr>
          <w:color w:val="000000"/>
          <w:sz w:val="28"/>
          <w:szCs w:val="28"/>
        </w:rPr>
        <w:t xml:space="preserve"> включает в себя социально-бытовое, медицинское и культурное обслужи</w:t>
        <w:softHyphen/>
        <w:t>вание пожилых и старых людей, организацию их питания, от</w:t>
        <w:softHyphen/>
        <w:t>дыха, обеспечение их участия в посильной трудовой деятель</w:t>
        <w:softHyphen/>
        <w:t>ности и поддержание активного образа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лустационарное социальное обслуживание принимают</w:t>
        <w:softHyphen/>
        <w:t>ся нуждающиеся в нем граждане пожилого и старческого возра</w:t>
        <w:softHyphen/>
        <w:t>ста, сохранившие способность к самообслуживанию и активно</w:t>
        <w:softHyphen/>
        <w:t>му передвижению, не имеющие медицинских противопоказаний к зачислению на социальное обслужи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тделение дневного пребывания</w:t>
      </w:r>
      <w:r>
        <w:rPr>
          <w:color w:val="000000"/>
          <w:sz w:val="28"/>
          <w:szCs w:val="28"/>
        </w:rPr>
        <w:t xml:space="preserve"> предназначается для под</w:t>
        <w:softHyphen/>
        <w:t>держания активного образа жизни старых людей. В эти отде</w:t>
        <w:softHyphen/>
        <w:t>ления зачисляются старые люди (независимо от их семейного положения), сохраняющие способность к самообслуживанию и активному передвижению, на основании личного заявления и справки из медицинского учреждения об отсутствии проти</w:t>
        <w:softHyphen/>
        <w:t>вопоказаний к принятию на социальное обслужи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бывания в отделении обычно составляет месяц. По</w:t>
        <w:softHyphen/>
        <w:t>сещающие отделение могут при добровольном согласии участвовать в трудотерапии в специально оборудованных мастерских. Она осуществляется под руководством инструктора и под на</w:t>
        <w:softHyphen/>
        <w:t xml:space="preserve">блюдением медицинского работника. Питание в отделении может быть бесплатным или за плату, по решению руководства центра социального обслуживания и местной администрации возможно предоставление за плату отдельных услуг (массаж, </w:t>
      </w:r>
      <w:r>
        <w:rPr>
          <w:color w:val="000000"/>
          <w:sz w:val="28"/>
          <w:szCs w:val="28"/>
          <w:lang w:val="uk-UA"/>
        </w:rPr>
        <w:t xml:space="preserve">мануальная </w:t>
      </w:r>
      <w:r>
        <w:rPr>
          <w:color w:val="000000"/>
          <w:sz w:val="28"/>
          <w:szCs w:val="28"/>
        </w:rPr>
        <w:t>терапия, косметические процедуры и т.п.). Эти отделения создаются для обслуживания не менее 30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едико-социальное отделение</w:t>
      </w:r>
      <w:r>
        <w:rPr>
          <w:color w:val="000000"/>
          <w:sz w:val="28"/>
          <w:szCs w:val="28"/>
        </w:rPr>
        <w:t xml:space="preserve"> предназначается для тех, кто испытывает серьезные трудности в организации своего быта, ведении собственного хозяйства, но по тем или иным причи</w:t>
        <w:softHyphen/>
        <w:t>нам не желает проживать в домах для престарелых. На базе учреждений здравоохранения открыты специальные отделения и палаты, куда госпитализируются в первую очередь одиноко проживающие немощные пенсионеры по старости, утратившие мобильность и способность к самообслужи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направление в медико-социальное отделение дают центры социального обслуживания по согласованию с участковым врачом. В последние годы все большее распрост</w:t>
        <w:softHyphen/>
        <w:t>ранение находит опыт по организации палат для планового ле</w:t>
        <w:softHyphen/>
        <w:t>чения старых людей, где проводятся все виды медицинских процед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дико-социальных отделениях и палатах одинокие не</w:t>
        <w:softHyphen/>
        <w:t>мощные старые люди находятся на полном социальном обес</w:t>
        <w:softHyphen/>
        <w:t>печении продолжительное время, а их пенсию, как правило, получают их близкие и родственники, которые зачастую даже не навещают стариков. Во многих регионах предпринимаются попытки хотя бы частичного возмещения затрат на содержа</w:t>
        <w:softHyphen/>
        <w:t>ние лиц пожилого и старческого возраста. Делается это с лич</w:t>
        <w:softHyphen/>
        <w:t>ного согласия старых людей распоряжением местной власти. На эти средства приобретают одежду и обувь, организуют дополнительное питание, часть средств идет на благоустройство палат и от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ко-социальные отделения получили широкое распро</w:t>
        <w:softHyphen/>
        <w:t>странение в сельской местности. В зимнее время здесь живут старые люди, а весной они возвращаются в свои д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естационарные формы социального обслуживания</w:t>
      </w:r>
      <w:r>
        <w:rPr>
          <w:color w:val="000000"/>
          <w:sz w:val="28"/>
          <w:szCs w:val="28"/>
        </w:rPr>
        <w:t xml:space="preserve"> созда</w:t>
        <w:softHyphen/>
        <w:t>ны для оказания социальной помощи и обслуживания старых людей, предпочитающих оставаться в привычной для них до</w:t>
        <w:softHyphen/>
        <w:t>машней обстановке. Среди нестационарных форм социального обслуживания на первое место следует поставить социальное обслуживание на д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форма социального обслуживания впервые была органи</w:t>
        <w:softHyphen/>
        <w:t>зована в 1987 г. и сразу же получила широкое признание со сто</w:t>
        <w:softHyphen/>
        <w:t>роны старых людей. В настоящее время - это один из основных видов социального обслуживания, главная цель которого - мак</w:t>
        <w:softHyphen/>
        <w:t>симально продлить пребывание старых людей в привычной для них среде обитания, поддержать их личностный и социальный статус, защитить права и законные интере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оциальные услуги, оказываемые на дому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итания и доставка продуктов на д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щь в приобретении медикаментов, продовольственных и промышленных товаров первой необходим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в получении медицинской помощи, сопровож</w:t>
        <w:softHyphen/>
        <w:t>дение в медицинские учреждения, поликлинику, больниц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в организации юридической помощи и иных правовых форм помощ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ание условий проживания в соответствии с гигие</w:t>
        <w:softHyphen/>
        <w:t>ническими требования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в организации ритуальных услуг и в погребе</w:t>
        <w:softHyphen/>
        <w:t>нии одиноких умерши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зличных социально-бытовых услуг в зави</w:t>
        <w:softHyphen/>
        <w:t>симости от условий проживания в городе или сел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щь в оформлении документов, в том числе для уста</w:t>
        <w:softHyphen/>
        <w:t>новления опеки и попечительс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е в стационарные учреждения социального об</w:t>
        <w:softHyphen/>
        <w:t>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надомных социальных услуг старым людям могут быть предоставлены дополнительные услуги на условиях полной или частичной о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я социальной помощи на дому организуются при муниципальных центрах социального обслуживания или мест</w:t>
        <w:softHyphen/>
        <w:t>ных органах социальной защиты населения. Социальное обслуживание на дому может осуществляться постоянно или времен</w:t>
        <w:softHyphen/>
        <w:t>но - до 6 месяцев. Отделение создается для обслуживания не менее 60 человек в сельской местности и не менее 120 человек в го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на дому производится бесплатно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диноких старых люд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живающих в семьях, чей подушный доход ниже ус</w:t>
        <w:softHyphen/>
        <w:t>тановленного для данного региона минимального уровн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тарых людей, имеющих родственников, которые про</w:t>
        <w:softHyphen/>
        <w:t>живают отд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али исследования, из всех видов услуг наиболее важными для старых людей являютс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 во время болезни - 83,9%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родуктов - 80,9%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лекарств - 72,9%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 прачечной - 56,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е услуги, оказываемые отделением социаль</w:t>
        <w:softHyphen/>
        <w:t>ного обслуживания на дому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состоянием здоровь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экстренной доврачебной помощ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медицинских процедур по назначению леча</w:t>
        <w:softHyphen/>
        <w:t>щего врач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санитарно-гигиенических услуг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мление ослабленных бо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орядок и условия зачисления</w:t>
      </w:r>
      <w:r>
        <w:rPr>
          <w:color w:val="000000"/>
          <w:sz w:val="28"/>
          <w:szCs w:val="28"/>
        </w:rPr>
        <w:t xml:space="preserve"> на надомное социальное об</w:t>
        <w:softHyphen/>
        <w:t>служивание: заявление на имя руководителя органа социаль</w:t>
        <w:softHyphen/>
        <w:t>ной защиты рассматривается в недельный срок; проводится обследование условий проживания просящего. По результатам обследования составляется акт, запрашиваются данные о раз</w:t>
        <w:softHyphen/>
        <w:t>мере пенсии, заключение о состоянии здоровья и отсутствии медицинских противопоказаний, принимается решение о за</w:t>
        <w:softHyphen/>
        <w:t>числении на постоянное или временное обслуживание, о видах требуем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нятие </w:t>
      </w:r>
      <w:r>
        <w:rPr>
          <w:color w:val="000000"/>
          <w:sz w:val="28"/>
          <w:szCs w:val="28"/>
        </w:rPr>
        <w:t>с социального обслуживания производится на осно</w:t>
        <w:softHyphen/>
        <w:t>вании приказа директора центра социального обслуживания в следующих случаях: по заявлению старого человека, по исте</w:t>
        <w:softHyphen/>
        <w:t>чении срока обслуживания, при нарушении договорных усло</w:t>
        <w:softHyphen/>
        <w:t>вий оплаты за услуги, выявлении медицинских противопока</w:t>
        <w:softHyphen/>
        <w:t>заний, злостных нарушениях правил поведения старыми людьми, обслуживаемыми социальными работн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-медицинское обслуживание старых людей на дому</w:t>
      </w:r>
      <w:r>
        <w:rPr>
          <w:color w:val="000000"/>
          <w:sz w:val="28"/>
          <w:szCs w:val="28"/>
        </w:rPr>
        <w:t xml:space="preserve"> осуществляется в отношении нуждающихся в надомных социальных услугах лиц, страдающих психическими расстрой</w:t>
        <w:softHyphen/>
        <w:t>ствами в стадии ремиссии, туберкулезом, за исключением ак</w:t>
        <w:softHyphen/>
        <w:t>тивной формы, тяжелыми соматическими заболеваниями, в том числе онкологичес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тат социально-медицинского обслуживания вводятся медицинские работники, профессиональная деятельность ко</w:t>
        <w:softHyphen/>
        <w:t>торых регулируется законодательством Украины об охране здоровья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-консультативное обслуживание (помощь)</w:t>
      </w:r>
      <w:r>
        <w:rPr>
          <w:color w:val="000000"/>
          <w:sz w:val="28"/>
          <w:szCs w:val="28"/>
        </w:rPr>
        <w:t xml:space="preserve"> гражда</w:t>
        <w:softHyphen/>
        <w:t>нам пожилого и старческого возраста направлено на их адапта</w:t>
        <w:softHyphen/>
        <w:t>цию в обществе, ослабление социальной напряженности, созда</w:t>
        <w:softHyphen/>
        <w:t>ние благоприятных отношений в семье, а также на обеспечение взаимодействия личности, семьи, общества и государства. Социально-консультативная помощь людям старческого возраста, ориентированная на их психологическую поддержку, активизацию усилий в решении собственных проблем, предусматривае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лиц, нуждающихся в социально-консультатив</w:t>
        <w:softHyphen/>
        <w:t>ной помощ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у различного рода социально-психологичес</w:t>
        <w:softHyphen/>
        <w:t>ких отклон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у с семьями, в которых живут старые люди, органи</w:t>
        <w:softHyphen/>
        <w:t>зацию их досуг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тивную помощь в обучении, профессиональной ориентации и трудоустройств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координации деятельности государственных учреждений и общественных объединений для решения проб</w:t>
        <w:softHyphen/>
        <w:t>лем граждан пожилого возра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ую помощь в пределах компетенции органов соци</w:t>
        <w:softHyphen/>
        <w:t>ального обслужи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мероприятия по формированию здоровых взаимоот</w:t>
        <w:softHyphen/>
        <w:t>ношений и созданию благоприятной социальной среды для ста</w:t>
        <w:softHyphen/>
        <w:t>рых людей.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в современном мире. / Под ред. Алавидзе Л.А., Андреева Г.М. – М., 2002 г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Холстова Е.И. Теория социальной работы. – М., 1999 г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терский С.В. Введение в социальную работу. – М., 2001 г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ркин А.П. и др. Социальная энциклопедия. – М., 2002 г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салс Л.Я. Социальный механизм инновационных процессов. – Новосибирск, 1989 г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 С.И., Гуслякова Л.Г., Ельчанинов В.А. и др. Теория и методология социальной работы. – М., 1994 г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методика социальной работы: краткий курс — М., 1994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894" w:hanging="1185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6:00Z</dcterms:created>
  <dc:creator>женек</dc:creator>
  <dc:description/>
  <cp:keywords/>
  <dc:language>en-US</dc:language>
  <cp:lastModifiedBy>SYSTEM</cp:lastModifiedBy>
  <dcterms:modified xsi:type="dcterms:W3CDTF">2011-09-08T18:56:00Z</dcterms:modified>
  <cp:revision>2</cp:revision>
  <dc:subject/>
  <dc:title>Останнім часом з"явилося чимало нових праць, присвячених зі-* ставному вивченню категорії виду в різних мовах /Валин, 1972; Ро</dc:title>
</cp:coreProperties>
</file>