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tents1"/>
        <w:spacing w:before="0" w:after="0"/>
        <w:ind w:firstLine="720"/>
        <w:rPr/>
      </w:pPr>
      <w:r>
        <w:rPr>
          <w:rStyle w:val="InternetLink"/>
          <w:b/>
          <w:color w:val="000000"/>
          <w:u w:val="none"/>
        </w:rPr>
        <w:t>Введение.</w:t>
      </w:r>
      <w:r>
        <w:rPr/>
        <w:tab/>
        <w:t>2</w:t>
      </w:r>
    </w:p>
    <w:p>
      <w:pPr>
        <w:pStyle w:val="Contents1"/>
        <w:spacing w:before="0" w:after="0"/>
        <w:ind w:firstLine="720"/>
        <w:rPr/>
      </w:pPr>
      <w:r>
        <w:rPr>
          <w:rStyle w:val="InternetLink"/>
          <w:b/>
          <w:color w:val="000000"/>
          <w:u w:val="none"/>
        </w:rPr>
        <w:t>Глава I. Семья как фактор профилактики наркомании</w:t>
      </w:r>
      <w:r>
        <w:rPr/>
        <w:tab/>
        <w:t>4</w:t>
      </w:r>
    </w:p>
    <w:p>
      <w:pPr>
        <w:pStyle w:val="Contents1"/>
        <w:spacing w:before="0" w:after="0"/>
        <w:ind w:firstLine="720"/>
        <w:rPr/>
      </w:pPr>
      <w:r>
        <w:rPr>
          <w:rStyle w:val="InternetLink"/>
          <w:b/>
          <w:color w:val="000000"/>
          <w:u w:val="none"/>
        </w:rPr>
        <w:t>1.1. Наркомания как семейная проблема</w:t>
      </w:r>
      <w:r>
        <w:rPr/>
        <w:tab/>
        <w:t>4</w:t>
      </w:r>
    </w:p>
    <w:p>
      <w:pPr>
        <w:pStyle w:val="Contents1"/>
        <w:spacing w:before="0" w:after="0"/>
        <w:ind w:firstLine="720"/>
        <w:rPr/>
      </w:pPr>
      <w:r>
        <w:rPr>
          <w:rStyle w:val="InternetLink"/>
          <w:b/>
          <w:color w:val="000000"/>
          <w:u w:val="none"/>
        </w:rPr>
        <w:t>1.2. Групповая работа с родителями наркоманов.</w:t>
      </w:r>
      <w:r>
        <w:rPr/>
        <w:tab/>
        <w:t>13</w:t>
      </w:r>
    </w:p>
    <w:p>
      <w:pPr>
        <w:pStyle w:val="Contents1"/>
        <w:spacing w:before="0" w:after="0"/>
        <w:ind w:firstLine="720"/>
        <w:rPr/>
      </w:pPr>
      <w:r>
        <w:rPr>
          <w:rStyle w:val="InternetLink"/>
          <w:b/>
          <w:color w:val="000000"/>
          <w:u w:val="none"/>
        </w:rPr>
        <w:t>Глава II. Роль социального работника в оказании помощи семьям с больными алкоголизмом.</w:t>
      </w:r>
      <w:r>
        <w:rPr/>
        <w:tab/>
        <w:t>19</w:t>
      </w:r>
    </w:p>
    <w:p>
      <w:pPr>
        <w:pStyle w:val="Contents1"/>
        <w:spacing w:before="0" w:after="0"/>
        <w:ind w:firstLine="720"/>
        <w:rPr/>
      </w:pPr>
      <w:r>
        <w:rPr>
          <w:rStyle w:val="InternetLink"/>
          <w:b/>
          <w:color w:val="000000"/>
          <w:u w:val="none"/>
        </w:rPr>
        <w:t>2.1. Системный подход семьи в оказании помощи алкоголику.</w:t>
      </w:r>
      <w:r>
        <w:rPr/>
        <w:tab/>
        <w:t>19</w:t>
      </w:r>
    </w:p>
    <w:p>
      <w:pPr>
        <w:pStyle w:val="Contents1"/>
        <w:spacing w:before="0" w:after="0"/>
        <w:ind w:firstLine="720"/>
        <w:rPr/>
      </w:pPr>
      <w:r>
        <w:rPr>
          <w:rStyle w:val="InternetLink"/>
          <w:b/>
          <w:color w:val="000000"/>
          <w:u w:val="none"/>
        </w:rPr>
        <w:t>2.2. Помощь семье больного алкоголизмом.</w:t>
      </w:r>
      <w:r>
        <w:rPr/>
        <w:tab/>
        <w:t>24</w:t>
      </w:r>
    </w:p>
    <w:p>
      <w:pPr>
        <w:pStyle w:val="Contents1"/>
        <w:spacing w:before="0" w:after="0"/>
        <w:ind w:firstLine="720"/>
        <w:rPr/>
      </w:pPr>
      <w:r>
        <w:rPr>
          <w:rStyle w:val="InternetLink"/>
          <w:b/>
          <w:color w:val="000000"/>
          <w:u w:val="none"/>
        </w:rPr>
        <w:t>Заключение</w:t>
      </w:r>
      <w:r>
        <w:rPr/>
        <w:tab/>
        <w:t>30</w:t>
      </w:r>
    </w:p>
    <w:p>
      <w:pPr>
        <w:pStyle w:val="Contents1"/>
        <w:spacing w:before="0" w:after="0"/>
        <w:ind w:firstLine="720"/>
        <w:rPr/>
      </w:pPr>
      <w:r>
        <w:rPr>
          <w:rStyle w:val="InternetLink"/>
          <w:b/>
          <w:color w:val="000000"/>
          <w:u w:val="none"/>
        </w:rPr>
        <w:t>Литература</w:t>
      </w:r>
      <w:r>
        <w:rPr/>
        <w:tab/>
        <w:t>32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роблемы пьянства среди молодежи уже много лет являются </w:t>
      </w:r>
      <w:r>
        <w:rPr>
          <w:color w:val="000000"/>
          <w:spacing w:val="-2"/>
          <w:sz w:val="28"/>
          <w:szCs w:val="28"/>
        </w:rPr>
        <w:t>актуальными для нашей страны. В последнее время наметились малоутешительные тенденции перетекания проблем алкоголиз</w:t>
        <w:softHyphen/>
      </w:r>
      <w:r>
        <w:rPr>
          <w:color w:val="000000"/>
          <w:spacing w:val="-5"/>
          <w:sz w:val="28"/>
          <w:szCs w:val="28"/>
        </w:rPr>
        <w:t>ма в проблемы наркотизации не только среди взрослых, но и сре</w:t>
        <w:softHyphen/>
      </w:r>
      <w:r>
        <w:rPr>
          <w:color w:val="000000"/>
          <w:spacing w:val="-6"/>
          <w:sz w:val="28"/>
          <w:szCs w:val="28"/>
        </w:rPr>
        <w:t xml:space="preserve">ди молодежи и даже школьников. «В середине 80-х годов в СССР </w:t>
      </w:r>
      <w:r>
        <w:rPr>
          <w:color w:val="000000"/>
          <w:spacing w:val="-3"/>
          <w:sz w:val="28"/>
          <w:szCs w:val="28"/>
        </w:rPr>
        <w:t xml:space="preserve">насчитывалось 46 тысяч наркоманов. Сегодня на основе анализа </w:t>
      </w:r>
      <w:r>
        <w:rPr>
          <w:color w:val="000000"/>
          <w:spacing w:val="-2"/>
          <w:sz w:val="28"/>
          <w:szCs w:val="28"/>
        </w:rPr>
        <w:t>следственной практики и результатов социсследований специа</w:t>
        <w:softHyphen/>
      </w:r>
      <w:r>
        <w:rPr>
          <w:color w:val="000000"/>
          <w:spacing w:val="-1"/>
          <w:sz w:val="28"/>
          <w:szCs w:val="28"/>
        </w:rPr>
        <w:t>листы по незаконному обороту наркотиков делают вывод о на</w:t>
        <w:softHyphen/>
      </w:r>
      <w:r>
        <w:rPr>
          <w:color w:val="000000"/>
          <w:spacing w:val="-5"/>
          <w:sz w:val="28"/>
          <w:szCs w:val="28"/>
        </w:rPr>
        <w:t>личии 3 миллионов россиян, употребляющих наркотики. По дру</w:t>
        <w:softHyphen/>
      </w:r>
      <w:r>
        <w:rPr>
          <w:color w:val="000000"/>
          <w:spacing w:val="-4"/>
          <w:sz w:val="28"/>
          <w:szCs w:val="28"/>
        </w:rPr>
        <w:t>гим данным, общее число наркоманов в России в настоящее вре</w:t>
        <w:softHyphen/>
      </w:r>
      <w:r>
        <w:rPr>
          <w:color w:val="000000"/>
          <w:spacing w:val="-5"/>
          <w:sz w:val="28"/>
          <w:szCs w:val="28"/>
        </w:rPr>
        <w:t>мя приближается к миллион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ркотики вышли на улицы наших городов. Те самые ули</w:t>
        <w:softHyphen/>
        <w:t>цы, на которых играют наши дети... Россия безвозвратно теряет поколение своих граждан, которым сегодня от 13 до 25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тремительное распространение наркотиков и наркомании </w:t>
      </w:r>
      <w:r>
        <w:rPr>
          <w:color w:val="000000"/>
          <w:spacing w:val="-3"/>
          <w:sz w:val="28"/>
          <w:szCs w:val="28"/>
        </w:rPr>
        <w:t>среди молодежи связано с одновременным существованием не</w:t>
      </w:r>
      <w:r>
        <w:rPr>
          <w:color w:val="000000"/>
          <w:spacing w:val="-4"/>
          <w:sz w:val="28"/>
          <w:szCs w:val="28"/>
        </w:rPr>
        <w:t xml:space="preserve">скольких групп факторов, каждая из которых сама по </w:t>
      </w:r>
      <w:r>
        <w:rPr>
          <w:iCs/>
          <w:color w:val="000000"/>
          <w:spacing w:val="-4"/>
          <w:sz w:val="28"/>
          <w:szCs w:val="28"/>
        </w:rPr>
        <w:t>себе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от</w:t>
        <w:softHyphen/>
      </w:r>
      <w:r>
        <w:rPr>
          <w:color w:val="000000"/>
          <w:spacing w:val="-6"/>
          <w:sz w:val="28"/>
          <w:szCs w:val="28"/>
        </w:rPr>
        <w:t>нюдь не является однозначно наркопровоцирующей. Мы име</w:t>
        <w:softHyphen/>
      </w:r>
      <w:r>
        <w:rPr>
          <w:color w:val="000000"/>
          <w:spacing w:val="-4"/>
          <w:sz w:val="28"/>
          <w:szCs w:val="28"/>
        </w:rPr>
        <w:t xml:space="preserve">ем в виду особенности возраста, системный кризис общества, </w:t>
      </w:r>
      <w:r>
        <w:rPr>
          <w:color w:val="000000"/>
          <w:spacing w:val="-6"/>
          <w:sz w:val="28"/>
          <w:szCs w:val="28"/>
        </w:rPr>
        <w:t>снижение жизненного уровня населения и др. Указанные груп</w:t>
        <w:softHyphen/>
      </w:r>
      <w:r>
        <w:rPr>
          <w:color w:val="000000"/>
          <w:spacing w:val="-5"/>
          <w:sz w:val="28"/>
          <w:szCs w:val="28"/>
        </w:rPr>
        <w:t xml:space="preserve">пы факторов, взятые каждая отдельно, скорее создают общую </w:t>
      </w:r>
      <w:r>
        <w:rPr>
          <w:color w:val="000000"/>
          <w:spacing w:val="-8"/>
          <w:sz w:val="28"/>
          <w:szCs w:val="28"/>
        </w:rPr>
        <w:t>негативную ситуацию детства в России. Однако их одновремен</w:t>
        <w:softHyphen/>
      </w:r>
      <w:r>
        <w:rPr>
          <w:color w:val="000000"/>
          <w:spacing w:val="-7"/>
          <w:sz w:val="28"/>
          <w:szCs w:val="28"/>
        </w:rPr>
        <w:t>ное воздействие и порождает необычайно благоприятные усло</w:t>
        <w:softHyphen/>
      </w:r>
      <w:r>
        <w:rPr>
          <w:color w:val="000000"/>
          <w:spacing w:val="-4"/>
          <w:sz w:val="28"/>
          <w:szCs w:val="28"/>
        </w:rPr>
        <w:t>вия для молодежной наркоман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роблема усугубляется криминальной ситуацией, риском </w:t>
      </w:r>
      <w:r>
        <w:rPr>
          <w:color w:val="000000"/>
          <w:spacing w:val="-3"/>
          <w:sz w:val="28"/>
          <w:szCs w:val="28"/>
        </w:rPr>
        <w:t>заражения различными инфекциями, включая СПИ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Кроме того, наркотики приносят ощутимый вред не только тем, </w:t>
      </w:r>
      <w:r>
        <w:rPr>
          <w:color w:val="000000"/>
          <w:spacing w:val="-12"/>
          <w:sz w:val="28"/>
          <w:szCs w:val="28"/>
        </w:rPr>
        <w:t xml:space="preserve">кто их употребляет, но и близким, окружению, обществу в целом, что и обуславливает </w:t>
      </w:r>
      <w:r>
        <w:rPr>
          <w:b/>
          <w:color w:val="000000"/>
          <w:spacing w:val="-12"/>
          <w:sz w:val="28"/>
          <w:szCs w:val="28"/>
        </w:rPr>
        <w:t xml:space="preserve">актуальность </w:t>
      </w:r>
      <w:r>
        <w:rPr>
          <w:color w:val="000000"/>
          <w:spacing w:val="-12"/>
          <w:sz w:val="28"/>
          <w:szCs w:val="28"/>
        </w:rPr>
        <w:t>тем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color w:val="000000"/>
          <w:spacing w:val="-10"/>
          <w:sz w:val="28"/>
          <w:szCs w:val="28"/>
        </w:rPr>
        <w:t>Объектом</w:t>
      </w:r>
      <w:r>
        <w:rPr>
          <w:color w:val="000000"/>
          <w:spacing w:val="-10"/>
          <w:sz w:val="28"/>
          <w:szCs w:val="28"/>
        </w:rPr>
        <w:t xml:space="preserve"> исследования служат семьи больных алкоголизмам и наркомани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>Предметом</w:t>
      </w:r>
      <w:r>
        <w:rPr>
          <w:color w:val="000000"/>
          <w:spacing w:val="-10"/>
          <w:sz w:val="28"/>
          <w:szCs w:val="28"/>
        </w:rPr>
        <w:t xml:space="preserve"> – оказание помощи семья с больными алкоголизмов и наркомани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color w:val="000000"/>
          <w:spacing w:val="-10"/>
          <w:sz w:val="28"/>
          <w:szCs w:val="28"/>
        </w:rPr>
        <w:t>Цель</w:t>
      </w:r>
      <w:r>
        <w:rPr>
          <w:color w:val="000000"/>
          <w:spacing w:val="-10"/>
          <w:sz w:val="28"/>
          <w:szCs w:val="28"/>
        </w:rPr>
        <w:t xml:space="preserve"> работы заключается в том, что бы рассмотреть социальную работу с семьями наркоманов и алкоголик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0"/>
          <w:sz w:val="28"/>
          <w:szCs w:val="28"/>
        </w:rPr>
        <w:t xml:space="preserve">На основании поставленной цели в работе решаются следующие </w:t>
      </w:r>
      <w:r>
        <w:rPr>
          <w:b/>
          <w:color w:val="000000"/>
          <w:spacing w:val="-10"/>
          <w:sz w:val="28"/>
          <w:szCs w:val="28"/>
        </w:rPr>
        <w:t>задачи</w:t>
      </w:r>
      <w:r>
        <w:rPr>
          <w:color w:val="000000"/>
          <w:spacing w:val="-10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- рассмотреть наркоманию как семейную проблему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- показать групповую работу с родителями наркоманов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- охарактеризовать роль социального работника в оказании помощи семьям алкоголиков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- осветить помощь семье алкоголик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color w:val="000000"/>
          <w:spacing w:val="-8"/>
          <w:sz w:val="28"/>
          <w:szCs w:val="28"/>
        </w:rPr>
        <w:t xml:space="preserve">Гипотеза </w:t>
      </w:r>
      <w:r>
        <w:rPr>
          <w:color w:val="000000"/>
          <w:spacing w:val="-8"/>
          <w:sz w:val="28"/>
          <w:szCs w:val="28"/>
        </w:rPr>
        <w:t xml:space="preserve">- наркоманию можно рассматривать как социально заразное </w:t>
      </w:r>
      <w:r>
        <w:rPr>
          <w:color w:val="000000"/>
          <w:spacing w:val="-6"/>
          <w:sz w:val="28"/>
          <w:szCs w:val="28"/>
        </w:rPr>
        <w:t>заболевание, распространение которого происходит внутри со</w:t>
        <w:softHyphen/>
      </w:r>
      <w:r>
        <w:rPr>
          <w:color w:val="000000"/>
          <w:spacing w:val="-9"/>
          <w:sz w:val="28"/>
          <w:szCs w:val="28"/>
        </w:rPr>
        <w:t>циальных групп. Поэтому невозможно изолированное существо</w:t>
        <w:softHyphen/>
      </w:r>
      <w:r>
        <w:rPr>
          <w:color w:val="000000"/>
          <w:spacing w:val="-5"/>
          <w:sz w:val="28"/>
          <w:szCs w:val="28"/>
        </w:rPr>
        <w:t>вание наркомана в среде — рано или поздно вокруг него фор</w:t>
        <w:softHyphen/>
      </w:r>
      <w:r>
        <w:rPr>
          <w:color w:val="000000"/>
          <w:spacing w:val="-7"/>
          <w:sz w:val="28"/>
          <w:szCs w:val="28"/>
        </w:rPr>
        <w:t>мируется группа, вовлекаемая в сферу потребления наркотиков.</w:t>
      </w:r>
    </w:p>
    <w:p>
      <w:pPr>
        <w:pStyle w:val="Contents1"/>
        <w:spacing w:before="0" w:after="0"/>
        <w:ind w:firstLine="720"/>
        <w:rPr/>
      </w:pPr>
      <w:r>
        <w:rPr/>
        <w:t xml:space="preserve">Курсовая работа состоит из введения, двух глав, четырех подглав, заключения и литературыи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 данной работе были использованы работы таких авторов как – Маскаленко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.Д., Латышев.Г.В., Никитин Ю.И., Копыт Н.Я и др.В которых рассматриваются  наркомания как семейная проблема, роль социального работника в оказании помощи семьям с больными алкоголизмом, групповую работу с родителями наркоманов.</w:t>
      </w:r>
      <w:r>
        <w:br w:type="page"/>
      </w:r>
    </w:p>
    <w:p>
      <w:pPr>
        <w:pStyle w:val="Heading1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Глава I. Семья как фактор профилактики наркомании</w:t>
      </w:r>
    </w:p>
    <w:p>
      <w:pPr>
        <w:pStyle w:val="Heading1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ркомания как семейная проблем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0"/>
          <w:sz w:val="28"/>
          <w:szCs w:val="28"/>
        </w:rPr>
        <w:t>Анализ публикаций по проблемам наркомании и алкоголиз</w:t>
        <w:softHyphen/>
        <w:t>ма однозначно убеждает в том, что сколько-нибудь эффектив</w:t>
        <w:softHyphen/>
        <w:t>ная профилактическая работа невозможна вне работы с семьей. В связи с этим рассмотрим некоторые аспекты наркомании как семейной пробле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Когда мы говорим о наркомании как семейной проблеме, мы подчеркиваем следующе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9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10"/>
          <w:sz w:val="28"/>
          <w:szCs w:val="28"/>
        </w:rPr>
        <w:t>Семья как система реагирует на известие об употреблении подростком наркотиков определенным образо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9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10"/>
          <w:sz w:val="28"/>
          <w:szCs w:val="28"/>
        </w:rPr>
        <w:t>Реакция семьи на известие об употреблении наркотиков зависит от исходного состояния семейной систем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9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10"/>
          <w:sz w:val="28"/>
          <w:szCs w:val="28"/>
        </w:rPr>
        <w:t>Реакция семьи на известие об употреблении подростком нар</w:t>
        <w:softHyphen/>
        <w:t>котика может носить как конструктивный (способствовать прекра</w:t>
        <w:softHyphen/>
        <w:t>щению употребления наркотиков или экспериментов с ними), таки деструктивный (закрепляющий наркотизацию) характер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9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10"/>
          <w:sz w:val="28"/>
          <w:szCs w:val="28"/>
        </w:rPr>
        <w:t>Момент обнаружения семьей факта наркотизации одно</w:t>
        <w:softHyphen/>
        <w:t>го из ее членов является началом развития семейного кризис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9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10"/>
          <w:sz w:val="28"/>
          <w:szCs w:val="28"/>
        </w:rPr>
        <w:t>Развивающийся у родителей синдром родительской ре</w:t>
        <w:softHyphen/>
        <w:t>акции на наркотизацию (СРРН) подростка является фактором закрепления у него аддитивного повед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9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10"/>
          <w:sz w:val="28"/>
          <w:szCs w:val="28"/>
        </w:rPr>
        <w:t>Специфические для наркоманов черты личности являют</w:t>
        <w:softHyphen/>
        <w:t>ся вторичными нарушениями, тогда как первичными являются нарушения в системе социальных отнош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Несмотря на общепризнанный факт возникновения в семьях химически зависимых людей особого типа внутрисемейных отношений, описываемых понятием «созависимость», до сих пор ощущается острый дефицит теоретических и практических ис</w:t>
        <w:softHyphen/>
        <w:t xml:space="preserve">следований механизмов взаимовлияния семьи и подростка, употребляющего наркотики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0"/>
          <w:sz w:val="28"/>
          <w:szCs w:val="28"/>
        </w:rPr>
        <w:t>Как показывают исследования, опыт работы с семьями ал</w:t>
        <w:softHyphen/>
        <w:t>коголиков не может быть непосредственно использован в рабо</w:t>
        <w:softHyphen/>
        <w:t>те с семьями наркоманов, несмотря на то, что в динамике се</w:t>
        <w:softHyphen/>
        <w:t>мейных отношений в семьях алкоголиков и наркоманов суще</w:t>
        <w:softHyphen/>
        <w:t>ствуют общие черт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0"/>
          <w:sz w:val="28"/>
          <w:szCs w:val="28"/>
        </w:rPr>
        <w:t>В семьях подростков, употребляющих наркотики, обнару</w:t>
        <w:softHyphen/>
        <w:t>живаются специфические особенности внутрисемейных отно</w:t>
        <w:softHyphen/>
        <w:t>шений, фиксирующие аддитивное поведение подростка и фор</w:t>
        <w:softHyphen/>
        <w:t>мирующие особый тип поведения родителей, в основе которо</w:t>
        <w:softHyphen/>
        <w:t>го лежит СРР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Построение и обоснование системы психотерапевтической работы с семьями наркоманов периода взросления открывают новые возможности в организации социальной и психологичес</w:t>
        <w:softHyphen/>
        <w:t>кой реабилитации наркозависимых. Анализ опыта работы с ро</w:t>
        <w:softHyphen/>
        <w:t>дителями наркоманов показывает, что психологическая помощь семьям наркоманов может основываться на принципах систем</w:t>
        <w:softHyphen/>
        <w:t>ного подхода к анализу психических явлений и методологии системной семейной терапии.</w:t>
      </w:r>
      <w:r>
        <w:rPr>
          <w:rStyle w:val="FootnoteCharacters"/>
          <w:rStyle w:val="FootnoteAnchor"/>
          <w:color w:val="000000"/>
          <w:spacing w:val="-10"/>
          <w:sz w:val="28"/>
          <w:szCs w:val="28"/>
        </w:rPr>
        <w:footnoteReference w:id="2"/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0"/>
          <w:sz w:val="28"/>
          <w:szCs w:val="28"/>
        </w:rPr>
        <w:t>В нашей работе мы исходим из представления о том, что в фокусе реабилитационной работы с наркоманами периода взросления должна быть семья (семейная система). Предвари</w:t>
        <w:softHyphen/>
        <w:t>тельные исследования показали, что в группе подростков, чьи семьи были вовлечены в реабилитационный процесс, ремиссия более года наблюдается на 70% чаще, чем в группе подростков-наркоманов, чьи родители уклонялись от психотерап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0"/>
          <w:sz w:val="28"/>
          <w:szCs w:val="28"/>
        </w:rPr>
        <w:t>Обобщение опыта работы с семьями наркоманов периода взросления показывает, что семья может выступать как фактор: провокации употребления наркотиков; фиксации психологи</w:t>
        <w:softHyphen/>
        <w:t>ческой зависимости от наркотиков; провокации срыва в пери</w:t>
        <w:softHyphen/>
        <w:t>од ремиссии; эффективности реабилитационной и профилак</w:t>
        <w:softHyphen/>
        <w:t>тической рабо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Говоря о семье как о факторе, провоцирующем употребле</w:t>
        <w:softHyphen/>
        <w:t>ние подростком психоактивных веществ, мы имеем в виду сле</w:t>
        <w:softHyphen/>
        <w:t>дующе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0"/>
          <w:sz w:val="28"/>
          <w:szCs w:val="28"/>
        </w:rPr>
        <w:t>Практически во всех случаях подростковой и юношеской наркомании мы обнаруживаем в период, предшествующий нар</w:t>
        <w:softHyphen/>
        <w:t>котизации, признаки одного из типов проблемных семей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0"/>
          <w:sz w:val="28"/>
          <w:szCs w:val="28"/>
        </w:rPr>
        <w:t>- деструктивная семья (автономия и сепарация отдельных чле</w:t>
        <w:softHyphen/>
        <w:t>нов семьи, отсутствие взаимности в эмоциональных контактах, хро</w:t>
        <w:softHyphen/>
        <w:t>нический супружеский или родительско - детский конфликт);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auto" w:line="360"/>
        <w:ind w:firstLine="720"/>
        <w:jc w:val="both"/>
        <w:rPr/>
      </w:pPr>
      <w:r>
        <w:rPr>
          <w:color w:val="000000"/>
          <w:spacing w:val="-10"/>
          <w:sz w:val="28"/>
          <w:szCs w:val="28"/>
        </w:rPr>
        <w:t>- неполная семья (один из родителей отсутствует, что по</w:t>
        <w:softHyphen/>
        <w:t>рождает разнообразные особенности семейных отношений и прежде всего размытые границы между матерью и ребенком;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auto" w:line="360"/>
        <w:ind w:firstLine="720"/>
        <w:jc w:val="both"/>
        <w:rPr/>
      </w:pPr>
      <w:r>
        <w:rPr>
          <w:color w:val="000000"/>
          <w:spacing w:val="-10"/>
          <w:sz w:val="28"/>
          <w:szCs w:val="28"/>
        </w:rPr>
        <w:t>- ригидная, псевдосолидарная семья (наблюдается безого</w:t>
        <w:softHyphen/>
        <w:t>ворочное доминирование одного из членов семьи, жесткая рег</w:t>
        <w:softHyphen/>
        <w:t>ламентация семейной жизни, подавляющий тип воспитания);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auto" w:line="360"/>
        <w:ind w:firstLine="720"/>
        <w:jc w:val="both"/>
        <w:rPr/>
      </w:pPr>
      <w:r>
        <w:rPr>
          <w:color w:val="000000"/>
          <w:spacing w:val="-10"/>
          <w:sz w:val="28"/>
          <w:szCs w:val="28"/>
        </w:rPr>
        <w:t>- распавшаяся семья (т.е. ситуация, когда один из роди</w:t>
        <w:softHyphen/>
        <w:t>телей живет отдельно, но сохраняет контакты с прежней се</w:t>
        <w:softHyphen/>
        <w:t>мьей и продолжает выполнять в ней какие-либо функции, при этом сохраняется сильная эмоциональная зависимость от него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Характерными особенностями таких семей являются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auto" w:line="360"/>
        <w:ind w:firstLine="720"/>
        <w:jc w:val="both"/>
        <w:rPr/>
      </w:pPr>
      <w:r>
        <w:rPr>
          <w:color w:val="000000"/>
          <w:spacing w:val="-10"/>
          <w:sz w:val="28"/>
          <w:szCs w:val="28"/>
        </w:rPr>
        <w:t>- чрезвычайно эмоциональное, ранимое и болезненное от</w:t>
        <w:softHyphen/>
        <w:t>ношение подростков к своим родителям и их проблемам (име</w:t>
        <w:softHyphen/>
        <w:t>ются в виду острые, болезненные реакции на семейную ситуа</w:t>
        <w:softHyphen/>
        <w:t>цию). Если при этом в семье присутствует холодная в общении, неэмоциональная, строгая и несердечная мать, то ситуация при</w:t>
        <w:softHyphen/>
        <w:t>обретает наибольшую остроту;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auto" w:line="360"/>
        <w:ind w:firstLine="720"/>
        <w:jc w:val="both"/>
        <w:rPr/>
      </w:pPr>
      <w:r>
        <w:rPr>
          <w:color w:val="000000"/>
          <w:spacing w:val="-10"/>
          <w:sz w:val="28"/>
          <w:szCs w:val="28"/>
        </w:rPr>
        <w:t>- нередко в семьях наркотизирующихся подростков в пе</w:t>
        <w:softHyphen/>
        <w:t>риод, предшествующий наркотизации, наблюдается конфор</w:t>
        <w:softHyphen/>
        <w:t>мизм и попустительство родителей, вплоть до готовности идти по поводу у подростка. Чаще всего такое поведение родителей — своеобразный способ избегания эмоционально-близких от</w:t>
        <w:softHyphen/>
        <w:t>ношений с подростком: «Я сделаю, как ты хочешь, только от</w:t>
        <w:softHyphen/>
        <w:t>стань...» или «Что еще тебе нужно? У тебя все есть...»;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auto" w:line="360"/>
        <w:ind w:firstLine="720"/>
        <w:jc w:val="both"/>
        <w:rPr/>
      </w:pPr>
      <w:r>
        <w:rPr>
          <w:color w:val="000000"/>
          <w:spacing w:val="-10"/>
          <w:sz w:val="28"/>
          <w:szCs w:val="28"/>
        </w:rPr>
        <w:t>- использование ребенка как средства давления и манипу</w:t>
        <w:softHyphen/>
        <w:t>ляции супругами друг другом («Не кричи на меня: видишь, ре</w:t>
        <w:softHyphen/>
        <w:t>бенок от этого страдает!»);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auto" w:line="360"/>
        <w:ind w:firstLine="720"/>
        <w:jc w:val="both"/>
        <w:rPr/>
      </w:pP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>- непоследовательность в отношениях с ребенком: от мак</w:t>
        <w:softHyphen/>
        <w:t>симального принятия до максимального отвержения. Ребенка то приближают к себе, то отдаляют независимо от особенностей его поведения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auto" w:line="360"/>
        <w:ind w:firstLine="720"/>
        <w:jc w:val="both"/>
        <w:rPr/>
      </w:pPr>
      <w:r>
        <w:rPr>
          <w:color w:val="000000"/>
          <w:spacing w:val="-10"/>
          <w:sz w:val="28"/>
          <w:szCs w:val="28"/>
        </w:rPr>
        <w:t>- не вовлеченность членов семьи в жизнь и дела друг друга (когда все рядом, но не вместе; когда семейная жизнь низводит</w:t>
        <w:softHyphen/>
        <w:t>ся до совместного быта)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auto" w:line="360"/>
        <w:ind w:firstLine="720"/>
        <w:jc w:val="both"/>
        <w:rPr/>
      </w:pP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>- директивный стиль отношений и эмоциональное от</w:t>
        <w:softHyphen/>
        <w:t>вержение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auto" w:line="360"/>
        <w:ind w:firstLine="720"/>
        <w:jc w:val="both"/>
        <w:rPr/>
      </w:pPr>
      <w:r>
        <w:rPr>
          <w:color w:val="000000"/>
          <w:spacing w:val="-10"/>
          <w:sz w:val="28"/>
          <w:szCs w:val="28"/>
        </w:rPr>
        <w:t>- спутанные отношения и размытые (неопределенные) меж</w:t>
        <w:softHyphen/>
        <w:t>поколенные границы. Прародители (дедушки и бабушки) актив</w:t>
        <w:softHyphen/>
        <w:t>но вмешиваются в жизнь семьи, продолжая воспитывать уже взрослых детей, при этом по отношению к внукам чаще всего обнаруживается гиперпротекция и попустительство. То, что не позволяют родители, разрешают дедушка и бабушка и т.п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0"/>
          <w:sz w:val="28"/>
          <w:szCs w:val="28"/>
        </w:rPr>
        <w:t>Перечисленные особенности семейной ситуации приводят к повышению риска наркотизации, прежде всего потому, что у подростка не формируется чувство ответственности за себя, свою жизнь и свои поступ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Несформированность чувства ответственности у подростков в период до начала наркотизации является общей чертой всех бу</w:t>
        <w:softHyphen/>
        <w:t>дущих наркоманов. В каждом из типов проблемных семей, по</w:t>
        <w:softHyphen/>
        <w:t>мимо общих черт, складываются и специфические особенности отношений, которые будут придавать наркомании подростка особый символический смысл.</w:t>
      </w:r>
      <w:r>
        <w:rPr>
          <w:rStyle w:val="FootnoteCharacters"/>
          <w:rStyle w:val="FootnoteAnchor"/>
          <w:color w:val="000000"/>
          <w:spacing w:val="-10"/>
          <w:sz w:val="28"/>
          <w:szCs w:val="28"/>
        </w:rPr>
        <w:footnoteReference w:id="3"/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Так, в деструктивных семьях наркотизация и связанное с ней поведение направлено прежде всего на компенсацию диффицитарности эмоциональных контактов в семье либо выступает как средство ухода от давления семейных конфликтов. В наркоманской группе подросток находит то, что он отчаялся найти в семье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0"/>
          <w:sz w:val="28"/>
          <w:szCs w:val="28"/>
        </w:rPr>
        <w:t>В неполных семьях наркотизация иногда имеет ярко выра</w:t>
        <w:softHyphen/>
        <w:t>женный демонстративный компонент. Наши данные показывают, что в неполных семьях факт наркотизации подростка обна</w:t>
        <w:softHyphen/>
        <w:t>руживается раньше, чем в семьях, относящихся к другим типам. Это дает нам основания предполагать, что наркотик может ис</w:t>
        <w:softHyphen/>
        <w:t>пользоваться подростком как средство сепарации и достижения большей независимости. Однако обычно это вызывает обратный эффект, что делает отношения в родительско - детской паре еще более напряженными и мучительны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0"/>
          <w:sz w:val="28"/>
          <w:szCs w:val="28"/>
        </w:rPr>
        <w:t>В ригидных семьях наркомания подростка может рассмат</w:t>
        <w:softHyphen/>
        <w:t>риваться как крайняя форма протеста против системы отноше</w:t>
        <w:softHyphen/>
        <w:t>ний, игнорирующей его возросшие возможности, интересы и потребности. Увы, в лице наркомании родители встречаются с аргументом, против которого они бессильн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0"/>
          <w:sz w:val="28"/>
          <w:szCs w:val="28"/>
        </w:rPr>
        <w:t>В распавшихся семьях наркомания подростка может выпол</w:t>
        <w:softHyphen/>
        <w:t>нять функцию ослабления, и даже преодоления сохранившейся семейной подструктурой эмоциональной зависимости от роди</w:t>
        <w:softHyphen/>
        <w:t>теля, проживающего вне семьи. Наша точка зрения основана на анализе внутрисемейной динамики в таких семьях. После того как родитель, с которым живет подросток, узнает о его нарко</w:t>
        <w:softHyphen/>
        <w:t>мании, этот факт начинает тщательно скрываться от родителя, живущего вне семьи. Внутренние отношения в родительско - дет</w:t>
        <w:softHyphen/>
        <w:t>ской паре становятся более близкими, эмоциональными и спло</w:t>
        <w:softHyphen/>
        <w:t>ченными, тогда как внешние отношения с родителем, живущим вне семьи, становятся более дистантными, холодными и про</w:t>
        <w:softHyphen/>
        <w:t>блемны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0"/>
          <w:sz w:val="28"/>
          <w:szCs w:val="28"/>
        </w:rPr>
        <w:t>Изучение и анализ ретроспективных материалов, отчетов, биографий и генограмм семей наркотизирующихся подростков и молодежи показывают, что момент обнаружения у подростка наркомании является принципиально важным с точки зрения изменений семейных отношений, вплоть до изменения исход</w:t>
        <w:softHyphen/>
        <w:t>ного типа семь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0"/>
          <w:sz w:val="28"/>
          <w:szCs w:val="28"/>
        </w:rPr>
        <w:t>После обнаружения наркомании у подростка его болезнь становится общесемейной реальностью, что вне зависимости от исходной ситуации приводит к развитию острого семейного кризис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С позиций семейной психологии наркоманию у подро</w:t>
        <w:softHyphen/>
        <w:t>стков и молодежи можно рассматривать как крайнюю фор</w:t>
        <w:softHyphen/>
        <w:t>му семейного кризиса. Даже если исходной ситуацией для начала наркотизации является обычное подростковое любо</w:t>
        <w:softHyphen/>
        <w:t xml:space="preserve">пытство, чаще связываемое с особенностями возраста, обнаружившийся факт наркомании </w:t>
      </w:r>
      <w:r>
        <w:rPr>
          <w:color w:val="000000"/>
          <w:sz w:val="28"/>
          <w:szCs w:val="28"/>
        </w:rPr>
        <w:t>будет по-разному пережи</w:t>
        <w:softHyphen/>
        <w:t>ваться и использоваться разными членами семьи. Отноше</w:t>
        <w:softHyphen/>
        <w:t>ние к наркомании у разных членов семьи будет во многом определяться их зачастую неосознаваемыми отношениями друг к другу. Нередко это приводит к тому, что семейное вза</w:t>
        <w:softHyphen/>
        <w:t>имодействие или поведение кого-то из членов семьи высту</w:t>
        <w:softHyphen/>
        <w:t>пает как фактор, запускающий и фиксирующий наркотичес</w:t>
        <w:softHyphen/>
        <w:t>кое повед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ример, неудовлетворенность супругом может привести к тому, что он будет отвергаться через приписывание ему ответ</w:t>
        <w:softHyphen/>
        <w:t>ственности за наркоманию ребенка. Возникает своеобразный альянс: наркотизирующийся подросток плюс борющийся за его жизнь родитель (как правило, мать) в противовес родителю, который считается главной причиной наркотизации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вергаемый родитель, как правило отец, дистанцирует</w:t>
        <w:softHyphen/>
        <w:t>ся от все более замыкающейся в себе паре мать — ребенок (обычно сын), предоставляя им возможность самим решать проблему. Однако периодически отцы предпринимают по</w:t>
        <w:softHyphen/>
        <w:t>пытки вклиниться в материнско-детский альянс. Способы такого проникновения могут быть разными: от подкупа до агрессии. Очень скоро отец снова оказывается на периферии семейных отношений. Таким образом циклы повторяются один за другим, делая отношения в семье все более психопатологизирующими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этом случае отказ от наркотиков должен был бы привести к перераспределению семейных ролей и изменению всей системы семейных взаимоотношений. Бессознательное сопротивление таким изменениям приводит к нарастанию провоцирующих проявл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жизни это выглядит так: пролечившийся и освободившийся от физиологической зависимости подросток в какой-то момент срывается и начинает снова употреблять наркоти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тимная причина рецидива, как правило, не осознается и описывается внешним обстоятельствам: прежние друзья, условия жизни, стрессы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коль бы сильно ни отличались друг от друга подобные семьи их объединяет общая черта, заключающаяся в том, что супруги и остальные домочадцы говорят, думают и рассуждают на одном уровне, а взаимодействуют, чувствуют, переживают — на другом, что образует как бы скрытую инфраструктуру их жиз</w:t>
        <w:softHyphen/>
        <w:t>ни, своеобразный подтекст семейных отношений. Именно в этом подтексте и может скрываться причина, фиксирующая нар</w:t>
        <w:softHyphen/>
        <w:t>котизацию подростка. Внешние стимулы, запускающие цепоч</w:t>
        <w:softHyphen/>
        <w:t>ку наркотического поведения, могут выглядеть по-разному. Это могут быть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епоследовательность в ожиданиях, выражающаяся то в уверенности в успехе терапии и реабилитации, то в высказыва</w:t>
        <w:softHyphen/>
        <w:t>ниях о бесперспективности и бесполезности терапии, фаталь</w:t>
        <w:softHyphen/>
        <w:t>ной обреченности подростк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упреки в неблагодарности, слабоволи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ербальные и невербальные сообщения, подчеркивающие вину подростка за происходяще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гиперконтроль, подозрительность, конфликтн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В динамике отношений в семьях наркоманов подросткового и юношеского возраста можно выделить три стади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Семья до момента обнаружения факта наркотизации (ста</w:t>
        <w:softHyphen/>
        <w:t>дия латентной наркотизации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Семья в период открытой наркотизации (от момента об</w:t>
        <w:softHyphen/>
        <w:t>наружения факта наркотизации до обращения за психологичес</w:t>
        <w:softHyphen/>
        <w:t>кой помощью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Семья в период терапии, реабилитации и после него. Наши наблюдения показывают, что каждый из этих этап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ладает своей специфик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ы уже говорили о том, что в подавляющем большинстве случаев наркотизирующихся подростков и молодежи мы имеем дело с одним из типов проблемных сем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стадии латентной наркотизации подростки могут при</w:t>
        <w:softHyphen/>
        <w:t>бегать к наркотикам как к средству ухода от давления семейнык конфликтов, других психотравмирующих ситуац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рофилактика наркомании в работе с проблемными семья</w:t>
        <w:softHyphen/>
        <w:t>ми заключается в управляемом разрешении подавленного семей</w:t>
        <w:softHyphen/>
        <w:t>ного кризиса. Однако реальность такова, что в поле зрения пси</w:t>
        <w:softHyphen/>
        <w:t>хологов такие семьи попадают уже, как правило, в период от</w:t>
        <w:softHyphen/>
        <w:t>крытой наркотизации подростка, когда в большинстве случав психологическая зависимость от наркотика сочетается с мошной физиологической зависимостью, а родители и другие домочадцы уже включены в систему наркоманского поведения и у них сформировался СРР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Типичными чертами родительско-детских отношений в этот </w:t>
      </w:r>
      <w:r>
        <w:rPr>
          <w:color w:val="000000"/>
          <w:spacing w:val="-6"/>
          <w:sz w:val="28"/>
          <w:szCs w:val="28"/>
        </w:rPr>
        <w:t>период становятс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делегирующая позиция родителей (когда ответственность </w:t>
      </w:r>
      <w:r>
        <w:rPr>
          <w:color w:val="000000"/>
          <w:spacing w:val="-6"/>
          <w:sz w:val="28"/>
          <w:szCs w:val="28"/>
        </w:rPr>
        <w:t>и вина за наркоманию приписываются исключительно подрос</w:t>
      </w:r>
      <w:r>
        <w:rPr>
          <w:color w:val="000000"/>
          <w:spacing w:val="-7"/>
          <w:sz w:val="28"/>
          <w:szCs w:val="28"/>
        </w:rPr>
        <w:t>тку или другому родителю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отальный контроль, недоверие и подозрительность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онфликтность и агрессивность со стороны родителей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атологическая лживость, манипулирование самыми свя</w:t>
      </w:r>
      <w:r>
        <w:rPr>
          <w:color w:val="000000"/>
          <w:spacing w:val="-5"/>
          <w:sz w:val="28"/>
          <w:szCs w:val="28"/>
        </w:rPr>
        <w:t>тыми чувствами, обидчивость со стороны подростк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чувство вины родителей перед подростком и друг друг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Часто родители склонны воспринимать ситуацию как се</w:t>
        <w:softHyphen/>
      </w:r>
      <w:r>
        <w:rPr>
          <w:color w:val="000000"/>
          <w:spacing w:val="-5"/>
          <w:sz w:val="28"/>
          <w:szCs w:val="28"/>
        </w:rPr>
        <w:t>мейную трагедию, что автоматически распределяет роли: «ви</w:t>
        <w:softHyphen/>
        <w:t xml:space="preserve">новник — жертвы». Тогда неизбежными становятся тотальное </w:t>
      </w:r>
      <w:r>
        <w:rPr>
          <w:color w:val="000000"/>
          <w:spacing w:val="-4"/>
          <w:sz w:val="28"/>
          <w:szCs w:val="28"/>
        </w:rPr>
        <w:t xml:space="preserve">недоверие и конфликтность, манипуляции и лживость. Либо у </w:t>
      </w:r>
      <w:r>
        <w:rPr>
          <w:color w:val="000000"/>
          <w:spacing w:val="-6"/>
          <w:sz w:val="28"/>
          <w:szCs w:val="28"/>
        </w:rPr>
        <w:t xml:space="preserve">родителей развивается фобия утраты, что формирует активную </w:t>
      </w:r>
      <w:r>
        <w:rPr>
          <w:color w:val="000000"/>
          <w:spacing w:val="-7"/>
          <w:sz w:val="28"/>
          <w:szCs w:val="28"/>
        </w:rPr>
        <w:t>(потворствующую или опекающую) протекцию у матерей и ра</w:t>
        <w:softHyphen/>
      </w:r>
      <w:r>
        <w:rPr>
          <w:color w:val="000000"/>
          <w:spacing w:val="-4"/>
          <w:sz w:val="28"/>
          <w:szCs w:val="28"/>
        </w:rPr>
        <w:t xml:space="preserve">стерянность и пассивность у отцов. Семейный кризис на этом </w:t>
      </w:r>
      <w:r>
        <w:rPr>
          <w:color w:val="000000"/>
          <w:spacing w:val="-7"/>
          <w:sz w:val="28"/>
          <w:szCs w:val="28"/>
        </w:rPr>
        <w:t>этапе максимально обостряется. И даже если в этот период нар</w:t>
        <w:softHyphen/>
      </w:r>
      <w:r>
        <w:rPr>
          <w:color w:val="000000"/>
          <w:spacing w:val="-8"/>
          <w:sz w:val="28"/>
          <w:szCs w:val="28"/>
        </w:rPr>
        <w:t>коман проходит курс медицинского лечения, ремиссия, как пра</w:t>
        <w:softHyphen/>
      </w:r>
      <w:r>
        <w:rPr>
          <w:color w:val="000000"/>
          <w:spacing w:val="-5"/>
          <w:sz w:val="28"/>
          <w:szCs w:val="28"/>
        </w:rPr>
        <w:t>вило, не бывает продолжительной.</w:t>
      </w:r>
      <w:r>
        <w:rPr>
          <w:rStyle w:val="FootnoteCharacters"/>
          <w:rStyle w:val="FootnoteAnchor"/>
          <w:color w:val="000000"/>
          <w:spacing w:val="-5"/>
          <w:sz w:val="28"/>
          <w:szCs w:val="28"/>
        </w:rPr>
        <w:footnoteReference w:id="5"/>
      </w:r>
      <w:r>
        <w:rPr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Обращение наркомана или его родителей за психологичес</w:t>
        <w:softHyphen/>
        <w:t xml:space="preserve">кой помощью является моментом перехода к третьей стадии, на </w:t>
      </w:r>
      <w:r>
        <w:rPr>
          <w:color w:val="000000"/>
          <w:spacing w:val="-5"/>
          <w:sz w:val="28"/>
          <w:szCs w:val="28"/>
        </w:rPr>
        <w:t>которой разворачивается семейная терапия и реализуется пси</w:t>
        <w:softHyphen/>
      </w:r>
      <w:r>
        <w:rPr>
          <w:color w:val="000000"/>
          <w:spacing w:val="-6"/>
          <w:sz w:val="28"/>
          <w:szCs w:val="28"/>
        </w:rPr>
        <w:t>хологическая помощь родителя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Задача-минимум — изменить семейную ситуацию и сделать </w:t>
      </w:r>
      <w:r>
        <w:rPr>
          <w:color w:val="000000"/>
          <w:spacing w:val="-5"/>
          <w:sz w:val="28"/>
          <w:szCs w:val="28"/>
        </w:rPr>
        <w:t>принципиально невозможным возврат к прежней системе от</w:t>
        <w:softHyphen/>
      </w:r>
      <w:r>
        <w:rPr>
          <w:color w:val="000000"/>
          <w:spacing w:val="-7"/>
          <w:sz w:val="28"/>
          <w:szCs w:val="28"/>
        </w:rPr>
        <w:t>нош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Задача-максимум — нормализовать и реконструировать ос</w:t>
        <w:softHyphen/>
      </w:r>
      <w:r>
        <w:rPr>
          <w:color w:val="000000"/>
          <w:spacing w:val="-6"/>
          <w:sz w:val="28"/>
          <w:szCs w:val="28"/>
        </w:rPr>
        <w:t xml:space="preserve">новные функции семьи, активизировать личность как субъекта </w:t>
      </w:r>
      <w:r>
        <w:rPr>
          <w:color w:val="000000"/>
          <w:spacing w:val="-8"/>
          <w:sz w:val="28"/>
          <w:szCs w:val="28"/>
        </w:rPr>
        <w:t>ответственности за свою жизнь и судьбу.</w:t>
      </w:r>
      <w:r>
        <w:rPr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Парадоксальность ситуации может заключаться в том, что </w:t>
      </w:r>
      <w:r>
        <w:rPr>
          <w:color w:val="000000"/>
          <w:spacing w:val="-7"/>
          <w:sz w:val="28"/>
          <w:szCs w:val="28"/>
        </w:rPr>
        <w:t>движение подростка от наркомании может одновременно означать для семьи движение к разводу. Как бы то ни было, мы счи</w:t>
        <w:softHyphen/>
      </w:r>
      <w:r>
        <w:rPr>
          <w:color w:val="000000"/>
          <w:spacing w:val="-8"/>
          <w:sz w:val="28"/>
          <w:szCs w:val="28"/>
        </w:rPr>
        <w:t>таем, что работа с семьей наркомана — это, по сути дела, содей</w:t>
      </w:r>
      <w:r>
        <w:rPr>
          <w:bCs/>
          <w:color w:val="000000"/>
          <w:spacing w:val="-8"/>
          <w:sz w:val="28"/>
          <w:szCs w:val="28"/>
        </w:rPr>
        <w:t>ствие</w:t>
      </w:r>
      <w:r>
        <w:rPr>
          <w:b/>
          <w:bCs/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в принятии членами семьи новых ответственных решений но поводу себя и своего места в семье.</w:t>
      </w:r>
      <w:r>
        <w:br w:type="page"/>
      </w:r>
    </w:p>
    <w:p>
      <w:pPr>
        <w:pStyle w:val="Heading1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Групповая работа с родителями наркомано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/>
          <w:color w:val="000000"/>
          <w:spacing w:val="-1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0"/>
        <w:rPr/>
      </w:pPr>
      <w:r>
        <w:rPr>
          <w:color w:val="000000"/>
          <w:spacing w:val="-10"/>
          <w:sz w:val="28"/>
          <w:szCs w:val="28"/>
        </w:rPr>
        <w:t>Поскольку, как это было показано выше, подростковая нар</w:t>
        <w:softHyphen/>
        <w:t>комания является семейной проблемой, важной составляющей вторичной профилактики наркомании стала работа с родителя</w:t>
        <w:softHyphen/>
        <w:t>ми. В структуре системного терапевтического воздействия на семью наркотизирующегося подростка важную роль играют групповые формы работы с родителями. Существенным явля</w:t>
        <w:softHyphen/>
        <w:t>ется, на наш взгляд, то, что работа с ними может вестись как па</w:t>
        <w:softHyphen/>
        <w:t>раллельно с реабилитационной программой наркомана, так и не</w:t>
        <w:softHyphen/>
        <w:t>зависимо от нее. Даже если наркоман избегает лечения, родите</w:t>
        <w:softHyphen/>
        <w:t>ли, посещающие родительские группы, могут изменить свое от</w:t>
        <w:softHyphen/>
        <w:t>ношение к наркомании, свое поведение в семье, свои реакции на ребенка. Клиническая практика подтвердила и необходи</w:t>
        <w:softHyphen/>
        <w:t>мость, и полезность таких груп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Анализ литературы, посвященной групповым формам ра</w:t>
        <w:softHyphen/>
        <w:t>боты с родителями, показывает, что при ее организации возмож</w:t>
        <w:softHyphen/>
        <w:t>но использование различных моделей. Так, это могут быть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71" w:leader="none"/>
        </w:tabs>
        <w:spacing w:lineRule="auto" w:line="360"/>
        <w:ind w:left="0" w:firstLine="7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психодинамически-ориентированные группы (В. Шутц,А. Адлер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71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10"/>
          <w:sz w:val="28"/>
          <w:szCs w:val="28"/>
        </w:rPr>
        <w:t>дискуссионные группы (по модели, например, Р. Дрейкуса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71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10"/>
          <w:sz w:val="28"/>
          <w:szCs w:val="28"/>
        </w:rPr>
        <w:t>группы, основанные на модели группового психологичес</w:t>
        <w:softHyphen/>
        <w:t>кого консультирования (</w:t>
      </w:r>
      <w:r>
        <w:rPr>
          <w:color w:val="000000"/>
          <w:spacing w:val="-10"/>
          <w:sz w:val="28"/>
          <w:szCs w:val="28"/>
          <w:lang w:val="en-US"/>
        </w:rPr>
        <w:t>X</w:t>
      </w:r>
      <w:r>
        <w:rPr>
          <w:color w:val="000000"/>
          <w:spacing w:val="-10"/>
          <w:sz w:val="28"/>
          <w:szCs w:val="28"/>
        </w:rPr>
        <w:t>. Джайнотт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71" w:leader="none"/>
        </w:tabs>
        <w:spacing w:lineRule="auto" w:line="360"/>
        <w:ind w:left="0" w:firstLine="7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группы, основанные на идеях гуманистической психоло</w:t>
        <w:softHyphen/>
        <w:t>гии (К. Роджерс, Т. Гордон, М. Снайдер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71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10"/>
          <w:sz w:val="28"/>
          <w:szCs w:val="28"/>
        </w:rPr>
        <w:t>группы, основанные на идеях о диалогической природе че</w:t>
        <w:softHyphen/>
        <w:t>ловеческой личности (М. М. Бахтин)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0"/>
          <w:sz w:val="28"/>
          <w:szCs w:val="28"/>
        </w:rPr>
        <w:t xml:space="preserve">• </w:t>
      </w:r>
      <w:r>
        <w:rPr>
          <w:color w:val="000000"/>
          <w:spacing w:val="-10"/>
          <w:sz w:val="28"/>
          <w:szCs w:val="28"/>
        </w:rPr>
        <w:t>бихевиористски - ориентированные группы (А. Бандура, Дж. Роттер);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auto" w:line="360"/>
        <w:ind w:firstLine="720"/>
        <w:jc w:val="both"/>
        <w:rPr/>
      </w:pP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>системы, связанные с религиозными взглядами на воспитание детей и родителей (Р. Кэмпбелл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0"/>
          <w:sz w:val="28"/>
          <w:szCs w:val="28"/>
        </w:rPr>
        <w:t>Наш опыт работы с родителями и другими членами семьи наркомана показывает высокую эффективность групп, основан</w:t>
        <w:softHyphen/>
        <w:t>ных на идеях и принципах трансактного анализа (Э. Берн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0"/>
          <w:sz w:val="28"/>
          <w:szCs w:val="28"/>
        </w:rPr>
        <w:t>Однако очевидно, что при выборе той или иной модели групповой работы необходимо учитывать специфические осо</w:t>
        <w:softHyphen/>
        <w:t>бенности психического состояния родителей наркоман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0"/>
          <w:sz w:val="28"/>
          <w:szCs w:val="28"/>
        </w:rPr>
        <w:t>В настоящее время для описания психического состояния, развивающегося у членов семьи химически зависимого пациен</w:t>
        <w:softHyphen/>
        <w:t>та (наркомания, алкоголизм, токсикомания и др.), широко ис</w:t>
        <w:softHyphen/>
        <w:t>пользуется термин «созависимость». Понятие «созависимость» используется как для описания психического состояния отдель</w:t>
        <w:softHyphen/>
        <w:t>ных членов семьи (созависимый), так и для характеристики внут</w:t>
        <w:softHyphen/>
        <w:t>рисемейных отношений в целом. Однако, несмотря на то, что этот термин начинает широко использоваться в психотерапев</w:t>
        <w:softHyphen/>
        <w:t>тической практике с конца 70-х годов, он тем не менее продол</w:t>
        <w:softHyphen/>
        <w:t>жает оставаться «нечетким и размытым», а сам феномен созависимости недостаточно исследованным. Мелоди Битти, ана</w:t>
        <w:softHyphen/>
        <w:t>лизируя термин «созависимость», приводит несколько опреде</w:t>
        <w:softHyphen/>
        <w:t>лений, данных весьма авторитетными в области обсуждаемых проблем специалиста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0"/>
          <w:sz w:val="28"/>
          <w:szCs w:val="28"/>
        </w:rPr>
        <w:t>Созависимость — это «эмоциональное, психологическое и поведенческое состояние, возникающее в результате того, что человек длительное время подвергался воздействию угнетающих правил — правил, которые препятствовали открытому выраже</w:t>
        <w:softHyphen/>
        <w:t>нию чувств, а также открытому обсуждению личностных и меж</w:t>
        <w:softHyphen/>
        <w:t>личностных проблем»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0"/>
          <w:sz w:val="28"/>
          <w:szCs w:val="28"/>
        </w:rPr>
        <w:t>Неопределенным продолжает оставаться не только понима</w:t>
        <w:softHyphen/>
        <w:t>ние сути созависимости, но и ее статуса: является созависимость болезнью или нет? По этому поводу существует несколько то</w:t>
        <w:softHyphen/>
        <w:t>чек зрения, иногда противоречащих друг другу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0"/>
          <w:sz w:val="28"/>
          <w:szCs w:val="28"/>
        </w:rPr>
        <w:t xml:space="preserve">• </w:t>
      </w:r>
      <w:r>
        <w:rPr>
          <w:color w:val="000000"/>
          <w:spacing w:val="-10"/>
          <w:sz w:val="28"/>
          <w:szCs w:val="28"/>
        </w:rPr>
        <w:t>созависимость — это нормальная реакция на людей с на</w:t>
        <w:softHyphen/>
        <w:t>рушениями в поведении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• </w:t>
      </w:r>
      <w:r>
        <w:rPr>
          <w:color w:val="000000"/>
          <w:spacing w:val="-10"/>
          <w:sz w:val="28"/>
          <w:szCs w:val="28"/>
        </w:rPr>
        <w:t>созависимость — это хроническое прогрессирующее забо</w:t>
        <w:softHyphen/>
        <w:t>левание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0"/>
          <w:sz w:val="28"/>
          <w:szCs w:val="28"/>
        </w:rPr>
        <w:t>Мы полагаем, что ответить на вопрос: является ли созави</w:t>
        <w:softHyphen/>
        <w:t>симость болезнью или нет, однозначно нельзя, поскольку она является многоуровневым феноменом со сложной детермина</w:t>
        <w:softHyphen/>
        <w:t>цией. И то, что на одном уровне может быть определено как бо</w:t>
        <w:softHyphen/>
        <w:t>лезнь, на другом уровне не является таковым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Наша точка зрения заключается в том, что созависимость — это защитная компенсаторная реакция на внутриличностный конфликт. Сторонами конфликта при этом выступают крайне противоречивые отношения со значимым человеком (значимы</w:t>
        <w:softHyphen/>
        <w:t>ми людьми) и индивидуализированная система культурных норм, ценностей, предписаний и т.п.</w:t>
      </w:r>
      <w:r>
        <w:rPr>
          <w:rStyle w:val="FootnoteCharacters"/>
          <w:rStyle w:val="FootnoteAnchor"/>
          <w:color w:val="000000"/>
          <w:spacing w:val="-10"/>
          <w:sz w:val="28"/>
          <w:szCs w:val="28"/>
        </w:rPr>
        <w:footnoteReference w:id="6"/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0"/>
          <w:sz w:val="28"/>
          <w:szCs w:val="28"/>
        </w:rPr>
        <w:t>Созависимость при этом выражается в поведении, направ</w:t>
        <w:softHyphen/>
        <w:t>ленном на разрушение одной из сторон конфликта. Очевидно, что такое поведение является саморазрушающим. Таким образом, в отношении семьи наркомана, на наш взгляд, уместно опреде</w:t>
        <w:softHyphen/>
        <w:t>ление саморазрушающейся семьи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0"/>
          <w:sz w:val="28"/>
          <w:szCs w:val="28"/>
        </w:rPr>
        <w:t>Анализ существующих дефиниций созависимости позволяет выделить некоторые существенные параметры этого феномена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1.  Созависимость связана с нарушением возможности от</w:t>
        <w:softHyphen/>
        <w:t>крытого выражения чувств и обсуждения личностных и межлич</w:t>
        <w:softHyphen/>
        <w:t>ностных проблем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2.  На поведенческом уровне созависимость проявляется в виде стереотипных фор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10"/>
          <w:sz w:val="28"/>
          <w:szCs w:val="28"/>
          <w:lang w:val="en-US"/>
        </w:rPr>
      </w:pPr>
      <w:r>
        <w:rPr>
          <w:color w:val="000000"/>
          <w:spacing w:val="-10"/>
          <w:sz w:val="28"/>
          <w:szCs w:val="28"/>
        </w:rPr>
        <w:t>3. Созависимость связана с выхолащиванием и обеднением эмоциональной сферы личност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67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10"/>
          <w:sz w:val="28"/>
          <w:szCs w:val="28"/>
        </w:rPr>
        <w:t>Созависимость выражается в перемещении фокуса от</w:t>
        <w:softHyphen/>
        <w:t>ветственности и контроля со своей жизни на жизнь другого человек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67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10"/>
          <w:sz w:val="28"/>
          <w:szCs w:val="28"/>
        </w:rPr>
        <w:t>Созависимость — это реактивный процесс, смысл и цель которого заключаются в снятии внутриличностного конфликта способом саморазрушающего повед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0"/>
          <w:sz w:val="28"/>
          <w:szCs w:val="28"/>
        </w:rPr>
        <w:t>Исследование структуры и динамики реакций родителей подростка, употребляющего наркотики, показало, что обнару</w:t>
        <w:softHyphen/>
        <w:t>жение употребления ребенком наркотиков приводит к разви</w:t>
        <w:softHyphen/>
        <w:t>тию особого синдрома, который мы называем синдромом ро</w:t>
        <w:softHyphen/>
        <w:t>дительской реакции на наркоманию (СРРН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В структуре СРРН наиболее отчетливо выражены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0"/>
          <w:sz w:val="28"/>
          <w:szCs w:val="28"/>
        </w:rPr>
        <w:t>- у матерей, фобия утраты ребенка, чувство вины, стыд, вос</w:t>
        <w:softHyphen/>
        <w:t>питательная неуверенность, проекция на ребенка собственных отвергаемых черт 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- у отцов: эмоциональная и поведенческая неустойчивость, воспитательная неуверенность, отвержение ребенка, отверже</w:t>
        <w:softHyphen/>
        <w:t>ние материнского стиля воспита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0"/>
          <w:sz w:val="28"/>
          <w:szCs w:val="28"/>
        </w:rPr>
        <w:t>Таким образом, созависимость в семьях наркоманов — это саморазрушающее поведение, возникающее на основе СРРН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0"/>
          <w:sz w:val="28"/>
          <w:szCs w:val="28"/>
        </w:rPr>
        <w:t>По мере развития СРРН, как и при любой болезни, родите</w:t>
        <w:softHyphen/>
        <w:t>ли наркомана приспосабливаются и начинают «выжимать» мак</w:t>
        <w:softHyphen/>
        <w:t>симум выгод из своих невротических симптомов и защит. Сим</w:t>
        <w:softHyphen/>
        <w:t>птомы и защиты приобретают социальную функцию, форми</w:t>
        <w:softHyphen/>
        <w:t>руются особые внутрисемейные роли, заменяющие отношения близости, приносящие психологические преимущества, например, ощущения типа «Я за своего ребенка...», «Я все для него сдела</w:t>
        <w:softHyphen/>
        <w:t>ла», «У меня уже другой заботы нет...», в которых ярко выражено чувство вины за отсутствие искренности и близости с ребенком раньше. Возможно, таким «психологическим купоном» являет</w:t>
        <w:softHyphen/>
        <w:t>ся сочувствие. Однажды добившись чего-либо, люди пытаются добиться того же теми же средства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0"/>
          <w:sz w:val="28"/>
          <w:szCs w:val="28"/>
        </w:rPr>
        <w:t>Таким образом, приобретаются «вторичные выгоды», кото</w:t>
        <w:softHyphen/>
        <w:t>рые выступают как мощные детерминанты внутрисемейных от</w:t>
        <w:softHyphen/>
        <w:t>ношений, в которых скрыты факторы, провоцирующие срывы в период реабилитации и прерывающие ремиссию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0"/>
          <w:sz w:val="28"/>
          <w:szCs w:val="28"/>
        </w:rPr>
        <w:t>В родительско-детских отношениях СРРН проявляется в том, что у матерей формируется опекающая (60%) и потворствующая (30%) гиперпротекция, что выступает как положительное подкрепление наркоманского поведения у детей. У отцов фор</w:t>
        <w:softHyphen/>
        <w:t>мируется неустойчивый стиль родительско-детских отношений, что в поведении часто проявляется как противоречивые воздей</w:t>
        <w:softHyphen/>
        <w:t>ствия, близкие к ситуации «двойного зажима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0"/>
          <w:sz w:val="28"/>
          <w:szCs w:val="28"/>
        </w:rPr>
        <w:t>Различия в стиле родительско-детских отношений, наличие в структуре СРРН несовместимых элементов, отвержение отца</w:t>
        <w:softHyphen/>
        <w:t>ми воспитательного стиля матерей — все это приводит к тому, что отношения в супружеской паре ухудшаются, развивается острый кризис внутри брачной пар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0"/>
          <w:sz w:val="28"/>
          <w:szCs w:val="28"/>
        </w:rPr>
        <w:t>В подавляющем большинстве семей это приводит к тому, что структура семьи стремительно меняется: мать и наркотизирую</w:t>
        <w:softHyphen/>
        <w:t>щийся ребенок создают коалицию с жесткими, ригидными вне</w:t>
        <w:softHyphen/>
        <w:t>шними границами и обостренными, максимально напряженны</w:t>
        <w:softHyphen/>
        <w:t>ми эмоциональными отношениями внутри. Брак в этом случае практически разрушаетс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0"/>
          <w:sz w:val="28"/>
          <w:szCs w:val="28"/>
        </w:rPr>
        <w:t>Важным, на наш взгляд, является поведение братьев и сес</w:t>
        <w:softHyphen/>
        <w:t>тер по отношению к родителям и наркоману. Несмотря на то, что реакции братьев и сестер, отличающихся от наркомана по возрасту и полу (старше — младше; однополые — разнополые), существенно разнятся, у них есть общее основание — позиция контролирующего родителя по отношению к нарко</w:t>
        <w:softHyphen/>
        <w:t>ману. Очевидно, что такое поведение детей-наркоманов в се</w:t>
        <w:softHyphen/>
        <w:t>мье становится дополнительным источником напряженности и конфликтов и приводит к еще большей спутанности отно</w:t>
        <w:softHyphen/>
        <w:t>шений и внутрисемейных рол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0"/>
          <w:sz w:val="28"/>
          <w:szCs w:val="28"/>
        </w:rPr>
        <w:t>Таким образом, основные элементы семейных отношений приобретают патологический и психотравмирующий характе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Реализация в групповой работе с родителями наркоманов принципов гуманистической психологии, безусловно, способ</w:t>
        <w:softHyphen/>
        <w:t>ствует оказанию им эмоциональной и социальной поддержки. Однако наиболее важным, на наш взгляд, является принятие ро</w:t>
        <w:softHyphen/>
        <w:t>дителями ответственности за свое поведение и свою жизнь, чему способствует реализация модели группового психологического консультирования, методологической основой которого высту</w:t>
        <w:softHyphen/>
        <w:t xml:space="preserve">пает трансактный анализ Э. Берна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0"/>
          <w:sz w:val="28"/>
          <w:szCs w:val="28"/>
        </w:rPr>
        <w:t>Участники группы в этом случае воспринимаются как дееспособные субъекты, способные нести ответственность за свое поведение и решение своих про</w:t>
        <w:softHyphen/>
        <w:t>блем. Руководитель поддерживает коммуникации в группе из эго-состояния Взрослый. Освоение участниками группы терми</w:t>
        <w:softHyphen/>
        <w:t>нологии структурного и трансактного анализа дает возможность для эффективного исследования ими особенностей внутрисе</w:t>
        <w:softHyphen/>
        <w:t>мейных отношений, внешней и внутренней коммуникации. Использование модели психологического консультирования и методологии трансактного анализа позволяет решать комплекс взаимосвязанных задач, непосредственно вытекающих из отме</w:t>
        <w:softHyphen/>
        <w:t>ченных выше особенностей семей наркоманов и их родителей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10"/>
          <w:sz w:val="28"/>
          <w:szCs w:val="28"/>
        </w:rPr>
        <w:t>повышение ответственности за свое поведение и свою жизнь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0" w:firstLine="7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развитие готовности к творческому реагированию на нар</w:t>
        <w:softHyphen/>
        <w:t>команию ребенк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0" w:firstLine="7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повышение психологической компетентности и расшире</w:t>
        <w:softHyphen/>
        <w:t>ние созна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0" w:firstLine="7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изменение реакции на проблему (от поиска причин к по</w:t>
        <w:softHyphen/>
        <w:t>иску решений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0" w:firstLine="7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развитие реалистичности мышления и осознания отно</w:t>
        <w:softHyphen/>
        <w:t>шени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0" w:firstLine="7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повышение способности к наблюден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Очевидно, что перечисленные задачи совершенно различ</w:t>
        <w:softHyphen/>
        <w:t>ны и по содержанию, и по структуре, и по методам их решения. Поэтому важнейшей характеристикой родительских групп яв</w:t>
        <w:softHyphen/>
        <w:t>ляется, на наш взгляд, плюрализм методов, который дает воз</w:t>
        <w:softHyphen/>
        <w:t>можность применить большое количество методов и средств в процессе терапии.</w:t>
      </w:r>
      <w:r>
        <w:rPr>
          <w:rStyle w:val="FootnoteCharacters"/>
          <w:rStyle w:val="FootnoteAnchor"/>
          <w:color w:val="000000"/>
          <w:spacing w:val="-10"/>
          <w:sz w:val="28"/>
          <w:szCs w:val="28"/>
        </w:rPr>
        <w:footnoteReference w:id="7"/>
      </w:r>
      <w:r>
        <w:br w:type="page"/>
      </w:r>
    </w:p>
    <w:p>
      <w:pPr>
        <w:pStyle w:val="Heading1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II. Роль социального работника в оказании помощи семьям с больными алкоголизмом.</w:t>
      </w:r>
    </w:p>
    <w:p>
      <w:pPr>
        <w:pStyle w:val="Heading1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истемный подход семьи в оказании помощи алкоголи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0"/>
          <w:sz w:val="28"/>
          <w:szCs w:val="28"/>
        </w:rPr>
        <w:t>Социальному работ</w:t>
        <w:softHyphen/>
        <w:t>нику следует отказаться от причинного мышления, пе</w:t>
        <w:softHyphen/>
        <w:t>рестать воспринимать пьянство больного как причину несчастий его семьи. Необходимо рассматривать семью как систему, в которой каждый играет свою роль и является частью общей проблемы — алкоголизма. При системном мышлении алкоголизм уже не воспринимается как пробле</w:t>
        <w:softHyphen/>
        <w:t>ма одного человека, а рассматривается как симптом нару</w:t>
        <w:softHyphen/>
        <w:t>шения нормального функционирования семьи. Тогда становятся понятны причины болезни всей семьи. Если со</w:t>
        <w:softHyphen/>
        <w:t>циальный работник поможет жене больного избавиться от прежних ошибок в поведении весьма вероятно, что ее муж обратится за помощью к врачу. Таким образом, если потя</w:t>
        <w:softHyphen/>
        <w:t>нуть за одно звено — можно вытянуть всю цепочк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0"/>
          <w:sz w:val="28"/>
          <w:szCs w:val="28"/>
        </w:rPr>
        <w:t>Однако семья, как любая система, стремится к сохране</w:t>
        <w:softHyphen/>
        <w:t>нию некоего равновесия и именно поэтому является зак</w:t>
        <w:softHyphen/>
        <w:t>рытой, почти непроницаемой, причем настолько, что даже отвергает предлагаемую помощь. Чем больше давление из</w:t>
        <w:softHyphen/>
        <w:t>вне, тем сильнее сопротивление системы. В работе с семьей алкоголика необходимо проявлять огромное терпение. Со</w:t>
        <w:softHyphen/>
        <w:t>циальный работник должен понимать, что изменения здесь не происходят в одночасье, по принципу «пришел, увидел, победил» — для этого требуется время, и порой весьма про</w:t>
        <w:softHyphen/>
        <w:t>должительно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0"/>
          <w:sz w:val="28"/>
          <w:szCs w:val="28"/>
        </w:rPr>
        <w:t>Чтобы сохранять равновесие, семья как система реаги</w:t>
        <w:softHyphen/>
        <w:t>рует на алкоголизм одного из своих членов тем, что адапти</w:t>
        <w:softHyphen/>
        <w:t>руется, приспосабливается к нему. Основной метод адаптации — отрицать существование проблемы. Сохранение в тайне алкоголизма и связанных с ним негативных последствий (драк, морального разложения, плохого выполнения роди</w:t>
        <w:softHyphen/>
        <w:t>тельских, профессиональных обязанностей) — главный фо</w:t>
        <w:softHyphen/>
        <w:t>кус, в котором сходятся интересы всех родственников семь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0"/>
          <w:sz w:val="28"/>
          <w:szCs w:val="28"/>
        </w:rPr>
        <w:t>Семья сокращает свои связи с другими людьми до миниму</w:t>
        <w:softHyphen/>
        <w:t>ма, старается отсекать от себя всякие источники влияния и помощи извне. Члены семьи как бы берут на себя ответст</w:t>
        <w:softHyphen/>
        <w:t>венность за поддержание стабильности в системе. Они изо всех сил стремятся контролировать ситуацию, которая в принципе контролю не поддаетс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0"/>
          <w:sz w:val="28"/>
          <w:szCs w:val="28"/>
        </w:rPr>
        <w:t>Важный принцип системы — ее целостность. Целое — это нечто большее, чем простая сумма элементов. Сложен</w:t>
        <w:softHyphen/>
        <w:t>ные вместе, они еще не образуют систему. Ее важнейший признак — взаимодействие элементов. Семья алкоголика может плохо функционировать не потому, что состоит из плохих людей, а потому, что ее члены пользуются плохими правилами поведения, не научены правильно взаимодейст</w:t>
        <w:softHyphen/>
        <w:t>вовать (например, не умеют решать конфликты без аг</w:t>
        <w:softHyphen/>
        <w:t>рессии). Для поддержания взаимодействия очень важна обратная связь. В семье больного алкоголизмом она может быть нарушена. Например, муж сильно напился, не смог выйти на работу, а жена старается скрыть истинную причи</w:t>
        <w:softHyphen/>
        <w:t>ну прогула, ссылаясь на плохое самочувствие мужа, необхо</w:t>
        <w:softHyphen/>
        <w:t>димость поездки к заболевшим отцу или матери и т.п. Муж не испытывает на себе результатов своего пьянства, по</w:t>
        <w:softHyphen/>
        <w:t>скольку жена не дала сработать обратной связи, и продолжа</w:t>
        <w:softHyphen/>
        <w:t>ет пить... Чем безответственнее ведет себя муж, тем больше ответственности берут на себя другие члены семь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В семье больного алкоголизмом работают негативные обратные связи. Все стараются сохранять существующее по</w:t>
        <w:softHyphen/>
        <w:t>ложение, боятся любых перемен. Здоровая семья также стремится к сохранению стабильности, но в ней благодаря позитивным обратным связям возможны динамика взаи</w:t>
        <w:softHyphen/>
        <w:t>моотношений, восприятие новых суждений, духовный рост каждого. В противоположность этому неизменность системы семьи больного алкоголизмом затормаживает всякое разви</w:t>
        <w:softHyphen/>
        <w:t>тие ее членов.</w:t>
      </w:r>
      <w:r>
        <w:rPr>
          <w:rStyle w:val="FootnoteCharacters"/>
          <w:rStyle w:val="FootnoteAnchor"/>
          <w:color w:val="000000"/>
          <w:spacing w:val="-10"/>
          <w:sz w:val="28"/>
          <w:szCs w:val="28"/>
        </w:rPr>
        <w:footnoteReference w:id="8"/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0"/>
          <w:sz w:val="28"/>
          <w:szCs w:val="28"/>
        </w:rPr>
        <w:t>Обратные связи поддерживаются существующими в семье правилами. Эти правила могут быть открытыми, про</w:t>
        <w:softHyphen/>
        <w:t>износимыми вслух, как, например, такое: «Дети должны возвращаться домой не позже 22 часов». Они могут быть скрытыми, но тем не менее известными всем. Например, отец убежден, что жену нужно бить, держать ее в страхе, и хотя он никогда не высказывает это мнение, дети его знают и тоже усваивают подобное отношение к женщин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0"/>
          <w:sz w:val="28"/>
          <w:szCs w:val="28"/>
        </w:rPr>
        <w:t>Взаимодействие в системе осуществляется через рас</w:t>
        <w:softHyphen/>
        <w:t>пределение ролей между всеми ее членами. Однако главное в каждой семье — и благополучной, и неблагополучной — это супружеская диада, то есть отношение мужа и жены к самим себе и друг другу. Это влияет на всю семью. Если отношения родителей нормальны, у детей есть возможность развиваться нормально. Если супружеские отношения запу</w:t>
        <w:softHyphen/>
        <w:t>таны и разлажены, то дети неизбежно испытывают на себе стресс, что вызывает отклонения в их поведен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0"/>
          <w:sz w:val="28"/>
          <w:szCs w:val="28"/>
        </w:rPr>
        <w:t>В семье больного алкоголизмом присутствует доминан</w:t>
        <w:softHyphen/>
        <w:t>тно-подчиненный тип взаимодействия. Один или оба супруга могут иметь претензии к другому, испытывать недовольст</w:t>
        <w:softHyphen/>
        <w:t>во, страдать от стресса, причем досада может прорываться только под воздействием алкоголя. В такой супружеской диаде каждый попеременно занимает то главенствующее, то подчиненное положение, бывает то жертвой, то обвините</w:t>
        <w:softHyphen/>
        <w:t>лем. Члены диады склонны меняться ролями; этот тип отно</w:t>
        <w:softHyphen/>
        <w:t>шений называют «феноменом перевертыша». Когда один из супругов в хорошем настроении, другой — чем-то недово</w:t>
        <w:softHyphen/>
        <w:t>лен; когда один желает близости, другой держит дистанцию. Супруги неспособны наладить гармоничные отношения и в то же время не могут расстаться. Доминирующее положение супруга исполнено следующего смысла: «Пока тебе плохо, я чувствую себя сильнее, надежнее, я более справедлив, могу контролировать себя, мне мало что угрожает». Подчиненное положение воплощает в себе следующий смысл: «Моя жизнь не удалась, и я намерен испортить и твою. Я ничего не могу с собой поделать и должен положиться на тебя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0"/>
          <w:sz w:val="28"/>
          <w:szCs w:val="28"/>
        </w:rPr>
        <w:t>Эти отношения смягчают неуравновешенность в супру</w:t>
        <w:softHyphen/>
        <w:t>жестве и способствуют длительному существованию такого крайне несчастливого брака. При всей кажущейся враждеб</w:t>
        <w:softHyphen/>
        <w:t>ности взаимоотношений в «алкогольном» браке супруги в сущности, сами того не сознавая, поддерживают друг друга в стремлении сохранить привычный для обоих образ жизни. Отношения в таких семьях хотя и строятся по общей схеме, в то же время складываются достаточно разнообразно. Таким образом, в алкогольных диадах супруги могут доми</w:t>
        <w:softHyphen/>
        <w:t>нировать попеременно, но не достигают гармонии взаимоотношений. Они чувствуют, что бессильны контролировать друг друга, но все же ведут бесполезную борьбу за власть и контроль над други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Адаптация семьи к алкоголизму претерпевает ряд ста</w:t>
        <w:softHyphen/>
        <w:t>д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7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10"/>
          <w:sz w:val="28"/>
          <w:szCs w:val="28"/>
        </w:rPr>
        <w:t>Ранняя стадия — отрицание проблемы в надежде на улучшение поведения больного. Члены семьи испытывают чувство вины и ответственности за проступки больного, са</w:t>
        <w:softHyphen/>
        <w:t>моизолируются от обще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7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10"/>
          <w:sz w:val="28"/>
          <w:szCs w:val="28"/>
        </w:rPr>
        <w:t>Средняя стадия — преобладание у членов семьи чувств горечи, враждебности, презрения. Однако они по-прежнему скрывают пьянство больног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7" w:leader="none"/>
        </w:tabs>
        <w:spacing w:lineRule="auto" w:line="360"/>
        <w:ind w:left="0" w:firstLine="7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Заключительная стадия — появление у членов семьи психосоматических симптомов либо пристрастия к алкого</w:t>
        <w:softHyphen/>
        <w:t>лю. Супруга эмоционально отстранилась от больного, угро</w:t>
        <w:softHyphen/>
        <w:t>жает разводом или требует его.</w:t>
      </w:r>
      <w:r>
        <w:rPr>
          <w:rStyle w:val="FootnoteCharacters"/>
          <w:rStyle w:val="FootnoteAnchor"/>
          <w:color w:val="000000"/>
          <w:spacing w:val="-10"/>
          <w:sz w:val="28"/>
          <w:szCs w:val="28"/>
        </w:rPr>
        <w:footnoteReference w:id="9"/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0"/>
          <w:sz w:val="28"/>
          <w:szCs w:val="28"/>
        </w:rPr>
        <w:t>Когда семья пытается справиться с пьянством больного, ее члены берут на себя определенные роли, в связи с тем, что алкоголик постепенно перестает выполнять свои функции добытчика доходов и хозяина дома, поскольку не принимает участия в ведении хозяйства, пропивает заработок, теряет работу. Больной алкоголизмом перестает осуществлять и родительские обязанности, а также супружеские (сексуаль</w:t>
        <w:softHyphen/>
        <w:t>ные) функции либо в силу изменений, наступивших в состо</w:t>
        <w:softHyphen/>
        <w:t>янии здоровья, либо из-за отказа супруги вступать с ним в сексуальные отнош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0"/>
          <w:sz w:val="28"/>
          <w:szCs w:val="28"/>
        </w:rPr>
        <w:t>Чтобы выжить в системе нарушенных взаимоотноше</w:t>
        <w:softHyphen/>
        <w:t>ний, взрослые и дети в алкогольной семье принимают на себя определенные роли, которые можно назвать так: «пособ</w:t>
        <w:softHyphen/>
        <w:t>ник», «козел отпущения», «компенсатор», «заменитель взрослого» (герой семьи), «сирота», «приспособленец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0"/>
          <w:sz w:val="28"/>
          <w:szCs w:val="28"/>
        </w:rPr>
        <w:t>«Пособник». Чаще всего это мать или жена. Пособник извиняется перед семьей, друзьями, родственниками и сослуживцами за поведение больного, помогает скрыть его неблаговидные поступки. Свое недовольство и гнев на пью</w:t>
        <w:softHyphen/>
        <w:t>щего отрицает, пытается спасти его от последствий пьянства. Его действия облегчают больному возможность исполь</w:t>
        <w:softHyphen/>
        <w:t>зовать известные механизмы психологической защиты — отрицание проблемы, преуменьшение неприятных послед</w:t>
        <w:softHyphen/>
        <w:t>ствий пьянства, поддержание идеальных представлений о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0"/>
          <w:sz w:val="28"/>
          <w:szCs w:val="28"/>
        </w:rPr>
        <w:t>Родители в семье играют роли заботливых учителей, отдавая своим детям время, заботу, энергию и определяя направление их развития. Дети же выполняют роли прилеж</w:t>
        <w:softHyphen/>
        <w:t>ных учеников. Дети любопытны и исполнены жажды позна</w:t>
        <w:softHyphen/>
        <w:t>ния окружающего мира. Необходимо научить их мыслить, чувствовать, любить, принимать решения, правильно ис</w:t>
        <w:softHyphen/>
        <w:t>пользовать свои способности, удовлетворять свои потребно</w:t>
        <w:softHyphen/>
        <w:t>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0"/>
          <w:sz w:val="28"/>
          <w:szCs w:val="28"/>
        </w:rPr>
        <w:t>Задача социального работника — постепенно оздо</w:t>
        <w:softHyphen/>
        <w:t>ровить, выправить нарушенные взаимоотношения в семье алкоголика. Сделать это -возможно при условии четкого по</w:t>
        <w:softHyphen/>
        <w:t>нимания ее проблем и нужд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0"/>
          <w:sz w:val="28"/>
          <w:szCs w:val="28"/>
        </w:rPr>
        <w:t>Всякой системе, так же как и индивиду, для нормальной деятельности необходимо удовлетворение определенных потребностей. Семейная система нуждается в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86" w:leader="none"/>
        </w:tabs>
        <w:spacing w:lineRule="auto" w:line="360"/>
        <w:ind w:left="0" w:firstLine="7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пище, одежде, жилищ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86" w:leader="none"/>
        </w:tabs>
        <w:spacing w:lineRule="auto" w:line="360"/>
        <w:ind w:left="0" w:firstLine="7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эмоциональной поддержк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86" w:leader="none"/>
        </w:tabs>
        <w:spacing w:lineRule="auto" w:line="360"/>
        <w:ind w:left="0" w:firstLine="7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гармонии взаимоотношени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86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10"/>
          <w:sz w:val="28"/>
          <w:szCs w:val="28"/>
        </w:rPr>
        <w:t>самореализации каждого ее члена как неповторимой индивидуальности (то же — для семьи в целом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86" w:leader="none"/>
        </w:tabs>
        <w:spacing w:lineRule="auto" w:line="360"/>
        <w:ind w:left="0" w:firstLine="7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стимуляции к активной деятельнос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86" w:leader="none"/>
        </w:tabs>
        <w:spacing w:lineRule="auto" w:line="360"/>
        <w:ind w:left="0" w:firstLine="7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чувстве единения со всеми родственника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0"/>
          <w:sz w:val="28"/>
          <w:szCs w:val="28"/>
        </w:rPr>
        <w:t>Социальному работнику легче определить все эти по</w:t>
        <w:softHyphen/>
        <w:t>требности, степень их удовлетворения, равно как и назван</w:t>
        <w:softHyphen/>
        <w:t>ные выше роли и взаимоотношения в семье, чем самим ее членам, поскольку он находится вне системы, воспринимает ее «со стороны».</w:t>
      </w:r>
    </w:p>
    <w:p>
      <w:pPr>
        <w:pStyle w:val="Heading1"/>
        <w:spacing w:lineRule="auto" w:line="360" w:before="0" w:after="0"/>
        <w:ind w:firstLine="720"/>
        <w:rPr>
          <w:rFonts w:ascii="Times New Roman" w:hAnsi="Times New Roman" w:cs="Times New Roman"/>
          <w:b w:val="false"/>
          <w:b w:val="false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10"/>
          <w:sz w:val="28"/>
          <w:szCs w:val="28"/>
        </w:rPr>
      </w:r>
    </w:p>
    <w:p>
      <w:pPr>
        <w:pStyle w:val="Heading1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омощь семье больного алкоголизм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0"/>
          <w:sz w:val="28"/>
          <w:szCs w:val="28"/>
        </w:rPr>
        <w:t>Больной алкоголизмом оказывает влияние на всех близких тем, что прекращает выполнять роли, свойствен</w:t>
        <w:softHyphen/>
        <w:t>ные главе семьи. Он перестает быть хозяином дома, добыт</w:t>
        <w:softHyphen/>
        <w:t>чиком средств к существованию, не выполняет своих супружеских и родительских обязанностей. Однако и семья влияет на больного. Отстаивая свое желание пить, больной алкоголизмом может брать на себя роли обидчика, жертвы, козла отпущения (объекта нападок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Созависимая супруга вынужденно принимает на себя функции второго родителя, а также может становиться пособницей больного в продолжение пьянства. Временами она выступает в ролях спасительницы, обвинителя, жертвы, святой, умиротворительниц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0"/>
          <w:sz w:val="28"/>
          <w:szCs w:val="28"/>
        </w:rPr>
        <w:t>В самом начале знакомства с семьей, предположитель</w:t>
        <w:softHyphen/>
        <w:t>но страдающей от алкоголизма, ситуация может быть еще не до конца ясна ни социальному работнику, ни членам семьи. В этом случае можно предложить жене (чаще всего именно она первой обращается к социальному работнику) специ</w:t>
        <w:softHyphen/>
        <w:t>альный опросник. Он полезен и в том случае, когда алкого</w:t>
        <w:softHyphen/>
        <w:t>лизм у одного из членов семьи уже не вызывает сомнений, поскольку помогает жене уяснить проблемы, связанные с пьянством муж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10"/>
          <w:sz w:val="28"/>
          <w:szCs w:val="28"/>
        </w:rPr>
        <w:t>Беспокоит ли Вас то, что Ваш муж пьет слишком много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10"/>
          <w:sz w:val="28"/>
          <w:szCs w:val="28"/>
        </w:rPr>
        <w:t>Испытываете Ля Вы финансовые затруднения из-за того, что муж пьет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10"/>
          <w:sz w:val="28"/>
          <w:szCs w:val="28"/>
        </w:rPr>
        <w:t>Приходится ли Вам лгать, чтобы скрыть пьянство мужа? '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0" w:firstLine="7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Есть ли у Вас ощущение, что для Вашего мужа вы</w:t>
        <w:softHyphen/>
        <w:t>пивка имеет большее значение, чем Вы сами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0" w:firstLine="7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Думаете ли Вы, что поведение пьющего супруга свя</w:t>
        <w:softHyphen/>
        <w:t>зано с его дружбой с определенной компанией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54" w:leader="none"/>
        </w:tabs>
        <w:spacing w:lineRule="auto" w:line="360"/>
        <w:ind w:left="0" w:firstLine="7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Высказываете ли Вы угрозы, например, такого содер</w:t>
        <w:softHyphen/>
        <w:t>жания: «Если ты не бросишь пить, я от тебя уйду»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54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10"/>
          <w:sz w:val="28"/>
          <w:szCs w:val="28"/>
        </w:rPr>
        <w:t>Пытаетесь ли Вы, целуя вернувшегося домой мужа, тайно уловить запах спиртного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54" w:leader="none"/>
        </w:tabs>
        <w:spacing w:lineRule="auto" w:line="360"/>
        <w:ind w:left="0" w:firstLine="7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Испытываете ли Вы неловкость, замешательство из-за поведения пьяного супруга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54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10"/>
          <w:sz w:val="28"/>
          <w:szCs w:val="28"/>
        </w:rPr>
        <w:t>Не считаете ли Вы, что пьянство мужа каждый раз портит Вам отпуск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35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10"/>
          <w:sz w:val="28"/>
          <w:szCs w:val="28"/>
        </w:rPr>
        <w:t>Не приходится ли Вам из-за поведения пьяного му</w:t>
        <w:softHyphen/>
        <w:t>жа думать о вызове милиции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35" w:leader="none"/>
        </w:tabs>
        <w:spacing w:lineRule="auto" w:line="360"/>
        <w:ind w:left="0" w:firstLine="7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Искали ли Вы спрятанные мужем спиртные напит</w:t>
        <w:softHyphen/>
        <w:t>ки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35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10"/>
          <w:sz w:val="28"/>
          <w:szCs w:val="28"/>
        </w:rPr>
        <w:t>Есть ли у Вас такое чувство, что муж не бросает пить из-за недостатка любви к Вам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35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10"/>
          <w:sz w:val="28"/>
          <w:szCs w:val="28"/>
        </w:rPr>
        <w:t>Приходилось ли Вам отказываться от приглашений в гости из страха, что муж там напьется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35" w:leader="none"/>
        </w:tabs>
        <w:spacing w:lineRule="auto" w:line="360"/>
        <w:ind w:left="0" w:firstLine="7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Испытываете ли Вы чувство вины из-за необходи</w:t>
        <w:softHyphen/>
        <w:t>мости контролировать мужа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35" w:leader="none"/>
        </w:tabs>
        <w:spacing w:lineRule="auto" w:line="360"/>
        <w:ind w:left="0" w:firstLine="7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Считаете ли Вы, что все Ваши трудности разрешат</w:t>
        <w:softHyphen/>
        <w:t>ся, когда муж бросит пить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35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10"/>
          <w:sz w:val="28"/>
          <w:szCs w:val="28"/>
        </w:rPr>
        <w:t>Проявляли ли Вы когда-нибудь несправедливость к детям, родителям, сослуживцам только потому, что были раздражены и озлоблены на пьянствующего мужа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35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10"/>
          <w:sz w:val="28"/>
          <w:szCs w:val="28"/>
        </w:rPr>
        <w:t>Есть ли у Вас ощущение, что никто в мире не пони</w:t>
        <w:softHyphen/>
        <w:t>мает Ваших трудностей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Главный практический смысл указанного опросника заключается в том, что он позволяет определить, нуждается ли семья в помощи социального работника, врача-нарколо</w:t>
        <w:softHyphen/>
        <w:t xml:space="preserve">га, психотерапевта. </w:t>
      </w:r>
      <w:r>
        <w:rPr>
          <w:rStyle w:val="FootnoteCharacters"/>
          <w:rStyle w:val="FootnoteAnchor"/>
          <w:color w:val="000000"/>
          <w:spacing w:val="-10"/>
          <w:sz w:val="28"/>
          <w:szCs w:val="28"/>
        </w:rPr>
        <w:footnoteReference w:id="10"/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0"/>
          <w:sz w:val="28"/>
          <w:szCs w:val="28"/>
        </w:rPr>
        <w:t>Социальный работник в первую очередь должен помочь жене больного (а лучше — всей семье) сделать самое главное — признать существование проблемы. В семье очень неохотно соглашаются с тем, что их близкий человек (муж, сын) — алкоголик и что его болезненное пристрастие к спиртному ведет к очень серьезным последствиям. Вся семья страдает из-за алкоголика и в то же время упорно закрывает глаза на |проблему, старается замолчать ее, тщательно скрыть от себя и других. Зачастую родственники, даже приводя больного алкоголизмом для лечения, всячески преуменьшают разме</w:t>
        <w:softHyphen/>
        <w:t>ры беды («Ну, мой-то пьет не так, как другие»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0"/>
          <w:sz w:val="28"/>
          <w:szCs w:val="28"/>
        </w:rPr>
        <w:t>Итак, проблема осознана. Что же дальше? Второй шаг — самый трудный, но единственно верный: необходимо угово</w:t>
        <w:softHyphen/>
        <w:t>рить больного лечиться. Но как быть, если он не хочет этого делать? Звать на помощь милицию? Бесполезно. Ругать его? Бессмысленно. Это дает ему дополнительное «право» пить. Угрожать? Многие больные пришли в клинику после ульти</w:t>
        <w:softHyphen/>
        <w:t>матума жены: «Иди, лечись, или я с тобой разведусь». Однако жене следует прибегать к этой угрозе лишь в том случае, если она действительно готова привести ее в исполнение. Иначе муж обязательно поймет, что ее слова — только улов</w:t>
        <w:softHyphen/>
        <w:t>ка, и не станет к ним прислушиватьс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0"/>
          <w:sz w:val="28"/>
          <w:szCs w:val="28"/>
        </w:rPr>
        <w:t>Вместе с тем следует учесть: что непосильно для одного — может удаться нескольким. Близким, дорогим, эмоцио</w:t>
        <w:softHyphen/>
        <w:t>нально значимым и авторитетным для больного людям — жене, дочери, сыну, другу, сослуживцу, начальнику — необходимо, призвав на помощь социального работника, предпринять так называемую тактику интервенции. Они должны собраться вместе и поговорить с нуждающимся в лечении спокойно, серьезно, без обвинений. Каждому нуж</w:t>
        <w:softHyphen/>
        <w:t>но высказать свою озабоченность судьбой больного, тем, как он любит себя, сказать, что он (больной) слишком дорог всем присутствующим и что они не могут спокойно наблюдать, как он теряет здоровье, семью, квалификацию, доброе имя. Социальному работнику целесообразно высказать свое за</w:t>
        <w:softHyphen/>
        <w:t>ключение последни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0"/>
          <w:sz w:val="28"/>
          <w:szCs w:val="28"/>
        </w:rPr>
        <w:t>Главное в такой беседе — удержаться от обвинений, а предъявить больному претензии можно и даже нужно. (Сын: .«Из-за твоего пьянства, папа, я не могу пригласить в дом друзей. Мне будет очень стыдно, если они увидят тебя пья</w:t>
        <w:softHyphen/>
        <w:t>ным». Сослуживец: «Мы теперь боимся доверять тебе ответ</w:t>
        <w:softHyphen/>
        <w:t>ственную работу, хотя всегда ценили тебя, твое мастерство». Жена: «Я всегда верила, что ты можешь справиться с любы</w:t>
        <w:softHyphen/>
        <w:t>ми трудностями, но, видимо, ошибалась. Ни ты, ни я не можем побороть алкоголь. Остается просить помощи у вра</w:t>
        <w:softHyphen/>
        <w:t>чей».) Родственникам, организующим «интервенцию», сле</w:t>
        <w:softHyphen/>
        <w:t>дует руководствоваться двумя принципами: исключительно серьезным подходом к проблеме алкоголизма у близкого человека и доброжелательным отношением к нему самом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0"/>
          <w:sz w:val="28"/>
          <w:szCs w:val="28"/>
        </w:rPr>
        <w:t>Больной алкоголизмом должен ощутить на себе резуль</w:t>
        <w:softHyphen/>
        <w:t>таты своего поведения. Семья же часто пытается оградить его от неприятных последствий пьянства. В этой связи необ</w:t>
        <w:softHyphen/>
        <w:t>ходимо самым серьезным образом напомнить родственни</w:t>
        <w:softHyphen/>
        <w:t>кам алкоголиков о следующем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Дорогие жены и матери! Не ходите за ним, как за ма</w:t>
        <w:softHyphen/>
        <w:t>леньким, и не собирайте осколки его и своей разбитой жиз</w:t>
        <w:softHyphen/>
        <w:t>ни. Если он намусорил в доме, пусть мусор лежит до тех пор, пока он сам его не подберет. Если его вырвало, не убирайте за ним — пусть сделает это сам. Если он не помнит обстоя</w:t>
        <w:softHyphen/>
        <w:t>тельств, при которых потерял шапку, или «момент домопо-падания» (выражение одного пациента), объясните ему, как это произошло. Провалы памяти обычно пугают пьяницу. Но иногда он, пытаясь избежать неприятных объяснений, лишь делает вид, что ничего не помнит. В таком случае не дайте ему забыть то, что он предпочитает не вспоминать. Будьте при этом серьезны и решительны, покажите всю неприглядность его вчерашнего поведения.</w:t>
      </w:r>
      <w:r>
        <w:rPr>
          <w:rStyle w:val="FootnoteCharacters"/>
          <w:rStyle w:val="FootnoteAnchor"/>
          <w:color w:val="000000"/>
          <w:spacing w:val="-10"/>
          <w:sz w:val="28"/>
          <w:szCs w:val="28"/>
        </w:rPr>
        <w:footnoteReference w:id="11"/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0"/>
          <w:sz w:val="28"/>
          <w:szCs w:val="28"/>
        </w:rPr>
        <w:t>Не звоните начальнику и не объясняйте, что муж про</w:t>
        <w:softHyphen/>
        <w:t>студился и не выйдет на работу. Не выручайте его из вытрезви</w:t>
        <w:softHyphen/>
        <w:t>теля, из милиции, при других затруднительных ситуациях. Пусть он сам объясняется, извиняется, оплачивает долг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0"/>
          <w:sz w:val="28"/>
          <w:szCs w:val="28"/>
        </w:rPr>
        <w:t>Не пытайтесь контролировать ею пьянство — это вам все равно не удастся, здесь вы так же бессильны, как и он сам. Вместо этого постарайтесь, наконец, честно оценить ситуацию. Согласитесь, что до сих пор вы не принимали всерьез его поведения, не думали о страшных последствиях и не желали признавать катастрофичности полож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0"/>
          <w:sz w:val="28"/>
          <w:szCs w:val="28"/>
        </w:rPr>
        <w:t>Перестаньте прятать бутылки со спиртным. Не приспо</w:t>
        <w:softHyphen/>
        <w:t>сабливайте всю семейную жизнь к нему и его пьянству. Если вы раскроили кофточку, дошейте ее независимо от того, каким он придет домой — трезвым или пьяным. Если вы запланировали побывать на дне рождения подруги, обяза</w:t>
        <w:softHyphen/>
        <w:t>тельно пойдите туда. Перестаньте нянчиться с ним, как с ребенком. Вы и так уже его избаловал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0"/>
          <w:sz w:val="28"/>
          <w:szCs w:val="28"/>
        </w:rPr>
        <w:t>Признайте в нем взрослого человека, способного отве</w:t>
        <w:softHyphen/>
        <w:t>чать за свои поступки и самостоятельно строить свою судьбу. Все, что вы делали до сего времени, представляло собой попытки манипулировать им, так можно обращаться лишь с неодушевленными предметами, но никак не с живыми людьми. Позвольте ему быть ответственным за его же поведение. Не поучайте и не пилите его — это не помогает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0"/>
          <w:sz w:val="28"/>
          <w:szCs w:val="28"/>
        </w:rPr>
        <w:t>И самое главное, не теряйте надежды. Многие больные алкоголизмом воспрянули духом и начали трезвую жизнь, как с помощью лечения, так и без него. При любой болезни возможны и самопроизвольные остановки в ее развит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0"/>
          <w:sz w:val="28"/>
          <w:szCs w:val="28"/>
        </w:rPr>
        <w:t>Спасайте себя, живите своей, а не его жизнью. Это не призыв к эгоизму, а разумное предложение, которое может оказаться полезным и для самого больного. Необходимо дать ему понять, что вы не позволите пренебрегать собой. Как только вы переключите свою энергию с мужа на детей, как только начнете доводить до конца все задуманное и научи</w:t>
        <w:softHyphen/>
        <w:t>тесь радоваться жизни независимо от его состояния, вы вы</w:t>
        <w:softHyphen/>
        <w:t>растете в собственных глазах и в глазах вашего мужа. А это, несомненно, должно пойти ему на пользу, в том числе и с точки зрения леч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0"/>
          <w:sz w:val="28"/>
          <w:szCs w:val="28"/>
        </w:rPr>
        <w:t>Успех лечения больного зависит в наибольшей степени от жела</w:t>
        <w:softHyphen/>
        <w:t>ния алкоголика избавиться от своей болезни. Поэтому со</w:t>
        <w:softHyphen/>
        <w:t>циальному работнику необходимо помнить о соблюдении принципа добровольности. Если больной отвергает его сове</w:t>
        <w:softHyphen/>
        <w:t>ты в отношении лечения, ему не следует считать причиной такого отказа недостаток собственного профессионализм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0"/>
          <w:sz w:val="28"/>
          <w:szCs w:val="28"/>
        </w:rPr>
        <w:t>Больной алкоголизмом длительное время, несмотря на неопровержимые доказательства, опровергает наличие у се</w:t>
        <w:softHyphen/>
        <w:t>бя болезни, отрицает или преуменьшает проблемы, возник</w:t>
        <w:softHyphen/>
        <w:t>шие в результате употребления им алкоголя. Но однажды эти проблемы встают перед ним с такой остротой, что он бывает, вынужден признать их реальность и, преодолевая сомнения и колебания, может попросить медицинской помо</w:t>
        <w:softHyphen/>
        <w:t>щи. В таких случаях и нужен совет социального работни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Лучше всего предложить больному обратиться в нарко</w:t>
        <w:softHyphen/>
        <w:t>логический диспансер по месту жительства. Врач-нарколог решит, какое лечение требуется в настоящий момент: амбу</w:t>
        <w:softHyphen/>
        <w:t>латорное, стационарное, дневное стационарное (с возвра</w:t>
        <w:softHyphen/>
        <w:t>щением на ночь домой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Социальному работнику следует иметь информацию о наличии в своем городе или микрорайоне наркологической больницы, лечебного наркологического центра.</w:t>
      </w:r>
      <w:r>
        <w:br w:type="page"/>
      </w:r>
    </w:p>
    <w:p>
      <w:pPr>
        <w:pStyle w:val="Heading1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Таким образом, в заключение работы хотелось бы отметить, что о</w:t>
      </w:r>
      <w:r>
        <w:rPr>
          <w:color w:val="000000"/>
          <w:spacing w:val="-9"/>
          <w:sz w:val="28"/>
          <w:szCs w:val="28"/>
        </w:rPr>
        <w:t>сновной акцент должен ставиться на меры первичной, пре</w:t>
        <w:softHyphen/>
      </w:r>
      <w:r>
        <w:rPr>
          <w:color w:val="000000"/>
          <w:spacing w:val="-7"/>
          <w:sz w:val="28"/>
          <w:szCs w:val="28"/>
        </w:rPr>
        <w:t>вентивной профилактики наркомании и алкоголизма, направленной на поддержание и раз</w:t>
        <w:softHyphen/>
      </w:r>
      <w:r>
        <w:rPr>
          <w:color w:val="000000"/>
          <w:spacing w:val="-8"/>
          <w:sz w:val="28"/>
          <w:szCs w:val="28"/>
        </w:rPr>
        <w:t>витие условий, способствующих сохранению физического, лич</w:t>
        <w:softHyphen/>
      </w:r>
      <w:r>
        <w:rPr>
          <w:color w:val="000000"/>
          <w:spacing w:val="-6"/>
          <w:sz w:val="28"/>
          <w:szCs w:val="28"/>
        </w:rPr>
        <w:t>ностного и социального здоровья, и на предупреждение небла</w:t>
        <w:softHyphen/>
      </w:r>
      <w:r>
        <w:rPr>
          <w:color w:val="000000"/>
          <w:spacing w:val="-4"/>
          <w:sz w:val="28"/>
          <w:szCs w:val="28"/>
        </w:rPr>
        <w:t>гоприятного воздействия на него факторов социальной и при</w:t>
        <w:softHyphen/>
        <w:t xml:space="preserve">родной сферы. Первичная профилактика является массовой и </w:t>
      </w:r>
      <w:r>
        <w:rPr>
          <w:color w:val="000000"/>
          <w:spacing w:val="-5"/>
          <w:sz w:val="28"/>
          <w:szCs w:val="28"/>
        </w:rPr>
        <w:t>наиболее эффективной. Она основывается на комплексном си</w:t>
        <w:softHyphen/>
      </w:r>
      <w:r>
        <w:rPr>
          <w:color w:val="000000"/>
          <w:spacing w:val="-8"/>
          <w:sz w:val="28"/>
          <w:szCs w:val="28"/>
        </w:rPr>
        <w:t xml:space="preserve">стемном исследовании влияния условий и факторов социальной </w:t>
      </w:r>
      <w:r>
        <w:rPr>
          <w:color w:val="000000"/>
          <w:spacing w:val="-3"/>
          <w:sz w:val="28"/>
          <w:szCs w:val="28"/>
        </w:rPr>
        <w:t xml:space="preserve">и природной среды на здоровье населения. К мероприятиям </w:t>
      </w:r>
      <w:r>
        <w:rPr>
          <w:color w:val="000000"/>
          <w:spacing w:val="-2"/>
          <w:sz w:val="28"/>
          <w:szCs w:val="28"/>
        </w:rPr>
        <w:t xml:space="preserve">первичной профилактики относятся меры защиты, которые </w:t>
      </w:r>
      <w:r>
        <w:rPr>
          <w:color w:val="000000"/>
          <w:spacing w:val="-5"/>
          <w:sz w:val="28"/>
          <w:szCs w:val="28"/>
        </w:rPr>
        <w:t xml:space="preserve">могут воздействовать либо на пути неблагоприятного влияния </w:t>
      </w:r>
      <w:r>
        <w:rPr>
          <w:color w:val="000000"/>
          <w:spacing w:val="-6"/>
          <w:sz w:val="28"/>
          <w:szCs w:val="28"/>
        </w:rPr>
        <w:t>наркопровоцирующих факторов, либо на повышение устойчи</w:t>
        <w:softHyphen/>
        <w:t>вости организма человека к неблагоприятным факторам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того, будучи явлением комплексным, включающим в себя соци</w:t>
        <w:softHyphen/>
        <w:t>альный, медицинский, психологический компоненты, молодежная наркомания оказалась в положении дитяти, которое без глазу при семи няньках. Имена этих «нянек» известны: здраво</w:t>
        <w:softHyphen/>
        <w:t>охранение, образование, правоохранительные органы, учреж</w:t>
        <w:softHyphen/>
        <w:t>дения социальной защиты населения, служба занятости населе</w:t>
        <w:softHyphen/>
        <w:t>ния, семья. Однако несогласованность их усилий, а зачастую и узковедомственные интересы, и озабоченность честью мундира или просто неосведомленность приводят к их полной беспомощ</w:t>
        <w:softHyphen/>
        <w:t>ности в борьбе против распространяющейся молодежной нар</w:t>
        <w:softHyphen/>
        <w:t>комании и алкоголизма. Таким образом, одна из важнейших проблем профилактики молодежной наркомании — консоли</w:t>
        <w:softHyphen/>
        <w:t>дация усилий учреждений и ведомств, так или иначе имеющих к ней отношение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другой стороны, трудно ловить черную кошку в темной комнате... Как это ни парадоксально, но сегодня население чрезвычайно слабо осведомлено о молодежной наркомании и той угрозе, которую она представляет для страны и для каждого человека. Однако простого информирования населения недо</w:t>
        <w:softHyphen/>
        <w:t>статочно. Необходимо всесторонне осмыслить, понять и изучить молодежную наркоманию с позиции научного подход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же хотелось бы отметить, что семья является важным фактором в помощи больным наркоманией и алкоголизмом.</w:t>
      </w:r>
      <w:r>
        <w:br w:type="page"/>
      </w:r>
    </w:p>
    <w:p>
      <w:pPr>
        <w:pStyle w:val="Heading1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  <w:t xml:space="preserve">Москаленко В. Д. </w:t>
      </w:r>
      <w:r>
        <w:rPr>
          <w:color w:val="000000"/>
          <w:spacing w:val="-3"/>
          <w:sz w:val="28"/>
          <w:szCs w:val="28"/>
        </w:rPr>
        <w:t>Дети бальных алкоголизмом (воз</w:t>
        <w:softHyphen/>
      </w:r>
      <w:r>
        <w:rPr>
          <w:color w:val="000000"/>
          <w:spacing w:val="-8"/>
          <w:sz w:val="28"/>
          <w:szCs w:val="28"/>
        </w:rPr>
        <w:t xml:space="preserve">раст от 0 до 18 лет). Серия: Обзоры по важнейшим проблемам </w:t>
      </w:r>
      <w:r>
        <w:rPr>
          <w:color w:val="000000"/>
          <w:spacing w:val="-1"/>
          <w:sz w:val="28"/>
          <w:szCs w:val="28"/>
        </w:rPr>
        <w:t>здравоохранения и медицины. // Обз. инф. НПО «Союзме</w:t>
      </w:r>
      <w:r>
        <w:rPr>
          <w:color w:val="000000"/>
          <w:spacing w:val="-5"/>
          <w:sz w:val="28"/>
          <w:szCs w:val="28"/>
        </w:rPr>
        <w:t>динформ». М., 1990. — 68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color w:val="000000"/>
          <w:spacing w:val="-8"/>
          <w:sz w:val="28"/>
          <w:szCs w:val="28"/>
        </w:rPr>
      </w:pPr>
      <w:r>
        <w:rPr>
          <w:iCs/>
          <w:color w:val="000000"/>
          <w:spacing w:val="6"/>
          <w:sz w:val="28"/>
          <w:szCs w:val="28"/>
        </w:rPr>
        <w:t xml:space="preserve">Москаленко В.Д. </w:t>
      </w:r>
      <w:r>
        <w:rPr>
          <w:color w:val="000000"/>
          <w:spacing w:val="6"/>
          <w:sz w:val="28"/>
          <w:szCs w:val="28"/>
        </w:rPr>
        <w:t xml:space="preserve">Жены больных алкоголизмом </w:t>
      </w:r>
      <w:r>
        <w:rPr>
          <w:color w:val="000000"/>
          <w:spacing w:val="-3"/>
          <w:sz w:val="28"/>
          <w:szCs w:val="28"/>
        </w:rPr>
        <w:t>// Вопросы психологии. 1991. № 5. С. 91—9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итти М. Алкоголик в семье, или преодоление сазависимости. М., 199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олотовский И.С. Наркомании. Токсикомании. Казань. 198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8"/>
          <w:sz w:val="28"/>
          <w:szCs w:val="28"/>
        </w:rPr>
        <w:t>Братусь В.С. психология, клиника и профилактика раннего алкоголизма. М., 1984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8"/>
          <w:sz w:val="28"/>
          <w:szCs w:val="28"/>
        </w:rPr>
        <w:t>Бузина Т.С. Феномен « поиска ощущений» и проблема профилактики СПИДА в наркологии // Вопросы наркологии. 1994. №2. с. 84-88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Копыт Н.Я. Профилактика алкоголизма. М., 1986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8"/>
          <w:sz w:val="28"/>
          <w:szCs w:val="28"/>
        </w:rPr>
        <w:t>Латышев Г.В. Организация мероприятий по профилактике наркомании. М., 199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Лешнер А. Наркомания- заболевание мозга // Глобальные вопросы. 1997. Т.2. № 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8"/>
          <w:sz w:val="28"/>
          <w:szCs w:val="28"/>
        </w:rPr>
        <w:t>Макаров В.В. Первичная профилактика наркологических заболеваний у подростков // Вопросы наркологии. 1991. №3. с. 22-2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Никитин Ю.И. Профилактика и лечение алкоголизма. Киев. 199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Отечественный журнал социальной работы. М., 2006. №2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ятницкая И.Н. Наркомании. М., 199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Социальная работа. М., 2003. №1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течественный журнал социальной работы. М., 2006. №2. с. 33-35.</w:t>
      </w:r>
    </w:p>
  </w:footnote>
  <w:footnote w:id="3">
    <w:p>
      <w:pPr>
        <w:pStyle w:val="Normal"/>
        <w:shd w:fill="FFFFFF" w:val="clear"/>
        <w:spacing w:lineRule="auto" w:line="360"/>
        <w:ind w:left="36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атышев Г.В. Организация мероприятий по профилактике наркомании. М., 1991. с. 45-55</w:t>
      </w:r>
    </w:p>
  </w:footnote>
  <w:footnote w:id="4">
    <w:p>
      <w:pPr>
        <w:pStyle w:val="Normal"/>
        <w:shd w:fill="FFFFFF" w:val="clear"/>
        <w:spacing w:lineRule="auto" w:line="360"/>
        <w:ind w:left="36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циальная работа. М., 2003. №1. с. 45-50</w:t>
      </w:r>
    </w:p>
  </w:footnote>
  <w:footnote w:id="5">
    <w:p>
      <w:pPr>
        <w:pStyle w:val="Normal"/>
        <w:shd w:fill="FFFFFF" w:val="clear"/>
        <w:spacing w:lineRule="auto" w:line="360"/>
        <w:ind w:left="360" w:hanging="0"/>
        <w:jc w:val="both"/>
        <w:rPr>
          <w:color w:val="000000"/>
          <w:spacing w:val="-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8"/>
        </w:rPr>
        <w:t>Макаров В.В. Первичная профилактика наркологических заболеваний у подростков // Вопросы наркологии. 1991. №3. с. 44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</w:footnote>
  <w:footnote w:id="6">
    <w:p>
      <w:pPr>
        <w:pStyle w:val="Normal"/>
        <w:shd w:fill="FFFFFF" w:val="clear"/>
        <w:spacing w:lineRule="auto" w:line="360"/>
        <w:ind w:left="36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течественный журнал социальной работы. М., 2004. №4. с. 16-20</w:t>
      </w:r>
    </w:p>
  </w:footnote>
  <w:footnote w:id="7">
    <w:p>
      <w:pPr>
        <w:pStyle w:val="Normal"/>
        <w:shd w:fill="FFFFFF" w:val="clear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атышев Г.В. Организация мероприятий по профилактике наркомании. М., 1991.</w:t>
      </w:r>
    </w:p>
  </w:footnote>
  <w:footnote w:id="8">
    <w:p>
      <w:pPr>
        <w:pStyle w:val="Normal"/>
        <w:shd w:fill="FFFFFF" w:val="clear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пыт Н.Я. Профилактика алкоголизма. М., 1986. с. 66</w:t>
      </w:r>
    </w:p>
  </w:footnote>
  <w:footnote w:id="9">
    <w:p>
      <w:pPr>
        <w:pStyle w:val="Normal"/>
        <w:shd w:fill="FFFFFF" w:val="clear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итти М. Алкоголик в семье, или преодоление сазависимости. М., 1997. с. 18-25</w:t>
      </w:r>
    </w:p>
  </w:footnote>
  <w:footnote w:id="10">
    <w:p>
      <w:pPr>
        <w:pStyle w:val="Normal"/>
        <w:shd w:fill="FFFFFF" w:val="clear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 xml:space="preserve">Москаленко В.Д. </w:t>
      </w:r>
      <w:r>
        <w:rPr/>
        <w:t xml:space="preserve">Жены больных алкоголизмом </w:t>
      </w:r>
      <w:r>
        <w:rPr>
          <w:spacing w:val="-3"/>
        </w:rPr>
        <w:t>// Вопросы психологии. 1991. № 5. С. 91—97.</w:t>
      </w:r>
    </w:p>
  </w:footnote>
  <w:footnote w:id="11">
    <w:p>
      <w:pPr>
        <w:pStyle w:val="Normal"/>
        <w:shd w:fill="FFFFFF" w:val="clear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color w:val="000000"/>
          <w:spacing w:val="-3"/>
        </w:rPr>
        <w:t xml:space="preserve">Москаленко В. Д. </w:t>
      </w:r>
      <w:r>
        <w:rPr>
          <w:color w:val="000000"/>
          <w:spacing w:val="-3"/>
        </w:rPr>
        <w:t>Дети бальных алкоголизмом (воз</w:t>
        <w:softHyphen/>
      </w:r>
      <w:r>
        <w:rPr>
          <w:color w:val="000000"/>
          <w:spacing w:val="-8"/>
        </w:rPr>
        <w:t xml:space="preserve">раст от 0 до 18 лет). Серия: Обзоры по важнейшим проблемам </w:t>
      </w:r>
      <w:r>
        <w:rPr>
          <w:color w:val="000000"/>
          <w:spacing w:val="-1"/>
        </w:rPr>
        <w:t>здравоохранения и медицины.</w:t>
      </w:r>
      <w:r>
        <w:rPr>
          <w:color w:val="000000"/>
          <w:spacing w:val="-5"/>
        </w:rPr>
        <w:t xml:space="preserve"> М., 1990. — с. 68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47" w:leader="dot"/>
      </w:tabs>
      <w:spacing w:lineRule="auto" w:line="360" w:before="120" w:after="120"/>
      <w:jc w:val="both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8:55:00Z</dcterms:created>
  <dc:creator>_</dc:creator>
  <dc:description/>
  <cp:keywords/>
  <dc:language>en-US</dc:language>
  <cp:lastModifiedBy>SYSTEM</cp:lastModifiedBy>
  <cp:lastPrinted>2006-12-13T08:42:00Z</cp:lastPrinted>
  <dcterms:modified xsi:type="dcterms:W3CDTF">2011-09-08T18:55:00Z</dcterms:modified>
  <cp:revision>2</cp:revision>
  <dc:subject/>
  <dc:title>Введение</dc:title>
</cp:coreProperties>
</file>