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му впечатлению от интерьера гостиницы способствует наличие художественных элементов архитектурно – строительного оборудования (вентиляционных и других решеток и вставок, деталей обработки проемов и полотен дверей), формы и виды оконной и дверной фурнитуры, электроустановочных и других изделий. Предметом художественного оформления служат и детали мелкого оборудования: указатели, номера комнат, названия помещений, сигнализационные устройства, звонки, а так же различное периодически вставляемые и постоянные объявления для гостиничной клиентуры и обслуживающего персонала. К оформительскому искусству относят размещение и художественную композицию всевозможных надписей, шрифты, орнаментацию, приемы и способы освещения отдельных предметов декоративного убранства и архитектурных деталей. Растения, цветы приносят в интерьер жизни стремление к разв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бранстве интерьера особая роль отводится декоративному искусству в обработке архитектурных деталей и элементов. Одним из важнейших элементов декораций помещения являются декоративные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еленение интерьеров гостиниц общественного назначения получило особое развитие в последние годы в зданиях с огромными площадями остекления, в помещениях, залитых светом и пространственно решенных свободным планом. Озеленение помещений планируется еще на стадии проекта самого здания. Являясь одним из наиболее эффективных средств декоративного убранства, озеленение выполняет и определенные функции в разрешении пространственных задач, поставленных современной архитектурой. Как декоративный элемент озеленения входит в оборудование открытых помещений гостиницы - внутренних двориков, соляриев, террас и балконов общего пользования, летних кафе и баров. Растения жизненно важны в помещениях для людей. Они улучшают качество воздуха в помещении и повышают его влажность, однако растения служат пристанищем для паразитов и плесени. Выбирать их нужно тщательно - с учетом условий их содержания, а так же размера, формы и цве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тиницах, особенно в вестибюлях, холлах, на нижних этажах озеленение служит активным художественным средством разделения пространства на функциональные зоны. Некоторые растения помогают снять напряжение, усталость и возбуждение, они успокаивают и улучшают сон. Это розмарин, мелисса, монстера, пеларгония (всем известная герань). А вот у азалии, или рододендрона, еще более редкий дар. Это очень красиво цветущее, крупными Розовыми цветами, многолетнее растение помогает снять похмельный синдром. Для этого достаточно в течение получаса побыть в одном помещении с таким "зеленым доктором".</w:t>
      </w:r>
    </w:p>
    <w:p>
      <w:pPr>
        <w:pStyle w:val="Style19"/>
        <w:spacing w:lineRule="auto" w:line="360"/>
        <w:ind w:firstLine="709"/>
        <w:jc w:val="both"/>
        <w:rPr/>
      </w:pPr>
      <w:r>
        <w:rPr>
          <w:rFonts w:cs="Times New Roman" w:ascii="Times New Roman" w:hAnsi="Times New Roman"/>
          <w:sz w:val="28"/>
          <w:szCs w:val="28"/>
          <w:lang w:eastAsia="ru-RU"/>
        </w:rPr>
        <w:t xml:space="preserve">Цветы </w:t>
      </w:r>
      <w:r>
        <w:rPr>
          <w:rFonts w:cs="Times New Roman" w:ascii="Times New Roman" w:hAnsi="Times New Roman"/>
          <w:sz w:val="28"/>
          <w:szCs w:val="28"/>
        </w:rPr>
        <w:t>привносят в нашу жизнь нечто... Это "нечто</w:t>
      </w:r>
      <w:r>
        <w:rPr>
          <w:rFonts w:cs="Times New Roman" w:ascii="Times New Roman" w:hAnsi="Times New Roman"/>
          <w:sz w:val="28"/>
          <w:szCs w:val="28"/>
          <w:lang w:eastAsia="ru-RU"/>
        </w:rPr>
        <w:t>" каждый может сформулировать для себя по-разному: тяга к природе, стремление к достижению гармонии, эстетическое удовлетворение, психологическая разгрузка. Однако когда речь идет о комнатных растениях, для выполнения этих задач следует учесть целый ряд особенностей современного интерьерного озеленения. Если пройтись по домам или учреждениям, то можно увидеть монстеры, пелагорнии, бальзамин (его в народе называют огонек, хрусталик, девичья краса или мокрый ванька), фикус и другие растения. Они были любимы нашими прабабушками, они обитают и в наших жилищах. Сегодня, помимо этих растений, рынок предлагает десятки и сотни видов растений, рассчитанных на жизнь в ограниченном пространстве. Прежде всего, следует учесть, что по характеру и размерам растительные композиции чрезвычайно многообразны - от настольной миниатюры до крупной объемно-пространственной композиции зимнего сада. И каждому типу интерьера соответствуют свои модели композиций. Эти особенности связаны, прежде всего, с архитектурной планировкой современных типовых зданий. Сдвоенные рамы, подоконники, под которыми находятся отопительные приборы, общий дефицит полезной площади заставляют отдать предпочтение вертикальному озеленению с частичным использованием горизонтальной плоскост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Цель и задачи работы</w:t>
      </w:r>
    </w:p>
    <w:p>
      <w:pPr>
        <w:pStyle w:val="Normal"/>
        <w:spacing w:lineRule="auto" w:line="360" w:before="0" w:after="0"/>
        <w:ind w:firstLine="709"/>
        <w:jc w:val="both"/>
        <w:rPr/>
      </w:pPr>
      <w:r>
        <w:rPr>
          <w:rFonts w:cs="Times New Roman" w:ascii="Times New Roman" w:hAnsi="Times New Roman"/>
          <w:sz w:val="28"/>
          <w:szCs w:val="28"/>
        </w:rPr>
        <w:t>Цель работы основана на том, чтоб узнать как важно в гостиницах оформление декоративными растениями и какую роль они играют в интерьере и разделении площадей по периметру. В задачу работы входит прояснить какими средствами и материалами можно воспользоваться при оформлении номеров, холлов, стойки администратора и других помещений здания гост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Характеристика материалов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пребывания человека в гостиницах обеспечивается благодаря созданию комфорта как в самом здании гостиницы, так и на территории, прилегающей к ней. По прилегающей территории создается первое впечатление о гостинице. Грамотное функциональное зонирование территории и его оформление играют не последнюю роль в создании благоприятных условий для гостей. Однако интерьер отеля еще важнее – здесь человек проводит большую часть дня – отдыхает в номере, обедает в ресторане, назначает деловые встречи. Интерьер – понятие сложное, многоплановое, обладающее огромной эстетической психофизиологической силой воздействия н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ая задача для достижения комфорта – проектирование композиции пространства. Это требует привлечения специалистов, компетентных людей в вопросах психологического влияния цвета и света на человека, дизайна интерьера и фитодизайна. В создании комфорта важно учитывать правильный выбор мебели, цветовой гаммы, способа освещения помещения. Немаловажную роль в оформлении помещений и жилых номеров играют произведения живописи, скульптуры, элементы декоративного, прикладного искусства и особенно озеленение.</w:t>
      </w:r>
    </w:p>
    <w:p>
      <w:pPr>
        <w:pStyle w:val="Normal"/>
        <w:spacing w:lineRule="auto" w:line="360" w:before="0" w:after="0"/>
        <w:ind w:firstLine="709"/>
        <w:jc w:val="both"/>
        <w:rPr/>
      </w:pPr>
      <w:r>
        <w:rPr>
          <w:rFonts w:cs="Times New Roman" w:ascii="Times New Roman" w:hAnsi="Times New Roman"/>
          <w:sz w:val="28"/>
          <w:szCs w:val="28"/>
        </w:rPr>
        <w:t>При оформлении интерьера гостиницы декоративными растениями используются следующие материалы:</w:t>
      </w:r>
    </w:p>
    <w:p>
      <w:pPr>
        <w:pStyle w:val="Style20"/>
        <w:numPr>
          <w:ilvl w:val="0"/>
          <w:numId w:val="1"/>
        </w:numPr>
        <w:spacing w:lineRule="auto" w:line="360" w:before="0" w:after="0"/>
        <w:ind w:left="0" w:firstLine="709"/>
        <w:contextualSpacing/>
        <w:jc w:val="both"/>
        <w:rPr/>
      </w:pPr>
      <w:r>
        <w:rPr>
          <w:rFonts w:cs="Times New Roman" w:ascii="Times New Roman" w:hAnsi="Times New Roman"/>
          <w:sz w:val="28"/>
          <w:szCs w:val="28"/>
        </w:rPr>
        <w:t>Керамические вазоны</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йки</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зы</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ркала</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совые фигуры</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й грунт для каждого вида растения</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ставки</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чки</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шпо</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чи</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уливиз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гостиниц растениями нужно учитывать многие факторы. Во-первых, цель и направление помещения, будь то номера для семей, холлы, лестничные проемы, общественные места. Во вторых, назначение самих растений, либо декоративная, либо лечебное назначение (некоторые растения помогают снять напряжение, усталость и возбуждение, они успокаивают и улучшают сон. Это розмарин, мелиса, пеларгония. А вот у азалии еще более редкий дар, это очень красивое цветущее растение с крупными разовыми цветами, многолетнее растение помогает снять похмельный синдром, для этого достаточно в течении получаса побыть в одном помещении с таким «зеленым докт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номеров или помещения предназначенных для проживания с детьми целесообразно применять такие виды озеленения, при которых растения не мешают подвижным играм детей. Цветы и растения размещают на специальных полочках и решетках, закрепленных на стенах, подвешивают в кашпо и «цветочных люстрах». Но живые растения рядом с детьми – это не только украшение, но живая природа, нуждающаяся в заботе и покровительстве. Отдавая предпочтение вертикальному озеленению, часть растений следует размещать растения таким образом, чтобы дети моли ухаживать и наблюдать за ними. Для этого растения в напольных цветочницах располагают в зонах отдыха и комнатах для тихих игр, в живых уголках (если такие имеются в гостиницах), около аквариумов и т. д. В зависимости от планировки и назначения помещения в цветочницах можно содержать одиночные экземпляры или составлять композиции из нескольких видов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изводственных помещ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еленение производственных помещений гостиницы призвано решить такие задачи, как санирование — улучшение микроклимата: снижение запыленности, смягчение шума, а также и создание благоприятной психологической обстановки. В большинстве случаев производственные помещения мало приспособлены для выращивания интерьерных растений, но все же, используя самые неприхотливые растения и метод «вахтового» содержания, можно получить неплохой результ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благоприятным условиям в производственных помещениях относятся колебания температуры, сквозняки, химические примеси, запыленность воздуха. При наличии свободного пространства располагать растения лучше группами, создавая барьеры. В небольших помещения целесообразно применять вертикальное озеленение, в том числе создание зеленых стен, «зеленые окна». Простенки между окнами декорируют ампельными раст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ль окон и стен можно расположить стационарные цветочницы из пластика, или облицованные плит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дходящие виды: аспидистра, кливия оранжевая, хлорофитум хохлатый, офиопогон японский, гибискус, аукуба, традесканция белоцветковая, плющ обыкновенный, хамедорея, куркулиго, филодендрон краснеющий, роициссус ромбический. Вполне возможны композиции из растений одного вида.</w:t>
      </w:r>
    </w:p>
    <w:p>
      <w:pPr>
        <w:pStyle w:val="Normal"/>
        <w:shd w:fill="FFFFFF" w:val="clear"/>
        <w:spacing w:lineRule="auto" w:line="360" w:before="0" w:after="0"/>
        <w:ind w:firstLine="709"/>
        <w:jc w:val="both"/>
        <w:rPr/>
      </w:pPr>
      <w:r>
        <w:rPr>
          <w:rFonts w:cs="Times New Roman" w:ascii="Times New Roman" w:hAnsi="Times New Roman"/>
          <w:sz w:val="28"/>
          <w:szCs w:val="28"/>
        </w:rPr>
        <w:t>Для сухих и теплых помещений можно использовать агаву американскую или полосатую, алоэ складчатое, гастерию пятнистую, гемантус белоцветковый, гавортию оттянут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реационные поме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у группу относятся комнаты психологической разгрузки, зеленые гостиные, уголки отдыха, кабинеты релаксации. Они призваны снять напряжение, психологическую усталость, разрядить напряженный монотонный тру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атериальных ресурсов и наличия свободных площадей, они делятся на две группы: предназначенные для спокойного или активного отды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применяют такие приемы озеленения, как солитеры, вертикальное озеленение, создание напольных композиций в передвижных или стационарных контейнерах, аквариумные сады, флорариу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растений или композиций может быть различным. В небольших помещения целесообразно расставить средних размеров солитеры или компактные композиции на подставках между креслами. Дополнить их настенными кашпо, подобрать соответствующие аксессуары: скульптуру малых форм, мелкую пластику, напольные вазы с сухоцветами, оригинальной формы светильники. В достаточно крупных помещениях подойдут многовидовые композиции, возможно ландшафтные, которые размещают в центре. Основную эмоциональную нагрузку несут эффектные акцентные растения. В связи с тем, что, как правило, композиция должна хорошо просматриваться со всех сторон, ее целесообразно сделать не односторонней, а более или менее радикально симметричной. Дополнением послужат несколько кашпо с декоративно-лиственными растениями.</w:t>
      </w:r>
    </w:p>
    <w:p>
      <w:pPr>
        <w:pStyle w:val="Normal"/>
        <w:shd w:fill="FFFFFF" w:val="clear"/>
        <w:spacing w:lineRule="auto" w:line="360" w:before="0" w:after="0"/>
        <w:ind w:firstLine="709"/>
        <w:jc w:val="both"/>
        <w:rPr/>
      </w:pPr>
      <w:r>
        <w:rPr>
          <w:rFonts w:cs="Times New Roman" w:ascii="Times New Roman" w:hAnsi="Times New Roman"/>
          <w:sz w:val="28"/>
          <w:szCs w:val="28"/>
        </w:rPr>
        <w:t>Примеры композиций: для небольших помещений — папоротники, пилея, эпипремнум — как фоновые растения, кодиеумы, различные виды бегонии — как акцентные; импатиенс и акалифа для создания ярких пятен, стефанотис как разделительное растение, далешампия и радермахера для создания фона. Для крупных помещений — абелия крупноцветковая, дизиготека, драцена Гольдена, монстера деликатесная, филодендроны Селло или двояко-перистый, пальмы; в качестве дополняющих — бромелиевые, дримис Винтера, ра-фиолепис зонтичный, каллистемон лимонный, османтус душистый; как почвовпокровные — руэллия, ирезине, кислица, гипоэсте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активного отдыха в центральной части находятся тренажеры, столы для настольного тенниса и т.д. В связи с этим наиболее подходящие приемы: создание односторонних пристенных композиций, установка в углах комнат одиночных крупномерных видов, активное использование вертикальных поверхностей, стоек. Эффектно выглядит затянутая плющом, аристолохией, тетрастигмой, роициссусом стенка, центральную часть которой занимает большое зеркало.</w:t>
      </w:r>
    </w:p>
    <w:p>
      <w:pPr>
        <w:pStyle w:val="Normal"/>
        <w:shd w:fill="FFFFFF" w:val="clear"/>
        <w:spacing w:lineRule="auto" w:line="360" w:before="0" w:after="0"/>
        <w:ind w:firstLine="709"/>
        <w:jc w:val="both"/>
        <w:rPr/>
      </w:pPr>
      <w:r>
        <w:rPr>
          <w:rFonts w:cs="Times New Roman" w:ascii="Times New Roman" w:hAnsi="Times New Roman"/>
          <w:sz w:val="28"/>
          <w:szCs w:val="28"/>
        </w:rPr>
        <w:t>Примеры композиций: аукуба, барбарис Тунберга, кипарис вечнозеленый, кипарисовик Лавсона или горохоплодный — как фоновые; роль акцентных растений выполняют различные виды и сорта бегонии, например бегония борщевиколистная, крупные экземпляры бегонии королевской. Ландшафтная композиция — сансевиера, эониум древоводний, толстянка древовидная, цереус, очиток Моргана, эхеверия. Монстера, филодендрон, аглаонемы, диффенба-хии, птерис критский, фиттония, фикус ползучий. Для помещений в стиле техно, хай-тек — аспидистра, куркулиго, будра плющелистная, кипарис печальный, туевик японс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рупномеров используют гибискус китайский, хамедорею, замиокулькас змиелистный, кофейное дерево, для прохладных помещений — акацию красивую, араукарию Бидвилла, калину лавролистн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ые поме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вольно большая группа помещений в гостинице различного предназначения: служебные кабинеты, аудитории, конферентзалы, приемные, залы ожидания, фойе. Условно они могут быть разделены на две группы: длительного и временного пребывания.</w:t>
      </w:r>
    </w:p>
    <w:p>
      <w:pPr>
        <w:pStyle w:val="Normal"/>
        <w:shd w:fill="FFFFFF" w:val="clear"/>
        <w:spacing w:lineRule="auto" w:line="360" w:before="0" w:after="0"/>
        <w:ind w:firstLine="709"/>
        <w:jc w:val="both"/>
        <w:rPr/>
      </w:pPr>
      <w:r>
        <w:rPr>
          <w:rFonts w:cs="Times New Roman" w:ascii="Times New Roman" w:hAnsi="Times New Roman"/>
          <w:sz w:val="28"/>
          <w:szCs w:val="28"/>
        </w:rPr>
        <w:t>В первом случае пребывание связано с умственной деятельностью: обучение, чтение, конструирование и т.д. Условия содержания растений более или менее благоприятные. Лимитирующими факторами могут оказаться недостаточно высокая влажность воздуха, запыленность, возможно — освещение.</w:t>
      </w:r>
    </w:p>
    <w:p>
      <w:pPr>
        <w:pStyle w:val="Normal"/>
        <w:shd w:fill="FFFFFF" w:val="clear"/>
        <w:spacing w:lineRule="auto" w:line="360" w:before="0" w:after="0"/>
        <w:ind w:firstLine="709"/>
        <w:jc w:val="both"/>
        <w:rPr/>
      </w:pPr>
      <w:r>
        <w:rPr>
          <w:rFonts w:cs="Times New Roman" w:ascii="Times New Roman" w:hAnsi="Times New Roman"/>
          <w:sz w:val="28"/>
          <w:szCs w:val="28"/>
        </w:rPr>
        <w:t>В качестве интерьерных растений лучше использовать декоративно-лиственные или красиво цветущие с приглушенными тонами цветков и соцветий. Наиболее подходящие приемы озеленения: вертикальное, аквариумные сады, стойки, верхние плоскости шкафов, флорариумы, одиночные крупномеры или небольшие элегантные композиции, если достаточно места. Основная задача — эстетическое впечатление и санирующий эффект. Рекомендуемые виды: кодиеум, плюмбаго, пеларгония, зебрина, аспидистра, роициссус, плющ, фатсия, филодендрон лазающий и краснеющий, хлорофитум хохлатый, сансевиера, кливия, аукуба, хойя, молочай воловий, традесканция белоцветковая.</w:t>
      </w:r>
    </w:p>
    <w:p>
      <w:pPr>
        <w:pStyle w:val="Normal"/>
        <w:shd w:fill="FFFFFF" w:val="clear"/>
        <w:spacing w:lineRule="auto" w:line="360" w:before="0" w:after="0"/>
        <w:ind w:firstLine="709"/>
        <w:jc w:val="both"/>
        <w:rPr/>
      </w:pPr>
      <w:r>
        <w:rPr>
          <w:rFonts w:cs="Times New Roman" w:ascii="Times New Roman" w:hAnsi="Times New Roman"/>
          <w:sz w:val="28"/>
          <w:szCs w:val="28"/>
        </w:rPr>
        <w:t>Композиции: кодиеум, адиантум, белопероне, кислица Деппа, бегония Клеопатра. Смолосемянник Тобира, османтус душистый, камелия японская, хлорофитум хохлат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спомогательного характера, в основном, связаны с ожиданием, в них пребывает большое число людей, поэтому условия для растений не слишком комфортны: сквозняки, колебания температуры, возможность механического повреждения, зимой и осенью — недостаток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дходящие приемы озеленения: одиночные крупномеры, небольшие композиции в стационарных цветочницах, использование ампельных видов. Растения подбирают наиболее неприхотливые, возможно использование «вахтового» содержания. Рекомендуемые виды: аспидистра, сансевиера, хлорофитум, традесканция, рео пестрое, панданус, бильбергия поникающая, нефролепис, палея, офиопогон япо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ные помещения гостин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ные помещения немаловажное занимаемое пространство в гостинице. Это кабинеты администрации гостинцы, финансовый отдел, служба безопас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ы, пожалуй, наиболее сложны для озеленения так как интерьер не оставляет простора для воображения. Обычно он достаточно строгий, в классическом или современном стиле. Более того, некоторые дизайнеры, занимающиеся интерьером, считают, что в офисе не должно быть никаких растений, так как это может быть опасно как в смысле промышленного шпионажа, так и для здоровья владельца.</w:t>
      </w:r>
    </w:p>
    <w:p>
      <w:pPr>
        <w:pStyle w:val="Style21"/>
        <w:spacing w:lineRule="auto" w:line="360" w:before="0" w:after="0"/>
        <w:ind w:firstLine="709"/>
        <w:jc w:val="both"/>
        <w:rPr>
          <w:sz w:val="28"/>
          <w:szCs w:val="28"/>
        </w:rPr>
      </w:pPr>
      <w:r>
        <w:rPr>
          <w:sz w:val="28"/>
          <w:szCs w:val="28"/>
        </w:rPr>
        <w:t xml:space="preserve">Условия для растений в офисах могут быть более или менее приемлемыми, лимитирующими факторами являются излучение компьютеров, не слишком высокая влажность воздуха. Один из важных моментов в озеленении офисов — подбор емкостей для растений. Наиболее подходящими являются сосуды строгой геометрической формы из керамики с металлическим напылением, матового стекла, белого пластика. Необходимо, чтобы их цвет сочетался с колористическим решением интерьера. Качественный </w:t>
      </w:r>
      <w:r>
        <w:rPr>
          <w:rStyle w:val="StrongEmphasis"/>
          <w:b w:val="false"/>
          <w:sz w:val="28"/>
          <w:szCs w:val="28"/>
        </w:rPr>
        <w:t>фитодизайн офиса</w:t>
      </w:r>
      <w:r>
        <w:rPr>
          <w:sz w:val="28"/>
          <w:szCs w:val="28"/>
        </w:rPr>
        <w:t xml:space="preserve"> имеет ещё одно неоспоримое достоинство. Это имиджевая составляющая. Достойное </w:t>
      </w:r>
      <w:r>
        <w:rPr>
          <w:rStyle w:val="StrongEmphasis"/>
          <w:b w:val="false"/>
          <w:sz w:val="28"/>
          <w:szCs w:val="28"/>
        </w:rPr>
        <w:t xml:space="preserve">оформление офиса цветами </w:t>
      </w:r>
      <w:r>
        <w:rPr>
          <w:sz w:val="28"/>
          <w:szCs w:val="28"/>
        </w:rPr>
        <w:t>способно существенно повысить престиж компании в глазах клиентов и партнеров. Подтверждением этих слов являются ухоженные растения в офисах большинства успешных компаний. Выполненный на высоком профессиональном уровне фитодизайн офиса подчеркнет надежность и основательность вашего бизнеса, это хорошо понимают и используют в своей деятельности многие крупные фирмы, банки и страховые компании. Если ваша работа напрямую связана с творчеством, то, заказав фитодизайн офиса и добавив пару ярких элементов в рабочее пространство, вы поспособствуете креативному настрою персонала и верному выбору вашего клиента. Строгие, с зелеными листьями различных оттенков или формы variegate растения оттенят светлые современные интерьеры, а более яркие с эффектными цветками и соцветиями более уместны в классическом интерьере. Рекомендуемые виды: — плющ обыкновенный, в том числе и разновидности Канарский, роициссус ромбический Элен Данкен, сансевиера, нолина, хлорофитум хохлатый с белой каймой или центральной жилкой, саговник, сингониум ушковидный и ножколистный, фикус Бенджамина, фикус Биннедика, особенно эффектны фикус иволистный, напоминающий бамбук и фикус Пальмера в форме бутылочного дерева (следует помнить, что такая форма получается лишь при выращивании из семян), фатсия бумагоносная, аглаонемы, каликарпа японская. Красиво цветущие: белопероне, колумнея кьюсская и славная, пахистахис, бегония элатиор, орхидеи, особенно в низких черных сосудах, клеродендрум г-жи Томсон, амасония чашечковидная, анизодонтея, которая при правильной обрезке цветет непрерывно с ноября по март. В зависимости от характера хозяина это помещение, которое используется лишь периодически или же практически все 24 часа в сутки. В последнем случае в нем целесообразно устроить зону отдыха.</w:t>
      </w:r>
    </w:p>
    <w:p>
      <w:pPr>
        <w:pStyle w:val="Style21"/>
        <w:spacing w:lineRule="auto" w:line="360" w:before="0" w:after="0"/>
        <w:ind w:firstLine="709"/>
        <w:jc w:val="both"/>
        <w:rPr/>
      </w:pPr>
      <w:r>
        <w:rPr>
          <w:sz w:val="28"/>
          <w:szCs w:val="28"/>
        </w:rPr>
        <w:t>Некоторые дизайнеры полагают, что для кабинета подойдут растения с тонкими заостренными листьями или колючками, чтобы активировать творческие наклонности хозяина растения в кабинете располагают на полу, на столе или подставках, широко используют ампельные виды.</w:t>
      </w:r>
    </w:p>
    <w:p>
      <w:pPr>
        <w:pStyle w:val="Normal"/>
        <w:shd w:fill="FFFFFF" w:val="clear"/>
        <w:spacing w:lineRule="auto" w:line="360" w:before="0" w:after="0"/>
        <w:ind w:firstLine="709"/>
        <w:jc w:val="both"/>
        <w:rPr/>
      </w:pPr>
      <w:r>
        <w:rPr>
          <w:rFonts w:cs="Times New Roman" w:ascii="Times New Roman" w:hAnsi="Times New Roman"/>
          <w:sz w:val="28"/>
          <w:szCs w:val="28"/>
        </w:rPr>
        <w:t>В слабо освещенном кабинете можно создать композицию из папоротников: адиантум, платицериум и птерис с пестрыми листьями, но его время от времени придется переставлять в более светлое место, чтобы не утратить пестролистность. Если хватит места, используют аспидистру, монстеру, нефролепис, пеперомию, шеффлеру и циссус, оживят такую композицию рододендрон или калате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исьменном столе стоит отвести место для небольшого экземпляра араукарии, аглаонемы, алоказии Линдена или медно-красной, каладиума двуцветного, бересклета японского Aurea или Albovariegata. Для рассеивания отрицательной энергии в левом углу рекомендуется поставить небольшой экземпляр радермахеры, кофейного дерева, каллистемона Твида, хебе красивой, при этом кашпо обязательно должно быть красного цв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озяину кабинета приходится много работать за компьютером, рядом с ним желательно расположить на полу или на подставке финиковую пальму, драцену, кодиеум, тую, кипарис, криптомерию, цереус, фиттонию, хлорофитум, сциндапсус. Эти виды хорошо поглощают излучение приб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 в стиле хай-тек украсит композиция в металлизированном кашпо из молочая Тирукалли, юкки слоновой или бовиеи вьющейся и нескольких экземпляров сцирпуса, стилизованных под карликовые «пальмы». Яркие прицветные листья гуцмании или неорегелии — отличный цветовой акцент. Рядом со столом эффектно смотрится штамбовая форма ми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ставке можно установить удлиненные конические кашпо, различающиеся по высоте, в которые высадить очиток Моргана, солейролию, кактусы с округлой формой стебля, например ребуцию или молочай тучный.</w:t>
      </w:r>
    </w:p>
    <w:p>
      <w:pPr>
        <w:pStyle w:val="Normal"/>
        <w:shd w:fill="FFFFFF" w:val="clear"/>
        <w:spacing w:lineRule="auto" w:line="360" w:before="0" w:after="0"/>
        <w:ind w:firstLine="709"/>
        <w:jc w:val="both"/>
        <w:rPr/>
      </w:pPr>
      <w:r>
        <w:rPr>
          <w:rFonts w:cs="Times New Roman" w:ascii="Times New Roman" w:hAnsi="Times New Roman"/>
          <w:sz w:val="28"/>
          <w:szCs w:val="28"/>
        </w:rPr>
        <w:t>Строгий классический интерьер гармонирует с бело-зелеными листьями пизонии и питтоспорума Тобира fvariegata, кистями зеленоватых цветков хлорантуса японского или псевдоэрантемума темно-красного с соответствующей окраской листь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бинете с темной мебелью и строгими обоями необходимы элегантные неброские растения: крупный цветущий спатифиллум со снежно-белым покрывалом соцветия, нефролепис или блехнум, орхидеи. В таком кабинете более уместен локальный свет, дизайн светильников подчеркнет изысканность интерь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у отдыха можно отделить зеленой стенкой, на подиуме или ступенчатой подставке разместить вашингтонию нитчатую, кордилину южную, фикус Бенджамина сорт Наоми, пестролистный плющ, маранту, плющ обыкновенный (пестролистный формы). «Настенный сад» из цветущих ампельных растений — колумнеи, ахименеса, эсхинантуса позволит создать обстановку уюта и комфо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журчание воды успокаивает и умиротворяет. Небольшой комнатный фонтан будет полезен не только для хозяина кабинета, но и для растений. Рядом с ним хорошо себя будут чувствовать камыш поникающий, аир злаковидный, циперус, сингониум ушколистный, селягинелла. Украсит кабинет и столик-аквариу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ные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могут использоваться периодически или постоянно. Основная цель озеленения — создание эстетического впечатления как с помощью интерьерных, так и срезочных растений. В постоянно используемых залах заседаний чаще всего лимитирующим фактором является естественное освещение, однако интенсивность искусственного достаточно велика, практически нет сквозняков, более или менее ровная температу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ах заседаний рекомендуется декорировать сцену, пространство перед столом и трибуной, несколько кашпо на стенах. Растения должны быть яркими, создавать акцентное пятно, предпочтительнее фронтальные или горизонтальные композиции. Возможно дополнение срезочными или сезонноцветущими растениями. Рекомендуемые виды: бегонии, нефролепис и птерис, диффенбахия, спатифиллум, драцены и кордилины, кодиеумы, аукуба, фатсия, аспарагус серповидный, мурайя. Из цветущих—азалия, гортензия, гип-пеаструм, крестовник кроваво-красный, кливия, вало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ически используемых помещения уместны замкнутые композиции овальной, округлой, треугольной формы из строгих с крупными листьями видов: филодендроны, фикусы, абутилон, спармания, гептаплеурум, домбея. Более живо и естественно смотрятся ассимметричные композиции из большого числа видов, в том числе и цветущих. На столе размещают горизонтальные компози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лы, коридоры, лестницы, лестничные площ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 размещение растений в этих местах зависит от их освещения и температуры. В большом, относительно теплом холле, можно создать и зимний сад, на первом этаже гостиницы эффектно выглядит «утопленная» в полу клумба, на которую высаживают группами цветущие рододендроны индийские (азалии), луковичные — гемантус, агапантус, бегонии, каладиумы, неприхотливые орхидеи. Объединить холл и лестницы можно, используя одни и те же виды. Для прохладных холлов подойдут цикламен, эрики, кипарисовики и можжевельники. Комнатные растения составляют неотъемлемый элемент хорошо обставленного холла. Именно холл позволяет посетителям составить представление о ашей гостинице. Красивые листья и цветы говорят об ухоженной гостинице. Если у вас большой, хорошо освещенный и теплый холл, то вам просто повезло и вы должны воспользоваться такой удачей. Не расставляйте горшки в разных местах поступайте смело и нетривиально. Здесь подходящее место для большого хорошо освещенного комнатного садика, для роскошного дерева, группы азалий в цвету и т. д. Можно также практиковать “вахтовое” размещение растений и регулярно заменять цветущие декоративнолистными. Не используйте колючие растения, например, кактусы Удачным выбором являются папоротники. Лучше всего для размещения растений в холле подходят хорошо освещенные места возле окна или на площадке лестницы Азалия, луковичные, примула, цикламен, цинерария и вереск, как правило, живут дольше в холле или на лестничной площадке, чем в отапливаемой жилой комнате. Следите за тем, чтобы размер растения соответствовал отведенному ему пространству. Маленький холл с крупным растением будет выглядеть еще меньше, а вот если потолки в помещении высокие и при этом поставить высокое растение, то оно подчеркнет высоту помещения, его статус и грациозность. Подумайте о возможности разместить в холле и на площадке лестницы одинаковые виды растений, чтобы зрительно связать обе зоны. Если в холле есть зеркала, перед ними ставят изящную подставку, на которой размещают цветущие цикламен, крестовник кроваво-красный (цинерарию), нарциссы, гиацинты, крокусы. Интерьеры в темных тонах оживят яркие листья колеуса, блестящие покрывала соцветий антуриума, а в светлых будут уместны стрелиция, ктенанта, неорегелия. На небольшой подставке в плоской вазе оригинально выглядят несколько видов пилеи: пилея Кадье с серебристыми листьями, пилея толстолистная сорт Moon Valley с темными почти черными жилками, пилея Спруса, с листьями бронзового оттенка и ампельная пилея монетолистная. Но все же в большинстве случаев условия для растений не столь комфортны: к недостатку света, влаги, тепла добавляются периодические сквозняки, возможность механического повереждения. Поэтому в подобных помещениях достаточно часто используют вахтовый метод выращивания. На лестничных площадках с большими окнами в углу располагают фикусы, пальмы, кассию, калину лавролистную, камелию японскую, шеффлеру, гревиллею, цитрусовые, миниатюрные хвойные. Перед праздниками их украшают цветущими видами, котоерые размещают на подставках или стойках. Стены и проемы декорируют традесканцией, плющом, аспарагусом. Прохладные лестничные клетки наиболее подходящее место для мирта, абутилона, олеандра, анизодонтеи, иглицы понтийской. Лестницы в гостинцах могут быть декорированы теплолюбивыми видами. Около них обычно ставят крупномерные одиночные растения: монстеру, аброму, брунфельзию американскую, араукарию, мальпигию голую. Рядом с растением на полу можно поместить шары, кубы или другой формы декоративную пластику, которая по цвету гармонирует с окраской стен. При достаточной ширине лестницы стены украшают церопегией, фикусом ползучим, традесканцией, эпипремнумом. Вдоль пролета протягивают шнуры, на которых укрепляют вьющиеся растения: циссус, филодендрон, аспарагус спаржевидный (медеола). Подлестничное пространство можно использовать для создания небольшой композиции, при этом необходимо искусственное освещение. Его можно задекорировать ниспадающей «зеленой стенкой». Если ступеньки лестницы достаточно длинные и выходят за пределы балясин, на них размещают горшки как с ампельными, так и с прямостоячими раст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ние сады в гостин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зимнего сада гостиница бесспорно проигрывает. Он придает шарм, уют и солидность помещению. Прежде всего следует знать об основных отличиях от обычного сада: ограниченность размеров, замкнутость пространства, тесная связь с основным строением. Отсюда и более тщательная планировка, функциональное использование каждого участка, детальное продумывание расположения посадок. До начала проектирования четко определяется образ сада. Стены гостиницы - это, прежде всего, четкие границы, отделяющие его внутреннее пространство от внешней среды, которая климатически далеко не всегда благоприятна, особенно в северных широтах. Зимний сад - хороший способ "примирить" гостиницу с окружающей средой. Поэтому его часто называют буферной, промежуточной зоной. Зимние сады давно перестали быть только местом для теплолюбивых и экзотических растений. Пристроенная к жилому дому остекленная конструкция позволяет создать не только и не столько идеальные условия для культивирования капризных вечнозеленых растений, сколько расширить жизненные функции всего дома, и, стало быть, улучшить качество жизни. Чаще всего эта территория становится продолжением какого либо общественн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другие достоинства. Это увеличение площади освещения помещения солнечными лучами - а их так часто недостает, особенно в зимнюю пору. Еще плюс - экономия тепла, отопления, электроэнергии (но только в случае неотапливаемых садов). Использование современных одно- и двухкамерных стеклопакетов, а также применение энергосберегающих покрытий позволяют значительно снизить теплопотери через большие площади остекления. Нельзя не сказать и о психологическом аспекте. Жизнь человека становится полнее и радостнее от ощущения тесной связи с окружающей средой. А зимний сад дает прекрасную возможность почувствовать себя органичной частью природы и никогда не расставаться с л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ать посадки растений в общую емкость – наиболее распространенный способ аранжировки. Растения в группе дольше сохраняют влагу в почве в воздухе, занимают меньшую площадь, скрывают недостатки друг друга. По характеру и размерам растительные композиции чрезвычайно многообразны и составляют непрерывный ряд – настольной миниатюры из одного – трех маленьких растений до крупной объемно – пространственной композиции зимнего сада. Композиции могут быть симметричны, асимметричными или построенными по принципу свободного, естественного расположения растений. Декоративность композиции зависит не от количества и разнообразия используемых растений, а от умения правильно подобрать, разместить и наиболее полно показать красоту их форм и цветовых сочетаний. Число вариантов композиций безгранично, но при их составлении всегда должны соблюдаться общие принципы и приемы, с помощью которых достигается декоративный эффект. Композиции можно составлять из растений одинаковой высоты или сочетать виды, образующие несколько ярусов. В многоярусную композицию входят, как правило, высокорослые, средневысокие и низкорослые растения. Выбрать гармоничное соотношение высоты растений, входящих в композицию, можно с помощью классического закона «золотой пропорции», используемого в архитектуре и изобразительном искусстве. Суть его заключает я в том, что отношение между двумя частями одного отрезка должно быть таким же, как между всем отрезком и его большей частью (3:5 – 5:8). Применяя этот принцип, можно легко определить правильные пропорции между высокими, средними и низкими элементами создаваемой группы. По этому же принципу определяется и расстояние между экземплярами. Высокорослые растения можно располагать как в центре (при создании симметричных композиций), так и на заднем плане или смещать к краю, создавая таким образом асимметричные композиции. Широко применяются и одноярусные посадки. Для них, как правило, пригодны невысокие травянистые растения одного вида, которые используются для создания одноцветных бордюров или живописных композиций из растений с разной окраской листьев (бальзамины, колеусы, бегонии). Важную роль при составлении гармонической (нюансной) композиции используют различные оттенки какого-либо одного цвета. Цветовая гамма окраски листьев растений очень многообразна: от серебристо-зеленого до темно-коричневого. Поэтому обычно не составляет труда подобрать несколько видов или сортов растений с листьями различных оттенков одного цвета или близких цветов.В создании фитокомпозиции играет сочетание цветов и оттенков, которое может подбираться по гармоническому или контрастному принци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контрастных композиций значительно шире. При их составлении можно широко применять пестролистные растения (бегония королевская, диффенбахия, колеус, маранта и др.), используя их для создания цветовых пятен на фоне растений с однородной окраской листьев. Если пестролистные растения составляют основу композиции, подбор контрастных растений требует особого внимания. На беспокойном фоне пестролистных растений отлично выделяются растения с крупными темно-зелеными листьями, но в то же время могут совершенно "потеряться" виды с мелкими листьями. Выразительные композиции можно составить, вводя в них цветущие растения, которые будут контрастировать со сдержанным нейтральным фоном декоративно-лиственных растений. Общий облик растения - еще одно выразительное средство. При составлении композиции обычно подбирают виды с разным характером роста: прямостоячие, с полегающими или свисающими побегами и почвопокровные. Многочисленность форм комнатных растений позволяет варьировать их сочетания, добиваясь нового декоративного эффекта. Эти возможности частично ограничиваются тем, что в композиции нельзя сочетать растения, резко различающиеся требованиями к условиям содержания.</w:t>
      </w:r>
    </w:p>
    <w:p>
      <w:pPr>
        <w:pStyle w:val="Style21"/>
        <w:spacing w:lineRule="auto" w:line="360" w:before="0" w:after="0"/>
        <w:ind w:firstLine="709"/>
        <w:jc w:val="both"/>
        <w:rPr>
          <w:sz w:val="28"/>
          <w:szCs w:val="28"/>
        </w:rPr>
      </w:pPr>
      <w:r>
        <w:rPr>
          <w:sz w:val="28"/>
          <w:szCs w:val="28"/>
        </w:rPr>
        <w:t>При составлении любой композиции необходимо учитывать периоды роста, покоя и цветения растений, своевременно удалять потерявшие декоративность экземпляры, вводить новые виды и соответственно менять характер всей композиции. Фон для композиции является важным элементом, от которого во многом зависит ее декоративный эффект. Удачно выбранный, он подчеркивает красоту каждого растения и группы в целом. В то же время даже самая высокохудожественная композиция может "потеряться" на фоне, не соответствующем ее структуре и цветовым сочетаниям. Для ярких контрастных композиций необходим спокойный нейтральный фон, а растения с крупными темно-зелеными листьями отчетливо выделяются даже на достаточно пестрых стенах. Хорошим фоном являются поверхности из природного камня, особенно когда они сочетаются с бассейном или аквариумом. Значительно усиливает декоративный эффект применение светильников и в особенности скрытых напольных прожекторов.</w:t>
      </w:r>
    </w:p>
    <w:p>
      <w:pPr>
        <w:pStyle w:val="Style21"/>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воей работы хотелось еще раз чётко выразить то, что декоративные растения, не важно будь то многолетние растения или свежесрезанные цветы, просто необходимы в оформлении интерьера любой гостиницы.</w:t>
      </w:r>
    </w:p>
    <w:p>
      <w:pPr>
        <w:pStyle w:val="Style21"/>
        <w:spacing w:lineRule="auto" w:line="360" w:before="0" w:after="0"/>
        <w:ind w:firstLine="709"/>
        <w:jc w:val="both"/>
        <w:rPr>
          <w:sz w:val="28"/>
          <w:szCs w:val="28"/>
        </w:rPr>
      </w:pPr>
      <w:r>
        <w:rPr>
          <w:sz w:val="28"/>
          <w:szCs w:val="28"/>
        </w:rPr>
        <w:t>Растения составляют неотъемлемую часть бытового окружения человека, способствуют его эстетическому и экологическому образованию, воспитанию. Особенно велика роль живых растений в интерьере помещений в гостиницах, которые выступают как средство взаимосвязи интерьера с внешней средой, создавая иллюзию контакта с природой.</w:t>
      </w:r>
    </w:p>
    <w:p>
      <w:pPr>
        <w:pStyle w:val="Style21"/>
        <w:spacing w:lineRule="auto" w:line="360" w:before="0" w:after="0"/>
        <w:ind w:firstLine="709"/>
        <w:jc w:val="both"/>
        <w:rPr>
          <w:sz w:val="28"/>
          <w:szCs w:val="28"/>
        </w:rPr>
      </w:pPr>
      <w:r>
        <w:rPr>
          <w:sz w:val="28"/>
          <w:szCs w:val="28"/>
        </w:rPr>
        <w:t>Красота форм, приятные запахи, спокойная зелень окраски листьев благотворно влияют на нервную систему человека, помогая справляться со стрессовым состоянием и плохим настроением настроенным на отдых людей.</w:t>
      </w:r>
    </w:p>
    <w:p>
      <w:pPr>
        <w:pStyle w:val="Style21"/>
        <w:spacing w:lineRule="auto" w:line="360" w:before="0" w:after="0"/>
        <w:ind w:firstLine="709"/>
        <w:jc w:val="both"/>
        <w:rPr>
          <w:sz w:val="28"/>
          <w:szCs w:val="28"/>
        </w:rPr>
      </w:pPr>
      <w:r>
        <w:rPr>
          <w:sz w:val="28"/>
          <w:szCs w:val="28"/>
        </w:rPr>
        <w:t>При правильном подборе и составлении композиций, комнатные растения способны сильно изменить весь облик любой гостиницы, служить средством увеличения объёмов пространства, например, зелёной ширмой для уголка отдыха. Поэтому фитодизайн в последнее время приобретает всё большее и большее распространение, охватывая не только жилые номера, холлы, рабочие зоны обслуживающего персонала, по сути, становясь одним из компонентов создания и поддержания корпоративного имиджа и лица любой гостиницы.</w:t>
      </w:r>
    </w:p>
    <w:p>
      <w:pPr>
        <w:pStyle w:val="Style21"/>
        <w:spacing w:lineRule="auto" w:line="360" w:before="0" w:after="0"/>
        <w:ind w:firstLine="709"/>
        <w:jc w:val="both"/>
        <w:rPr>
          <w:sz w:val="28"/>
          <w:szCs w:val="28"/>
        </w:rPr>
      </w:pPr>
      <w:r>
        <w:rPr>
          <w:sz w:val="28"/>
          <w:szCs w:val="28"/>
        </w:rPr>
        <w:t xml:space="preserve">Однако, хотя интерьерное озеленение и приобретает массовый характер, оно не всегда бывает успешным. Причина этому – порой безграмотный, а в большинстве случаев вообще случайный, подбор и декорирование помещений комнатными растениями, которые, в несоответствующих им условиях быстро гибнут или же теряют свою декоративность </w:t>
      </w:r>
    </w:p>
    <w:p>
      <w:pPr>
        <w:pStyle w:val="Style21"/>
        <w:spacing w:lineRule="auto" w:line="360" w:before="0" w:after="0"/>
        <w:ind w:firstLine="709"/>
        <w:jc w:val="both"/>
        <w:rPr/>
      </w:pPr>
      <w:r>
        <w:rPr>
          <w:sz w:val="28"/>
          <w:szCs w:val="28"/>
        </w:rPr>
        <w:t>В моей работе освещена актуальность темы:</w:t>
      </w:r>
    </w:p>
    <w:p>
      <w:pPr>
        <w:pStyle w:val="Style21"/>
        <w:spacing w:lineRule="auto" w:line="360" w:before="0" w:after="0"/>
        <w:ind w:firstLine="709"/>
        <w:jc w:val="both"/>
        <w:rPr/>
      </w:pPr>
      <w:r>
        <w:rPr>
          <w:sz w:val="28"/>
          <w:szCs w:val="28"/>
        </w:rPr>
        <w:t>Успеха при оформлении помещений комнатными растениями можно добиться, лишь учитывая специфику интерьера и подбирая для фитокомпозиций соответствующие виды растений при соблюдении оптимальных вариантов их размещения. Что, в свою очередь невозможно без знания специфики рынка комнатных растений города где расположен гостиничный комплекс, гостиница - поскольку, с одной стороны, он накладывает определённые ограничения на предоставляемый ассортимент комнатных растений, с другой же – позволяет учесть жизнеспособность комнатных растений после их транспортировки непосредственно в озеленяемое помещ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both"/>
        <w:rPr/>
      </w:pPr>
      <w:r>
        <w:rPr>
          <w:rFonts w:cs="Times New Roman" w:ascii="Times New Roman" w:hAnsi="Times New Roman"/>
          <w:sz w:val="28"/>
          <w:szCs w:val="28"/>
        </w:rPr>
        <w:t>1. Тесса Ивли «Дизайн интерьера»</w:t>
      </w:r>
    </w:p>
    <w:p>
      <w:pPr>
        <w:pStyle w:val="Normal"/>
        <w:spacing w:lineRule="auto" w:line="360" w:before="0" w:after="0"/>
        <w:jc w:val="both"/>
        <w:rPr/>
      </w:pPr>
      <w:r>
        <w:rPr>
          <w:rFonts w:cs="Times New Roman" w:ascii="Times New Roman" w:hAnsi="Times New Roman"/>
          <w:sz w:val="28"/>
          <w:szCs w:val="28"/>
        </w:rPr>
        <w:t>2. Волков Ю.Ф. «Интерьер и оборудование»</w:t>
      </w:r>
    </w:p>
    <w:p>
      <w:pPr>
        <w:pStyle w:val="Normal"/>
        <w:spacing w:lineRule="auto" w:line="360" w:before="0" w:after="0"/>
        <w:jc w:val="both"/>
        <w:rPr/>
      </w:pPr>
      <w:r>
        <w:rPr>
          <w:rFonts w:cs="Times New Roman" w:ascii="Times New Roman" w:hAnsi="Times New Roman"/>
          <w:sz w:val="28"/>
          <w:szCs w:val="28"/>
        </w:rPr>
        <w:t>3. Фркнсис Д.К. Чин и Корки Бинтемли «Дизайн интерь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tel</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spacing w:lineRule="auto" w:line="360" w:before="0" w:after="0"/>
        <w:jc w:val="both"/>
        <w:rPr/>
      </w:pPr>
      <w:r>
        <w:rPr>
          <w:rFonts w:cs="Times New Roman" w:ascii="Times New Roman" w:hAnsi="Times New Roman"/>
          <w:sz w:val="28"/>
          <w:szCs w:val="28"/>
        </w:rPr>
        <w:t>5. Колчанова Г.И. «Интерьер современных гостиниц» 197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Calibri" w:hAnsi="Calibri" w:eastAsia="Times New Roman" w:cs="Times New Roman"/>
      <w:sz w:val="22"/>
      <w:szCs w:val="22"/>
      <w:lang w:val="ru-RU" w:bidi="ar-SA"/>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9:00Z</dcterms:created>
  <dc:creator>Русакоff</dc:creator>
  <dc:description/>
  <cp:keywords/>
  <dc:language>en-US</dc:language>
  <cp:lastModifiedBy>SYSTEM</cp:lastModifiedBy>
  <dcterms:modified xsi:type="dcterms:W3CDTF">2011-09-08T18:49:00Z</dcterms:modified>
  <cp:revision>2</cp:revision>
  <dc:subject/>
  <dc:title>Введение</dc:title>
</cp:coreProperties>
</file>