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нной техники и техн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гоночные работы и герметизация оптических узлов и приборов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ночными работами называют работы, которые выполняют при сборке деталей в узлы и прибор для достижения их качественного соединения путем дополнительной обработки сопрягаемых поверхностей. Необходимость выполнения пригоночных работ возни</w:t>
        <w:softHyphen/>
        <w:t>кает в результате «скопления ошибок» изготовления дета</w:t>
        <w:softHyphen/>
        <w:t>лей по оптимальным допускам. Так, в процессе сборки изделий выявляется, например, что некоторые узлы при их соединении не обеспечивают нужной перпендикуляр</w:t>
        <w:softHyphen/>
        <w:t>ности базовых поверхностей или имеют перекос фокаль</w:t>
        <w:softHyphen/>
        <w:t>ной плоскости относительно присоединительного фланца объектива, непараллельность визирных (оптических) осей вследствие децентрироваиия оптических деталей в металлических оправах и т. д. Эти ошибки технологически и экономически целесообразнее устранять вовремя сборки прибора путем введения в технологический процесс сборки операций по выполнению пригон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ночные работы проводят частично на металло</w:t>
        <w:softHyphen/>
        <w:t>режущих станках, но чаще слесар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нку деталей на станках осуществляют путем расточки отверстий и подрезки опорных торцов оправ под сопрягаемые детали. Эти пригоночные работы выпол</w:t>
        <w:softHyphen/>
        <w:t>няют на прецизионных токарно-арматурных станках с большой точностью. Так, например, при проточке ва</w:t>
        <w:softHyphen/>
        <w:t>ликов, осей и оправ овальность не превышает 0,005 мм, а конусность на длине 300 мм не превышает 0,01 мм; по</w:t>
        <w:softHyphen/>
        <w:t xml:space="preserve">перечная подрезка плоскостей дет алей на планшайбах 300 мм осуществляется с точностью до 0,005—0,01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арматурные станки устанавливают на участке механической сборки сборочного цеха, причем их изо</w:t>
        <w:softHyphen/>
        <w:t>лируют от мест сборки узлов и монтажа прибора. Станки снабжены необходимыми приспособлениями, при помощи которых можно выполнять различные виды пригон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нку деталей слесарным способом осуществляют путем шабрения, притирки, сверления, развертывания отверстий и выполнения други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рение — это снятие тонкой стружки с поверх</w:t>
        <w:softHyphen/>
        <w:t>ности детали режущей кромкой шабера при возвратно-поступательных движениях руки. Шабрение проводят с целью создания плоскостности поверхности детали для плотного прилегания ее к другим поверхностям. Это позво</w:t>
        <w:softHyphen/>
        <w:t>ляет создать герметичность соединения, обеспечить плав</w:t>
        <w:softHyphen/>
        <w:t>ность хода ползуна по направляюще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шабрения проверяют путем перемещения по обрабатываемой детали сопрягаемой поверхности или контрольной линейки, покрытой краской. При переме</w:t>
        <w:softHyphen/>
        <w:t>щении сопрягаемой детали выпуклые площадки пришаб</w:t>
        <w:softHyphen/>
        <w:t>риваемой поверхности окрашиваются и их хорошо видно. Чем больше число контактирующих точек, тем выше ка</w:t>
        <w:softHyphen/>
        <w:t>чество шабрения. Для обеспечения плотного прилегания сопрягаемых поверхностей деталей число точек контакта должно быть не менее трех на поверхности размером 25X25 мм, а для создания герметичного соединения — не менее пяти точек. Для обеспечения плавного хода направ</w:t>
        <w:softHyphen/>
        <w:t>ляющих число контактирующих точек должно быть 10—12. Требуемое качество шабрения достигается путем снятия выпуклых окрашенных поверхностей после каждой про</w:t>
        <w:softHyphen/>
        <w:t>верки числа контактирующих точек. Процесс шабрения продолжают до тех пор, пока не получат нужное коли</w:t>
        <w:softHyphen/>
        <w:t>чество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шабренной поверхности остаются впадины, хорошо удерживающие смазку между трущимися поверхностями деталей. Следовательно, поверхности, обработанные шабрением, более долгове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шабрения является трудоемкой работой, тре</w:t>
        <w:softHyphen/>
        <w:t>бующей высокой квалификации сборщика-механика. Поэтому шабрение по возможности заменяют другими видами обработки: шлифованием, притиркой, топким то</w:t>
        <w:softHyphen/>
        <w:t>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иркой называют процесс тонкой обработки по</w:t>
        <w:softHyphen/>
        <w:t>верхностей детали шлифующими материалами путем часто повторяющихся взаимных перемещений притирае</w:t>
        <w:softHyphen/>
        <w:t>мых поверхностей. В качестве шлифующих материалов применяют пасты ГОИ, представляющие собой полиро</w:t>
        <w:softHyphen/>
        <w:t>вочные насты, состоящие из парафина (10—12%), олеи</w:t>
        <w:softHyphen/>
        <w:t>новой кислоты и окиси хрома (62—6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ь хрома изготовляют путем восстановления калиевого или натриевого хромпика серой. Получен</w:t>
        <w:softHyphen/>
        <w:t>ную массу измельчают и отмывают водой от ионов сернистой соли и других водорастворимых солей. Из отмытой окиси хрома выделяют различные фракции, прошедшие через сита с разным числом отверстий на одном квадратном сантиметре поверхности (до 15 000 отверстий). Таким образом, получают пасты тонкие (с размером зерна 4—7 мкм), средние (8—12 мкм) и крупнозернистые (свыше 13 мкм). Перед применением пасту ГОИ разводят керосином и хра</w:t>
        <w:softHyphen/>
        <w:t>нят ее в закрывающейся баночке с обозначением зерни</w:t>
        <w:softHyphen/>
        <w:t>стости шлифующих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рит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у ГОИ наносят на притираемые поверхности де</w:t>
        <w:softHyphen/>
        <w:t>тали. В процессе притирки шлифующие частицы пасты снимают гребешки неровностей поверхности детали, уве</w:t>
        <w:softHyphen/>
        <w:t>личивая площадь контактирующей поверхности, благо</w:t>
        <w:softHyphen/>
        <w:t>даря чему обеспечивается плавность и долговечность ра</w:t>
        <w:softHyphen/>
        <w:t>боты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ирку часто применяют для создания плавности хода направляющих, зубчатых и винтовых передач, для повышения точности зацепления, так как при при</w:t>
        <w:softHyphen/>
        <w:t>тирке уменьшаются зазоры в сопрягаемых дета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тирка осуществляется при помощи сопрягаемой детали или специальных притиров: Притирку по сопря</w:t>
        <w:softHyphen/>
        <w:t>гаемой детали часто называют приработкой. Для плоских деталей применяют притирочные плиты различных раз</w:t>
        <w:softHyphen/>
        <w:t>меров, а для притирки деталей вращения — разрезные притиры в виде колец с хомутиками (рис. 1, а) и цилин</w:t>
        <w:softHyphen/>
        <w:t>дров (рис. 1, 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тиры должны иметь чистую и точную рабочую поверхность с пористым строением. В этих порах хорошо удерживаются шлифующие частицы. Притиры изготовляют из серого чугуна и иногда из брон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й способ притирки часто заменяют механизи</w:t>
        <w:softHyphen/>
        <w:t>рованным. Для этого одну из деталей закрепляют в па</w:t>
        <w:softHyphen/>
        <w:t>троне или специальной оправке на шпинделе станка или на притирочной головке с электродвигателем. Эта деталь имеет вращательное движение, а сопрягаемую с ней де</w:t>
        <w:softHyphen/>
        <w:t>таль или притир перемещают вручную, притирая тру</w:t>
        <w:softHyphen/>
        <w:t>щиеся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тирки детали промывают в бензине и клей</w:t>
        <w:softHyphen/>
        <w:t>мят номером компл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азка оптико-механических приб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борки оптико-механических при</w:t>
        <w:softHyphen/>
        <w:t>боров, их узлов и составных частей на поверхности ме</w:t>
        <w:softHyphen/>
        <w:t>таллических деталей наносят различные смазывающие вещества (смаз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фрикционно-защитные смазки и масла применяют для смазывания трущихся поверхностей подвижных соеди</w:t>
        <w:softHyphen/>
        <w:t>нений, протирки внутренних нетрущихся поверхностей с целью предупреждения осыпания частиц отделочных и других инородных материалов па оптику, а также при наружной консервации изделий для предохранения их от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азка должна сохранять свои свойства в течение всего срока службы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 вязкости различают смазки консистентные, твердые и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консистентной смазки ГОИ-54п входит цере</w:t>
        <w:softHyphen/>
        <w:t>зин марки 80, масло приборное МВП и масло костное (смазочное). Эта смазка предназначена для смазывания трущихся поверхностей механических соединений, близко расположенных к оптическим деталям и имеющих зазоры от 5 до 50 мкм. Для смазывания механических соединений, испытывающих большие нагрузки (например, для червячных и фрикционных передач, рекомендуются церезино-графитные смазки типа БВИ-1 по ГОСТ 5656—60, содержащие от 3 до 35% коллоидно-графитного препарата марки С-1 с частицами до 4 мк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объективов фотоаппаратов для смазы</w:t>
        <w:softHyphen/>
        <w:t>вания трущихся поверхностей окулярных резьб рекомен</w:t>
        <w:softHyphen/>
        <w:t>дуется смазка типа МЗ-5, выдерживающая температуру от—15 до +50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и ОКБ-122-7 по ГОСТ 18179—72 и ЦИАТИМ-202 по ГОСТ НПО—64 применяют при сборке шарикопод</w:t>
        <w:softHyphen/>
        <w:t>шипников и узлов трения, удаленных от оптических де</w:t>
        <w:softHyphen/>
        <w:t>талей; эти смазки обеспечивают работу механизмов при пониженной (—70° С) и повышенной ( + 120° С) темпера</w:t>
        <w:softHyphen/>
        <w:t>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азывания узлов трения приборов, соприкасаю</w:t>
        <w:softHyphen/>
        <w:t>щихся с морской водой, может быть применена смазка МС-70 (ГОСТ 9762—61), выдерживающая температуру от -40 до +50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«Орион» предназначена для протирки внутренних поверхностей приборов с целью предохранения от осыпки. В состав этой смазки входит церезин, масло ави</w:t>
        <w:softHyphen/>
        <w:t>ационное, воск пчелиный и други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сервации металлических деталей при длитель</w:t>
        <w:softHyphen/>
        <w:t>ном хранении применяют пушечную с 1азку ПБК (ГОСТ 10586--63) или ГОИ-54 п. Эта смазка имеет хорошие защитны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узлов типа часовых механизмов (автоспуски, мосты замедления фотоаппаратуры) для смазы</w:t>
        <w:softHyphen/>
        <w:t>вания зубчатых колес и трибок применют часовое масло марки МЗП-6 (ГОСТ 7935—56). Для смазывания осей лепестков центральных затворов фотообъективов исполь</w:t>
        <w:softHyphen/>
        <w:t>зуют масло веретенное марки А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мазки, применяемые при сборке оптико-механи</w:t>
        <w:softHyphen/>
        <w:t>ческих приборов, не должны быть летучими и химически активными, не должны вызывать образования налетов на оптике и коррозию металлов, не должны высых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ывание узлов проводят после окончательной ре</w:t>
        <w:softHyphen/>
        <w:t>гулировки и обезжиривания трущихся поверхностей. При этом необходимо соблюдать аккуратность во избе</w:t>
        <w:softHyphen/>
        <w:t>жание загрязнения смазок и попадающих на оптические детали. Смазки следует хранить в закрытой таре (баночке) с указанием названия смазки. Наносят смазку на поверх</w:t>
        <w:softHyphen/>
        <w:t>ности металлических деталей при помощи шпателя (де</w:t>
        <w:softHyphen/>
        <w:t>ревянной лопаточки), щетки или кис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метизация оптических узлов и приб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представляет собой процесс уплотнения зазоров между поверхностями деталей уплотнительными замазками и устройствами для защиты поло</w:t>
        <w:softHyphen/>
        <w:t>стей узлов и приборов от влияния внешней среды (пыли, влаги, газов и т. д.). Уплотнительные замазки бывают трех видов: мягкие, полутвердые и тверд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азка мягкая содержит следующие компоненты: церезин, канифоль, масло МВП, петролатум, воск. Она обеспечивает уплотнение узлов и приборов в интервале температур ±60° С и применяется для заполнения зазо</w:t>
        <w:softHyphen/>
        <w:t>ров шириной до 0,5 мм, заливки резьбовых соединений и уплотнения соединения поверхностей с большой пло</w:t>
        <w:softHyphen/>
        <w:t>щадью со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азка полутвердая содержит в себе церезин, кани</w:t>
        <w:softHyphen/>
        <w:t>фоль, вазелин, битум, масло трансформаторное и каолин, которые, находясь в определенном весовом соотношении, обеспечивают хорошее качество уплотнения в интервале температур ±60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мазка применяется для Заполнения зазоров ши</w:t>
        <w:softHyphen/>
        <w:t>риной более 0,5 мм, постановки защитных стекол, за</w:t>
        <w:softHyphen/>
        <w:t>ливки резьб и головок ви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азка твердая состоит из церезина, канифоли, озокерита, воска, битума, масла МС-14 и рубри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мазка сохраняет свои свойства в интервале тем</w:t>
        <w:softHyphen/>
        <w:t>ператур от —60 до +70° С и применяется в приборах, предназначенных для работы в тропиках, а также вместо полутвердой зам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замазок, применяют специальные уплот</w:t>
        <w:softHyphen/>
        <w:t>нители, например «Герметик УТ-34», который хорошо выдерживает температурные перепады от —60 до +100° С, вибрационные и ударные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азки должны сохранять свои свойства в течение длительного времени, быть пластичными, неактивными, хорошо прилипать к поверхностям деталей и не должны усых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герметизации узлов и при</w:t>
        <w:softHyphen/>
        <w:t>боров включает следующие операции: обезжиривание поверхностей деталей, нанесение слоя замазки на сопря</w:t>
        <w:softHyphen/>
        <w:t>гаемые детали, плотное прижатие деталей крепежными деталями (винтами, болтами, резьбовыми кольцами) и удаление остатков уплотнителя с кромок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ительные замазки применяют, как правило, в неподвижных соеди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плотнение узлов и приборов замазками недо</w:t>
        <w:softHyphen/>
        <w:t>пустимо, то для герметизации используют уплотнитель</w:t>
        <w:softHyphen/>
        <w:t>ные устройства. Уплотнительные устройства бывают в виде сжимаемых прокладок, манжет, сальников и мембран Рис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4385" cy="257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Уплотнитель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ительные сжимаемые прокладки 1 (рис. 2, а) применяют для неподвижного соединения деталей 2 и3, рассчитанного на значительные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жетное уплотнение 1 (рис. 2, б) применяют при незначительной частоте вращения вала 4. Степень уплот</w:t>
        <w:softHyphen/>
        <w:t>нения регулируется пружинящим кольцом 2 и каркасным кольцом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при помощи сальников (рис. 2, в) исполь</w:t>
        <w:softHyphen/>
        <w:t>зуют в особо загрязненной среде при малой частоте вра</w:t>
        <w:softHyphen/>
        <w:t>щения вала 1. Сальники изготовляют из фетра и войлока в виде колец 2, пропитанных мас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при помощи мембран (рис. 2, г) приме</w:t>
        <w:softHyphen/>
        <w:t>няется для механизмов вращательного движения, рабо</w:t>
        <w:softHyphen/>
        <w:t>тающих с повышенными скоростям]-. Мембраны имеют вид колец, изготовляемых из пружинной стали или брон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браны 4 закрепляют на валу 1 кольцами 5, а в кор</w:t>
        <w:softHyphen/>
        <w:t>пусе 2 — резьбовым кольцом 3 и уплотняют консистент</w:t>
        <w:softHyphen/>
        <w:t>ными смаз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сборки уплотнительных устройств включает подготовку уплотнителей, установку уплотнителей в уплотняемые узлы или приборы, регу</w:t>
        <w:softHyphen/>
        <w:t>лировку степени уплотнения и ее прове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соединения проверяют следующими спо</w:t>
        <w:softHyphen/>
        <w:t>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нагнетания воздуха в прибор, погружения его в воду и обнаружения воздушных пузырьков, выходя</w:t>
        <w:softHyphen/>
        <w:t>щих из незагерметизированных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нагнетания воздуха в прибор, смачивания соединительных швов и отверстий мыльной водой и обна</w:t>
        <w:softHyphen/>
        <w:t>ружения мыльных пузырьков от выходящего из прибора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создания избыточного давления в приборе и определения спада давления по маномет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пособ позволяет определить степень герметич</w:t>
        <w:softHyphen/>
        <w:t>ности прибора. Для этого в прибор нагнетают воздух под давлением и по манометру определяют давление в при</w:t>
        <w:softHyphen/>
        <w:t>боре. Затем, после прекращения подачи воздуха реги</w:t>
        <w:softHyphen/>
        <w:t>стрируют время нахождения прибора под давлением (на</w:t>
        <w:softHyphen/>
        <w:t>пример, выдерживают 2 мин), по истечении которого вновь снимают отсчет давления. При этом давление в при</w:t>
        <w:softHyphen/>
        <w:t>боре не должно понизиться больше чем на допустимую величину. Места пропускания воздуха из прибора опре</w:t>
        <w:softHyphen/>
        <w:t>деляют по мыльным пузырь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Справочник технолога-оптика под редакцией М.А. Окатова, Политехника Санкт-Петербург, 2004. - 679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Запрягаева Л.А., Свешникова И.С. Расчет и оптических систем. М. Логос, 2000. - 581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Прикладная оптика под редакцией Дубовика А.С Машиностроение, 1992. - 47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5" w:leader="none"/>
      </w:tabs>
      <w:ind w:right="482" w:hanging="0"/>
    </w:pPr>
    <w:rPr>
      <w:color w:val="000000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26:00Z</dcterms:created>
  <dc:creator>User</dc:creator>
  <dc:description/>
  <cp:keywords/>
  <dc:language>en-US</dc:language>
  <cp:lastModifiedBy>SYSTEM</cp:lastModifiedBy>
  <dcterms:modified xsi:type="dcterms:W3CDTF">2011-09-08T18:26:00Z</dcterms:modified>
  <cp:revision>2</cp:revision>
  <dc:subject/>
  <dc:title>БЕЛОРУССКИЙ ГОСУДАРСТВЕННЫЙ УНИВЕРСИТЕТ ИНФОРМАТИКИ И РАДИОЭЛЕКТРОНИКИ</dc:title>
</cp:coreProperties>
</file>