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50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41.wmf" ContentType="image/x-wmf"/>
  <Override PartName="/word/media/image56.png" ContentType="image/png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11.png" ContentType="image/png"/>
  <Override PartName="/word/media/image48.png" ContentType="image/png"/>
  <Override PartName="/word/media/image51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ория автоматического управления"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Устойчивость движения в нелинейных системах"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нятия и о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устойчивости движений в нелинейных системах исследуют устойчивость в особых точках, характеризующих равновесные состояния и на предельных циклах, характеризующих автоколебания. Если в линейных системах работоспособными оказываются только устойчивые системы, то в нелинейных системах наличие автоколебаний является нормальным режимом ее функционир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понятия об устойчивости движения в нелинейных системах. Существенный вклад в развитие теории нелинейных систем внес А.М. Ляпун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ойчивость в малом</w:t>
      </w:r>
      <w:r>
        <w:rPr>
          <w:color w:val="000000"/>
          <w:sz w:val="28"/>
          <w:szCs w:val="28"/>
        </w:rPr>
        <w:t xml:space="preserve"> – устойчивость при малых отклонениях. Для определения устойчивости в малом используют первый метод Ляпунова – метод линеар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стойчивость в целом</w:t>
      </w:r>
      <w:r>
        <w:rPr>
          <w:color w:val="000000"/>
          <w:sz w:val="28"/>
          <w:szCs w:val="28"/>
        </w:rPr>
        <w:t xml:space="preserve"> – устойчивость, которая не зависит от величины начальных условий. Для определения устойчивости в целом используют второй (или прямой) метод Ляпунов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сследование устойчивости движения в окрестности особых точе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япунов сформулировал теоремы об устойчивости линеаризованных систем. Движение в окрестности особой точки может быть асимптотически устойчивым (рис. 1а) или устойчивым в смысле Ляпунова (рис. 1б)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2825" cy="890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  <w:tab/>
        <w:tab/>
        <w:tab/>
        <w:tab/>
        <w:tab/>
        <w:t>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меется особая точка в начале координат. Устойчивость определяется в окрестности этой точк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ожет быть найдена такая окрестность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, чтобы движение, начавшись в пределах окрестности, заканчивалось в точке, характеризующей состояние равновесия, то такое движение называется</w:t>
      </w:r>
      <w:r>
        <w:rPr>
          <w:b/>
          <w:color w:val="000000"/>
          <w:sz w:val="28"/>
          <w:szCs w:val="28"/>
        </w:rPr>
        <w:t xml:space="preserve"> асимптотически устойчивым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нутри окрестности точки может быть найдена такая область, чтобы движение, начавшись вблизи окрестности, заканчивалось в пределах области точки, то такое движение называется</w:t>
      </w:r>
      <w:r>
        <w:rPr>
          <w:b/>
          <w:color w:val="000000"/>
          <w:sz w:val="28"/>
          <w:szCs w:val="28"/>
        </w:rPr>
        <w:t xml:space="preserve"> устойчивым по Ляпунову.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Рассмотрим нелинейную систему второго порядка, которая описывается системой уравнений: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952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особых точе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из этих уравнений может быть представлено в виде линии на плоскости x0y. Если система линейная (рис. 2а), то оба уравнения линейны и линии пересекаются в одной (особой) точке, которая расположена, как правило, в начале координат. Для нелинейных систем (рис. 2б) каждое уравнение это уравнение кривой. Они могут пересекаться в нескольких точках, т.е. особых точек может быть сколь угод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019550" cy="1695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7170</wp:posOffset>
                </wp:positionH>
                <wp:positionV relativeFrom="paragraph">
                  <wp:posOffset>1800225</wp:posOffset>
                </wp:positionV>
                <wp:extent cx="434340" cy="3276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8pt;mso-wrap-distance-left:9.05pt;mso-wrap-distance-right:9.05pt;mso-wrap-distance-top:0pt;mso-wrap-distance-bottom:0pt;margin-top:141.75pt;mso-position-vertical-relative:text;margin-left:1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6480</wp:posOffset>
                </wp:positionH>
                <wp:positionV relativeFrom="paragraph">
                  <wp:posOffset>1800225</wp:posOffset>
                </wp:positionV>
                <wp:extent cx="434340" cy="327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8pt;mso-wrap-distance-left:9.05pt;mso-wrap-distance-right:9.05pt;mso-wrap-distance-top:0pt;mso-wrap-distance-bottom:0pt;margin-top:141.75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устойчивости в окрестности какой-либо точки можно воспользоваться методом линеар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1130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к уравнениям в изображениях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166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90800" cy="545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стоянные коэффициенты, при этом x = x</w:t>
      </w:r>
      <w:r>
        <w:rPr>
          <w:color w:val="000000"/>
          <w:sz w:val="28"/>
          <w:szCs w:val="28"/>
          <w:vertAlign w:val="subscript"/>
        </w:rPr>
        <w:t>0,</w:t>
      </w:r>
      <w:r>
        <w:rPr>
          <w:color w:val="000000"/>
          <w:sz w:val="28"/>
          <w:szCs w:val="28"/>
        </w:rPr>
        <w:t xml:space="preserve"> 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y = 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линеаризованных уравнений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545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в одну переменную, можно получить уравнение второго поряд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92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стойчивости анализируем корни характеристического уравнени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рни характеристического уравнения расположены в левой полуплоскости, то линеаризованная система устойчива, а соответствующая ей исходная нелинейная система асимптотически устойчива в окрестности, рассматриваемой особой точ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рни расположены в правой плоскости, то линеаризованная система неустойчива, а движение в окрестности особой точки является неустойчив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орни расположены на мнимой оси, то линеаризованная система не устойчива, а для определения устойчивости нелинейной системы необходимо провести дополнительные исследования нелинейной системы, т.е. уравнения в первом приближении не дают точного представления об устойчивости нелинейн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торой (прямой) метод Ляпуно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тя бы один из корней характеристического уравнения расположен на мнимой оси, то первый метод Ляпунова не дает ответа на вопрос об устойчивости движения в окрестности особой точки, при этом используется второй (прямой) метод Ляпунова, позволяющий определить устойчивость в больш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основан на использовании специальных функций, называемых функциями Ляпунова. Чтобы выяснить смысл функций Ляпунова рассмотрим фазовый портрет в окрестности некоторой особой точки (рис. 3). Рассмотрим радиус – вектор -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>, который изменяется по модулю в функции време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514475" cy="1257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25781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движение асимптотически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величивается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движение не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движение устойчиво в смысле Ляпу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япунов доказал, что надо найти такую произвольную функцию H (x, y), которая бы играла роль радиус-вектора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, и была бы положительной для всех точек за исключением, быть может, начала координат, где она может быть равной нулю. Такая функция называется </w:t>
      </w:r>
      <w:r>
        <w:rPr>
          <w:b/>
          <w:color w:val="000000"/>
          <w:sz w:val="28"/>
          <w:szCs w:val="28"/>
        </w:rPr>
        <w:t>функцией Ляпун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накоопределенной</w:t>
      </w:r>
      <w:r>
        <w:rPr>
          <w:color w:val="000000"/>
          <w:sz w:val="28"/>
          <w:szCs w:val="28"/>
        </w:rPr>
        <w:t xml:space="preserve"> функцией называется функция, которая при всех значениях аргументов за исключением, может быть, начала координат, где она равна нулю, имеет определенный знак (рис. 4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</w:rPr>
        <w:t>накопостоянной</w:t>
      </w:r>
      <w:r>
        <w:rPr>
          <w:color w:val="000000"/>
          <w:sz w:val="28"/>
          <w:szCs w:val="28"/>
        </w:rPr>
        <w:t xml:space="preserve"> функцией называется функция, которая при всех значениях аргументов (за исключением нескольких точек, где она равна нулю) сохраняет постоянный знак (рис. 4б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57700" cy="153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ab/>
        <w:tab/>
        <w:tab/>
        <w:tab/>
        <w:t>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еоремы Ляпунова об устойчивости нелинейных систе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Если можно найти такую знакоопределенную функцию H (x, y)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же знакоопределенная функция противоположного знака, то движение в окрестности рассматриваемой особой точки асимптотически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Если можно найти такую знакоопределенную функцию H (x, y)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знакопостоянной функцией противоположного знака, то движение в окрестности рассматриваемой особой точки будет устойчивым в смысле Ляпу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Если существует такая функция H (x, y) &gt; 0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&gt; 0, то такое движение неустойчиво.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Эти теоремы характеризуют достаточные условия устойчивости движения в нелинейных системах. Функции Ляпунова выбираются в виде квадратичных функций или квадратичная функция плюс интеграл исходя из того, что</w:t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330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41800" cy="495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амое слабое место метода, так как нет способа выбора функций Ляпунова, ее выбор представляет трудности, надо полагаться на интуицию и некоторые рекомендации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Рассмотрим примеры анализа устойчивости движения в окрестности особых точек с использованием методов Ляпу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Пусть задана схема нелинейная система (рис. 5). Определить особые точки и проанализировать их устойчивость, если нелинейные звенья описываются функциями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7760</wp:posOffset>
                </wp:positionH>
                <wp:positionV relativeFrom="paragraph">
                  <wp:posOffset>21590</wp:posOffset>
                </wp:positionV>
                <wp:extent cx="3257550" cy="16287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628640"/>
                          <a:chOff x="0" y="0"/>
                          <a:chExt cx="3257640" cy="162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5764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’ y_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’ x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-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304920"/>
                            <a:ext cx="651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577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304920"/>
                            <a:ext cx="687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160" y="577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6280" y="475560"/>
                            <a:ext cx="21708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33840"/>
                              <a:ext cx="14472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3840"/>
                              <a:ext cx="18108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441360"/>
                            <a:ext cx="21708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33480"/>
                              <a:ext cx="14472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33480"/>
                              <a:ext cx="18108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54360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5770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7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5770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577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57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572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240" y="950760"/>
                            <a:ext cx="65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950760"/>
                            <a:ext cx="651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13572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86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64440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842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7708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9320" y="1086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0864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67824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86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57672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pt;margin-top:1.7pt;width:256.5pt;height:128.25pt" coordorigin="1776,34" coordsize="5130,25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76;top:34;width:5129;height:2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’ y_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’ x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-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45;top:514;width:102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87,943" to="3485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6;top:514;width:108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082,943" to="5537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27;top:783;width:342;height:320">
                  <v:oval id="shape_0" fillcolor="white" stroked="t" o:allowincell="f" style="position:absolute;left:4227;top:783;width:341;height: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84,836" to="4511,10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836" to="4568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4;top:729;width:342;height:320">
                  <v:oval id="shape_0" fillcolor="white" stroked="t" o:allowincell="f" style="position:absolute;left:2004;top:729;width:341;height:3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061,782" to="2288,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1,782" to="2345,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6,890" to="2744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943" to="4169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943" to="4796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9,943" to="4682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943" to="6677,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248" to="2175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248" to="622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5;top:1531;width:10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y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797;top:1531;width:102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222,248" to="622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745" to="2744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5,1049" to="2175,1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1584" to="2175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2,943" to="6222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2,1745" to="6220,17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745" to="3998,17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8,1102" to="4398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8,1745" to="4796,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9,942" to="3999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дифференциальные уравнения систем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952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собые точки системы (рис. 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3340</wp:posOffset>
            </wp:positionH>
            <wp:positionV relativeFrom="paragraph">
              <wp:posOffset>-3810</wp:posOffset>
            </wp:positionV>
            <wp:extent cx="2276475" cy="18669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9870</wp:posOffset>
                </wp:positionH>
                <wp:positionV relativeFrom="paragraph">
                  <wp:posOffset>64770</wp:posOffset>
                </wp:positionV>
                <wp:extent cx="2684780" cy="10744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850" cy="981075"/>
                                  <wp:effectExtent l="0" t="0" r="0" b="0"/>
                                  <wp:docPr id="2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84.6pt;mso-wrap-distance-left:9.05pt;mso-wrap-distance-right:9.05pt;mso-wrap-distance-top:0pt;mso-wrap-distance-bottom:0pt;margin-top:5.1pt;mso-position-vertical-relative:text;margin-left:2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2850" cy="981075"/>
                            <wp:effectExtent l="0" t="0" r="0" b="0"/>
                            <wp:docPr id="3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85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для анализа устойчивости 1-ый метод Ляпунова (метод линеаризации или метод оценки устойчивости по первому приближению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м линеаризаци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7700" cy="1155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дем к изображения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32400" cy="5588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характеристического уравнения линеаризованной системы расположены на мнимой оси, т.е. для определения достаточного условия устойчивости применим 2-ой метод Ляпуно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найти функцию Ляпунова (т.е. знакоопределенную функцию Н (x, y) &gt; 0).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роизводну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9600" cy="850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коопределенная функция отрицательного знака, следовательно, состояние равновесия асимптотически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2.</w:t>
      </w:r>
      <w:r>
        <w:rPr>
          <w:color w:val="000000"/>
          <w:sz w:val="28"/>
          <w:szCs w:val="28"/>
        </w:rPr>
        <w:t xml:space="preserve"> Дана система (рис. 7). Проанализировать устойчивость особых точе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175</wp:posOffset>
                </wp:positionH>
                <wp:positionV relativeFrom="paragraph">
                  <wp:posOffset>136525</wp:posOffset>
                </wp:positionV>
                <wp:extent cx="3836670" cy="19183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1918440"/>
                          <a:chOff x="0" y="0"/>
                          <a:chExt cx="3836520" cy="19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36520" cy="19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 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10520"/>
                            <a:ext cx="651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10520"/>
                            <a:ext cx="687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1196280"/>
                            <a:ext cx="832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x)=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40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0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520" y="29196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87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6320" y="29196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87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4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00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327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006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0600" y="13057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723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4006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9884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4006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39996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50868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4172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10.75pt;width:302.1pt;height:151.05pt" coordorigin="805,215" coordsize="6042,3021">
                <v:shape id="shape_0" fillcolor="white" stroked="f" o:allowincell="f" style="position:absolute;left:805;top:215;width:6041;height:30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 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86;top:389;width:102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10;top:389;width:108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369;top:2099;width:131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x)=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914,846" to="3483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2,846" to="485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89;top:675;width:342;height:342">
                  <v:oval id="shape_0" fillcolor="white" stroked="t" o:allowincell="f" style="position:absolute;left:1489;top:675;width:341;height:3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6,846" to="1773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9;top:675;width:342;height:342">
                  <v:oval id="shape_0" fillcolor="white" stroked="t" o:allowincell="f" style="position:absolute;left:2059;top:675;width:341;height:3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116,846" to="2343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31,846" to="2058,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1,846" to="2628,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731" to="5194,7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846" to="5934,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271" to="5534,22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959" to="2287,14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846" to="4110,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1473" to="3825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6,846" to="3826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845" to="5536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0,1016" to="1660,2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0,2328" to="3369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исходные уравнения нелинейной системы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7675" cy="114173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собые точки и проанализируем их устойчивость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1315" cy="8001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1-й метод Ляпунова (линеаризации) или метод устойчивости по первому приближению. Можно линеаризовать либо уравнение, либо систему уравн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. Линеаризуем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2525" cy="12033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 Линеаризуем систем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6715" cy="173736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дин из корней находится на границе устойчивости, то для того, чтобы определить достаточное условие устойчивости необходимо использовать 2-й метод Ляпунова. Необходимо найти знакоопределенную функцию H (x, y) &gt; 0. Выбираем функцию Ляпунова в виде "квадратичная форма плюс интеграл" и находим ее производну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8509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равновесия устойчиво по Ляпунову,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&lt; 0 при всех значениях y и не зависит от х, т.е. х = 0, так как производная функции Ляпунова не включает координату х, то она знакопостоянная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3.</w:t>
      </w:r>
      <w:r>
        <w:rPr>
          <w:b w:val="false"/>
          <w:color w:val="000000"/>
          <w:sz w:val="28"/>
          <w:szCs w:val="28"/>
        </w:rPr>
        <w:t xml:space="preserve"> Для заданной системы (рис. 8) определить особые точки и проанализировать их устойчивость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540</wp:posOffset>
                </wp:positionH>
                <wp:positionV relativeFrom="paragraph">
                  <wp:posOffset>79375</wp:posOffset>
                </wp:positionV>
                <wp:extent cx="3836670" cy="191833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191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1pt;height:151.05pt;mso-wrap-distance-left:9.05pt;mso-wrap-distance-right:9.05pt;mso-wrap-distance-top:0pt;mso-wrap-distance-bottom:0pt;margin-top:6.25pt;mso-position-vertical-relative:text;margin-left: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z x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8880</wp:posOffset>
                </wp:positionH>
                <wp:positionV relativeFrom="paragraph">
                  <wp:posOffset>43815</wp:posOffset>
                </wp:positionV>
                <wp:extent cx="2823210" cy="1391285"/>
                <wp:effectExtent l="9525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120" cy="1391400"/>
                          <a:chOff x="0" y="0"/>
                          <a:chExt cx="2823120" cy="1391400"/>
                        </a:xfrm>
                      </wpg:grpSpPr>
                      <wps:wsp>
                        <wps:cNvSpPr txBox="1"/>
                        <wps:spPr>
                          <a:xfrm>
                            <a:off x="759960" y="0"/>
                            <a:ext cx="651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0"/>
                            <a:ext cx="687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085760"/>
                            <a:ext cx="8323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290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90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144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087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9240" y="290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217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901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1195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90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2894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9816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2312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883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3.45pt;width:222.25pt;height:109.55pt" coordorigin="1888,69" coordsize="4445,2191">
                <v:shape id="shape_0" fillcolor="white" stroked="t" o:allowincell="f" style="position:absolute;left:3085;top:69;width:1025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509;top:69;width:108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68;top:1779;width:131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313,526" to="3882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526" to="525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88;top:355;width:342;height:342">
                  <v:oval id="shape_0" fillcolor="white" stroked="t" o:allowincell="f" style="position:absolute;left:1888;top:355;width:341;height:34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945,526" to="2172,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00,526" to="3027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411" to="5593,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3,526" to="6333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951" to="5933,19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1,526" to="4509,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5,525" to="5935,1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9,696" to="2059,2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2008" to="3768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0,523" to="2913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исходные уравнения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9017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тойчивость по второму методу Ляпунова. Выбираем функцию Ляпунова в ви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6223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йдем производну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54546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4572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</w:t>
      </w:r>
      <w:r>
        <w:rPr>
          <w:color w:val="000000"/>
          <w:sz w:val="28"/>
          <w:szCs w:val="28"/>
        </w:rPr>
        <w:t>0 во всем фазовом пространстве, то состояние равновесия устойчиво по Ляпунову. Фазовый портрет представляет семейство эллипсов. Особая точка типа "центр"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>Для заданной системы (рис. 9) определить особые точки и проанализировать их устойчивост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80</wp:posOffset>
                </wp:positionH>
                <wp:positionV relativeFrom="paragraph">
                  <wp:posOffset>51435</wp:posOffset>
                </wp:positionV>
                <wp:extent cx="3535680" cy="17653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176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ишем исходные уравн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533400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67" r="-11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7500" cy="952500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139pt;mso-wrap-distance-left:9.05pt;mso-wrap-distance-right:9.05pt;mso-wrap-distance-top:0pt;mso-wrap-distance-bottom:0pt;margin-top:4.05pt;mso-position-vertical-relative:text;margin-left: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пишем исходные уравн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533400"/>
                            <wp:effectExtent l="0" t="0" r="0" b="0"/>
                            <wp:docPr id="5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1" t="-67" r="-11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7500" cy="952500"/>
                            <wp:effectExtent l="0" t="0" r="0" b="0"/>
                            <wp:docPr id="5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73780</wp:posOffset>
                </wp:positionH>
                <wp:positionV relativeFrom="paragraph">
                  <wp:posOffset>-4445</wp:posOffset>
                </wp:positionV>
                <wp:extent cx="2095500" cy="1358900"/>
                <wp:effectExtent l="0" t="1460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359000"/>
                          <a:chOff x="0" y="0"/>
                          <a:chExt cx="2095560" cy="1359000"/>
                        </a:xfrm>
                      </wpg:grpSpPr>
                      <wps:wsp>
                        <wps:cNvSpPr txBox="1"/>
                        <wps:spPr>
                          <a:xfrm>
                            <a:off x="0" y="304920"/>
                            <a:ext cx="5335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2541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65240"/>
                            <a:ext cx="1778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9044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304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9907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T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291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64764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2919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2919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3808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25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05408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-0.35pt;width:164.95pt;height:107pt" coordorigin="5628,-7" coordsize="3299,2140">
                <v:shape id="shape_0" fillcolor="white" stroked="f" o:allowincell="f" style="position:absolute;left:5628;top:473;width:8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08,393" to="6207,3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88;top:253;width:27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28,293" to="6427,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28,313" to="6467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8,413" to="6647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88;top:-7;width:155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Tp+1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868,453" to="8087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8;top:1013;width:7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248,453" to="8927,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8,1253" to="8507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8,453" to="8488,1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8,593" to="6328,12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8,1293" to="7007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68;top:1653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x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тойчивость по 2-му методу Ляпунова. Выбираем функцию Ляпунова в виде "квадратичная функция плюс интеграл"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0660" cy="91694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система называется абсолютно устойчивой, т.е. она устойчива для любого типа нелинейного элемента, лишь бы его характеристика находилась в секторе z = 0; z = kx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5. </w:t>
      </w:r>
      <w:r>
        <w:rPr>
          <w:b w:val="false"/>
          <w:color w:val="000000"/>
          <w:sz w:val="28"/>
          <w:szCs w:val="28"/>
        </w:rPr>
        <w:t xml:space="preserve">Для заданной системы (рис. 10) найти особые точки и определить их устойчивость, если </w:t>
      </w:r>
      <w:r>
        <w:rPr>
          <w:b w:val="false"/>
          <w:color w:val="000000"/>
          <w:sz w:val="28"/>
          <w:szCs w:val="28"/>
          <w:lang w:val="en-US"/>
        </w:rPr>
        <w:t>f</w:t>
      </w: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 xml:space="preserve">) = 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</w:rPr>
        <w:t>+3</w:t>
      </w:r>
      <w:r>
        <w:rPr>
          <w:b w:val="false"/>
          <w:color w:val="000000"/>
          <w:sz w:val="28"/>
          <w:szCs w:val="28"/>
          <w:lang w:val="en-US"/>
        </w:rPr>
        <w:t>x</w:t>
      </w:r>
      <w:r>
        <w:rPr>
          <w:b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7025</wp:posOffset>
                </wp:positionH>
                <wp:positionV relativeFrom="paragraph">
                  <wp:posOffset>102235</wp:posOffset>
                </wp:positionV>
                <wp:extent cx="2095500" cy="1358900"/>
                <wp:effectExtent l="0" t="1460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359000"/>
                          <a:chOff x="0" y="0"/>
                          <a:chExt cx="2095560" cy="1359000"/>
                        </a:xfrm>
                      </wpg:grpSpPr>
                      <wps:wsp>
                        <wps:cNvSpPr txBox="1"/>
                        <wps:spPr>
                          <a:xfrm>
                            <a:off x="0" y="304920"/>
                            <a:ext cx="53352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25416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65240"/>
                            <a:ext cx="1778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90440"/>
                            <a:ext cx="127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304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9907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+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p+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7320" y="2919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647640"/>
                            <a:ext cx="507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560" y="2919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2919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38088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825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1054080"/>
                            <a:ext cx="95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8.05pt;width:164.95pt;height:107pt" coordorigin="2515,161" coordsize="3299,2140">
                <v:shape id="shape_0" fillcolor="white" stroked="f" o:allowincell="f" style="position:absolute;left:2515;top:641;width:8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5,561" to="3094,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5;top:421;width:27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5,461" to="3314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5,481" to="3354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5,581" to="3534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5;top:161;width:155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+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p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p+1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55,621" to="4974,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5;top:1181;width:7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135,621" to="5814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1421" to="5394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621" to="5375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761" to="3215,1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5,1461" to="3894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55;top:1821;width:1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4370</wp:posOffset>
                </wp:positionH>
                <wp:positionV relativeFrom="paragraph">
                  <wp:posOffset>50800</wp:posOffset>
                </wp:positionV>
                <wp:extent cx="381000" cy="3048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выражение для выходной величин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6291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дифференциальное уравнение систем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42515" cy="47498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дифференциальное уравн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558800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аризуем полученное нелинейное уравнение. Найдем уравнение установившегося режим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54546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два состояния равновесия, проанализируем их устойчив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0; </w:t>
      </w:r>
      <w:r>
        <w:rPr>
          <w:color w:val="000000"/>
          <w:sz w:val="28"/>
          <w:szCs w:val="28"/>
        </w:rPr>
        <w:drawing>
          <wp:inline distT="0" distB="0" distL="0" distR="0">
            <wp:extent cx="1955800" cy="5588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s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+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2s+1 = 0 по Гурвицу не содержит корней в правой полуплоскости (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&gt;1), следовательно, состояние равновесия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= -1/3;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5588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системы s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+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1 = 0 по Гурвицу содержит корни в правой полуплоскости, следовательно, состояние равновесия не устойчив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Устойчивость движения в предельных циклах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ельные циклы характеризуют режимы автоколебаний. Для анализа устойчивости автоколебаний вводится понятие орбитальной устойчивост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усть имеем предельный цикл, вблизи которого выбираем окрестность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, представляющую криволинейный цилиндр (рис. 1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может быть выбрана такая окрестность -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</w:rPr>
        <w:t>, чтобы движение, начавшись в пределах окрестности, сколь угодно близко приближалось к предельному циклу, то такое движение называется орбитально-асимптотически устойчив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17090" cy="1876425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нутри окрестности предельного цикла может быть найдена такая область, чтобы движение, начавшись вблизи окрестности, заканчивалось в пределах области, то такое движение называется орбитально-устойчивым по Ляпунов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автоколебаний их устойчивости и параметров существует ряд методов: метод точечных преобразований, метод гармонической линеаризации и д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тод точечных преобразова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точечных преобразований позволяет определить наличие предельных циклов и их устойчив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дея метода</w:t>
      </w:r>
      <w:r>
        <w:rPr>
          <w:color w:val="000000"/>
          <w:sz w:val="28"/>
          <w:szCs w:val="28"/>
        </w:rPr>
        <w:t xml:space="preserve">. Пусть задана фазовая траектория, выбираем линию, которая пересекает фазовую траекторию (рис. 13). Обычно это отрезок оси – 0х. Пусть начальное положение, изображающие точки на оси 0х –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810125" cy="199072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3 </w:t>
        <w:tab/>
        <w:tab/>
        <w:tab/>
        <w:tab/>
        <w:t>Рис. 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один оборот начальная точка траектории М (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переходит в конечную точку М (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которая является начальной для следующего оборота M(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Таким образом, можно построить зависимость конечных значений изображающей точки от начальных, т.е. так называемую кривую точечного преобразования (рис. 14). Эта кривая позволяет определить наличие предельных циклов и их устойчивость. Точка пересечения кривой точечного преобразования с линией под углом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характеризует наличие предельного цикла.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5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точку справа от цикла: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колебания будут затухать (рис. 15б). Возьмем точку слева от цикла: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е. колебания будут увеличиваться по амплитуде (рис. 15в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629150" cy="1343025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) </w:t>
        <w:tab/>
        <w:tab/>
        <w:tab/>
        <w:t xml:space="preserve">б) </w:t>
        <w:tab/>
        <w:tab/>
        <w:tab/>
        <w:tab/>
        <w:t>в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ассматриваемый цикл будет устойчивым. Устойчивость можно определить по направлению стрелок точечного преобразования.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6.</w:t>
      </w:r>
      <w:r>
        <w:rPr>
          <w:b w:val="false"/>
          <w:color w:val="000000"/>
          <w:sz w:val="28"/>
          <w:szCs w:val="28"/>
        </w:rPr>
        <w:t xml:space="preserve"> Пусть задана кривая точечных преобразований (рис. 16). При этом фазовый портрет представлен на рис. 17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505325" cy="203835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16 </w:t>
        <w:tab/>
        <w:tab/>
        <w:tab/>
        <w:tab/>
        <w:tab/>
        <w:t>Рис. 1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Грумондз В.Т. Динамика нелинейных систем: Некоторые задачи устойчивости и колебаний – 2-е изд. Вуз. книга, 2009. – 18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ирошник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.В. Теория автоматического управления: Нелинейные и оптимальные системы. Издательство: ПИТЕР, 2006. – 27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Пащенко Ф.Ф. Введение в состоятельные методы моделирования систем. В 2-х ч. Ч. 2. Идентификация нелинейных систем Изд-во: ФИНАНСЫ И СТАТИСТИКА, 2007. – 28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борник задач по теории автоматического регулирования и управления/ Под редакцией В.А. Бесекерского. – M.: Наука, 1978.</w:t>
      </w:r>
    </w:p>
    <w:sectPr>
      <w:footerReference w:type="default" r:id="rId67"/>
      <w:footerReference w:type="first" r:id="rId6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18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png"/><Relationship Id="rId56" Type="http://schemas.openxmlformats.org/officeDocument/2006/relationships/image" Target="media/image49.wmf"/><Relationship Id="rId57" Type="http://schemas.openxmlformats.org/officeDocument/2006/relationships/image" Target="media/image50.png"/><Relationship Id="rId58" Type="http://schemas.openxmlformats.org/officeDocument/2006/relationships/image" Target="media/image49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49.wmf"/><Relationship Id="rId62" Type="http://schemas.openxmlformats.org/officeDocument/2006/relationships/image" Target="media/image51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48:00Z</dcterms:created>
  <dc:creator/>
  <dc:description/>
  <cp:keywords/>
  <dc:language>en-US</dc:language>
  <cp:lastModifiedBy/>
  <dcterms:modified xsi:type="dcterms:W3CDTF">2011-09-08T17:48:00Z</dcterms:modified>
  <cp:revision>1</cp:revision>
  <dc:subject/>
  <dc:title>Политология — наука и учебная дисциплина</dc:title>
</cp:coreProperties>
</file>