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 Теория автоматического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Устойчивость дискретных систем управл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 устойчивости дискрет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пределения устойчивости непрерывных систем справедливы и для дискретных систем с учетом некоторых особенност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ым и достаточным условием устойчивости непрерывной линейной системы является расположение в левой полуплоскости всех корней ее характеристического уравнения. Сопоставим, как выглядят уравнения для непрерывных и для дискрет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прерывных систем передаточные функции представляют отношение дробно – рациональных функций и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е уравнение </w:t>
      </w:r>
      <w:r>
        <w:rPr>
          <w:sz w:val="28"/>
          <w:szCs w:val="28"/>
        </w:rPr>
        <w:drawing>
          <wp:inline distT="0" distB="0" distL="0" distR="0">
            <wp:extent cx="214566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степенное уравнение, при этом число корней уравнения равно степени полинома -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передаточ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скретных систем передаточные функции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62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е уравнение </w:t>
      </w:r>
      <w:r>
        <w:rPr>
          <w:sz w:val="28"/>
          <w:szCs w:val="28"/>
        </w:rPr>
        <w:drawing>
          <wp:inline distT="0" distB="0" distL="0" distR="0">
            <wp:extent cx="26162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трансцендентное уравнение, при этом число корней уравнения бесконечно, так как они имеют периодический характе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передаточной функц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определяются из соотно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54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му из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корней в плоскости </w:t>
      </w:r>
      <w:r>
        <w:rPr>
          <w:i/>
          <w:sz w:val="28"/>
          <w:szCs w:val="28"/>
        </w:rPr>
        <w:t>Р,</w:t>
      </w:r>
      <w:r>
        <w:rPr>
          <w:sz w:val="28"/>
          <w:szCs w:val="28"/>
        </w:rPr>
        <w:t xml:space="preserve"> соответствует бесконечное множество периодических корней в плоскости </w:t>
      </w:r>
      <w:r>
        <w:rPr>
          <w:i/>
          <w:sz w:val="28"/>
          <w:szCs w:val="28"/>
        </w:rPr>
        <w:t>Р*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тоящих друг от друга на расстоянии частоты квантования и расположенных по группам в каждой полосе. Для анализа свойств системы достаточно анализировать расположение корней в одной, так называемой основной полосе, в качестве которой обычно считают полосу частот </w:t>
      </w: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корней этого уравнения в комплексной плоскости приведено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2742565" cy="28930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892960"/>
                          <a:chOff x="0" y="0"/>
                          <a:chExt cx="2742480" cy="2892960"/>
                        </a:xfrm>
                      </wpg:grpSpPr>
                      <wps:wsp>
                        <wps:cNvSpPr txBox="1"/>
                        <wps:spPr>
                          <a:xfrm>
                            <a:off x="1558440" y="0"/>
                            <a:ext cx="364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160" y="1417320"/>
                            <a:ext cx="80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8480" y="0"/>
                            <a:ext cx="437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2436480"/>
                            <a:ext cx="437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7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8560"/>
                            <a:ext cx="2405520" cy="236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98400"/>
                              <a:ext cx="1020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. поло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880"/>
                              <a:ext cx="1020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. поло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60680"/>
                              <a:ext cx="94752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. поло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680" y="836280"/>
                              <a:ext cx="3639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608400"/>
                              <a:ext cx="437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1293480"/>
                              <a:ext cx="437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600" y="1141200"/>
                              <a:ext cx="291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600" y="379800"/>
                              <a:ext cx="291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960" y="1826280"/>
                              <a:ext cx="291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2080" y="1517760"/>
                              <a:ext cx="121320" cy="761400"/>
                            </a:xfrm>
                            <a:custGeom>
                              <a:avLst/>
                              <a:gdLst>
                                <a:gd name="textAreaLeft" fmla="*/ 43920 w 68760"/>
                                <a:gd name="textAreaRight" fmla="*/ 69120 w 68760"/>
                                <a:gd name="textAreaTop" fmla="*/ 11160 h 431640"/>
                                <a:gd name="textAreaBottom" fmla="*/ 420480 h 43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761400"/>
                              <a:ext cx="121320" cy="761400"/>
                            </a:xfrm>
                            <a:custGeom>
                              <a:avLst/>
                              <a:gdLst>
                                <a:gd name="textAreaLeft" fmla="*/ 43920 w 68760"/>
                                <a:gd name="textAreaRight" fmla="*/ 69120 w 68760"/>
                                <a:gd name="textAreaTop" fmla="*/ 11160 h 431640"/>
                                <a:gd name="textAreaBottom" fmla="*/ 420480 h 43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41920"/>
                              <a:ext cx="131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761400"/>
                              <a:ext cx="1311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522800"/>
                              <a:ext cx="1311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284200"/>
                              <a:ext cx="1311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0"/>
                              <a:ext cx="0" cy="236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492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76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96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752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36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92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760" y="761400"/>
                              <a:ext cx="50976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1080" y="988920"/>
                              <a:ext cx="36396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880" y="1217520"/>
                              <a:ext cx="21852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1446120"/>
                              <a:ext cx="7236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1419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9480" y="1141920"/>
                              <a:ext cx="7236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2560" y="1903320"/>
                              <a:ext cx="7236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9480" y="380520"/>
                              <a:ext cx="7236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7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41560" y="0"/>
                              <a:ext cx="14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151200"/>
                              <a:ext cx="437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1749960"/>
                              <a:ext cx="437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1560" y="837000"/>
                              <a:ext cx="14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15228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236052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0"/>
                              <a:ext cx="121320" cy="761400"/>
                            </a:xfrm>
                            <a:custGeom>
                              <a:avLst/>
                              <a:gdLst>
                                <a:gd name="textAreaLeft" fmla="*/ 43920 w 68760"/>
                                <a:gd name="textAreaRight" fmla="*/ 69120 w 68760"/>
                                <a:gd name="textAreaTop" fmla="*/ 11160 h 431640"/>
                                <a:gd name="textAreaBottom" fmla="*/ 420480 h 43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0"/>
                              <a:ext cx="1311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38052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197928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5680" y="1225440"/>
                            <a:ext cx="316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85pt;width:215.95pt;height:227.8pt" coordorigin="540,277" coordsize="4319,4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95;top:277;width:57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9,2509" to="4710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0;top:277;width:68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0;top:4114;width:68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25,278" to="3525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700;width:3788;height:3716">
                  <v:shape id="shape_0" fillcolor="white" stroked="f" o:allowincell="f" style="position:absolute;left:540;top:3217;width:1606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. пол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818;width:1606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. пол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;top:1898;width:1491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. пол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24;top:2017;width:572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40;top:1658;width:68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40;top:2737;width:68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8;top:2497;width:45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8;top:1298;width:45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61;top:3576;width:45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803;top:3090;width:190;height:1198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03;top:1899;width:190;height:1198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1459,2498" to="3524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899" to="3524,189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59,3098" to="3524,309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59,4297" to="3524,429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25,700" to="3525,4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1899" to="3523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1899" to="3293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1899" to="3063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1899" to="2834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1899" to="2604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73,1899" to="2375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1899" to="2145,3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1,2258" to="3523,3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2618" to="3524,3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0,2978" to="3523,3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7,2498" to="2607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92;top:2498;width:113;height:118">
                    <v:line id="shape_0" from="2492,2498" to="2605,261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92,2498" to="2605,261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7;top:3698;width:113;height:118">
                    <v:line id="shape_0" from="2607,3698" to="2720,381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07,3698" to="2720,381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92;top:1299;width:113;height:118">
                    <v:line id="shape_0" from="2492,1299" to="2605,141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92,1299" to="2605,141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3755,700" to="3983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40;top:938;width:68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40;top:3456;width:68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755,2018" to="3983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3098" to="4098,3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4418" to="4213,4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803;top:700;width:190;height:1198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line id="shape_0" from="1459,700" to="3524,7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55,1299" to="4213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3817" to="4213,3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60;top:2207;width:49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кретная система автоматического управления устойчива, если все корни ее характеристического уравнения расположены в левой полуплоскости в пределах основной полосы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1.</w:t>
      </w:r>
      <w:r>
        <w:rPr>
          <w:b w:val="false"/>
          <w:sz w:val="28"/>
          <w:szCs w:val="28"/>
        </w:rPr>
        <w:t xml:space="preserve"> Определить устойчивость дискретной системы с передаточной функ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0330" cy="4902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Характеристическое уравнение системы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271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рни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7640" cy="274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стойчива, так как все корни ее характеристического уравнения расположены в левой полуплоскости в пределах основной полосы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.</w:t>
      </w:r>
      <w:r>
        <w:rPr>
          <w:b w:val="false"/>
          <w:sz w:val="28"/>
          <w:szCs w:val="28"/>
        </w:rPr>
        <w:t xml:space="preserve"> Определить устойчивость дискретной системы с передаточной функ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045" cy="4851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304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рни характеристического уравнения задан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6515" cy="2806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 границе устойчивости, так как один корень расположен на мнимой оси, а второй устойчи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 Определение устойчивости дискретных систем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-преобразования позволяет преобразовать трансцендентный полином в степенной, что позволяет упростить процесс исследования дискретных систе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-преобразования (рис. 2.3) отображает основную полосу на плоскость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отрезок мнимой оси </w:t>
      </w:r>
      <w:r>
        <w:rPr>
          <w:sz w:val="28"/>
          <w:szCs w:val="28"/>
        </w:rPr>
        <w:drawing>
          <wp:inline distT="0" distB="0" distL="0" distR="0">
            <wp:extent cx="13335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окружность единичного радиуса, а левую часть полосы в круг единичного ради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дискретная система устойчива, если все корни ее характеристического уравнения расположены в левой полуплоскости в пределах основной полосы (т. е. условие устойчивости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</w:t>
      </w:r>
      <w:r>
        <w:rPr>
          <w:b w:val="false"/>
          <w:sz w:val="28"/>
          <w:szCs w:val="28"/>
        </w:rPr>
        <w:t xml:space="preserve"> Определить устойчивость дискретной системы с передаточной функ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рни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одуль корн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42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е устойчива, так как модуль корней ее характеристического уравнения меньше единицы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4.</w:t>
      </w:r>
      <w:r>
        <w:rPr>
          <w:b w:val="false"/>
          <w:sz w:val="28"/>
          <w:szCs w:val="28"/>
        </w:rPr>
        <w:t xml:space="preserve"> Определить устойчивость дискретной системы, структурная схема которой представлена на рис.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920</wp:posOffset>
                </wp:positionH>
                <wp:positionV relativeFrom="paragraph">
                  <wp:posOffset>59690</wp:posOffset>
                </wp:positionV>
                <wp:extent cx="3771900" cy="921385"/>
                <wp:effectExtent l="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921240"/>
                          <a:chOff x="0" y="0"/>
                          <a:chExt cx="3772080" cy="921240"/>
                        </a:xfrm>
                      </wpg:grpSpPr>
                      <wps:wsp>
                        <wps:cNvSpPr txBox="1"/>
                        <wps:spPr>
                          <a:xfrm>
                            <a:off x="151200" y="34200"/>
                            <a:ext cx="317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369720"/>
                            <a:ext cx="1778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82320"/>
                            <a:ext cx="139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9492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445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601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11320"/>
                            <a:ext cx="4446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3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465480"/>
                            <a:ext cx="1778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445680"/>
                            <a:ext cx="304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43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45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6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4568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921240"/>
                            <a:ext cx="269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45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6676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343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67040"/>
                            <a:ext cx="8229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+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441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.7pt;width:296.95pt;height:72.5pt" coordorigin="592,94" coordsize="5939,1450">
                <v:shape id="shape_0" fillcolor="white" stroked="f" o:allowincell="f" style="position:absolute;left:830;top:148;width:4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532;top:676;width:2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696" to="1771,9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2,716" to="1771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,796" to="1511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2,796" to="2391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2,976" to="1652,1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32;top:427;width:699;height:8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412,776" to="2651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27" to="2911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2;top:796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52,776" to="2651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796" to="3091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2,796" to="4071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2,796" to="6531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0,1545" to="5929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816" to="5892,1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0,514" to="2889,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0;top:94;width:5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54;top:357;width:129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+1 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line id="shape_0" from="4342,789" to="5061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94615</wp:posOffset>
                </wp:positionV>
                <wp:extent cx="12700" cy="127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45pt" to="-2.6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ередаточная функция разомкнутой дискре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2400" cy="6223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разомкнутой дискретн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-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замкнутой дискретн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-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е уравнение имеет вид </w:t>
      </w:r>
      <w:r>
        <w:rPr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рни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модуль корня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любых допустимых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, следовательно, система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 Определение устойчивости дискретных систем в форме </w:t>
      </w:r>
      <w:r>
        <w:rPr>
          <w:b/>
          <w:i/>
          <w:sz w:val="28"/>
          <w:szCs w:val="28"/>
        </w:rPr>
        <w:t>w</w:t>
      </w:r>
      <w:r>
        <w:rPr>
          <w:b/>
          <w:sz w:val="28"/>
          <w:szCs w:val="28"/>
        </w:rPr>
        <w:t>-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еории функций комплексного переменного известно, что билинейное преобразование (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-преобразование, преобразование Мизеса) отображает круг единичного радиуса в плоскости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во всю левую полуплоскость плоскости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, при использовании под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м связь между плоскостями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(см. рис. 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28770</wp:posOffset>
                </wp:positionH>
                <wp:positionV relativeFrom="paragraph">
                  <wp:posOffset>47625</wp:posOffset>
                </wp:positionV>
                <wp:extent cx="0" cy="73152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75pt" to="325.1pt,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35075</wp:posOffset>
                </wp:positionH>
                <wp:positionV relativeFrom="paragraph">
                  <wp:posOffset>131445</wp:posOffset>
                </wp:positionV>
                <wp:extent cx="0" cy="17011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0.35pt" to="97.25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46885</wp:posOffset>
                </wp:positionH>
                <wp:positionV relativeFrom="paragraph">
                  <wp:posOffset>43180</wp:posOffset>
                </wp:positionV>
                <wp:extent cx="648970" cy="2832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</w:t>
                            </w:r>
                            <w:r>
                              <w:rPr>
                                <w:lang w:val="en-US"/>
                              </w:rPr>
                              <w:t xml:space="preserve">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3.4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.</w:t>
                      </w:r>
                      <w:r>
                        <w:rPr>
                          <w:lang w:val="en-US"/>
                        </w:rPr>
                        <w:t xml:space="preserve">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2610</wp:posOffset>
                </wp:positionH>
                <wp:positionV relativeFrom="paragraph">
                  <wp:posOffset>118110</wp:posOffset>
                </wp:positionV>
                <wp:extent cx="1371600" cy="1371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pt;margin-top:9.3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28770</wp:posOffset>
                </wp:positionH>
                <wp:positionV relativeFrom="paragraph">
                  <wp:posOffset>26670</wp:posOffset>
                </wp:positionV>
                <wp:extent cx="0" cy="14630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.1pt" to="325.1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31490</wp:posOffset>
                </wp:positionH>
                <wp:positionV relativeFrom="paragraph">
                  <wp:posOffset>26670</wp:posOffset>
                </wp:positionV>
                <wp:extent cx="2468880" cy="27432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-1 +1-1 +1 -1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.1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-1 +1-1 +1 -1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28770</wp:posOffset>
                </wp:positionH>
                <wp:positionV relativeFrom="paragraph">
                  <wp:posOffset>187960</wp:posOffset>
                </wp:positionV>
                <wp:extent cx="365760" cy="4572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8pt" to="353.8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8770</wp:posOffset>
                </wp:positionH>
                <wp:positionV relativeFrom="paragraph">
                  <wp:posOffset>187960</wp:posOffset>
                </wp:positionV>
                <wp:extent cx="640080" cy="4572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8pt" to="375.4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28770</wp:posOffset>
                </wp:positionH>
                <wp:positionV relativeFrom="paragraph">
                  <wp:posOffset>187960</wp:posOffset>
                </wp:positionV>
                <wp:extent cx="1188720" cy="4572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8pt" to="418.65pt,5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8770</wp:posOffset>
                </wp:positionH>
                <wp:positionV relativeFrom="paragraph">
                  <wp:posOffset>187960</wp:posOffset>
                </wp:positionV>
                <wp:extent cx="914400" cy="457200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8pt" to="397.0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43170</wp:posOffset>
                </wp:positionH>
                <wp:positionV relativeFrom="paragraph">
                  <wp:posOffset>187960</wp:posOffset>
                </wp:positionV>
                <wp:extent cx="2743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.8pt" to="418.6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8850</wp:posOffset>
                </wp:positionH>
                <wp:positionV relativeFrom="paragraph">
                  <wp:posOffset>187960</wp:posOffset>
                </wp:positionV>
                <wp:extent cx="2743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4.8pt" to="397.0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8770</wp:posOffset>
                </wp:positionH>
                <wp:positionV relativeFrom="paragraph">
                  <wp:posOffset>187960</wp:posOffset>
                </wp:positionV>
                <wp:extent cx="3657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8pt" to="353.8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8770</wp:posOffset>
                </wp:positionH>
                <wp:positionV relativeFrom="paragraph">
                  <wp:posOffset>187960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4.8pt" to="325.1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010</wp:posOffset>
                </wp:positionH>
                <wp:positionV relativeFrom="paragraph">
                  <wp:posOffset>187960</wp:posOffset>
                </wp:positionV>
                <wp:extent cx="365760" cy="457200"/>
                <wp:effectExtent l="0" t="0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.8pt" to="325.05pt,5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63010</wp:posOffset>
                </wp:positionH>
                <wp:positionV relativeFrom="paragraph">
                  <wp:posOffset>18796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4.8pt" to="325.0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80130</wp:posOffset>
                </wp:positionH>
                <wp:positionV relativeFrom="paragraph">
                  <wp:posOffset>187960</wp:posOffset>
                </wp:positionV>
                <wp:extent cx="548640" cy="4572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4.8pt" to="325.05pt,5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97250</wp:posOffset>
                </wp:positionH>
                <wp:positionV relativeFrom="paragraph">
                  <wp:posOffset>187960</wp:posOffset>
                </wp:positionV>
                <wp:extent cx="731520" cy="457200"/>
                <wp:effectExtent l="635" t="0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4.8pt" to="325.05pt,5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22930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0" t="317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4.8pt" to="325.05pt,5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97250</wp:posOffset>
                </wp:positionH>
                <wp:positionV relativeFrom="paragraph">
                  <wp:posOffset>187960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4.8pt" to="281.8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22930</wp:posOffset>
                </wp:positionH>
                <wp:positionV relativeFrom="paragraph">
                  <wp:posOffset>187960</wp:posOffset>
                </wp:positionV>
                <wp:extent cx="2743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4.8pt" to="267.4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1330</wp:posOffset>
                </wp:positionH>
                <wp:positionV relativeFrom="paragraph">
                  <wp:posOffset>96520</wp:posOffset>
                </wp:positionV>
                <wp:extent cx="91440" cy="182880"/>
                <wp:effectExtent l="0" t="635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6pt" to="145.05pt,2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7330</wp:posOffset>
                </wp:positionH>
                <wp:positionV relativeFrom="paragraph">
                  <wp:posOffset>187960</wp:posOffset>
                </wp:positionV>
                <wp:extent cx="365760" cy="27432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8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290</wp:posOffset>
                </wp:positionH>
                <wp:positionV relativeFrom="paragraph">
                  <wp:posOffset>166370</wp:posOffset>
                </wp:positionV>
                <wp:extent cx="365760" cy="27432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1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2770</wp:posOffset>
                </wp:positionH>
                <wp:positionV relativeFrom="paragraph">
                  <wp:posOffset>166370</wp:posOffset>
                </wp:positionV>
                <wp:extent cx="365760" cy="27432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1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34610</wp:posOffset>
                </wp:positionH>
                <wp:positionV relativeFrom="paragraph">
                  <wp:posOffset>166370</wp:posOffset>
                </wp:positionV>
                <wp:extent cx="365760" cy="27432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1pt;mso-position-vertical-relative:text;margin-left:4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5650</wp:posOffset>
                </wp:positionH>
                <wp:positionV relativeFrom="paragraph">
                  <wp:posOffset>74930</wp:posOffset>
                </wp:positionV>
                <wp:extent cx="365760" cy="27432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9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91440" cy="182880"/>
                <wp:effectExtent l="0" t="254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42.15pt,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4370</wp:posOffset>
                </wp:positionH>
                <wp:positionV relativeFrom="paragraph">
                  <wp:posOffset>31750</wp:posOffset>
                </wp:positionV>
                <wp:extent cx="2011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5pt" to="411.4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290</wp:posOffset>
                </wp:positionH>
                <wp:positionV relativeFrom="paragraph">
                  <wp:posOffset>31750</wp:posOffset>
                </wp:positionV>
                <wp:extent cx="192024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5pt" to="173.8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z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w+1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w-1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, что соответствует оси </w:t>
      </w:r>
      <w:r>
        <w:rPr>
          <w:i/>
          <w:sz w:val="28"/>
          <w:szCs w:val="28"/>
        </w:rPr>
        <w:t>j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и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z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w+1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w-1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- соответствует левой полуплоскости пл.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z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w+1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&gt;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i/>
          <w:sz w:val="28"/>
          <w:szCs w:val="28"/>
        </w:rPr>
        <w:t>w-1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- соответствует правой полу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кретная система автоматического управления устойчива, если все корни ее характеристического уравнения расположены в левой полуплоскости плоскости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ри использовании билинейного преобразования условия устойчивости непрерывных систем можно использовать для дискретных систем управления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5.</w:t>
      </w:r>
      <w:r>
        <w:rPr>
          <w:b w:val="false"/>
          <w:sz w:val="28"/>
          <w:szCs w:val="28"/>
        </w:rPr>
        <w:t xml:space="preserve"> Определить устойчивость дискретной системы с передаточной функ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9530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рни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стойчива, так как корни ее характеристического уравнения расположены в левой полуплоскост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6.</w:t>
      </w:r>
      <w:r>
        <w:rPr>
          <w:b w:val="false"/>
          <w:sz w:val="28"/>
          <w:szCs w:val="28"/>
        </w:rPr>
        <w:t xml:space="preserve"> Определить устойчивость дискретной системы, структурная схема которой представлена на рис.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0860</wp:posOffset>
                </wp:positionH>
                <wp:positionV relativeFrom="paragraph">
                  <wp:posOffset>124460</wp:posOffset>
                </wp:positionV>
                <wp:extent cx="317500" cy="31750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5pt;mso-wrap-distance-left:9.05pt;mso-wrap-distance-right:9.05pt;mso-wrap-distance-top:0pt;mso-wrap-distance-bottom:0pt;margin-top:9.8pt;mso-position-vertical-relative:text;margin-left: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16960</wp:posOffset>
                </wp:positionH>
                <wp:positionV relativeFrom="paragraph">
                  <wp:posOffset>90170</wp:posOffset>
                </wp:positionV>
                <wp:extent cx="342900" cy="3810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7.1pt;mso-position-vertical-relative:text;margin-left:2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730</wp:posOffset>
                </wp:positionH>
                <wp:positionV relativeFrom="paragraph">
                  <wp:posOffset>58420</wp:posOffset>
                </wp:positionV>
                <wp:extent cx="3771900" cy="754380"/>
                <wp:effectExtent l="0" t="15875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754560"/>
                          <a:chOff x="0" y="0"/>
                          <a:chExt cx="3772080" cy="754560"/>
                        </a:xfrm>
                      </wpg:grpSpPr>
                      <wps:wsp>
                        <wps:cNvSpPr/>
                        <wps:spPr>
                          <a:xfrm>
                            <a:off x="596880" y="202680"/>
                            <a:ext cx="1778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15280"/>
                            <a:ext cx="139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788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786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3931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4280"/>
                            <a:ext cx="4446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66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298440"/>
                            <a:ext cx="1778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278640"/>
                            <a:ext cx="3049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2660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786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86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7864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754560"/>
                            <a:ext cx="269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29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9972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520" y="0"/>
                            <a:ext cx="1001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+1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90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4.6pt;width:296.95pt;height:59.35pt" coordorigin="598,92" coordsize="5939,1187">
                <v:oval id="shape_0" fillcolor="white" stroked="t" o:allowincell="f" style="position:absolute;left:1538;top:411;width:2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8,431" to="1777,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8,451" to="1777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531" to="1517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8,531" to="2397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711" to="1658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38;top:162;width:699;height:8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418,511" to="2657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562" to="2917,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8;top:531;width:4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58,511" to="2657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8,531" to="3097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8,531" to="4077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8,531" to="6537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6,1280" to="5935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8,551" to="5898,1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6,249" to="2895,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60;top:92;width:157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+1) 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line id="shape_0" from="4342,549" to="5349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5720</wp:posOffset>
                </wp:positionH>
                <wp:positionV relativeFrom="paragraph">
                  <wp:posOffset>94615</wp:posOffset>
                </wp:positionV>
                <wp:extent cx="12700" cy="127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45pt" to="-2.6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ередаточная функция разомкнутой дискретн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–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381000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аточная функция замкнутой дискрет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8260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системы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9210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билинейное преобразование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558800"/>
            <wp:effectExtent l="0" t="0" r="0" b="0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устойчивости: </w:t>
      </w:r>
      <w:r>
        <w:rPr>
          <w:i/>
          <w:sz w:val="28"/>
          <w:szCs w:val="28"/>
        </w:rPr>
        <w:t>1 – b &gt; 0, 1 + b +d &gt; 0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b = [k(1-d)-(1+d)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нение критериев устойчивости для дискрет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критерии устойчивости, которые используются для анализа устойчивости непрерывных систем, могут быть использованы для дискретных систем с учетом некоторых особенностей.</w:t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Гурвиц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устойчивости Гурвица можно использовать при применении билинейного преобразования. Рассмотри алгоритм его использования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исываем характеристическое уравнение </w:t>
      </w:r>
      <w:r>
        <w:rPr>
          <w:i/>
          <w:sz w:val="28"/>
          <w:szCs w:val="28"/>
        </w:rPr>
        <w:t>D(z) = 0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304800"/>
            <wp:effectExtent l="0" t="0" r="0" b="0"/>
            <wp:docPr id="7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Выполняем подстановку </w:t>
      </w: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получим характеристическое уравнение </w:t>
      </w:r>
      <w:r>
        <w:rPr>
          <w:i/>
          <w:sz w:val="28"/>
          <w:szCs w:val="28"/>
        </w:rPr>
        <w:t>D(w) = 0</w:t>
      </w:r>
      <w:r>
        <w:rPr>
          <w:sz w:val="28"/>
          <w:szCs w:val="28"/>
        </w:rPr>
        <w:t>, т. е. в форме билинейного преобразова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304800"/>
            <wp:effectExtent l="0" t="0" r="0" b="0"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ляем определитель Гурвиц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4170" cy="863600"/>
            <wp:effectExtent l="0" t="0" r="0" b="0"/>
            <wp:docPr id="8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устойчивость также как и для непрерывных сист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нейная дискретная система устойчива, если при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8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ель Гурвица и все его диагональные миноры положительн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частные случа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n = 1</w:t>
      </w:r>
      <w:r>
        <w:rPr>
          <w:sz w:val="28"/>
          <w:szCs w:val="28"/>
        </w:rPr>
        <w:t xml:space="preserve"> характеристическое уравнение имеет вид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774065"/>
            <wp:effectExtent l="0" t="0" r="0" b="0"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ие устойчивости: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&gt; 0, a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&gt; 0, </w:t>
      </w:r>
      <w:r>
        <w:rPr>
          <w:sz w:val="28"/>
          <w:szCs w:val="28"/>
        </w:rPr>
        <w:t xml:space="preserve">а также: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- a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&gt; 0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n = 2</w:t>
      </w:r>
      <w:r>
        <w:rPr>
          <w:sz w:val="28"/>
          <w:szCs w:val="28"/>
        </w:rPr>
        <w:t xml:space="preserve"> характеристическое уравнение имеет вид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901700"/>
            <wp:effectExtent l="0" t="0" r="0" b="0"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ие устойчивости: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&gt; 0, a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&gt; 0, a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&gt; 0, </w:t>
      </w:r>
      <w:r>
        <w:rPr>
          <w:sz w:val="28"/>
          <w:szCs w:val="28"/>
        </w:rPr>
        <w:t>а такж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- a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+ a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&gt; 0, a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- a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&gt; 0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р </w:t>
      </w:r>
      <w:r>
        <w:rPr>
          <w:sz w:val="28"/>
          <w:szCs w:val="28"/>
        </w:rPr>
        <w:t xml:space="preserve">Определить устойчивость дискретной системы, если передаточная функция разомкнут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– преобразования,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8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ередаточная функция замкнутой дискретной системы в форме </w:t>
      </w:r>
      <w:r>
        <w:rPr>
          <w:b w:val="false"/>
          <w:i/>
          <w:sz w:val="28"/>
          <w:szCs w:val="28"/>
        </w:rPr>
        <w:t>z</w:t>
      </w:r>
      <w:r>
        <w:rPr>
          <w:b w:val="false"/>
          <w:sz w:val="28"/>
          <w:szCs w:val="28"/>
        </w:rPr>
        <w:t xml:space="preserve"> –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билинейное преобра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558800"/>
            <wp:effectExtent l="0" t="0" r="0" b="0"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е устойчив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устойчивости Михайло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казательство частотных критериев устойчивости базируется на следствии из принципа аргумента. Рассмотрим, как он формулируется для дискретных систе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задано характеристическое уравнение замкнутой систем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596900"/>
            <wp:effectExtent l="0" t="0" r="0" b="0"/>
            <wp:docPr id="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комплексную плоскость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(рис. 7), пусть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 внутри круга единичного радиуса, а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не нег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685800"/>
            <wp:effectExtent l="0" t="0" r="0" b="0"/>
            <wp:docPr id="9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мкнутая система устойчива, то все корни расположены в пределах окружности единичного радиуса, а значит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33400"/>
            <wp:effectExtent l="0" t="0" r="0" b="0"/>
            <wp:docPr id="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кнутая дискретная система устойчива, если характеристическая кривая D*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при изменении частоты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T последовательно проходит 2n квадран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рядок построения характеристической кривой: определяем </w:t>
      </w:r>
      <w:r>
        <w:rPr>
          <w:i/>
          <w:sz w:val="28"/>
          <w:szCs w:val="28"/>
        </w:rPr>
        <w:t>D(z)</w:t>
      </w:r>
      <w:r>
        <w:rPr>
          <w:sz w:val="28"/>
          <w:szCs w:val="28"/>
        </w:rPr>
        <w:t xml:space="preserve">; выполняем подстановку </w:t>
      </w:r>
      <w:r>
        <w:rPr>
          <w:sz w:val="28"/>
          <w:szCs w:val="28"/>
        </w:rPr>
        <w:drawing>
          <wp:inline distT="0" distB="0" distL="0" distR="0">
            <wp:extent cx="2159000" cy="304800"/>
            <wp:effectExtent l="0" t="0" r="0" b="0"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определяем выражени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70830" cy="295910"/>
            <wp:effectExtent l="0" t="0" r="0" b="0"/>
            <wp:docPr id="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меняя </w:t>
      </w:r>
      <w:r>
        <w:rPr>
          <w:i/>
          <w:sz w:val="28"/>
          <w:szCs w:val="28"/>
        </w:rPr>
        <w:t xml:space="preserve">0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м </w:t>
      </w:r>
      <w:r>
        <w:rPr>
          <w:i/>
          <w:sz w:val="28"/>
          <w:szCs w:val="28"/>
        </w:rPr>
        <w:t>D*(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рис. 5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3030</wp:posOffset>
                </wp:positionH>
                <wp:positionV relativeFrom="paragraph">
                  <wp:posOffset>58420</wp:posOffset>
                </wp:positionV>
                <wp:extent cx="5328920" cy="195834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1958400"/>
                          <a:chOff x="0" y="0"/>
                          <a:chExt cx="5329080" cy="19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1320" cy="19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-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 z-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361800"/>
                            <a:ext cx="191880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264960" y="129600"/>
                              <a:ext cx="1257840" cy="129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172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" y="388800"/>
                              <a:ext cx="79452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94400"/>
                              <a:ext cx="52956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080" y="194400"/>
                              <a:ext cx="26496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777240"/>
                              <a:ext cx="46296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906840"/>
                              <a:ext cx="26496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777240"/>
                              <a:ext cx="66168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6880" y="516240"/>
                              <a:ext cx="3322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3080" y="15296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758880"/>
                            <a:ext cx="169164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1176">
                                <a:moveTo>
                                  <a:pt x="2664" y="1176"/>
                                </a:moveTo>
                                <a:cubicBezTo>
                                  <a:pt x="2616" y="912"/>
                                  <a:pt x="2568" y="648"/>
                                  <a:pt x="2376" y="456"/>
                                </a:cubicBezTo>
                                <a:cubicBezTo>
                                  <a:pt x="2184" y="264"/>
                                  <a:pt x="1824" y="48"/>
                                  <a:pt x="1512" y="24"/>
                                </a:cubicBezTo>
                                <a:cubicBezTo>
                                  <a:pt x="1200" y="0"/>
                                  <a:pt x="744" y="144"/>
                                  <a:pt x="504" y="312"/>
                                </a:cubicBezTo>
                                <a:cubicBezTo>
                                  <a:pt x="264" y="480"/>
                                  <a:pt x="144" y="888"/>
                                  <a:pt x="72" y="1032"/>
                                </a:cubicBezTo>
                                <a:cubicBezTo>
                                  <a:pt x="0" y="1176"/>
                                  <a:pt x="36" y="1176"/>
                                  <a:pt x="72" y="11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438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360" y="950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9816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4.6pt;width:419.55pt;height:154.2pt" coordorigin="178,92" coordsize="8391,3084">
                <v:shape id="shape_0" fillcolor="white" stroked="f" o:allowincell="f" style="position:absolute;left:178;top:92;width:3875;height:3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-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 z-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0;top:662;width:3022;height:2447">
                  <v:oval id="shape_0" fillcolor="white" stroked="t" o:allowincell="f" style="position:absolute;left:937;top:866;width:1980;height:20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0,1886" to="3230,1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662" to="1875,3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1274" to="1873,188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4,968" to="1457,12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7,968" to="1873,188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5,1886" to="2603,2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01,2090" to="2917,24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5,1886" to="2916,20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019;top:1475;width:522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970,2501" to="8569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64,1176" path="m2664,1176c2616,912,2568,648,2376,456c2184,264,1824,48,1512,24c1200,0,744,144,504,312c264,480,144,888,72,1032c0,1176,36,1176,72,1176e" stroked="t" o:allowincell="f" style="position:absolute;left:5186;top:1287;width:2663;height:1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58,2357" to="5258,2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8,1589" to="7273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6,719" to="6676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1020</wp:posOffset>
                </wp:positionH>
                <wp:positionV relativeFrom="paragraph">
                  <wp:posOffset>94615</wp:posOffset>
                </wp:positionV>
                <wp:extent cx="2651760" cy="189357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9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=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*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/T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9.1pt;mso-wrap-distance-left:9.05pt;mso-wrap-distance-right:9.05pt;mso-wrap-distance-top:0pt;mso-wrap-distance-bottom:0pt;margin-top:7.45pt;mso-position-vertical-relative:text;margin-left:2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=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*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/T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4210</wp:posOffset>
                </wp:positionH>
                <wp:positionV relativeFrom="paragraph">
                  <wp:posOffset>221615</wp:posOffset>
                </wp:positionV>
                <wp:extent cx="0" cy="2011680"/>
                <wp:effectExtent l="0" t="0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45pt" to="152.3pt,175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5490</wp:posOffset>
                </wp:positionH>
                <wp:positionV relativeFrom="paragraph">
                  <wp:posOffset>1227455</wp:posOffset>
                </wp:positionV>
                <wp:extent cx="2560320" cy="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6.65pt" to="260.25pt,96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ab/>
        <w:tab/>
        <w:tab/>
        <w:tab/>
        <w:tab/>
        <w:tab/>
        <w:t>б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имер 8. </w:t>
      </w:r>
      <w:r>
        <w:rPr>
          <w:sz w:val="28"/>
          <w:szCs w:val="28"/>
        </w:rPr>
        <w:t xml:space="preserve">Определить устойчивость по критерию Михайлова системы, схема которой приведена на рис. 6, если </w:t>
      </w:r>
      <w:r>
        <w:rPr>
          <w:i/>
          <w:sz w:val="28"/>
          <w:szCs w:val="28"/>
        </w:rPr>
        <w:t>T = 1</w:t>
      </w:r>
      <w:r>
        <w:rPr>
          <w:sz w:val="28"/>
          <w:szCs w:val="28"/>
        </w:rPr>
        <w:t xml:space="preserve"> с</w:t>
      </w:r>
      <w:r>
        <w:rPr>
          <w:i/>
          <w:sz w:val="28"/>
          <w:szCs w:val="28"/>
        </w:rPr>
        <w:t>, k</w:t>
      </w:r>
      <w:r>
        <w:rPr>
          <w:i/>
          <w:sz w:val="28"/>
          <w:szCs w:val="28"/>
          <w:vertAlign w:val="subscript"/>
        </w:rPr>
        <w:t xml:space="preserve">v </w:t>
      </w:r>
      <w:r>
        <w:rPr>
          <w:i/>
          <w:sz w:val="28"/>
          <w:szCs w:val="28"/>
        </w:rPr>
        <w:t>= 2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0860</wp:posOffset>
                </wp:positionH>
                <wp:positionV relativeFrom="paragraph">
                  <wp:posOffset>124460</wp:posOffset>
                </wp:positionV>
                <wp:extent cx="317500" cy="317500"/>
                <wp:effectExtent l="0" t="0" r="0" b="0"/>
                <wp:wrapNone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5pt;mso-wrap-distance-left:9.05pt;mso-wrap-distance-right:9.05pt;mso-wrap-distance-top:0pt;mso-wrap-distance-bottom:0pt;margin-top:9.8pt;mso-position-vertical-relative:text;margin-left: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1650</wp:posOffset>
                </wp:positionH>
                <wp:positionV relativeFrom="paragraph">
                  <wp:posOffset>45720</wp:posOffset>
                </wp:positionV>
                <wp:extent cx="342900" cy="38100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3.6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89330</wp:posOffset>
                </wp:positionH>
                <wp:positionV relativeFrom="paragraph">
                  <wp:posOffset>273685</wp:posOffset>
                </wp:positionV>
                <wp:extent cx="139700" cy="1524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21.55pt" to="88.85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89330</wp:posOffset>
                </wp:positionH>
                <wp:positionV relativeFrom="paragraph">
                  <wp:posOffset>286385</wp:posOffset>
                </wp:positionV>
                <wp:extent cx="139700" cy="11430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22.55pt" to="88.8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9730</wp:posOffset>
                </wp:positionH>
                <wp:positionV relativeFrom="paragraph">
                  <wp:posOffset>337185</wp:posOffset>
                </wp:positionV>
                <wp:extent cx="5842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6.55pt" to="75.8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54430</wp:posOffset>
                </wp:positionH>
                <wp:positionV relativeFrom="paragraph">
                  <wp:posOffset>337185</wp:posOffset>
                </wp:positionV>
                <wp:extent cx="3683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6.55pt" to="119.8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48130</wp:posOffset>
                </wp:positionH>
                <wp:positionV relativeFrom="paragraph">
                  <wp:posOffset>102870</wp:posOffset>
                </wp:positionV>
                <wp:extent cx="444500" cy="546100"/>
                <wp:effectExtent l="14605" t="14605" r="14605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8.1pt;width:34.95pt;height: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35430</wp:posOffset>
                </wp:positionH>
                <wp:positionV relativeFrom="paragraph">
                  <wp:posOffset>324485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5.55pt" to="132.8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75130</wp:posOffset>
                </wp:positionH>
                <wp:positionV relativeFrom="paragraph">
                  <wp:posOffset>356870</wp:posOffset>
                </wp:positionV>
                <wp:extent cx="177800" cy="1778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8.1pt" to="145.8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0830</wp:posOffset>
                </wp:positionH>
                <wp:positionV relativeFrom="paragraph">
                  <wp:posOffset>324485</wp:posOffset>
                </wp:positionV>
                <wp:extent cx="1270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25.55pt" to="132.8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14830</wp:posOffset>
                </wp:positionH>
                <wp:positionV relativeFrom="paragraph">
                  <wp:posOffset>337185</wp:posOffset>
                </wp:positionV>
                <wp:extent cx="152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6.55pt" to="154.8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73860</wp:posOffset>
                </wp:positionH>
                <wp:positionV relativeFrom="paragraph">
                  <wp:posOffset>158115</wp:posOffset>
                </wp:positionV>
                <wp:extent cx="165100" cy="1651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2.45pt" to="144.75pt,2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7185</wp:posOffset>
                </wp:positionH>
                <wp:positionV relativeFrom="paragraph">
                  <wp:posOffset>332740</wp:posOffset>
                </wp:positionV>
                <wp:extent cx="313690" cy="300990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3.7pt;mso-wrap-distance-left:9.05pt;mso-wrap-distance-right:9.05pt;mso-wrap-distance-top:0pt;mso-wrap-distance-bottom:0pt;margin-top:26.2pt;mso-position-vertical-relative:text;margin-left:126.5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5695</wp:posOffset>
                </wp:positionH>
                <wp:positionV relativeFrom="paragraph">
                  <wp:posOffset>13970</wp:posOffset>
                </wp:positionV>
                <wp:extent cx="671830" cy="671830"/>
                <wp:effectExtent l="0" t="0" r="0" b="0"/>
                <wp:wrapNone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6718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9pt;height:52.9pt;mso-wrap-distance-left:9.05pt;mso-wrap-distance-right:9.05pt;mso-wrap-distance-top:0pt;mso-wrap-distance-bottom:0pt;margin-top:1.1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5535</wp:posOffset>
                </wp:positionH>
                <wp:positionV relativeFrom="paragraph">
                  <wp:posOffset>13970</wp:posOffset>
                </wp:positionV>
                <wp:extent cx="1033780" cy="671830"/>
                <wp:effectExtent l="0" t="0" r="0" b="0"/>
                <wp:wrapNone/>
                <wp:docPr id="1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6718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-e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p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4pt;height:52.9pt;mso-wrap-distance-left:9.05pt;mso-wrap-distance-right:9.05pt;mso-wrap-distance-top:0pt;mso-wrap-distance-bottom:0pt;margin-top:1.1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-e</w:t>
                      </w:r>
                      <w:r>
                        <w:rPr>
                          <w:vertAlign w:val="superscript"/>
                          <w:lang w:val="en-US"/>
                        </w:rPr>
                        <w:t>-p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6630</wp:posOffset>
                </wp:positionH>
                <wp:positionV relativeFrom="paragraph">
                  <wp:posOffset>62865</wp:posOffset>
                </wp:positionV>
                <wp:extent cx="177800" cy="1778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9pt;margin-top:4.95pt;width:13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355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1650</wp:posOffset>
                </wp:positionH>
                <wp:positionV relativeFrom="paragraph">
                  <wp:posOffset>106045</wp:posOffset>
                </wp:positionV>
                <wp:extent cx="7874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8.35pt" to="401.4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37405</wp:posOffset>
                </wp:positionH>
                <wp:positionV relativeFrom="paragraph">
                  <wp:posOffset>93345</wp:posOffset>
                </wp:positionV>
                <wp:extent cx="0" cy="4572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7.35pt" to="365.15pt,4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6301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.35pt" to="332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725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35pt" to="289.0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25650</wp:posOffset>
                </wp:positionH>
                <wp:positionV relativeFrom="paragraph">
                  <wp:posOffset>106045</wp:posOffset>
                </wp:positionV>
                <wp:extent cx="36576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35pt" to="188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82850</wp:posOffset>
                </wp:positionH>
                <wp:positionV relativeFrom="paragraph">
                  <wp:posOffset>106045</wp:posOffset>
                </wp:positionV>
                <wp:extent cx="6400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35pt" to="245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35661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25pt" to="370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ередаточная функция разомкнут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1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дискре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2955" cy="589280"/>
            <wp:effectExtent l="0" t="0" r="0" b="0"/>
            <wp:docPr id="1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разомкнутой дискретн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–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330" cy="485775"/>
            <wp:effectExtent l="0" t="0" r="0" b="0"/>
            <wp:docPr id="1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ая функция замкнутой дискретн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–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508000"/>
            <wp:effectExtent l="0" t="0" r="0" b="0"/>
            <wp:docPr id="1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ий полином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ыражение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яя частоту в пределах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T) строим годограф Михайлова (рис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3030</wp:posOffset>
                </wp:positionH>
                <wp:positionV relativeFrom="paragraph">
                  <wp:posOffset>26670</wp:posOffset>
                </wp:positionV>
                <wp:extent cx="2207260" cy="1670050"/>
                <wp:effectExtent l="0" t="0" r="0" b="0"/>
                <wp:wrapNone/>
                <wp:docPr id="1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7870" cy="1563370"/>
                                  <wp:effectExtent l="0" t="0" r="0" b="0"/>
                                  <wp:docPr id="12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870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131.5pt;mso-wrap-distance-left:9.05pt;mso-wrap-distance-right:9.05pt;mso-wrap-distance-top:0pt;mso-wrap-distance-bottom:0pt;margin-top:2.1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7870" cy="1563370"/>
                            <wp:effectExtent l="0" t="0" r="0" b="0"/>
                            <wp:docPr id="13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870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914400" cy="28956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8pt;mso-wrap-distance-left:9.05pt;mso-wrap-distance-right:9.05pt;mso-wrap-distance-top:0pt;mso-wrap-distance-bottom:0pt;margin-top:2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1134"/>
        <w:gridCol w:w="708"/>
        <w:gridCol w:w="1134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*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+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*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 система находится на границе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по критерию Гурвица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T = 2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z+1 = 0; z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-1; 1 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1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ь находится на окружности единичного радиуса, следовательно, система находится на границе устойчив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ритерий устойчивости Михайлова с использованием билинейного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исходным является характеристический полином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-преобразования. Выполним подстанов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z = (1+w)/(1-w)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647700"/>
            <wp:effectExtent l="0" t="0" r="0" b="0"/>
            <wp:docPr id="1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: </w:t>
      </w:r>
      <w:r>
        <w:rPr>
          <w:i/>
          <w:sz w:val="28"/>
          <w:szCs w:val="28"/>
        </w:rPr>
        <w:t>w = j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>–фиктивная частота (</w:t>
      </w:r>
      <w:r>
        <w:rPr>
          <w:i/>
          <w:sz w:val="28"/>
          <w:szCs w:val="28"/>
        </w:rPr>
        <w:t xml:space="preserve">0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критерий Михайлова для дискретных систем применяется в таком же виде, как и для непрерывных сист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имер 9. </w:t>
      </w:r>
      <w:r>
        <w:rPr>
          <w:sz w:val="28"/>
          <w:szCs w:val="28"/>
        </w:rPr>
        <w:t>Определить условие устойчивости по критерию Михайлова дискретной системы, схема которой приведена на рис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ий полином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3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в подстановку</w:t>
      </w:r>
      <w:r>
        <w:rPr>
          <w:i/>
          <w:sz w:val="28"/>
          <w:szCs w:val="28"/>
        </w:rPr>
        <w:t xml:space="preserve"> z = (1+w)/(1-w)</w:t>
      </w:r>
      <w:r>
        <w:rPr>
          <w:sz w:val="28"/>
          <w:szCs w:val="28"/>
        </w:rPr>
        <w:t>, в характеристический полином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3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в подстановку </w:t>
      </w:r>
      <w:r>
        <w:rPr>
          <w:i/>
          <w:sz w:val="28"/>
          <w:szCs w:val="28"/>
        </w:rPr>
        <w:t>w = j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>, в характеристический полином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13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график рис. 8. Система устойчива при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 xml:space="preserve">T &gt; 2. </w:t>
      </w:r>
      <w:r>
        <w:rPr>
          <w:sz w:val="28"/>
          <w:szCs w:val="28"/>
        </w:rPr>
        <w:t xml:space="preserve">Критический коэффициент усиления равен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 xml:space="preserve">v кр </w:t>
      </w:r>
      <w:r>
        <w:rPr>
          <w:i/>
          <w:sz w:val="28"/>
          <w:szCs w:val="28"/>
        </w:rPr>
        <w:t>= 2/T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-306705</wp:posOffset>
                </wp:positionV>
                <wp:extent cx="1922145" cy="1554480"/>
                <wp:effectExtent l="508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1554480"/>
                          <a:chOff x="0" y="0"/>
                          <a:chExt cx="192204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36576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&gt;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2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&lt;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229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57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4.15pt;width:151.35pt;height:122.35pt" coordorigin="720,-483" coordsize="3027,2447">
                <v:shape id="shape_0" fillcolor="white" stroked="f" o:allowincell="f" style="position:absolute;left:720;top:-339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7;top:9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&gt;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2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&lt;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4,813" to="3599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-195" to="2160,18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93" to="2159,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13" to="2159,15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13" to="2159,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-483" to="72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устойчивости Найквиста</w:t>
      </w:r>
    </w:p>
    <w:p>
      <w:pPr>
        <w:pStyle w:val="34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ункцию, которая связывает характеристики разомкнутых и замкнутых дискретных систем</w:t>
      </w:r>
    </w:p>
    <w:p>
      <w:pPr>
        <w:pStyle w:val="34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1700" cy="508000"/>
            <wp:effectExtent l="0" t="0" r="0" b="0"/>
            <wp:docPr id="1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*(p)</w:t>
      </w:r>
      <w:r>
        <w:rPr>
          <w:sz w:val="28"/>
          <w:szCs w:val="28"/>
        </w:rPr>
        <w:t xml:space="preserve"> – характеристический полином замкнут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A*(p)</w:t>
      </w:r>
      <w:r>
        <w:rPr>
          <w:sz w:val="28"/>
          <w:szCs w:val="28"/>
        </w:rPr>
        <w:t xml:space="preserve"> – характеристический полином разомкну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ледствием из принципа арг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368300"/>
            <wp:effectExtent l="0" t="0" r="0" b="0"/>
            <wp:docPr id="1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зные случа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, устойчивая в разомкнутом состоя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разомкнутая дискретная система устойчива, то она не содержит корней в правой полуплоскости (т. е.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0), для того чтобы и замкнутая дискретная система была устойчива, должно выполняться 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8840" cy="637540"/>
            <wp:effectExtent l="0" t="0" r="0" b="0"/>
            <wp:docPr id="1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ритерия Найквиста: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мкнутая дискретная система устойчива, если амплитудно-фазовая частотная характеристика разомкнутой устойчивой системы не охватывает току с координатами (–1,j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 это обозначает, что годограф вектора </w:t>
      </w:r>
      <w:r>
        <w:rPr>
          <w:i/>
          <w:sz w:val="28"/>
          <w:szCs w:val="28"/>
        </w:rPr>
        <w:t>W*(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е охватывает начала координат, а вектора </w:t>
      </w:r>
      <w:r>
        <w:rPr>
          <w:i/>
          <w:sz w:val="28"/>
          <w:szCs w:val="28"/>
        </w:rPr>
        <w:t>K*(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точку с координатами (-</w:t>
      </w:r>
      <w:r>
        <w:rPr>
          <w:i/>
          <w:sz w:val="28"/>
          <w:szCs w:val="28"/>
        </w:rPr>
        <w:t>1, j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, неустойчивая в разомкнутом состоя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разомкнутая система неустойчива, то она содержит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корней в правой полуплоскости, для того чтобы замкнутая система была устойчива, должно выполнять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749300"/>
            <wp:effectExtent l="0" t="0" r="0" b="0"/>
            <wp:docPr id="14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 это обозначает, что годограф вектора </w:t>
      </w:r>
      <w:r>
        <w:rPr>
          <w:i/>
          <w:sz w:val="28"/>
          <w:szCs w:val="28"/>
        </w:rPr>
        <w:t>K(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хватывает точку с координатами (</w:t>
      </w:r>
      <w:r>
        <w:rPr>
          <w:i/>
          <w:sz w:val="28"/>
          <w:szCs w:val="28"/>
        </w:rPr>
        <w:t>-1, j0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ировка критерия Найквиста: Замкнутая дискретная система устойчива, если амплитудно-фазовая частотная характеристика разомкнутой неустойчивой системы, имеющей m корней в правой полуплоскости, охватывает току с координатами (–1 , j0) m раз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имер 10.</w:t>
      </w:r>
      <w:r>
        <w:rPr>
          <w:sz w:val="28"/>
          <w:szCs w:val="28"/>
        </w:rPr>
        <w:t xml:space="preserve"> Определить условия устойчивости и величину критического коэффициента усиления по критерию Найквиста дискретной системы, схема которой приведена на рис.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ередаточная функция разомкнутой дискретной системы в форм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–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45465"/>
            <wp:effectExtent l="0" t="0" r="0" b="0"/>
            <wp:docPr id="14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ражение для частотной характеристики имеет вид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5560" cy="2035810"/>
            <wp:effectExtent l="0" t="0" r="0" b="0"/>
            <wp:docPr id="1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частотную характеристику дискретной системы в соответствии с таблицами 2 и 3 (рис.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у строим на интервале частот </w:t>
      </w:r>
      <w:r>
        <w:rPr>
          <w:i/>
          <w:sz w:val="28"/>
          <w:szCs w:val="28"/>
        </w:rPr>
        <w:t xml:space="preserve">0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T</w:t>
      </w:r>
      <w:r>
        <w:rPr>
          <w:sz w:val="28"/>
          <w:szCs w:val="28"/>
        </w:rPr>
        <w:t xml:space="preserve"> в дальнейшем характеристики повторяются, так как они носят период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устойчивости данной дискретной системы определяется соотношением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T/2 = 1</w:t>
      </w:r>
      <w:r>
        <w:rPr>
          <w:sz w:val="28"/>
          <w:szCs w:val="28"/>
        </w:rPr>
        <w:t xml:space="preserve">.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29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26"/>
        <w:gridCol w:w="726"/>
        <w:gridCol w:w="72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2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*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k</w:t>
            </w:r>
            <w:r>
              <w:rPr>
                <w:vertAlign w:val="subscript"/>
              </w:rPr>
              <w:t>v</w:t>
            </w:r>
            <w:r>
              <w:rPr/>
              <w:t>T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k</w:t>
            </w:r>
            <w:r>
              <w:rPr>
                <w:vertAlign w:val="subscript"/>
              </w:rPr>
              <w:t>v</w:t>
            </w:r>
            <w:r>
              <w:rPr/>
              <w:t>T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k</w:t>
            </w:r>
            <w:r>
              <w:rPr>
                <w:vertAlign w:val="subscript"/>
              </w:rPr>
              <w:t>v</w:t>
            </w:r>
            <w:r>
              <w:rPr/>
              <w:t>T/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*(</w:t>
            </w:r>
            <w:r>
              <w:rPr>
                <w:rFonts w:eastAsia="Symbol" w:cs="Symbol" w:ascii="Symbol" w:hAnsi="Symbol"/>
              </w:rPr>
              <w:t></w:t>
            </w:r>
            <w:r>
              <w:rPr/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k</w:t>
            </w:r>
            <w:r>
              <w:rPr>
                <w:vertAlign w:val="subscript"/>
              </w:rPr>
              <w:t>v</w:t>
            </w:r>
            <w:r>
              <w:rPr/>
              <w:t>T/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964690" cy="153289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1532880"/>
                          <a:chOff x="0" y="0"/>
                          <a:chExt cx="19645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3600" cy="153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/2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*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80" y="70056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7189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189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4pt;width:154.65pt;height:120.7pt" coordorigin="720,128" coordsize="3093,2414">
                <v:shape id="shape_0" fillcolor="white" stroked="f" o:allowincell="f" style="position:absolute;left:720;top:128;width:2981;height:2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/2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*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2,1231" to="3813,1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0,270" to="2140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,1260" to="1288,2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8,1260" to="2139,21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1194435" cy="4343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4.2pt;mso-wrap-distance-left:9.05pt;mso-wrap-distance-right:9.05pt;mso-wrap-distance-top:0pt;mso-wrap-distance-bottom:0pt;margin-top:17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3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567"/>
        <w:gridCol w:w="850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tg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/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ий коэффициент усиления системы равен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 xml:space="preserve">v кр </w:t>
      </w:r>
      <w:r>
        <w:rPr>
          <w:i/>
          <w:sz w:val="28"/>
          <w:szCs w:val="28"/>
        </w:rPr>
        <w:t>= 2/Т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ф Р., Бишоп Р. Автоматика. Современные системы управления. 2002г. – 83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зов В. Г. Интегрированные системы управления технологическими процессами: Справочник. Издательство: ПРОФЕССИЯ, ИЗДАТЕЛЬСТВО, 2009. – 55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бурахин И. Синтез дискретных управляющих систем и математическое моделирование: теория, алгоритмы, программы. Изд-во: НИЦ РХД, ФИЗМАТЛИТ®, 2004. – 248c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24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png"/><Relationship Id="rId65" Type="http://schemas.openxmlformats.org/officeDocument/2006/relationships/image" Target="media/image62.png"/><Relationship Id="rId66" Type="http://schemas.openxmlformats.org/officeDocument/2006/relationships/image" Target="media/image63.wmf"/><Relationship Id="rId67" Type="http://schemas.openxmlformats.org/officeDocument/2006/relationships/image" Target="media/image60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8:00Z</dcterms:created>
  <dc:creator>Customer</dc:creator>
  <dc:description/>
  <cp:keywords/>
  <dc:language>en-US</dc:language>
  <cp:lastModifiedBy>SYSTEM</cp:lastModifiedBy>
  <dcterms:modified xsi:type="dcterms:W3CDTF">2011-09-08T17:48:00Z</dcterms:modified>
  <cp:revision>2</cp:revision>
  <dc:subject/>
  <dc:title>Политология — наука и учебная дисциплина</dc:title>
</cp:coreProperties>
</file>