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66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57.wmf" ContentType="image/x-wmf"/>
  <Override PartName="/word/media/image20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ферат</w:t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тему:</w:t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"Устойчивость линейных систем автоматического управления"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бщие понятия устойчивости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стойчивость – это свойство системы возвращаться в исходное состояние после вывода ее из состояния равновесия и прекращения действия возмущения. Устойчивость – это одно из основных требований, предъявляемых к системе. Если система не устойчива, то она не работоспособна. Рассмотрим математическое понятие устойчивости.</w:t>
      </w:r>
    </w:p>
    <w:p>
      <w:pPr>
        <w:pStyle w:val="Heading8"/>
        <w:widowControl/>
        <w:spacing w:lineRule="auto" w:line="360" w:before="0" w:after="0"/>
        <w:ind w:firstLine="709"/>
        <w:jc w:val="both"/>
        <w:rPr/>
      </w:pPr>
      <w:r>
        <w:rPr>
          <w:i w:val="false"/>
          <w:color w:val="000000"/>
          <w:sz w:val="28"/>
          <w:szCs w:val="28"/>
        </w:rPr>
        <w:t>Движение линейной системы автоматического управления описывается линейным, неоднородным уравнением:</w:t>
      </w:r>
    </w:p>
    <w:p>
      <w:pPr>
        <w:pStyle w:val="Normal"/>
        <w:widowControl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position w:val="-32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339080" cy="478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08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position w:val="-32"/>
          <w:sz w:val="28"/>
          <w:szCs w:val="28"/>
        </w:rPr>
      </w:pPr>
      <w:r>
        <w:rPr>
          <w:color w:val="000000"/>
          <w:position w:val="-32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этом правая часть – входное воздействие, а левая – реакция выход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уравнения можно записать в виде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2720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4318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представляет собой общее решение однородного уравнения и определяет переходный процесс; </w:t>
      </w:r>
      <w:r>
        <w:rPr>
          <w:color w:val="000000"/>
          <w:sz w:val="28"/>
          <w:szCs w:val="28"/>
        </w:rPr>
        <w:drawing>
          <wp:inline distT="0" distB="0" distL="0" distR="0">
            <wp:extent cx="58420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" t="-135" r="-6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представляет собой частное решение неоднородного уравнения и определяет установившийся режим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е решение однородного уравнения имеет вид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08100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: С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 – постоянные интегрирования, которые зависят от начальных условий; </w:t>
      </w:r>
      <w:r>
        <w:rPr>
          <w:color w:val="000000"/>
          <w:sz w:val="28"/>
          <w:szCs w:val="28"/>
        </w:rPr>
        <w:drawing>
          <wp:inline distT="0" distB="0" distL="0" distR="0">
            <wp:extent cx="12446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корни характеристического уравнения:</w:t>
      </w:r>
    </w:p>
    <w:p>
      <w:pPr>
        <w:pStyle w:val="Normal"/>
        <w:widowControl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108200" cy="279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характер решения при различных значениях корней характеристического уравнени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Если корни действительные однократные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68600" cy="292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23" r="-1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Если корни действительные кратные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90800" cy="279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Если корни комплексно – сопряженные однократные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800600" cy="723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усть корни комплексно – сопряженные кратные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395595" cy="2736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29" r="-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ого чтобы система была устойчивой решение должно удовлетворять условию</w:t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13000" cy="571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3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Это условие выполняется, если корни характеристического уравнения системы расположены в левой полуплоскости комплексной плоскости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.</w:t>
      </w:r>
    </w:p>
    <w:p>
      <w:pPr>
        <w:pStyle w:val="24"/>
        <w:widowControl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Для устойчивости линейной системы необходимо и достаточно, чтобы корни ее характеристического уравнения располагались в левой полуплоскости комплексной плоскости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.</w:t>
      </w:r>
    </w:p>
    <w:p>
      <w:pPr>
        <w:pStyle w:val="24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ческое уравнение системы можно представить в виде:</w:t>
      </w:r>
    </w:p>
    <w:p>
      <w:pPr>
        <w:pStyle w:val="24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widowControl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84300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4)</w:t>
      </w:r>
    </w:p>
    <w:p>
      <w:pPr>
        <w:pStyle w:val="24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widowControl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Если уравнение содержит хотя бы один положительный корень, то хотя бы один коэффициент характеристического уравнения будет отрицательным. Необходимое, но недостаточное условие устойчивости (при n &gt; 2) системы – это положительность коэффициентов характеристического уравнения.</w:t>
      </w:r>
    </w:p>
    <w:p>
      <w:pPr>
        <w:pStyle w:val="24"/>
        <w:widowControl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Для нахождения корней характеристического уравнения необходимо решать алгебраические уравнения. Аналитическое решение уравнений 3-го и 4-го порядка громоздки, а уравнение выше 4-го порядка не имеют аналитического решения.</w:t>
      </w:r>
    </w:p>
    <w:p>
      <w:pPr>
        <w:pStyle w:val="24"/>
        <w:widowControl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В теории автоматического управления разработан ряд так называемых критериев устойчивости, которые позволяют, не решая уравнений определять устойчивость систем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 Критерий устойчивости Рауса-Гурвица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устойчивости линейной системы необходимо и достаточно, чтобы при а</w:t>
      </w:r>
      <w:r>
        <w:rPr>
          <w:color w:val="000000"/>
          <w:sz w:val="28"/>
          <w:szCs w:val="28"/>
          <w:vertAlign w:val="subscript"/>
        </w:rPr>
        <w:t xml:space="preserve">0 </w:t>
      </w:r>
      <w:r>
        <w:rPr>
          <w:color w:val="000000"/>
          <w:sz w:val="28"/>
          <w:szCs w:val="28"/>
        </w:rPr>
        <w:t xml:space="preserve">&gt;0 определитель Гурвица, составленный для характеристического уравнен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070100" cy="279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и все его диагональные миноры были положительны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ель Гурвица имеет вид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82800" cy="1333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5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7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ональные миноры определяются соотношениями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431665" cy="1358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6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частные случаи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истемы первого порядка (n = 1) характеристическое уравнение имеет вид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20900" cy="508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Условие устойчивости: </w:t>
      </w:r>
      <w:r>
        <w:rPr>
          <w:color w:val="000000"/>
          <w:sz w:val="28"/>
          <w:szCs w:val="28"/>
        </w:rPr>
        <w:drawing>
          <wp:inline distT="0" distB="0" distL="0" distR="0">
            <wp:extent cx="11938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истемы второго порядка (n=2) характеристическое уравнение имеет вид: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79800" cy="876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ловие устойчивости: </w:t>
      </w:r>
      <w:r>
        <w:rPr>
          <w:color w:val="000000"/>
          <w:sz w:val="28"/>
          <w:szCs w:val="28"/>
        </w:rPr>
        <w:drawing>
          <wp:inline distT="0" distB="0" distL="0" distR="0">
            <wp:extent cx="17526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истемы третьего порядка (n = 3) характеристическое уравнение имеет вид: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51200" cy="1130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е устойчивости:</w:t>
      </w:r>
      <w:r>
        <w:rPr>
          <w:color w:val="000000"/>
          <w:sz w:val="28"/>
          <w:szCs w:val="28"/>
        </w:rPr>
        <w:drawing>
          <wp:inline distT="0" distB="0" distL="0" distR="0">
            <wp:extent cx="27686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систем 1-го и 2-го порядка положительность коэффициентов характеристического уравнения является необходимым и достаточным условием устойчивости системы. Для системы 3-го порядка должно выполняться дополнительное условие </w:t>
      </w:r>
      <w:r>
        <w:rPr>
          <w:color w:val="000000"/>
          <w:sz w:val="28"/>
          <w:szCs w:val="28"/>
        </w:rPr>
        <w:drawing>
          <wp:inline distT="0" distB="0" distL="0" distR="0">
            <wp:extent cx="9652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оинство критерия:</w:t>
      </w:r>
    </w:p>
    <w:p>
      <w:pPr>
        <w:pStyle w:val="24"/>
        <w:widowControl/>
        <w:numPr>
          <w:ilvl w:val="0"/>
          <w:numId w:val="3"/>
        </w:numPr>
        <w:autoSpaceDE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ая точность, так как это алгебраический критерий.</w:t>
      </w:r>
    </w:p>
    <w:p>
      <w:pPr>
        <w:pStyle w:val="24"/>
        <w:widowControl/>
        <w:numPr>
          <w:ilvl w:val="0"/>
          <w:numId w:val="3"/>
        </w:numPr>
        <w:autoSpaceDE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тота для систем невысокого порядка.</w:t>
      </w:r>
    </w:p>
    <w:p>
      <w:pPr>
        <w:pStyle w:val="24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ки критерия:</w:t>
      </w:r>
    </w:p>
    <w:p>
      <w:pPr>
        <w:pStyle w:val="24"/>
        <w:widowControl/>
        <w:numPr>
          <w:ilvl w:val="0"/>
          <w:numId w:val="7"/>
        </w:numPr>
        <w:autoSpaceDE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иметь математическое описание системы.</w:t>
      </w:r>
    </w:p>
    <w:p>
      <w:pPr>
        <w:pStyle w:val="24"/>
        <w:widowControl/>
        <w:numPr>
          <w:ilvl w:val="0"/>
          <w:numId w:val="7"/>
        </w:numPr>
        <w:autoSpaceDE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жность применения для систем высокого порядка.</w:t>
      </w:r>
    </w:p>
    <w:p>
      <w:pPr>
        <w:pStyle w:val="24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примеры определения устойчивости по критерию Гурвица.</w:t>
      </w:r>
    </w:p>
    <w:p>
      <w:pPr>
        <w:pStyle w:val="Heading9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р 1. Определить устойчивость системы, если ее характеристическое уравнение имеет вид: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77365" cy="279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словие устойчивости </w:t>
      </w:r>
      <w:r>
        <w:rPr>
          <w:color w:val="000000"/>
          <w:sz w:val="28"/>
          <w:szCs w:val="28"/>
        </w:rPr>
        <w:drawing>
          <wp:inline distT="0" distB="0" distL="0" distR="0">
            <wp:extent cx="9017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е выполняется, следовательно, система не устойчива.</w:t>
      </w:r>
    </w:p>
    <w:p>
      <w:pPr>
        <w:pStyle w:val="Heading9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мер 2. Определить устойчивость если передаточная функция разомкнутой системы имеет вид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36700" cy="508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71" r="-2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передаточную функцию замкнутой системы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46020" cy="508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02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шем характеристическое уравнение и условие устойчивости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285740" cy="279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29" r="-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словие устойчивости выполняется, следовательно, система устойчива.</w:t>
      </w:r>
    </w:p>
    <w:p>
      <w:pPr>
        <w:pStyle w:val="Heading9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р 3. Для заданной системы (рис. 1) определить условие устойчивости и критический коэффициент усиления, т.е. коэффициент усиления, при котором система находится на границе устойчивост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52170</wp:posOffset>
                </wp:positionH>
                <wp:positionV relativeFrom="paragraph">
                  <wp:posOffset>71755</wp:posOffset>
                </wp:positionV>
                <wp:extent cx="4102100" cy="11557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2200" cy="1155600"/>
                          <a:chOff x="0" y="0"/>
                          <a:chExt cx="4102200" cy="1155600"/>
                        </a:xfrm>
                      </wpg:grpSpPr>
                      <wps:wsp>
                        <wps:cNvSpPr txBox="1"/>
                        <wps:spPr>
                          <a:xfrm>
                            <a:off x="1587600" y="762120"/>
                            <a:ext cx="119376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20" y="88920"/>
                            <a:ext cx="482760" cy="54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9440" y="0"/>
                            <a:ext cx="48276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5360" y="291960"/>
                            <a:ext cx="1270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0560" y="304920"/>
                            <a:ext cx="8892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304920"/>
                            <a:ext cx="8892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4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4080" y="114480"/>
                            <a:ext cx="685800" cy="52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k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7440" y="368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9560" y="101520"/>
                            <a:ext cx="685800" cy="52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k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88920"/>
                            <a:ext cx="698400" cy="52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k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1080" y="34308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720" y="355680"/>
                            <a:ext cx="40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3440" y="34308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9880" y="34308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760" y="343080"/>
                            <a:ext cx="13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520" y="431640"/>
                            <a:ext cx="0" cy="36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800280"/>
                            <a:ext cx="325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4680" y="343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1pt;margin-top:5.65pt;width:323pt;height:91pt" coordorigin="1342,113" coordsize="6460,18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842;top:1313;width:187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02;top:253;width:759;height:8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42;top:113;width:75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2122;top:573;width:19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162,593" to="2301,7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62,593" to="2301,7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2,653" to="2061,6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82,653" to="2921,6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02;top:293;width:1079;height:8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k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+1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3102,693" to="3821,6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02;top:273;width:1079;height:8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k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+1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602;top:253;width:1099;height:8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k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p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4462,653" to="5141,6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22,673" to="6461,6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02,653" to="7661,6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82,653" to="4321,6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62,653" to="5581,6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82,793" to="2182,137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82,1373" to="7301,13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02,653" to="7302,13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передаточную функцию разомкнутой системы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356860" cy="5334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686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передаточную функцию замкнутой системы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57525" cy="5080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шем характеристическое уравнение и условие устойчивости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27930" cy="8255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пределим критический коэффициент усиления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66800" cy="5080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4" t="-71" r="-3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Критерий устойчивости Михайлова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оценки устойчивости систем управления кроме алгебраических критериев, используются частотные критерии Михайлова и Найквиста.</w:t>
      </w:r>
    </w:p>
    <w:p>
      <w:pPr>
        <w:pStyle w:val="33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оказательство частотных критериев базируется на следствии из принципа аргумент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тим, задан полином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33800" cy="11049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7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21615</wp:posOffset>
                </wp:positionH>
                <wp:positionV relativeFrom="paragraph">
                  <wp:posOffset>74295</wp:posOffset>
                </wp:positionV>
                <wp:extent cx="1930400" cy="196850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0320" cy="1968480"/>
                          <a:chOff x="0" y="0"/>
                          <a:chExt cx="1930320" cy="1968480"/>
                        </a:xfrm>
                      </wpg:grpSpPr>
                      <wps:wsp>
                        <wps:cNvSpPr/>
                        <wps:spPr>
                          <a:xfrm>
                            <a:off x="0" y="1244520"/>
                            <a:ext cx="193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040" y="0"/>
                            <a:ext cx="0" cy="162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101520"/>
                            <a:ext cx="0" cy="1549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139680"/>
                            <a:ext cx="0" cy="15368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558720"/>
                            <a:ext cx="14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680">
                                <a:moveTo>
                                  <a:pt x="0" y="0"/>
                                </a:moveTo>
                                <a:cubicBezTo>
                                  <a:pt x="61" y="26"/>
                                  <a:pt x="123" y="53"/>
                                  <a:pt x="160" y="100"/>
                                </a:cubicBezTo>
                                <a:cubicBezTo>
                                  <a:pt x="197" y="147"/>
                                  <a:pt x="213" y="230"/>
                                  <a:pt x="220" y="280"/>
                                </a:cubicBezTo>
                                <a:cubicBezTo>
                                  <a:pt x="227" y="330"/>
                                  <a:pt x="220" y="353"/>
                                  <a:pt x="200" y="400"/>
                                </a:cubicBezTo>
                                <a:cubicBezTo>
                                  <a:pt x="180" y="447"/>
                                  <a:pt x="133" y="513"/>
                                  <a:pt x="100" y="560"/>
                                </a:cubicBezTo>
                                <a:cubicBezTo>
                                  <a:pt x="67" y="607"/>
                                  <a:pt x="33" y="643"/>
                                  <a:pt x="0" y="6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3400" y="571680"/>
                            <a:ext cx="188640" cy="46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" h="740">
                                <a:moveTo>
                                  <a:pt x="297" y="0"/>
                                </a:moveTo>
                                <a:cubicBezTo>
                                  <a:pt x="240" y="28"/>
                                  <a:pt x="184" y="57"/>
                                  <a:pt x="137" y="100"/>
                                </a:cubicBezTo>
                                <a:cubicBezTo>
                                  <a:pt x="90" y="143"/>
                                  <a:pt x="34" y="207"/>
                                  <a:pt x="17" y="260"/>
                                </a:cubicBezTo>
                                <a:cubicBezTo>
                                  <a:pt x="0" y="313"/>
                                  <a:pt x="20" y="367"/>
                                  <a:pt x="37" y="420"/>
                                </a:cubicBezTo>
                                <a:cubicBezTo>
                                  <a:pt x="54" y="473"/>
                                  <a:pt x="77" y="527"/>
                                  <a:pt x="117" y="580"/>
                                </a:cubicBezTo>
                                <a:cubicBezTo>
                                  <a:pt x="157" y="633"/>
                                  <a:pt x="250" y="710"/>
                                  <a:pt x="277" y="7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571680"/>
                            <a:ext cx="8892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2280" y="546120"/>
                            <a:ext cx="1015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8080" y="787320"/>
                            <a:ext cx="7239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9680" y="723960"/>
                            <a:ext cx="71136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240" y="343080"/>
                            <a:ext cx="673200" cy="40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51040" y="355680"/>
                            <a:ext cx="685800" cy="44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1040" y="393840"/>
                            <a:ext cx="0" cy="85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2760" y="1676520"/>
                            <a:ext cx="105408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45pt;margin-top:5.85pt;width:151.95pt;height:155pt" coordorigin="349,117" coordsize="3039,3100">
                <v:line id="shape_0" from="349,2077" to="3388,20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89,117" to="1689,26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9,277" to="629,271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809,337" to="2809,275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coordsize="227,680" path="m0,0c61,26,123,53,160,100c197,147,213,230,220,280c227,330,220,353,200,400c180,447,133,513,100,560c67,607,33,643,0,680e" stroked="t" o:allowincell="f" style="position:absolute;left:629;top:997;width:226;height:6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97,740" path="m297,0c240,28,184,57,137,100c90,143,34,207,17,260c0,313,20,367,37,420c54,473,77,527,117,580c157,633,250,710,277,740e" stroked="t" o:allowincell="f" style="position:absolute;left:2512;top:1017;width:296;height:7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690,1017" to="2829,109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9,977" to="748,109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69,1357" to="2808,207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9,1257" to="1688,209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9,657" to="1668,129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89,677" to="2768,137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89,737" to="1689,207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09;top:2757;width:165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67945</wp:posOffset>
                </wp:positionH>
                <wp:positionV relativeFrom="paragraph">
                  <wp:posOffset>159385</wp:posOffset>
                </wp:positionV>
                <wp:extent cx="2298700" cy="1714500"/>
                <wp:effectExtent l="0" t="0" r="0" b="0"/>
                <wp:wrapNone/>
                <wp:docPr id="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+j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-p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 j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-p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</w:rPr>
                              <w:t>+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</w:t>
                            </w:r>
                            <w:r>
                              <w:rPr>
                                <w:sz w:val="28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         </w:t>
                            </w:r>
                            <w:r>
                              <w:rPr>
                                <w:sz w:val="28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      p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 xml:space="preserve">1                +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 xml:space="preserve">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pt;height:135pt;mso-wrap-distance-left:9.05pt;mso-wrap-distance-right:9.05pt;mso-wrap-distance-top:0pt;mso-wrap-distance-bottom:0pt;margin-top:12.55pt;mso-position-vertical-relative:text;margin-left:-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                        </w:t>
                      </w:r>
                      <w:r>
                        <w:rPr>
                          <w:sz w:val="28"/>
                          <w:lang w:val="en-US"/>
                        </w:rPr>
                        <w:t>+j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                     </w:t>
                      </w:r>
                      <w:r>
                        <w:rPr>
                          <w:sz w:val="28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            </w:t>
                      </w:r>
                      <w:r>
                        <w:rPr>
                          <w:sz w:val="28"/>
                          <w:lang w:val="en-US"/>
                        </w:rPr>
                        <w:t>j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  <w:lang w:val="en-US"/>
                        </w:rPr>
                        <w:t></w:t>
                      </w:r>
                      <w:r>
                        <w:rPr>
                          <w:sz w:val="28"/>
                          <w:lang w:val="en-US"/>
                        </w:rPr>
                        <w:t>-p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 xml:space="preserve">  j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  <w:lang w:val="en-US"/>
                        </w:rPr>
                        <w:t></w:t>
                      </w:r>
                      <w:r>
                        <w:rPr>
                          <w:sz w:val="28"/>
                          <w:lang w:val="en-US"/>
                        </w:rPr>
                        <w:t>-p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</w:rPr>
                        <w:t>+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</w:t>
                      </w:r>
                      <w:r>
                        <w:rPr>
                          <w:sz w:val="28"/>
                        </w:rPr>
                        <w:t xml:space="preserve">              </w:t>
                      </w:r>
                      <w:r>
                        <w:rPr>
                          <w:sz w:val="28"/>
                          <w:lang w:val="en-US"/>
                        </w:rPr>
                        <w:t>j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  <w:lang w:val="en-US"/>
                        </w:rPr>
                        <w:t></w:t>
                      </w:r>
                      <w:r>
                        <w:rPr>
                          <w:sz w:val="28"/>
                          <w:lang w:val="en-US"/>
                        </w:rPr>
                        <w:t xml:space="preserve">                 </w:t>
                      </w:r>
                      <w:r>
                        <w:rPr>
                          <w:sz w:val="28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           </w:t>
                      </w:r>
                      <w:r>
                        <w:rPr>
                          <w:sz w:val="28"/>
                          <w:lang w:val="en-US"/>
                        </w:rPr>
                        <w:t>p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 xml:space="preserve">2 </w:t>
                      </w:r>
                      <w:r>
                        <w:rPr>
                          <w:sz w:val="28"/>
                          <w:lang w:val="en-US"/>
                        </w:rPr>
                        <w:t xml:space="preserve">              p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 xml:space="preserve">1                +  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vertAlign w:val="subscript"/>
                          <w:lang w:val="en-US"/>
                        </w:rPr>
                      </w:pPr>
                      <w:r>
                        <w:rPr>
                          <w:sz w:val="28"/>
                          <w:vertAlign w:val="subscript"/>
                          <w:lang w:val="en-US"/>
                        </w:rPr>
                        <w:t xml:space="preserve">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87270</wp:posOffset>
                </wp:positionH>
                <wp:positionV relativeFrom="paragraph">
                  <wp:posOffset>155575</wp:posOffset>
                </wp:positionV>
                <wp:extent cx="3606800" cy="1663700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0" cy="166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25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25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ля полюса в правой полуплоскости</w:t>
                            </w:r>
                          </w:p>
                          <w:p>
                            <w:pPr>
                              <w:pStyle w:val="Normal"/>
                              <w:ind w:left="225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548765" cy="368300"/>
                                  <wp:effectExtent l="0" t="0" r="0" b="0"/>
                                  <wp:docPr id="38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23" t="-98" r="-23" b="-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8765" cy="368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225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ля полюса в левой полуплоскости</w:t>
                            </w:r>
                          </w:p>
                          <w:p>
                            <w:pPr>
                              <w:pStyle w:val="Normal"/>
                              <w:ind w:left="225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574800" cy="647700"/>
                                  <wp:effectExtent l="0" t="0" r="0" b="0"/>
                                  <wp:docPr id="39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23" t="-56" r="-23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225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pt;height:131pt;mso-wrap-distance-left:9.05pt;mso-wrap-distance-right:9.05pt;mso-wrap-distance-top:0pt;mso-wrap-distance-bottom:0pt;margin-top:12.25pt;mso-position-vertical-relative:text;margin-left:18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25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25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ля полюса в правой полуплоскости</w:t>
                      </w:r>
                    </w:p>
                    <w:p>
                      <w:pPr>
                        <w:pStyle w:val="Normal"/>
                        <w:ind w:left="225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548765" cy="368300"/>
                            <wp:effectExtent l="0" t="0" r="0" b="0"/>
                            <wp:docPr id="40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23" t="-98" r="-23" b="-9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8765" cy="368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225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ля полюса в левой полуплоскости</w:t>
                      </w:r>
                    </w:p>
                    <w:p>
                      <w:pPr>
                        <w:pStyle w:val="Normal"/>
                        <w:ind w:left="225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574800" cy="647700"/>
                            <wp:effectExtent l="0" t="0" r="0" b="0"/>
                            <wp:docPr id="41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23" t="-56" r="-23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225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3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33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система n – го порядка содержит m неустойчивых полюсов, то угол поворота вектора D (j</w:t>
      </w: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color w:val="000000"/>
          <w:sz w:val="28"/>
          <w:szCs w:val="28"/>
        </w:rPr>
        <w:t>) равен:</w:t>
      </w:r>
    </w:p>
    <w:p>
      <w:pPr>
        <w:pStyle w:val="33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136900" cy="368300"/>
            <wp:effectExtent l="0" t="0" r="0" b="0"/>
            <wp:docPr id="4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98" r="-1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8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улировка критерия Михайлова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мкнутая система автоматического управления устойчива, если характеристическая кривая (годограф Михайлова), начинаясь на положительной вещественной оси в точке a</w:t>
      </w:r>
      <w:r>
        <w:rPr>
          <w:color w:val="000000"/>
          <w:sz w:val="28"/>
          <w:szCs w:val="28"/>
          <w:vertAlign w:val="subscript"/>
        </w:rPr>
        <w:t>n</w:t>
      </w:r>
      <w:r>
        <w:rPr>
          <w:color w:val="000000"/>
          <w:sz w:val="28"/>
          <w:szCs w:val="28"/>
        </w:rPr>
        <w:t>, при изменении частоты 0</w:t>
      </w:r>
      <w:r>
        <w:rPr>
          <w:rFonts w:eastAsia="Symbol" w:cs="Symbol" w:ascii="Symbol" w:hAnsi="Symbol"/>
          <w:color w:val="000000"/>
          <w:sz w:val="28"/>
          <w:szCs w:val="28"/>
        </w:rPr>
        <w:t>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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</w:t>
      </w:r>
      <w:r>
        <w:rPr>
          <w:color w:val="000000"/>
          <w:sz w:val="28"/>
          <w:szCs w:val="28"/>
        </w:rPr>
        <w:t xml:space="preserve"> последовательно проходит число квадрантов равное степени характеристического полинома.</w:t>
      </w:r>
    </w:p>
    <w:p>
      <w:pPr>
        <w:pStyle w:val="Heading7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7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05000" cy="482600"/>
            <wp:effectExtent l="0" t="0" r="0" b="0"/>
            <wp:docPr id="4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9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 4. Допустим, задан характеристический полином системы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85900" cy="520700"/>
            <wp:effectExtent l="0" t="0" r="0" b="0"/>
            <wp:docPr id="4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4" t="-69" r="-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одограф устойчивой системы имеет вид (рис. 3a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 5. Допустим, задан характеристический полином системы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97100" cy="596900"/>
            <wp:effectExtent l="0" t="0" r="0" b="0"/>
            <wp:docPr id="4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60" r="-1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одограф устойчивой системы имеет вид (рис. 3б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 6. Допустим, задан характеристический полином системы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20365" cy="596900"/>
            <wp:effectExtent l="0" t="0" r="0" b="0"/>
            <wp:docPr id="4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60" r="-1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ограф устойчивой системы имеет вид (рис. 3в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296670</wp:posOffset>
                </wp:positionH>
                <wp:positionV relativeFrom="paragraph">
                  <wp:posOffset>86360</wp:posOffset>
                </wp:positionV>
                <wp:extent cx="0" cy="110490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0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pt,6.8pt" to="102.1pt,9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811780</wp:posOffset>
                </wp:positionH>
                <wp:positionV relativeFrom="paragraph">
                  <wp:posOffset>196850</wp:posOffset>
                </wp:positionV>
                <wp:extent cx="0" cy="14859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4pt,15.5pt" to="221.4pt,13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833370</wp:posOffset>
                </wp:positionH>
                <wp:positionV relativeFrom="paragraph">
                  <wp:posOffset>488950</wp:posOffset>
                </wp:positionV>
                <wp:extent cx="330200" cy="444500"/>
                <wp:effectExtent l="4445" t="0" r="0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0120" cy="44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pt,38.5pt" to="249.05pt,73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931670</wp:posOffset>
                </wp:positionH>
                <wp:positionV relativeFrom="paragraph">
                  <wp:posOffset>961390</wp:posOffset>
                </wp:positionV>
                <wp:extent cx="16764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75.7pt" to="284.05pt,75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970280</wp:posOffset>
                </wp:positionH>
                <wp:positionV relativeFrom="paragraph">
                  <wp:posOffset>209550</wp:posOffset>
                </wp:positionV>
                <wp:extent cx="0" cy="14859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4pt,16.5pt" to="76.4pt,13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991870</wp:posOffset>
                </wp:positionH>
                <wp:positionV relativeFrom="paragraph">
                  <wp:posOffset>501650</wp:posOffset>
                </wp:positionV>
                <wp:extent cx="330200" cy="444500"/>
                <wp:effectExtent l="4445" t="635" r="0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0120" cy="44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pt,39.5pt" to="104.05pt,74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0170</wp:posOffset>
                </wp:positionH>
                <wp:positionV relativeFrom="paragraph">
                  <wp:posOffset>974090</wp:posOffset>
                </wp:positionV>
                <wp:extent cx="16764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pt,76.7pt" to="139.05pt,76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722370</wp:posOffset>
                </wp:positionH>
                <wp:positionV relativeFrom="paragraph">
                  <wp:posOffset>95250</wp:posOffset>
                </wp:positionV>
                <wp:extent cx="1854200" cy="157480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360" cy="1574640"/>
                          <a:chOff x="0" y="0"/>
                          <a:chExt cx="1854360" cy="1574640"/>
                        </a:xfrm>
                      </wpg:grpSpPr>
                      <wps:wsp>
                        <wps:cNvSpPr txBox="1"/>
                        <wps:spPr>
                          <a:xfrm>
                            <a:off x="444600" y="0"/>
                            <a:ext cx="1409760" cy="11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+j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D(j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               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          a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0200" y="8892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920" y="1092240"/>
                            <a:ext cx="6336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1800" y="380880"/>
                            <a:ext cx="330120" cy="44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275760"/>
                            <a:ext cx="1346040" cy="87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0" h="1370">
                                <a:moveTo>
                                  <a:pt x="2120" y="890"/>
                                </a:moveTo>
                                <a:cubicBezTo>
                                  <a:pt x="2065" y="723"/>
                                  <a:pt x="2010" y="557"/>
                                  <a:pt x="1920" y="430"/>
                                </a:cubicBezTo>
                                <a:cubicBezTo>
                                  <a:pt x="1830" y="303"/>
                                  <a:pt x="1707" y="200"/>
                                  <a:pt x="1580" y="130"/>
                                </a:cubicBezTo>
                                <a:cubicBezTo>
                                  <a:pt x="1453" y="60"/>
                                  <a:pt x="1317" y="0"/>
                                  <a:pt x="1160" y="10"/>
                                </a:cubicBezTo>
                                <a:cubicBezTo>
                                  <a:pt x="1003" y="20"/>
                                  <a:pt x="790" y="57"/>
                                  <a:pt x="640" y="190"/>
                                </a:cubicBezTo>
                                <a:cubicBezTo>
                                  <a:pt x="490" y="323"/>
                                  <a:pt x="367" y="613"/>
                                  <a:pt x="260" y="810"/>
                                </a:cubicBezTo>
                                <a:cubicBezTo>
                                  <a:pt x="153" y="1007"/>
                                  <a:pt x="33" y="1290"/>
                                  <a:pt x="0" y="13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53560"/>
                            <a:ext cx="167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1pt;margin-top:7.5pt;width:146pt;height:123.95pt" coordorigin="5862,150" coordsize="2920,2479">
                <v:shape id="shape_0" fillcolor="white" stroked="f" o:allowincell="f" style="position:absolute;left:6562;top:150;width:2219;height:1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+j           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D(j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               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          a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248,290" to="7248,26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02,1870" to="6101,198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82,750" to="7801,144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120,1370" path="m2120,890c2065,723,2010,557,1920,430c1830,303,1707,200,1580,130c1453,60,1317,0,1160,10c1003,20,790,57,640,190c490,323,367,613,260,810c153,1007,33,1290,0,1370e" stroked="t" o:allowincell="f" style="position:absolute;left:6082;top:585;width:2119;height:136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862,1494" to="8501,14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185670</wp:posOffset>
                </wp:positionH>
                <wp:positionV relativeFrom="paragraph">
                  <wp:posOffset>186690</wp:posOffset>
                </wp:positionV>
                <wp:extent cx="1206500" cy="7620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76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0" h="1200">
                              <a:moveTo>
                                <a:pt x="1900" y="1200"/>
                              </a:moveTo>
                              <a:cubicBezTo>
                                <a:pt x="1853" y="1023"/>
                                <a:pt x="1807" y="847"/>
                                <a:pt x="1720" y="720"/>
                              </a:cubicBezTo>
                              <a:cubicBezTo>
                                <a:pt x="1633" y="593"/>
                                <a:pt x="1667" y="560"/>
                                <a:pt x="1380" y="440"/>
                              </a:cubicBezTo>
                              <a:cubicBezTo>
                                <a:pt x="1093" y="320"/>
                                <a:pt x="237" y="83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00,1200" path="m1900,1200c1853,1023,1807,847,1720,720c1633,593,1667,560,1380,440c1093,320,237,83,0,0e" stroked="t" o:allowincell="f" style="position:absolute;margin-left:172.1pt;margin-top:14.7pt;width:94.95pt;height:5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172970</wp:posOffset>
                </wp:positionH>
                <wp:positionV relativeFrom="paragraph">
                  <wp:posOffset>173990</wp:posOffset>
                </wp:positionV>
                <wp:extent cx="114300" cy="50800"/>
                <wp:effectExtent l="0" t="4445" r="2540" b="1524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pt,13.7pt" to="180.05pt,17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376170</wp:posOffset>
                </wp:positionH>
                <wp:positionV relativeFrom="paragraph">
                  <wp:posOffset>107950</wp:posOffset>
                </wp:positionV>
                <wp:extent cx="1409700" cy="1168400"/>
                <wp:effectExtent l="0" t="0" r="0" b="0"/>
                <wp:wrapNone/>
                <wp:docPr id="5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168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+j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  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D(j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   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92pt;mso-wrap-distance-left:9.05pt;mso-wrap-distance-right:9.05pt;mso-wrap-distance-top:0pt;mso-wrap-distance-bottom:0pt;margin-top:8.5pt;mso-position-vertical-relative:text;margin-left:18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        </w:t>
                      </w:r>
                      <w:r>
                        <w:rPr>
                          <w:sz w:val="28"/>
                          <w:lang w:val="en-US"/>
                        </w:rPr>
                        <w:t xml:space="preserve">+j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               </w:t>
                      </w:r>
                      <w:r>
                        <w:rPr>
                          <w:sz w:val="28"/>
                          <w:lang w:val="en-US"/>
                        </w:rPr>
                        <w:t>D(j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  <w:lang w:val="en-US"/>
                        </w:rPr>
                        <w:t></w:t>
                      </w:r>
                      <w:r>
                        <w:rPr>
                          <w:sz w:val="28"/>
                          <w:lang w:val="en-US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                      </w:t>
                      </w:r>
                      <w:r>
                        <w:rPr>
                          <w:sz w:val="28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                </w:t>
                      </w:r>
                      <w:r>
                        <w:rPr>
                          <w:sz w:val="28"/>
                          <w:lang w:val="en-US"/>
                        </w:rPr>
                        <w:t>a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34670</wp:posOffset>
                </wp:positionH>
                <wp:positionV relativeFrom="paragraph">
                  <wp:posOffset>120650</wp:posOffset>
                </wp:positionV>
                <wp:extent cx="1409700" cy="1168400"/>
                <wp:effectExtent l="0" t="0" r="0" b="0"/>
                <wp:wrapNone/>
                <wp:docPr id="5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168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+j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  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D(j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92pt;mso-wrap-distance-left:9.05pt;mso-wrap-distance-right:9.05pt;mso-wrap-distance-top:0pt;mso-wrap-distance-bottom:0pt;margin-top:9.5pt;mso-position-vertical-relative:text;margin-left:4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        </w:t>
                      </w:r>
                      <w:r>
                        <w:rPr>
                          <w:sz w:val="28"/>
                          <w:lang w:val="en-US"/>
                        </w:rPr>
                        <w:t xml:space="preserve">+j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               </w:t>
                      </w:r>
                      <w:r>
                        <w:rPr>
                          <w:sz w:val="28"/>
                          <w:lang w:val="en-US"/>
                        </w:rPr>
                        <w:t>D(j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  <w:lang w:val="en-US"/>
                        </w:rPr>
                        <w:t></w:t>
                      </w:r>
                      <w:r>
                        <w:rPr>
                          <w:sz w:val="28"/>
                          <w:lang w:val="en-US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                      </w:t>
                      </w:r>
                      <w:r>
                        <w:rPr>
                          <w:sz w:val="28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            </w:t>
                      </w:r>
                      <w:r>
                        <w:rPr>
                          <w:sz w:val="28"/>
                          <w:lang w:val="en-US"/>
                        </w:rPr>
                        <w:t>a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4170</wp:posOffset>
                </wp:positionH>
                <wp:positionV relativeFrom="paragraph">
                  <wp:posOffset>141605</wp:posOffset>
                </wp:positionV>
                <wp:extent cx="5422900" cy="330200"/>
                <wp:effectExtent l="0" t="0" r="0" b="0"/>
                <wp:wrapNone/>
                <wp:docPr id="5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0" cy="33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a)                                     б)                                    в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pt;height:26pt;mso-wrap-distance-left:9.05pt;mso-wrap-distance-right:9.05pt;mso-wrap-distance-top:0pt;mso-wrap-distance-bottom:0pt;margin-top:11.15pt;mso-position-vertical-relative:text;margin-left:2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a)                                     б)                                    в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Рис. 3</w:t>
      </w:r>
    </w:p>
    <w:p>
      <w:pPr>
        <w:pStyle w:val="Heading9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9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мер. Для заданной системы (рис. 4) определить условие устойчивости, частоту собственных колебаний системы и критический коэффициент усиления, т.е. коэффициент усиления, при котором система находится на границе устойчивости.</w:t>
      </w:r>
    </w:p>
    <w:p>
      <w:pPr>
        <w:pStyle w:val="33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устойчивость при T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>= T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= 1 c и k</w:t>
      </w:r>
      <w:r>
        <w:rPr>
          <w:color w:val="000000"/>
          <w:sz w:val="28"/>
          <w:szCs w:val="28"/>
          <w:vertAlign w:val="subscript"/>
        </w:rPr>
        <w:t xml:space="preserve">v </w:t>
      </w:r>
      <w:r>
        <w:rPr>
          <w:color w:val="000000"/>
          <w:sz w:val="28"/>
          <w:szCs w:val="28"/>
        </w:rPr>
        <w:t>= 1 c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>.</w:t>
      </w:r>
    </w:p>
    <w:p>
      <w:pPr>
        <w:pStyle w:val="33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52170</wp:posOffset>
                </wp:positionH>
                <wp:positionV relativeFrom="paragraph">
                  <wp:posOffset>71755</wp:posOffset>
                </wp:positionV>
                <wp:extent cx="4102100" cy="115570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2200" cy="1155600"/>
                          <a:chOff x="0" y="0"/>
                          <a:chExt cx="4102200" cy="1155600"/>
                        </a:xfrm>
                      </wpg:grpSpPr>
                      <wps:wsp>
                        <wps:cNvSpPr txBox="1"/>
                        <wps:spPr>
                          <a:xfrm>
                            <a:off x="1587600" y="762120"/>
                            <a:ext cx="119376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20" y="88920"/>
                            <a:ext cx="482760" cy="54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9440" y="0"/>
                            <a:ext cx="48276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5360" y="291960"/>
                            <a:ext cx="1270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0560" y="304920"/>
                            <a:ext cx="8892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304920"/>
                            <a:ext cx="8892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4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4080" y="114480"/>
                            <a:ext cx="685800" cy="52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k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7440" y="368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9560" y="101520"/>
                            <a:ext cx="685800" cy="52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k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88920"/>
                            <a:ext cx="698400" cy="52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k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1080" y="34308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720" y="355680"/>
                            <a:ext cx="40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3440" y="34308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9880" y="34308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760" y="343080"/>
                            <a:ext cx="13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520" y="431640"/>
                            <a:ext cx="0" cy="36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800280"/>
                            <a:ext cx="325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4680" y="343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1pt;margin-top:5.65pt;width:323pt;height:91pt" coordorigin="1342,113" coordsize="6460,1820">
                <v:shape id="shape_0" fillcolor="white" stroked="f" o:allowincell="f" style="position:absolute;left:3842;top:1313;width:187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02;top:253;width:759;height:8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42;top:113;width:75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2122;top:573;width:19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162,593" to="2301,7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62,593" to="2301,7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2,653" to="2061,6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82,653" to="2921,6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02;top:293;width:1079;height:8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k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+1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3102,693" to="3821,6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02;top:273;width:1079;height:8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k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+1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602;top:253;width:1099;height:8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k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p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4462,653" to="5141,6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22,673" to="6461,6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02,653" to="7661,6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82,653" to="4321,6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62,653" to="5581,6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82,793" to="2182,137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82,1373" to="7301,13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02,653" to="7302,13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передаточную функцию разомкнутой системы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749165" cy="545465"/>
            <wp:effectExtent l="0" t="0" r="0" b="0"/>
            <wp:docPr id="6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</w:t>
      </w:r>
      <w:r>
        <w:rPr>
          <w:color w:val="000000"/>
          <w:sz w:val="28"/>
          <w:szCs w:val="28"/>
        </w:rPr>
        <w:drawing>
          <wp:inline distT="0" distB="0" distL="0" distR="0">
            <wp:extent cx="916940" cy="229235"/>
            <wp:effectExtent l="0" t="0" r="0" b="0"/>
            <wp:docPr id="6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94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передаточную функцию замкнутой системы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57525" cy="508000"/>
            <wp:effectExtent l="0" t="0" r="0" b="0"/>
            <wp:docPr id="6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</w:tabs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шем характеристическое уравнение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6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5245100" cy="622300"/>
            <wp:effectExtent l="0" t="0" r="0" b="0"/>
            <wp:docPr id="6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3"/>
        <w:widowControl/>
        <w:numPr>
          <w:ilvl w:val="0"/>
          <w:numId w:val="7"/>
        </w:numPr>
        <w:tabs>
          <w:tab w:val="clear" w:pos="708"/>
          <w:tab w:val="left" w:pos="284" w:leader="none"/>
        </w:tabs>
        <w:autoSpaceDE w:val="tru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Определим частоту собственных колебаний системы и критический коэффициент усиления из условия границы устойчивости</w:t>
      </w:r>
    </w:p>
    <w:p>
      <w:pPr>
        <w:pStyle w:val="33"/>
        <w:widowControl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94000" cy="673100"/>
            <wp:effectExtent l="0" t="0" r="0" b="0"/>
            <wp:docPr id="6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53" r="-1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ткуда частота собственных колебаний системы равна:</w:t>
      </w:r>
    </w:p>
    <w:p>
      <w:pPr>
        <w:pStyle w:val="Heading2"/>
        <w:keepNext w:val="false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keepNext w:val="false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drawing>
          <wp:inline distT="0" distB="0" distL="0" distR="0">
            <wp:extent cx="1016000" cy="520700"/>
            <wp:effectExtent l="0" t="0" r="0" b="0"/>
            <wp:docPr id="6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5" t="-69" r="-3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33"/>
        <w:widowControl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ический коэффициент усиления равен:</w:t>
      </w:r>
    </w:p>
    <w:p>
      <w:pPr>
        <w:pStyle w:val="33"/>
        <w:widowControl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04900" cy="508000"/>
            <wp:effectExtent l="0" t="0" r="0" b="0"/>
            <wp:docPr id="6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3" t="-71" r="-3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33"/>
        <w:widowControl/>
        <w:numPr>
          <w:ilvl w:val="0"/>
          <w:numId w:val="7"/>
        </w:numPr>
        <w:tabs>
          <w:tab w:val="clear" w:pos="708"/>
          <w:tab w:val="left" w:pos="284" w:leader="none"/>
        </w:tabs>
        <w:autoSpaceDE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устойчивость при T1 = T2 = 1 c и kv = 1 c-1.</w:t>
      </w:r>
    </w:p>
    <w:p>
      <w:pPr>
        <w:pStyle w:val="33"/>
        <w:widowControl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69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6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5353685" cy="622300"/>
            <wp:effectExtent l="0" t="0" r="0" b="0"/>
            <wp:docPr id="7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68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3"/>
        <w:widowControl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5. Строим характеристическую кривую</w:t>
      </w:r>
      <w:r>
        <w:rPr>
          <w:color w:val="000000"/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7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рис. 5) по данным, приведенным в таблице 1.</w:t>
      </w:r>
    </w:p>
    <w:p>
      <w:pPr>
        <w:pStyle w:val="33"/>
        <w:widowControl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3"/>
        <w:widowControl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64490</wp:posOffset>
                </wp:positionH>
                <wp:positionV relativeFrom="paragraph">
                  <wp:posOffset>64135</wp:posOffset>
                </wp:positionV>
                <wp:extent cx="1854200" cy="148590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360" cy="1486080"/>
                          <a:chOff x="0" y="0"/>
                          <a:chExt cx="1854360" cy="1486080"/>
                        </a:xfrm>
                      </wpg:grpSpPr>
                      <wps:wsp>
                        <wps:cNvSpPr txBox="1"/>
                        <wps:spPr>
                          <a:xfrm>
                            <a:off x="444600" y="177840"/>
                            <a:ext cx="1409760" cy="11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+j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D(j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               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          a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3=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0200" y="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40" y="1306800"/>
                            <a:ext cx="6336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1800" y="558720"/>
                            <a:ext cx="330120" cy="44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453240"/>
                            <a:ext cx="1346040" cy="87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0" h="1370">
                                <a:moveTo>
                                  <a:pt x="2120" y="890"/>
                                </a:moveTo>
                                <a:cubicBezTo>
                                  <a:pt x="2065" y="723"/>
                                  <a:pt x="2010" y="557"/>
                                  <a:pt x="1920" y="430"/>
                                </a:cubicBezTo>
                                <a:cubicBezTo>
                                  <a:pt x="1830" y="303"/>
                                  <a:pt x="1707" y="200"/>
                                  <a:pt x="1580" y="130"/>
                                </a:cubicBezTo>
                                <a:cubicBezTo>
                                  <a:pt x="1453" y="60"/>
                                  <a:pt x="1317" y="0"/>
                                  <a:pt x="1160" y="10"/>
                                </a:cubicBezTo>
                                <a:cubicBezTo>
                                  <a:pt x="1003" y="20"/>
                                  <a:pt x="790" y="57"/>
                                  <a:pt x="640" y="190"/>
                                </a:cubicBezTo>
                                <a:cubicBezTo>
                                  <a:pt x="490" y="323"/>
                                  <a:pt x="367" y="613"/>
                                  <a:pt x="260" y="810"/>
                                </a:cubicBezTo>
                                <a:cubicBezTo>
                                  <a:pt x="153" y="1007"/>
                                  <a:pt x="33" y="1290"/>
                                  <a:pt x="0" y="13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31400"/>
                            <a:ext cx="167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7pt;margin-top:5.05pt;width:146pt;height:116.95pt" coordorigin="574,101" coordsize="2920,2339">
                <v:shape id="shape_0" fillcolor="white" stroked="f" o:allowincell="f" style="position:absolute;left:1274;top:381;width:2219;height:1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+j           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D(j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               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          a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3=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60,101" to="1960,2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2,2159" to="871,227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94,981" to="2513,168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120,1370" path="m2120,890c2065,723,2010,557,1920,430c1830,303,1707,200,1580,130c1453,60,1317,0,1160,10c1003,20,790,57,640,190c490,323,367,613,260,810c153,1007,33,1290,0,1370e" stroked="t" o:allowincell="f" style="position:absolute;left:794;top:815;width:2119;height:136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74,1725" to="3213,17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3"/>
        <w:widowControl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/>
      </w:pPr>
      <w:r>
        <w:rPr/>
        <w:t>Таблица 1</w:t>
      </w:r>
    </w:p>
    <w:tbl>
      <w:tblPr>
        <w:tblW w:w="9117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1550"/>
        <w:gridCol w:w="2321"/>
        <w:gridCol w:w="1550"/>
        <w:gridCol w:w="1550"/>
      </w:tblGrid>
      <w:tr>
        <w:trPr>
          <w:cantSplit w:val="true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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92100" cy="482600"/>
                  <wp:effectExtent l="0" t="0" r="0" b="0"/>
                  <wp:docPr id="7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23" t="-75" r="-123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</w:t>
            </w:r>
          </w:p>
        </w:tc>
      </w:tr>
      <w:tr>
        <w:trPr>
          <w:cantSplit w:val="true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widowControl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X(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</w:t>
            </w:r>
            <w:r>
              <w:rPr>
                <w:color w:val="000000"/>
                <w:sz w:val="20"/>
                <w:szCs w:val="28"/>
              </w:rPr>
              <w:t>)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</w:t>
            </w:r>
          </w:p>
        </w:tc>
      </w:tr>
      <w:tr>
        <w:trPr>
          <w:trHeight w:val="1014" w:hRule="atLeast"/>
          <w:cantSplit w:val="true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widowControl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Y(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</w:t>
            </w:r>
            <w:r>
              <w:rPr>
                <w:color w:val="000000"/>
                <w:sz w:val="20"/>
                <w:szCs w:val="28"/>
              </w:rPr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814070</wp:posOffset>
                      </wp:positionH>
                      <wp:positionV relativeFrom="paragraph">
                        <wp:posOffset>359410</wp:posOffset>
                      </wp:positionV>
                      <wp:extent cx="1066800" cy="342900"/>
                      <wp:effectExtent l="0" t="0" r="0" b="0"/>
                      <wp:wrapNone/>
                      <wp:docPr id="7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8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33"/>
                                    <w:ind w:left="75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ис. 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pt;height:27pt;mso-wrap-distance-left:9.05pt;mso-wrap-distance-right:9.05pt;mso-wrap-distance-top:0pt;mso-wrap-distance-bottom:0pt;margin-top:28.3pt;mso-position-vertical-relative:text;margin-left:64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33"/>
                              <w:ind w:left="75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. 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381000" cy="482600"/>
                  <wp:effectExtent l="0" t="0" r="0" b="0"/>
                  <wp:docPr id="75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95" t="-75" r="-9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</w:t>
            </w:r>
          </w:p>
        </w:tc>
      </w:tr>
    </w:tbl>
    <w:p>
      <w:pPr>
        <w:pStyle w:val="33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3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критерием Михайлова, рассматриваемая система является устойчивой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Частотный критерий устойчивости Найквиста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34"/>
        <w:widowControl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Частотный критерий устойчивости Найквиста позволяет по виду частотной характеристики разомкнутой системы судить об устойчивости замкнутой системы, т.е. он применим для замкнутых систем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функцию, которая связывает характеристики разомкнутых и замкнутых систем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025900" cy="495300"/>
            <wp:effectExtent l="0" t="0" r="0" b="0"/>
            <wp:docPr id="7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6)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D(p) – характеристический полином замкнутой системы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(p) – характеристический полином разомкнутой системы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этом степени полиномов A(p) и D(p) одинаковы исходя из условия физической реализуемости системы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ледствием из принципа аргумента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086100" cy="368300"/>
            <wp:effectExtent l="0" t="0" r="0" b="0"/>
            <wp:docPr id="7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98" r="-1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7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4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разные случа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, устойчивая в разомкнутом состояни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 как разомкнутая система устойчива, то она не содержит корней в правой полуплоскости (т.е. m = 0), для того чтобы и замкнутая система была устойчива, должно выполняться условие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216400" cy="584200"/>
            <wp:effectExtent l="0" t="0" r="0" b="0"/>
            <wp:docPr id="7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8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рафически это обозначает, что годограф вектора W (j</w:t>
      </w: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color w:val="000000"/>
          <w:sz w:val="28"/>
          <w:szCs w:val="28"/>
        </w:rPr>
        <w:t>) не охватывает начала координат, а вектора K (j</w:t>
      </w: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color w:val="000000"/>
          <w:sz w:val="28"/>
          <w:szCs w:val="28"/>
        </w:rPr>
        <w:t>) – точку с координатами (-1, j0), как показано на рис. 6. Точка с координатами (-1, j0) называется критической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370580</wp:posOffset>
                </wp:positionH>
                <wp:positionV relativeFrom="paragraph">
                  <wp:posOffset>147955</wp:posOffset>
                </wp:positionV>
                <wp:extent cx="2298700" cy="1550670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8600" cy="1550520"/>
                          <a:chOff x="0" y="0"/>
                          <a:chExt cx="2298600" cy="1550520"/>
                        </a:xfrm>
                      </wpg:grpSpPr>
                      <wps:wsp>
                        <wps:cNvSpPr txBox="1"/>
                        <wps:spPr>
                          <a:xfrm>
                            <a:off x="266760" y="546120"/>
                            <a:ext cx="2031840" cy="40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-1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cs="Symbol" w:eastAsia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cs="Symbol" w:eastAsia="Symbol" w:ascii="Symbol" w:hAnsi="Symbol"/>
                                  <w:color w:val="auto"/>
                                  <w:lang w:val="en-US" w:bidi="ar-SA"/>
                                </w:rPr>
                                <w:t>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cs="Symbol" w:eastAsia="Symbol" w:ascii="Symbol" w:hAnsi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=0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bidi="ar-SA" w:val="ru-RU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943280" cy="1550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01800"/>
                              <a:ext cx="1943280" cy="31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rFonts w:eastAsia="Times New Roman" w:cs="Times New Roman" w:ascii="Times New Roman" w:hAnsi="Times New Roman"/>
                                    <w:color w:val="auto"/>
                                    <w:lang w:val="en-US" w:bidi="ar-SA"/>
                                  </w:rPr>
                                  <w:t>W(j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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)            K(j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Symbol" w:cs="Symbol" w:ascii="Symbol" w:hAnsi="Symbol"/>
                                    <w:color w:val="auto"/>
                                    <w:lang w:val="en-US" w:bidi="ar-SA"/>
                                  </w:rPr>
                                  <w:t>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8080" y="0"/>
                              <a:ext cx="571680" cy="40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5400" y="645840"/>
                              <a:ext cx="1208520" cy="82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3" h="1293">
                                  <a:moveTo>
                                    <a:pt x="1903" y="323"/>
                                  </a:moveTo>
                                  <a:cubicBezTo>
                                    <a:pt x="1796" y="533"/>
                                    <a:pt x="1690" y="743"/>
                                    <a:pt x="1563" y="883"/>
                                  </a:cubicBezTo>
                                  <a:cubicBezTo>
                                    <a:pt x="1436" y="1023"/>
                                    <a:pt x="1326" y="1106"/>
                                    <a:pt x="1143" y="1163"/>
                                  </a:cubicBezTo>
                                  <a:cubicBezTo>
                                    <a:pt x="960" y="1220"/>
                                    <a:pt x="643" y="1293"/>
                                    <a:pt x="463" y="1223"/>
                                  </a:cubicBezTo>
                                  <a:cubicBezTo>
                                    <a:pt x="283" y="1153"/>
                                    <a:pt x="126" y="926"/>
                                    <a:pt x="63" y="743"/>
                                  </a:cubicBezTo>
                                  <a:cubicBezTo>
                                    <a:pt x="0" y="560"/>
                                    <a:pt x="23" y="243"/>
                                    <a:pt x="83" y="123"/>
                                  </a:cubicBezTo>
                                  <a:cubicBezTo>
                                    <a:pt x="143" y="3"/>
                                    <a:pt x="316" y="0"/>
                                    <a:pt x="423" y="23"/>
                                  </a:cubicBezTo>
                                  <a:cubicBezTo>
                                    <a:pt x="530" y="46"/>
                                    <a:pt x="673" y="223"/>
                                    <a:pt x="723" y="26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800280"/>
                              <a:ext cx="927000" cy="54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825480"/>
                              <a:ext cx="304920" cy="48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880" y="711360"/>
                              <a:ext cx="5076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8840" y="178920"/>
                              <a:ext cx="0" cy="137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4pt;margin-top:11.65pt;width:181pt;height:122.05pt" coordorigin="5308,233" coordsize="3620,2441">
                <v:shape id="shape_0" fillcolor="white" stroked="f" o:allowincell="f" style="position:absolute;left:5728;top:1093;width:3199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 xml:space="preserve">-1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cs="Symbol" w:eastAsia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cs="Symbol" w:eastAsia="Symbol" w:ascii="Times New Roman" w:hAnsi="Times New Roman"/>
                            <w:color w:val="auto"/>
                            <w:lang w:val="en-US" w:bidi="ar-SA"/>
                          </w:rPr>
                          <w:t>=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cs="Symbol" w:eastAsia="Symbol" w:ascii="Symbol" w:hAnsi="Symbol"/>
                            <w:color w:val="auto"/>
                            <w:lang w:val="en-US" w:bidi="ar-SA"/>
                          </w:rPr>
                          <w:t>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cs="Symbol" w:eastAsia="Symbol" w:ascii="Times New Roman" w:hAnsi="Times New Roman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cs="Symbol" w:eastAsia="Symbol" w:ascii="Symbol" w:hAnsi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cs="Symbol" w:eastAsia="Symbol" w:ascii="Times New Roman" w:hAnsi="Times New Roman"/>
                            <w:color w:val="auto"/>
                            <w:lang w:val="en-US" w:bidi="ar-SA"/>
                          </w:rPr>
                          <w:t xml:space="preserve">=0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cs="Symbol" w:eastAsia="Symbol" w:ascii="Times New Roman" w:hAnsi="Times New Roman"/>
                            <w:color w:val="auto"/>
                            <w:lang w:bidi="ar-SA" w:val="ru-RU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308;top:233;width:3060;height:2441">
                  <v:shape id="shape_0" fillcolor="white" stroked="f" o:allowincell="f" style="position:absolute;left:5308;top:1653;width:3059;height: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0"/>
                              <w:sz w:val="28"/>
                              <w:rFonts w:eastAsia="Times New Roman" w:cs="Times New Roman" w:ascii="Times New Roman" w:hAnsi="Times New Roman"/>
                              <w:color w:val="auto"/>
                              <w:lang w:val="en-US" w:bidi="ar-SA"/>
                            </w:rPr>
                            <w:t>W(j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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)            K(j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Symbol" w:cs="Symbol" w:ascii="Symbol" w:hAnsi="Symbol"/>
                              <w:color w:val="auto"/>
                              <w:lang w:val="en-US" w:bidi="ar-SA"/>
                            </w:rPr>
                            <w:t>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628;top:233;width:899;height: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+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j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03,1293" path="m1903,323c1796,533,1690,743,1563,883c1436,1023,1326,1106,1143,1163c960,1220,643,1293,463,1223c283,1153,126,926,63,743c0,560,23,243,83,123c143,3,316,0,423,23c530,46,673,223,723,263e" stroked="t" o:allowincell="f" style="position:absolute;left:6025;top:1250;width:1902;height:129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828,1493" to="7287,235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728,1533" to="7207,229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588,1353" to="6667,145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708,515" to="6708,26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67945</wp:posOffset>
                </wp:positionH>
                <wp:positionV relativeFrom="paragraph">
                  <wp:posOffset>15875</wp:posOffset>
                </wp:positionV>
                <wp:extent cx="3506470" cy="1773555"/>
                <wp:effectExtent l="0" t="0" r="0" b="0"/>
                <wp:wrapNone/>
                <wp:docPr id="8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6470" cy="1773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25" w:hanging="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25" w:hanging="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Формулировка критерия Найквиста:</w:t>
                            </w:r>
                          </w:p>
                          <w:p>
                            <w:pPr>
                              <w:pStyle w:val="Normal"/>
                              <w:ind w:left="75" w:hanging="0"/>
                              <w:jc w:val="both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Замкнутая система автоматического управления устойчива, если  амплитудно-фазовая частотная характеристика разомкнутой устойчивой системы не охватывает  критическую току.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both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1pt;height:139.65pt;mso-wrap-distance-left:9.05pt;mso-wrap-distance-right:9.05pt;mso-wrap-distance-top:0pt;mso-wrap-distance-bottom:0pt;margin-top:1.25pt;mso-position-vertical-relative:text;margin-left:-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25" w:hanging="0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25" w:hanging="0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Формулировка критерия Найквиста:</w:t>
                      </w:r>
                    </w:p>
                    <w:p>
                      <w:pPr>
                        <w:pStyle w:val="Normal"/>
                        <w:ind w:left="75" w:hanging="0"/>
                        <w:jc w:val="both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 xml:space="preserve">Замкнутая система автоматического управления устойчива, если  амплитудно-фазовая частотная характеристика разомкнутой устойчивой системы не охватывает  критическую току. 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both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660140</wp:posOffset>
                </wp:positionH>
                <wp:positionV relativeFrom="paragraph">
                  <wp:posOffset>162560</wp:posOffset>
                </wp:positionV>
                <wp:extent cx="20828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2pt,12.8pt" to="452.1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6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, неустойчивая в разомкнутом состояни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как разомкнутая система неустойчива, то она содержит m корней в правой полуплоскости, для того, чтобы замкнутая система была устойчивой, должно выполняться условие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071745" cy="482600"/>
            <wp:effectExtent l="0" t="0" r="0" b="0"/>
            <wp:docPr id="8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74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9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рафически это обозначает, что годограф вектора K (j</w:t>
      </w: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color w:val="000000"/>
          <w:sz w:val="28"/>
          <w:szCs w:val="28"/>
        </w:rPr>
        <w:t>) охватывает точку с координатами (-1, j0) m/2 – раз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ормулировка критерия Найквиста: Замкнутая система автоматического управления устойчива, если амплитудно-фазовая частотная характеристика разомкнутой, неустойчивой системы, имеющей m корней в правой полуплоскости, охватывает точку с координатами (–1, j0) m/2-раз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огда по графику трудно определить охватывает ли АФХ критическую точку. В этом случае можно использовать правило переходов. Переходами называются точки пересечения АФХ отрезка оси (-</w:t>
      </w:r>
      <w:r>
        <w:rPr>
          <w:rFonts w:eastAsia="Symbol" w:cs="Symbol" w:ascii="Symbol" w:hAnsi="Symbol"/>
          <w:color w:val="000000"/>
          <w:sz w:val="28"/>
          <w:szCs w:val="28"/>
        </w:rPr>
        <w:t></w:t>
      </w:r>
      <w:r>
        <w:rPr>
          <w:color w:val="000000"/>
          <w:sz w:val="28"/>
          <w:szCs w:val="28"/>
        </w:rPr>
        <w:t>.. – 1). Знак перехода определяется по следующему правилу: если фаза убывает – переход отрицательный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улировка критерия Найквиста: Замкнутая система автома-тического управления устойчива, если разность положительных и отрицательных переходов равна m/2, где m – количество корней в правой полуплоскости разомкнутой неустойчивой системы, т.е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853440</wp:posOffset>
                </wp:positionH>
                <wp:positionV relativeFrom="paragraph">
                  <wp:posOffset>246380</wp:posOffset>
                </wp:positionV>
                <wp:extent cx="2461260" cy="434340"/>
                <wp:effectExtent l="0" t="0" r="0" b="0"/>
                <wp:wrapNone/>
                <wp:docPr id="8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1260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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198120" cy="187960"/>
                                  <wp:effectExtent l="0" t="0" r="0" b="0"/>
                                  <wp:docPr id="84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182" t="-192" r="-182" b="-1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120" cy="187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</w:rPr>
                              <w:t xml:space="preserve">-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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7960" cy="182880"/>
                                  <wp:effectExtent l="0" t="0" r="0" b="0"/>
                                  <wp:docPr id="85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192" t="-197" r="-192" b="-1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960" cy="182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=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m/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8pt;height:34.2pt;mso-wrap-distance-left:9.05pt;mso-wrap-distance-right:9.05pt;mso-wrap-distance-top:0pt;mso-wrap-distance-bottom:0pt;margin-top:19.4pt;mso-position-vertical-relative:text;margin-left:6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</w:t>
                      </w: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lang w:val="en-US"/>
                        </w:rPr>
                        <w:drawing>
                          <wp:inline distT="0" distB="0" distL="0" distR="0">
                            <wp:extent cx="198120" cy="187960"/>
                            <wp:effectExtent l="0" t="0" r="0" b="0"/>
                            <wp:docPr id="86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182" t="-192" r="-182" b="-1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120" cy="187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</w:rPr>
                        <w:t xml:space="preserve">   </w:t>
                      </w:r>
                      <w:r>
                        <w:rPr>
                          <w:sz w:val="28"/>
                        </w:rPr>
                        <w:t xml:space="preserve">- 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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7960" cy="182880"/>
                            <wp:effectExtent l="0" t="0" r="0" b="0"/>
                            <wp:docPr id="87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192" t="-197" r="-192" b="-1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960" cy="182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</w:rPr>
                        <w:t xml:space="preserve">   </w:t>
                      </w: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 xml:space="preserve">= </w:t>
                      </w:r>
                      <w:r>
                        <w:rPr>
                          <w:sz w:val="28"/>
                          <w:lang w:val="en-US"/>
                        </w:rPr>
                        <w:t>m/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>(10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мер 8. Для заданной системы (рис. 7) определить условие устойчивости и критический коэффициент усиления.</w:t>
      </w:r>
    </w:p>
    <w:p>
      <w:pPr>
        <w:pStyle w:val="33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пределить устойчивость при T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>= T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= 1 c и k</w:t>
      </w:r>
      <w:r>
        <w:rPr>
          <w:color w:val="000000"/>
          <w:sz w:val="28"/>
          <w:szCs w:val="28"/>
          <w:vertAlign w:val="subscript"/>
        </w:rPr>
        <w:t xml:space="preserve">v </w:t>
      </w:r>
      <w:r>
        <w:rPr>
          <w:color w:val="000000"/>
          <w:sz w:val="28"/>
          <w:szCs w:val="28"/>
        </w:rPr>
        <w:t>= 1 c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33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52170</wp:posOffset>
                </wp:positionH>
                <wp:positionV relativeFrom="paragraph">
                  <wp:posOffset>71755</wp:posOffset>
                </wp:positionV>
                <wp:extent cx="4102100" cy="1155700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2200" cy="1155600"/>
                          <a:chOff x="0" y="0"/>
                          <a:chExt cx="4102200" cy="1155600"/>
                        </a:xfrm>
                      </wpg:grpSpPr>
                      <wps:wsp>
                        <wps:cNvSpPr txBox="1"/>
                        <wps:spPr>
                          <a:xfrm>
                            <a:off x="1587600" y="762120"/>
                            <a:ext cx="119376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20" y="88920"/>
                            <a:ext cx="482760" cy="54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9440" y="0"/>
                            <a:ext cx="48276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5360" y="291960"/>
                            <a:ext cx="1270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0560" y="304920"/>
                            <a:ext cx="8892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304920"/>
                            <a:ext cx="8892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4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4080" y="114480"/>
                            <a:ext cx="685800" cy="52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k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7440" y="368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9560" y="101520"/>
                            <a:ext cx="685800" cy="52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k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88920"/>
                            <a:ext cx="698400" cy="52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k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1080" y="34308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720" y="355680"/>
                            <a:ext cx="40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3440" y="34308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9880" y="34308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760" y="343080"/>
                            <a:ext cx="13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520" y="431640"/>
                            <a:ext cx="0" cy="36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800280"/>
                            <a:ext cx="325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4680" y="343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1pt;margin-top:5.65pt;width:323pt;height:91pt" coordorigin="1342,113" coordsize="6460,1820">
                <v:shape id="shape_0" fillcolor="white" stroked="f" o:allowincell="f" style="position:absolute;left:3842;top:1313;width:187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02;top:253;width:759;height:8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42;top:113;width:75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2122;top:573;width:19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162,593" to="2301,7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62,593" to="2301,7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2,653" to="2061,6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82,653" to="2921,6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02;top:293;width:1079;height:8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k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+1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3102,693" to="3821,6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02;top:273;width:1079;height:8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k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+1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602;top:253;width:1099;height:8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k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p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4462,653" to="5141,6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22,673" to="6461,6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02,653" to="7661,6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82,653" to="4321,6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62,653" to="5581,6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82,793" to="2182,137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82,1373" to="7301,13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02,653" to="7302,13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пределяем передаточную функцию разомкнутой системы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315585" cy="533400"/>
            <wp:effectExtent l="0" t="0" r="0" b="0"/>
            <wp:docPr id="8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троим АФХ разомкнутой системы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67100" cy="533400"/>
            <wp:effectExtent l="0" t="0" r="0" b="0"/>
            <wp:docPr id="9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T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>= T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= 1 c и k</w:t>
      </w:r>
      <w:r>
        <w:rPr>
          <w:color w:val="000000"/>
          <w:sz w:val="28"/>
          <w:szCs w:val="28"/>
          <w:vertAlign w:val="subscript"/>
        </w:rPr>
        <w:t xml:space="preserve">v </w:t>
      </w:r>
      <w:r>
        <w:rPr>
          <w:color w:val="000000"/>
          <w:sz w:val="28"/>
          <w:szCs w:val="28"/>
        </w:rPr>
        <w:t>= 1 c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 xml:space="preserve"> АФХ разомкнутой системы имеет вид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08300" cy="545465"/>
            <wp:effectExtent l="0" t="0" r="0" b="0"/>
            <wp:docPr id="9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3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асчетные данные приведены в таблице 2, а график АФХ на рис. 8.</w:t>
      </w:r>
    </w:p>
    <w:p>
      <w:pPr>
        <w:pStyle w:val="33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406775</wp:posOffset>
                </wp:positionH>
                <wp:positionV relativeFrom="paragraph">
                  <wp:posOffset>92710</wp:posOffset>
                </wp:positionV>
                <wp:extent cx="2298700" cy="1626870"/>
                <wp:effectExtent l="0" t="0" r="0" b="5715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8600" cy="1626840"/>
                          <a:chOff x="0" y="0"/>
                          <a:chExt cx="2298600" cy="1626840"/>
                        </a:xfrm>
                      </wpg:grpSpPr>
                      <wps:wsp>
                        <wps:cNvSpPr/>
                        <wps:spPr>
                          <a:xfrm>
                            <a:off x="216000" y="800280"/>
                            <a:ext cx="208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43000"/>
                            <a:ext cx="60948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(j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0" y="0"/>
                            <a:ext cx="571680" cy="40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1160" y="17892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75060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750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630000"/>
                            <a:ext cx="571680" cy="99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1570">
                                <a:moveTo>
                                  <a:pt x="900" y="270"/>
                                </a:moveTo>
                                <a:cubicBezTo>
                                  <a:pt x="843" y="145"/>
                                  <a:pt x="787" y="20"/>
                                  <a:pt x="720" y="10"/>
                                </a:cubicBezTo>
                                <a:cubicBezTo>
                                  <a:pt x="653" y="0"/>
                                  <a:pt x="570" y="90"/>
                                  <a:pt x="500" y="210"/>
                                </a:cubicBezTo>
                                <a:cubicBezTo>
                                  <a:pt x="430" y="330"/>
                                  <a:pt x="383" y="503"/>
                                  <a:pt x="300" y="730"/>
                                </a:cubicBezTo>
                                <a:cubicBezTo>
                                  <a:pt x="217" y="957"/>
                                  <a:pt x="50" y="1420"/>
                                  <a:pt x="0" y="15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0" y="687240"/>
                            <a:ext cx="3816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1360" y="801360"/>
                            <a:ext cx="482760" cy="59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25pt;margin-top:7.3pt;width:180.95pt;height:128.15pt" coordorigin="5365,146" coordsize="3619,2563">
                <v:line id="shape_0" from="5705,1407" to="8984,1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365;top:1946;width:95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(j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45;top:146;width:899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j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225,428" to="7225,25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05,1328" to="6605,14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05,1328" to="6005,15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900,1570" path="m900,270c843,145,787,20,720,10c653,0,570,90,500,210c430,330,383,503,300,730c217,957,50,1420,0,1570e" stroked="t" o:allowincell="f" style="position:absolute;left:6345;top:1138;width:899;height:156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145,1229" to="7204,13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5,1408" to="7244,234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3"/>
        <w:widowControl/>
        <w:spacing w:lineRule="auto" w:line="360" w:before="0" w:after="0"/>
        <w:ind w:firstLine="709"/>
        <w:jc w:val="both"/>
        <w:rPr/>
      </w:pPr>
      <w:r>
        <w:rPr/>
        <w:t>Таблица 2</w:t>
      </w:r>
    </w:p>
    <w:tbl>
      <w:tblPr>
        <w:tblW w:w="90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454"/>
        <w:gridCol w:w="1454"/>
        <w:gridCol w:w="1742"/>
        <w:gridCol w:w="1454"/>
        <w:gridCol w:w="1449"/>
      </w:tblGrid>
      <w:tr>
        <w:trPr>
          <w:cantSplit w:val="true"/>
        </w:trPr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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widowControl/>
              <w:tabs>
                <w:tab w:val="clear" w:pos="708"/>
                <w:tab w:val="left" w:pos="308" w:leader="none"/>
              </w:tabs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</w:t>
            </w:r>
          </w:p>
        </w:tc>
      </w:tr>
      <w:tr>
        <w:trPr>
          <w:cantSplit w:val="true"/>
        </w:trPr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widowControl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P(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</w:t>
            </w:r>
            <w:r>
              <w:rPr>
                <w:color w:val="000000"/>
                <w:sz w:val="20"/>
                <w:szCs w:val="28"/>
              </w:rPr>
              <w:t>)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widowControl/>
              <w:tabs>
                <w:tab w:val="clear" w:pos="708"/>
                <w:tab w:val="left" w:pos="308" w:leader="none"/>
              </w:tabs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/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widowControl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Q(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</w:t>
            </w:r>
            <w:r>
              <w:rPr>
                <w:color w:val="000000"/>
                <w:sz w:val="20"/>
                <w:szCs w:val="28"/>
              </w:rPr>
              <w:t>)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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widowControl/>
              <w:tabs>
                <w:tab w:val="clear" w:pos="708"/>
                <w:tab w:val="left" w:pos="308" w:leader="none"/>
              </w:tabs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360680</wp:posOffset>
                      </wp:positionH>
                      <wp:positionV relativeFrom="paragraph">
                        <wp:posOffset>200660</wp:posOffset>
                      </wp:positionV>
                      <wp:extent cx="2641600" cy="406400"/>
                      <wp:effectExtent l="0" t="0" r="0" b="0"/>
                      <wp:wrapNone/>
                      <wp:docPr id="9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1600" cy="406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 xml:space="preserve">-2     -1       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  <w:szCs w:val="28"/>
                                      <w:lang w:val="en-US"/>
                                    </w:rPr>
                                    <w:t>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  <w:szCs w:val="28"/>
                                      <w:lang w:val="en-US"/>
                                    </w:rPr>
                                    <w:t>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8pt;height:32pt;mso-wrap-distance-left:9.05pt;mso-wrap-distance-right:9.05pt;mso-wrap-distance-top:0pt;mso-wrap-distance-bottom:0pt;margin-top:15.8pt;mso-position-vertical-relative:text;margin-left:28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-2     -1  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  <w:lang w:val="en-US"/>
                              </w:rPr>
                              <w:t>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sz w:val="28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widowControl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widowControl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</w:tr>
    </w:tbl>
    <w:p>
      <w:pPr>
        <w:pStyle w:val="33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343400</wp:posOffset>
                </wp:positionH>
                <wp:positionV relativeFrom="paragraph">
                  <wp:posOffset>258445</wp:posOffset>
                </wp:positionV>
                <wp:extent cx="977900" cy="406400"/>
                <wp:effectExtent l="0" t="0" r="0" b="0"/>
                <wp:wrapNone/>
                <wp:docPr id="9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40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.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32pt;mso-wrap-distance-left:9.05pt;mso-wrap-distance-right:9.05pt;mso-wrap-distance-top:0pt;mso-wrap-distance-bottom:0pt;margin-top:20.3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.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3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33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ак видно из рисунка (8) и таблицы 2, АФХ разомкнутой системы не охватывает критическую точку, следовательно, замкнутая система, при заданной структуре и параметрах, устойчива.</w:t>
      </w:r>
    </w:p>
    <w:p>
      <w:pPr>
        <w:pStyle w:val="33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критический коэффициент усиления из условия:</w:t>
      </w:r>
    </w:p>
    <w:p>
      <w:pPr>
        <w:pStyle w:val="33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3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71800" cy="596900"/>
            <wp:effectExtent l="0" t="0" r="0" b="0"/>
            <wp:docPr id="9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" t="-60" r="-1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3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28900" cy="800100"/>
            <wp:effectExtent l="0" t="0" r="0" b="0"/>
            <wp:docPr id="9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" t="-45" r="-1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Определение областей устойчивости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ойчивость систем зависит от структуры и параметров системы. При расчете систем автоматического управления возникает задача опреде-ления диапазона изменения варьируемых параметров системы, при кото-рых она устойчива.</w:t>
      </w:r>
    </w:p>
    <w:p>
      <w:pPr>
        <w:pStyle w:val="TextBody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бласть устойчивости – это совокупность значений параметров системы, при которых она устойчива.</w:t>
      </w:r>
    </w:p>
    <w:p>
      <w:pPr>
        <w:pStyle w:val="TextBody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оэффициенты характеристического уравнения являются функциями от параметров системы, и они определяют расположение корней в комплексной плоскости, при изменении параметров корни перемещаются в комплексной плоскости и система может стать не устойчивой.</w:t>
      </w:r>
    </w:p>
    <w:p>
      <w:pPr>
        <w:pStyle w:val="TextBody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ля определения областей устойчивости можно использовать различные методы, наиболее часто используют метод D – разбиения. D-разбиение может быть выполнено по одному и более параметрам.</w:t>
      </w:r>
    </w:p>
    <w:p>
      <w:pPr>
        <w:pStyle w:val="TextBody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ассмотрим алгоритм определения областей устойчивости с помощью метода D – разбиения по одному параметру на конкретных примерах.</w:t>
      </w:r>
      <w:r>
        <w:br w:type="page"/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 9. Определить область возможных значений параметра «к», при которых заданная система (рис. 9) устойчива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488440</wp:posOffset>
                </wp:positionH>
                <wp:positionV relativeFrom="paragraph">
                  <wp:posOffset>127000</wp:posOffset>
                </wp:positionV>
                <wp:extent cx="2400300" cy="1244600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244520"/>
                          <a:chOff x="0" y="0"/>
                          <a:chExt cx="2400480" cy="1244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00480" cy="1244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8600" y="355680"/>
                              <a:ext cx="444600" cy="33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8920" y="397440"/>
                              <a:ext cx="30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334080"/>
                              <a:ext cx="1396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1640" y="359280"/>
                              <a:ext cx="889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600" y="346680"/>
                              <a:ext cx="63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120" y="397440"/>
                              <a:ext cx="27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240" y="397440"/>
                              <a:ext cx="55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410040"/>
                              <a:ext cx="0" cy="50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2760" y="448200"/>
                              <a:ext cx="0" cy="44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38080" y="79920"/>
                              <a:ext cx="927000" cy="622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k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(p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p+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82760" y="888840"/>
                              <a:ext cx="1523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600"/>
                              <a:ext cx="444600" cy="33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4720" y="914400"/>
                              <a:ext cx="1079640" cy="33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Рис. 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55880" y="0"/>
                              <a:ext cx="444600" cy="33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65160" y="330120"/>
                            <a:ext cx="63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2pt;margin-top:10pt;width:189pt;height:98pt" coordorigin="2344,200" coordsize="3780,1960">
                <v:group id="shape_0" style="position:absolute;left:2344;top:200;width:3780;height:1960">
                  <v:shape id="shape_0" fillcolor="white" stroked="f" o:allowincell="f" style="position:absolute;left:2704;top:760;width:699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2484,826" to="2963,82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84;top:726;width:21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024,766" to="3163,8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44,746" to="3143,9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04,826" to="3643,8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84,826" to="6063,82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64,846" to="5464,16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05,906" to="3105,160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664;top:326;width:1459;height:9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k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(p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p+2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line id="shape_0" from="3105,1600" to="5504,16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344;top:220;width:699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564;top:1640;width:1699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Рис. 9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424;top:200;width:699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3864,720" to="4863,7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определения областей устойчивости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передаточную функцию замкнутой системы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82800" cy="508000"/>
            <wp:effectExtent l="0" t="0" r="0" b="0"/>
            <wp:docPr id="9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3416300" cy="482600"/>
            <wp:effectExtent l="0" t="0" r="0" b="0"/>
            <wp:docPr id="9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характеристический полином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азрешим уравнение относительно параметра – к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31465" cy="279400"/>
            <wp:effectExtent l="0" t="0" r="0" b="0"/>
            <wp:docPr id="10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416" w:leader="none"/>
        </w:tabs>
        <w:autoSpaceDE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троим кривую D – разбиения (см. таблицу 3 и рис. 10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47015</wp:posOffset>
                </wp:positionH>
                <wp:positionV relativeFrom="paragraph">
                  <wp:posOffset>342900</wp:posOffset>
                </wp:positionV>
                <wp:extent cx="0" cy="227330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45pt,27pt" to="19.45pt,20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59715</wp:posOffset>
                </wp:positionH>
                <wp:positionV relativeFrom="paragraph">
                  <wp:posOffset>1690370</wp:posOffset>
                </wp:positionV>
                <wp:extent cx="25019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45pt,133.1pt" to="217.4pt,13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72415</wp:posOffset>
                </wp:positionH>
                <wp:positionV relativeFrom="paragraph">
                  <wp:posOffset>457200</wp:posOffset>
                </wp:positionV>
                <wp:extent cx="1968500" cy="1462405"/>
                <wp:effectExtent l="9525" t="10160" r="10160" b="762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8480" cy="146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00" h="2303">
                              <a:moveTo>
                                <a:pt x="0" y="1960"/>
                              </a:moveTo>
                              <a:cubicBezTo>
                                <a:pt x="33" y="2031"/>
                                <a:pt x="67" y="2103"/>
                                <a:pt x="140" y="2160"/>
                              </a:cubicBezTo>
                              <a:cubicBezTo>
                                <a:pt x="213" y="2217"/>
                                <a:pt x="343" y="2303"/>
                                <a:pt x="440" y="2300"/>
                              </a:cubicBezTo>
                              <a:cubicBezTo>
                                <a:pt x="537" y="2297"/>
                                <a:pt x="637" y="2203"/>
                                <a:pt x="720" y="2140"/>
                              </a:cubicBezTo>
                              <a:cubicBezTo>
                                <a:pt x="803" y="2077"/>
                                <a:pt x="543" y="2277"/>
                                <a:pt x="940" y="1920"/>
                              </a:cubicBezTo>
                              <a:cubicBezTo>
                                <a:pt x="1337" y="1563"/>
                                <a:pt x="2740" y="320"/>
                                <a:pt x="310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00,2303" path="m0,1960c33,2031,67,2103,140,2160c213,2217,343,2303,440,2300c537,2297,637,2203,720,2140c803,2077,543,2277,940,1920c1337,1563,2740,320,3100,0e" stroked="t" o:allowincell="f" style="position:absolute;margin-left:21.45pt;margin-top:36pt;width:154.95pt;height:115.1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177415</wp:posOffset>
                </wp:positionH>
                <wp:positionV relativeFrom="paragraph">
                  <wp:posOffset>431800</wp:posOffset>
                </wp:positionV>
                <wp:extent cx="101600" cy="88900"/>
                <wp:effectExtent l="3175" t="635" r="635" b="381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52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5pt,34pt" to="179.4pt,4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72415</wp:posOffset>
                </wp:positionH>
                <wp:positionV relativeFrom="paragraph">
                  <wp:posOffset>1455420</wp:posOffset>
                </wp:positionV>
                <wp:extent cx="1917700" cy="1365250"/>
                <wp:effectExtent l="9525" t="0" r="9525" b="1016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136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20" h="2150">
                              <a:moveTo>
                                <a:pt x="0" y="370"/>
                              </a:moveTo>
                              <a:cubicBezTo>
                                <a:pt x="66" y="235"/>
                                <a:pt x="133" y="100"/>
                                <a:pt x="240" y="50"/>
                              </a:cubicBezTo>
                              <a:cubicBezTo>
                                <a:pt x="347" y="0"/>
                                <a:pt x="530" y="10"/>
                                <a:pt x="640" y="70"/>
                              </a:cubicBezTo>
                              <a:cubicBezTo>
                                <a:pt x="750" y="130"/>
                                <a:pt x="877" y="380"/>
                                <a:pt x="900" y="410"/>
                              </a:cubicBezTo>
                              <a:cubicBezTo>
                                <a:pt x="923" y="440"/>
                                <a:pt x="770" y="247"/>
                                <a:pt x="780" y="250"/>
                              </a:cubicBezTo>
                              <a:cubicBezTo>
                                <a:pt x="790" y="253"/>
                                <a:pt x="587" y="113"/>
                                <a:pt x="960" y="430"/>
                              </a:cubicBezTo>
                              <a:cubicBezTo>
                                <a:pt x="1333" y="747"/>
                                <a:pt x="2677" y="1863"/>
                                <a:pt x="3020" y="215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20,2150" path="m0,370c66,235,133,100,240,50c347,0,530,10,640,70c750,130,877,380,900,410c923,440,770,247,780,250c790,253,587,113,960,430c1333,747,2677,1863,3020,2150e" stroked="t" o:allowincell="f" style="position:absolute;margin-left:21.45pt;margin-top:114.6pt;width:150.95pt;height:107.4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037715</wp:posOffset>
                </wp:positionH>
                <wp:positionV relativeFrom="paragraph">
                  <wp:posOffset>2680970</wp:posOffset>
                </wp:positionV>
                <wp:extent cx="127000" cy="101600"/>
                <wp:effectExtent l="3175" t="381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45pt,211.1pt" to="170.4pt,21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199515</wp:posOffset>
                </wp:positionH>
                <wp:positionV relativeFrom="paragraph">
                  <wp:posOffset>1626870</wp:posOffset>
                </wp:positionV>
                <wp:extent cx="0" cy="6350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45pt,128.1pt" to="94.45pt,13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580515</wp:posOffset>
                </wp:positionH>
                <wp:positionV relativeFrom="paragraph">
                  <wp:posOffset>1626870</wp:posOffset>
                </wp:positionV>
                <wp:extent cx="0" cy="7620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45pt,128.1pt" to="124.45pt,13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948815</wp:posOffset>
                </wp:positionH>
                <wp:positionV relativeFrom="paragraph">
                  <wp:posOffset>1639570</wp:posOffset>
                </wp:positionV>
                <wp:extent cx="0" cy="5080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45pt,129.1pt" to="153.45pt,13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10515</wp:posOffset>
                </wp:positionH>
                <wp:positionV relativeFrom="paragraph">
                  <wp:posOffset>1727200</wp:posOffset>
                </wp:positionV>
                <wp:extent cx="38100" cy="38100"/>
                <wp:effectExtent l="3810" t="3810" r="3810" b="381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45pt,136pt" to="27.4pt,13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35915</wp:posOffset>
                </wp:positionH>
                <wp:positionV relativeFrom="paragraph">
                  <wp:posOffset>1765300</wp:posOffset>
                </wp:positionV>
                <wp:extent cx="50800" cy="50800"/>
                <wp:effectExtent l="3810" t="3810" r="3810" b="381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45pt,139pt" to="30.4pt,14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12115</wp:posOffset>
                </wp:positionH>
                <wp:positionV relativeFrom="paragraph">
                  <wp:posOffset>1803400</wp:posOffset>
                </wp:positionV>
                <wp:extent cx="38100" cy="63500"/>
                <wp:effectExtent l="4445" t="2540" r="4445" b="254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5pt,142pt" to="35.4pt,14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628015</wp:posOffset>
                </wp:positionH>
                <wp:positionV relativeFrom="paragraph">
                  <wp:posOffset>1765300</wp:posOffset>
                </wp:positionV>
                <wp:extent cx="38100" cy="76200"/>
                <wp:effectExtent l="4445" t="2540" r="4445" b="254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5pt,139pt" to="52.4pt,1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678815</wp:posOffset>
                </wp:positionH>
                <wp:positionV relativeFrom="paragraph">
                  <wp:posOffset>1739900</wp:posOffset>
                </wp:positionV>
                <wp:extent cx="50800" cy="63500"/>
                <wp:effectExtent l="3810" t="3175" r="3810" b="317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45pt,137pt" to="57.4pt,1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869315</wp:posOffset>
                </wp:positionH>
                <wp:positionV relativeFrom="paragraph">
                  <wp:posOffset>1600200</wp:posOffset>
                </wp:positionV>
                <wp:extent cx="25400" cy="38100"/>
                <wp:effectExtent l="4445" t="3175" r="4445" b="317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5pt,126pt" to="70.4pt,12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970915</wp:posOffset>
                </wp:positionH>
                <wp:positionV relativeFrom="paragraph">
                  <wp:posOffset>1498600</wp:posOffset>
                </wp:positionV>
                <wp:extent cx="25400" cy="38100"/>
                <wp:effectExtent l="4445" t="3175" r="4445" b="317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45pt,118pt" to="78.4pt,1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072515</wp:posOffset>
                </wp:positionH>
                <wp:positionV relativeFrom="paragraph">
                  <wp:posOffset>1384300</wp:posOffset>
                </wp:positionV>
                <wp:extent cx="38100" cy="88900"/>
                <wp:effectExtent l="4445" t="1905" r="4445" b="190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5pt,109pt" to="87.4pt,1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148715</wp:posOffset>
                </wp:positionH>
                <wp:positionV relativeFrom="paragraph">
                  <wp:posOffset>1358900</wp:posOffset>
                </wp:positionV>
                <wp:extent cx="12700" cy="25400"/>
                <wp:effectExtent l="4445" t="2540" r="4445" b="254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107pt" to="91.4pt,10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250315</wp:posOffset>
                </wp:positionH>
                <wp:positionV relativeFrom="paragraph">
                  <wp:posOffset>1231900</wp:posOffset>
                </wp:positionV>
                <wp:extent cx="50800" cy="76200"/>
                <wp:effectExtent l="4445" t="3175" r="4445" b="317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45pt,97pt" to="102.4pt,10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148715</wp:posOffset>
                </wp:positionH>
                <wp:positionV relativeFrom="paragraph">
                  <wp:posOffset>1333500</wp:posOffset>
                </wp:positionV>
                <wp:extent cx="38100" cy="38100"/>
                <wp:effectExtent l="3810" t="3810" r="3810" b="381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105pt" to="93.4pt,10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364615</wp:posOffset>
                </wp:positionH>
                <wp:positionV relativeFrom="paragraph">
                  <wp:posOffset>1092200</wp:posOffset>
                </wp:positionV>
                <wp:extent cx="50800" cy="76200"/>
                <wp:effectExtent l="4445" t="3175" r="4445" b="317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45pt,86pt" to="111.4pt,9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542415</wp:posOffset>
                </wp:positionH>
                <wp:positionV relativeFrom="paragraph">
                  <wp:posOffset>952500</wp:posOffset>
                </wp:positionV>
                <wp:extent cx="25400" cy="63500"/>
                <wp:effectExtent l="4445" t="1905" r="4445" b="190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5pt,75pt" to="123.4pt,7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707515</wp:posOffset>
                </wp:positionH>
                <wp:positionV relativeFrom="paragraph">
                  <wp:posOffset>838200</wp:posOffset>
                </wp:positionV>
                <wp:extent cx="38100" cy="63500"/>
                <wp:effectExtent l="4445" t="2540" r="4445" b="254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45pt,66pt" to="137.4pt,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809115</wp:posOffset>
                </wp:positionH>
                <wp:positionV relativeFrom="paragraph">
                  <wp:posOffset>736600</wp:posOffset>
                </wp:positionV>
                <wp:extent cx="38100" cy="38100"/>
                <wp:effectExtent l="3810" t="3810" r="3810" b="381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45pt,58pt" to="145.4pt,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961515</wp:posOffset>
                </wp:positionH>
                <wp:positionV relativeFrom="paragraph">
                  <wp:posOffset>622300</wp:posOffset>
                </wp:positionV>
                <wp:extent cx="25400" cy="38100"/>
                <wp:effectExtent l="4445" t="3175" r="4445" b="317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45pt,49pt" to="156.4pt,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063115</wp:posOffset>
                </wp:positionH>
                <wp:positionV relativeFrom="paragraph">
                  <wp:posOffset>495300</wp:posOffset>
                </wp:positionV>
                <wp:extent cx="63500" cy="76200"/>
                <wp:effectExtent l="3810" t="3175" r="3810" b="317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45pt,39pt" to="167.4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958215</wp:posOffset>
                </wp:positionH>
                <wp:positionV relativeFrom="paragraph">
                  <wp:posOffset>1828800</wp:posOffset>
                </wp:positionV>
                <wp:extent cx="63500" cy="76200"/>
                <wp:effectExtent l="3810" t="3175" r="3810" b="317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5pt,144pt" to="80.4pt,14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072515</wp:posOffset>
                </wp:positionH>
                <wp:positionV relativeFrom="paragraph">
                  <wp:posOffset>1943100</wp:posOffset>
                </wp:positionV>
                <wp:extent cx="50800" cy="50800"/>
                <wp:effectExtent l="3810" t="3810" r="3810" b="381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5pt,153pt" to="88.4pt,15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186815</wp:posOffset>
                </wp:positionH>
                <wp:positionV relativeFrom="paragraph">
                  <wp:posOffset>2057400</wp:posOffset>
                </wp:positionV>
                <wp:extent cx="50800" cy="50800"/>
                <wp:effectExtent l="3810" t="3810" r="3810" b="381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45pt,162pt" to="97.4pt,16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326515</wp:posOffset>
                </wp:positionH>
                <wp:positionV relativeFrom="paragraph">
                  <wp:posOffset>2159000</wp:posOffset>
                </wp:positionV>
                <wp:extent cx="38100" cy="38100"/>
                <wp:effectExtent l="3810" t="3810" r="3810" b="381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5pt,170pt" to="107.4pt,17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453515</wp:posOffset>
                </wp:positionH>
                <wp:positionV relativeFrom="paragraph">
                  <wp:posOffset>2260600</wp:posOffset>
                </wp:positionV>
                <wp:extent cx="50800" cy="50800"/>
                <wp:effectExtent l="3810" t="3810" r="3810" b="381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5pt,178pt" to="118.4pt,18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605915</wp:posOffset>
                </wp:positionH>
                <wp:positionV relativeFrom="paragraph">
                  <wp:posOffset>2387600</wp:posOffset>
                </wp:positionV>
                <wp:extent cx="38100" cy="63500"/>
                <wp:effectExtent l="4445" t="2540" r="4445" b="254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188pt" to="129.4pt,19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936115</wp:posOffset>
                </wp:positionH>
                <wp:positionV relativeFrom="paragraph">
                  <wp:posOffset>2654300</wp:posOffset>
                </wp:positionV>
                <wp:extent cx="38100" cy="76200"/>
                <wp:effectExtent l="4445" t="2540" r="4445" b="254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5pt,209pt" to="155.4pt,214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745615</wp:posOffset>
                </wp:positionH>
                <wp:positionV relativeFrom="paragraph">
                  <wp:posOffset>2527300</wp:posOffset>
                </wp:positionV>
                <wp:extent cx="63500" cy="63500"/>
                <wp:effectExtent l="3810" t="3810" r="3810" b="381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199pt" to="142.4pt,20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23215</wp:posOffset>
                </wp:positionH>
                <wp:positionV relativeFrom="paragraph">
                  <wp:posOffset>1600200</wp:posOffset>
                </wp:positionV>
                <wp:extent cx="38100" cy="63500"/>
                <wp:effectExtent l="4445" t="2540" r="4445" b="254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45pt,126pt" to="28.4pt,13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74015</wp:posOffset>
                </wp:positionH>
                <wp:positionV relativeFrom="paragraph">
                  <wp:posOffset>1536700</wp:posOffset>
                </wp:positionV>
                <wp:extent cx="25400" cy="63500"/>
                <wp:effectExtent l="4445" t="1905" r="4445" b="190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5pt,121pt" to="31.4pt,1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88315</wp:posOffset>
                </wp:positionH>
                <wp:positionV relativeFrom="paragraph">
                  <wp:posOffset>1485900</wp:posOffset>
                </wp:positionV>
                <wp:extent cx="0" cy="5080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45pt,117pt" to="38.45pt,1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602615</wp:posOffset>
                </wp:positionH>
                <wp:positionV relativeFrom="paragraph">
                  <wp:posOffset>1485900</wp:posOffset>
                </wp:positionV>
                <wp:extent cx="12700" cy="50800"/>
                <wp:effectExtent l="5080" t="1270" r="5080" b="127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117pt" to="48.4pt,12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691515</wp:posOffset>
                </wp:positionH>
                <wp:positionV relativeFrom="paragraph">
                  <wp:posOffset>1511300</wp:posOffset>
                </wp:positionV>
                <wp:extent cx="88900" cy="88900"/>
                <wp:effectExtent l="3810" t="3810" r="3810" b="381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5pt,119pt" to="61.4pt,12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61315</wp:posOffset>
                </wp:positionH>
                <wp:positionV relativeFrom="paragraph">
                  <wp:posOffset>1703070</wp:posOffset>
                </wp:positionV>
                <wp:extent cx="2044700" cy="368300"/>
                <wp:effectExtent l="0" t="0" r="0" b="0"/>
                <wp:wrapNone/>
                <wp:docPr id="1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36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1     </w:t>
                            </w:r>
                            <w:r>
                              <w:rPr>
                                <w:sz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3       4     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29pt;mso-wrap-distance-left:9.05pt;mso-wrap-distance-right:9.05pt;mso-wrap-distance-top:0pt;mso-wrap-distance-bottom:0pt;margin-top:134.1pt;mso-position-vertical-relative:text;margin-left:2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1     </w:t>
                      </w:r>
                      <w:r>
                        <w:rPr>
                          <w:sz w:val="28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 xml:space="preserve">      3       4     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21615</wp:posOffset>
                </wp:positionH>
                <wp:positionV relativeFrom="paragraph">
                  <wp:posOffset>190500</wp:posOffset>
                </wp:positionV>
                <wp:extent cx="495300" cy="368300"/>
                <wp:effectExtent l="0" t="0" r="0" b="0"/>
                <wp:wrapNone/>
                <wp:docPr id="1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6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+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9pt;mso-wrap-distance-left:9.05pt;mso-wrap-distance-right:9.05pt;mso-wrap-distance-top:0pt;mso-wrap-distance-bottom:0pt;margin-top:15pt;mso-position-vertical-relative:text;margin-left:1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+</w:t>
                      </w:r>
                      <w:r>
                        <w:rPr>
                          <w:sz w:val="28"/>
                          <w:lang w:val="en-US"/>
                        </w:rPr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406015</wp:posOffset>
                </wp:positionH>
                <wp:positionV relativeFrom="paragraph">
                  <wp:posOffset>1436370</wp:posOffset>
                </wp:positionV>
                <wp:extent cx="495300" cy="368300"/>
                <wp:effectExtent l="0" t="0" r="0" b="0"/>
                <wp:wrapNone/>
                <wp:docPr id="1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6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+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311150" cy="181610"/>
                                  <wp:effectExtent l="0" t="0" r="0" b="0"/>
                                  <wp:docPr id="143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57" t="-97" r="-57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1150" cy="181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9pt;mso-wrap-distance-left:9.05pt;mso-wrap-distance-right:9.05pt;mso-wrap-distance-top:0pt;mso-wrap-distance-bottom:0pt;margin-top:113.1pt;mso-position-vertical-relative:text;margin-left:18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+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311150" cy="181610"/>
                            <wp:effectExtent l="0" t="0" r="0" b="0"/>
                            <wp:docPr id="144" name="Image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4" name="Image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"/>
                                    <a:srcRect l="-57" t="-97" r="-57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1150" cy="181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047115</wp:posOffset>
                </wp:positionH>
                <wp:positionV relativeFrom="paragraph">
                  <wp:posOffset>139700</wp:posOffset>
                </wp:positionV>
                <wp:extent cx="749300" cy="419100"/>
                <wp:effectExtent l="0" t="0" r="0" b="0"/>
                <wp:wrapNone/>
                <wp:docPr id="1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  <w:lang w:val="en-US"/>
                              </w:rPr>
                              <w:t>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pt;height:33pt;mso-wrap-distance-left:9.05pt;mso-wrap-distance-right:9.05pt;mso-wrap-distance-top:0pt;mso-wrap-distance-bottom:0pt;margin-top:11pt;mso-position-vertical-relative:text;margin-left:8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  <w:lang w:val="en-US"/>
                        </w:rPr>
                        <w:t>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059815</wp:posOffset>
                </wp:positionH>
                <wp:positionV relativeFrom="paragraph">
                  <wp:posOffset>2579370</wp:posOffset>
                </wp:positionV>
                <wp:extent cx="749300" cy="419100"/>
                <wp:effectExtent l="0" t="0" r="0" b="0"/>
                <wp:wrapNone/>
                <wp:docPr id="1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  <w:lang w:val="en-US"/>
                              </w:rPr>
                              <w:t>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  <w:lang w:val="en-US"/>
                              </w:rPr>
                              <w:t>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pt;height:33pt;mso-wrap-distance-left:9.05pt;mso-wrap-distance-right:9.05pt;mso-wrap-distance-top:0pt;mso-wrap-distance-bottom:0pt;margin-top:203.1pt;mso-position-vertical-relative:text;margin-left:8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  <w:lang w:val="en-US"/>
                        </w:rPr>
                        <w:t></w:t>
                      </w:r>
                      <w:r>
                        <w:rPr>
                          <w:sz w:val="28"/>
                          <w:lang w:val="en-US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  <w:lang w:val="en-US"/>
                        </w:rPr>
                        <w:t>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007870</wp:posOffset>
                </wp:positionH>
                <wp:positionV relativeFrom="paragraph">
                  <wp:posOffset>643255</wp:posOffset>
                </wp:positionV>
                <wp:extent cx="415290" cy="288290"/>
                <wp:effectExtent l="0" t="0" r="0" b="0"/>
                <wp:wrapNone/>
                <wp:docPr id="1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7pt;height:22.7pt;mso-wrap-distance-left:9.05pt;mso-wrap-distance-right:9.05pt;mso-wrap-distance-top:0pt;mso-wrap-distance-bottom:0pt;margin-top:50.65pt;mso-position-vertical-relative:text;margin-left:158.1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948815</wp:posOffset>
                </wp:positionH>
                <wp:positionV relativeFrom="paragraph">
                  <wp:posOffset>1029970</wp:posOffset>
                </wp:positionV>
                <wp:extent cx="495300" cy="317500"/>
                <wp:effectExtent l="0" t="0" r="0" b="0"/>
                <wp:wrapNone/>
                <wp:docPr id="1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5pt;mso-wrap-distance-left:9.05pt;mso-wrap-distance-right:9.05pt;mso-wrap-distance-top:0pt;mso-wrap-distance-bottom:0pt;margin-top:81.1pt;mso-position-vertical-relative:text;margin-left:15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61315</wp:posOffset>
                </wp:positionH>
                <wp:positionV relativeFrom="paragraph">
                  <wp:posOffset>801370</wp:posOffset>
                </wp:positionV>
                <wp:extent cx="495300" cy="304800"/>
                <wp:effectExtent l="0" t="0" r="0" b="0"/>
                <wp:wrapNone/>
                <wp:docPr id="1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4pt;mso-wrap-distance-left:9.05pt;mso-wrap-distance-right:9.05pt;mso-wrap-distance-top:0pt;mso-wrap-distance-bottom:0pt;margin-top:63.1pt;mso-position-vertical-relative:text;margin-left:2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212215</wp:posOffset>
                </wp:positionH>
                <wp:positionV relativeFrom="paragraph">
                  <wp:posOffset>2909570</wp:posOffset>
                </wp:positionV>
                <wp:extent cx="1016000" cy="368300"/>
                <wp:effectExtent l="0" t="0" r="0" b="0"/>
                <wp:wrapNone/>
                <wp:docPr id="1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6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.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9pt;mso-wrap-distance-left:9.05pt;mso-wrap-distance-right:9.05pt;mso-wrap-distance-top:0pt;mso-wrap-distance-bottom:0pt;margin-top:229.1pt;mso-position-vertical-relative:text;margin-left:9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.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61315</wp:posOffset>
                </wp:positionH>
                <wp:positionV relativeFrom="paragraph">
                  <wp:posOffset>2287270</wp:posOffset>
                </wp:positionV>
                <wp:extent cx="495300" cy="292100"/>
                <wp:effectExtent l="0" t="0" r="0" b="0"/>
                <wp:wrapNone/>
                <wp:docPr id="1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9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3pt;mso-wrap-distance-left:9.05pt;mso-wrap-distance-right:9.05pt;mso-wrap-distance-top:0pt;mso-wrap-distance-bottom:0pt;margin-top:180.1pt;mso-position-vertical-relative:text;margin-left:2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  <w:t>Таблица 3</w:t>
      </w:r>
    </w:p>
    <w:tbl>
      <w:tblPr>
        <w:tblW w:w="9021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1034"/>
        <w:gridCol w:w="1321"/>
        <w:gridCol w:w="1653"/>
        <w:gridCol w:w="1651"/>
        <w:gridCol w:w="1321"/>
      </w:tblGrid>
      <w:tr>
        <w:trPr>
          <w:cantSplit w:val="true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rFonts w:eastAsia="Symbol" w:cs="Symbol" w:ascii="Symbol" w:hAnsi="Symbol"/>
                <w:color w:val="000000"/>
              </w:rPr>
              <w:t>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</w:rPr>
              <w:t></w:t>
            </w: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rFonts w:eastAsia="Symbol" w:cs="Symbol" w:ascii="Symbol" w:hAnsi="Symbol"/>
                <w:color w:val="000000"/>
              </w:rPr>
              <w:t>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X(</w:t>
            </w:r>
            <w:r>
              <w:rPr>
                <w:rFonts w:eastAsia="Symbol" w:cs="Symbol" w:ascii="Symbol" w:hAnsi="Symbol"/>
                <w:color w:val="000000"/>
              </w:rPr>
              <w:t></w:t>
            </w:r>
            <w:r>
              <w:rPr>
                <w:color w:val="000000"/>
                <w:szCs w:val="28"/>
              </w:rPr>
              <w:t>)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rFonts w:eastAsia="Symbol" w:cs="Symbol" w:ascii="Symbol" w:hAnsi="Symbol"/>
                <w:color w:val="000000"/>
              </w:rPr>
              <w:t>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Y(</w:t>
            </w:r>
            <w:r>
              <w:rPr>
                <w:rFonts w:eastAsia="Symbol" w:cs="Symbol" w:ascii="Symbol" w:hAnsi="Symbol"/>
                <w:color w:val="000000"/>
              </w:rPr>
              <w:t></w:t>
            </w:r>
            <w:r>
              <w:rPr>
                <w:color w:val="000000"/>
                <w:szCs w:val="28"/>
              </w:rPr>
              <w:t>)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1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rFonts w:eastAsia="Symbol" w:cs="Symbol" w:ascii="Symbol" w:hAnsi="Symbol"/>
                <w:color w:val="000000"/>
              </w:rPr>
              <w:t>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153410</wp:posOffset>
                </wp:positionH>
                <wp:positionV relativeFrom="paragraph">
                  <wp:posOffset>96520</wp:posOffset>
                </wp:positionV>
                <wp:extent cx="2565400" cy="1625600"/>
                <wp:effectExtent l="0" t="0" r="0" b="0"/>
                <wp:wrapNone/>
                <wp:docPr id="1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0" cy="162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5.Определяем область устой-чивости по правилу штрихов-ки (устойчивая область распо-ложена слева при 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28"/>
                                <w:szCs w:val="28"/>
                                <w:lang w:val="en-US"/>
                              </w:rPr>
                              <w:t></w:t>
                            </w:r>
                            <w:r>
                              <w:rPr>
                                <w:sz w:val="28"/>
                              </w:rPr>
                              <w:t xml:space="preserve"> и справа при 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28"/>
                                <w:szCs w:val="28"/>
                                <w:lang w:val="en-US"/>
                              </w:rPr>
                              <w:t></w:t>
                            </w:r>
                            <w:r>
                              <w:rPr>
                                <w:i/>
                                <w:sz w:val="28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28"/>
                                <w:szCs w:val="28"/>
                                <w:lang w:val="en-US"/>
                              </w:rPr>
                              <w:t></w:t>
                            </w:r>
                            <w:r>
                              <w:rPr>
                                <w:sz w:val="28"/>
                              </w:rPr>
                              <w:t>). Претенде-нтом на устойчивость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является область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D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pt;height:128pt;mso-wrap-distance-left:9.05pt;mso-wrap-distance-right:9.05pt;mso-wrap-distance-top:0pt;mso-wrap-distance-bottom:0pt;margin-top:7.6pt;mso-position-vertical-relative:text;margin-left:24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 xml:space="preserve">5.Определяем область устой-чивости по правилу штрихов-ки (устойчивая область распо-ложена слева при 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>j</w:t>
                      </w:r>
                      <w:r>
                        <w:rPr>
                          <w:rFonts w:eastAsia="Symbol" w:cs="Symbol" w:ascii="Symbol" w:hAnsi="Symbol"/>
                          <w:i/>
                          <w:sz w:val="28"/>
                          <w:szCs w:val="28"/>
                          <w:lang w:val="en-US"/>
                        </w:rPr>
                        <w:t></w:t>
                      </w:r>
                      <w:r>
                        <w:rPr>
                          <w:sz w:val="28"/>
                        </w:rPr>
                        <w:t xml:space="preserve"> и справа при 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>j</w:t>
                      </w:r>
                      <w:r>
                        <w:rPr>
                          <w:rFonts w:eastAsia="Symbol" w:cs="Symbol" w:ascii="Symbol" w:hAnsi="Symbol"/>
                          <w:i/>
                          <w:sz w:val="28"/>
                          <w:szCs w:val="28"/>
                          <w:lang w:val="en-US"/>
                        </w:rPr>
                        <w:t></w:t>
                      </w:r>
                      <w:r>
                        <w:rPr>
                          <w:i/>
                          <w:sz w:val="28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  <w:i/>
                          <w:sz w:val="28"/>
                          <w:szCs w:val="28"/>
                          <w:lang w:val="en-US"/>
                        </w:rPr>
                        <w:t></w:t>
                      </w:r>
                      <w:r>
                        <w:rPr>
                          <w:sz w:val="28"/>
                        </w:rPr>
                        <w:t>). Претенде-нтом на устойчивость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8"/>
                        </w:rPr>
                        <w:t xml:space="preserve">является область </w:t>
                      </w:r>
                      <w:r>
                        <w:rPr>
                          <w:sz w:val="28"/>
                          <w:lang w:val="en-US"/>
                        </w:rPr>
                        <w:t xml:space="preserve">D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74015</wp:posOffset>
                </wp:positionH>
                <wp:positionV relativeFrom="paragraph">
                  <wp:posOffset>79375</wp:posOffset>
                </wp:positionV>
                <wp:extent cx="330200" cy="279400"/>
                <wp:effectExtent l="0" t="0" r="0" b="0"/>
                <wp:wrapNone/>
                <wp:docPr id="15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22pt;mso-wrap-distance-left:9.05pt;mso-wrap-distance-right:9.05pt;mso-wrap-distance-top:0pt;mso-wrap-distance-bottom:0pt;margin-top:6.25pt;mso-position-vertical-relative:text;margin-left:2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360"/>
        <w:ind w:firstLine="709"/>
        <w:outlineLvl w:val="9"/>
        <w:rPr>
          <w:color w:val="000000"/>
          <w:szCs w:val="28"/>
        </w:rPr>
      </w:pPr>
      <w:r>
        <w:rPr>
          <w:color w:val="000000"/>
          <w:szCs w:val="28"/>
        </w:rPr>
        <w:t>Так как параметр является вещественной положительной величиной, то областью устойчивости являются значения параметра – к, расположенные на вещественной положительной оси, т.е.] 0, 2 [, что может быть провере-но по критерию Гурвица.</w:t>
      </w:r>
    </w:p>
    <w:p>
      <w:pPr>
        <w:pStyle w:val="23"/>
        <w:spacing w:lineRule="auto" w:line="360"/>
        <w:ind w:firstLine="709"/>
        <w:outlineLvl w:val="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3"/>
        <w:spacing w:lineRule="auto" w:line="360"/>
        <w:ind w:firstLine="709"/>
        <w:outlineLvl w:val="9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Бронштейн И.Н., Семендяев К.Н. Справочник по математике для инженеров и учащихся вузов. – М.: Наука, 1986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Брюханов В.Н. и др. Теория автоматического управления. – М: Высшая школа, 2000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Егупов Н.Д., Пупков К.А., Баркин А.И. Синтез регуляторов систем автоматического управления. МГТУ им. Н.Э. Баумана, 2004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м Д.П., Дмитриева Н.Д. Сборник задач по теории автоматического управления. Линейные системы. ФИЗМАТЛИТ, 2007. – 168 с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кас В.А. Теория автоматического управления. – М.: Недра, 1990. – 416 с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Сборник задач по теории автоматического регулирования и управления/ Под редакцией В.А. Бесекерского. – M.: Наука, 1978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Справочник по теории автоматического управления. /Под ред. А.А. Красовского – М.: Наука, 198 – 712 с.</w:t>
      </w:r>
    </w:p>
    <w:sectPr>
      <w:footerReference w:type="default" r:id="rId75"/>
      <w:footerReference w:type="first" r:id="rId76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5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rFonts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Текст примечания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7">
    <w:name w:val="Основной текст Знак"/>
    <w:qFormat/>
    <w:rPr>
      <w:sz w:val="20"/>
      <w:szCs w:val="20"/>
    </w:rPr>
  </w:style>
  <w:style w:type="character" w:styleId="Style8">
    <w:name w:val="Основной текст с отступом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9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>
      <w:widowControl/>
      <w:autoSpaceDE w:val="true"/>
    </w:pPr>
    <w:rPr>
      <w:sz w:val="28"/>
    </w:rPr>
  </w:style>
  <w:style w:type="paragraph" w:styleId="23">
    <w:name w:val="Основной текст 2"/>
    <w:basedOn w:val="Normal"/>
    <w:qFormat/>
    <w:pPr>
      <w:widowControl/>
      <w:autoSpaceDE w:val="true"/>
      <w:jc w:val="both"/>
      <w:outlineLvl w:val="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8"/>
    </w:rPr>
  </w:style>
  <w:style w:type="paragraph" w:styleId="Style11">
    <w:name w:val="Íèæíèé êîëîíòèòóë"/>
    <w:basedOn w:val="Normal"/>
    <w:qFormat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8"/>
      <w:lang w:val="uk-UA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30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3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6.wmf"/><Relationship Id="rId64" Type="http://schemas.openxmlformats.org/officeDocument/2006/relationships/image" Target="media/image57.wmf"/><Relationship Id="rId65" Type="http://schemas.openxmlformats.org/officeDocument/2006/relationships/image" Target="media/image58.wmf"/><Relationship Id="rId66" Type="http://schemas.openxmlformats.org/officeDocument/2006/relationships/image" Target="media/image59.wmf"/><Relationship Id="rId67" Type="http://schemas.openxmlformats.org/officeDocument/2006/relationships/image" Target="media/image60.wmf"/><Relationship Id="rId68" Type="http://schemas.openxmlformats.org/officeDocument/2006/relationships/image" Target="media/image61.wmf"/><Relationship Id="rId69" Type="http://schemas.openxmlformats.org/officeDocument/2006/relationships/image" Target="media/image62.wmf"/><Relationship Id="rId70" Type="http://schemas.openxmlformats.org/officeDocument/2006/relationships/image" Target="media/image63.wmf"/><Relationship Id="rId71" Type="http://schemas.openxmlformats.org/officeDocument/2006/relationships/image" Target="media/image64.wmf"/><Relationship Id="rId72" Type="http://schemas.openxmlformats.org/officeDocument/2006/relationships/image" Target="media/image65.wmf"/><Relationship Id="rId73" Type="http://schemas.openxmlformats.org/officeDocument/2006/relationships/image" Target="media/image66.wmf"/><Relationship Id="rId74" Type="http://schemas.openxmlformats.org/officeDocument/2006/relationships/image" Target="media/image66.wmf"/><Relationship Id="rId75" Type="http://schemas.openxmlformats.org/officeDocument/2006/relationships/footer" Target="footer1.xml"/><Relationship Id="rId76" Type="http://schemas.openxmlformats.org/officeDocument/2006/relationships/footer" Target="footer2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7:46:00Z</dcterms:created>
  <dc:creator/>
  <dc:description/>
  <cp:keywords/>
  <dc:language>en-US</dc:language>
  <cp:lastModifiedBy/>
  <dcterms:modified xsi:type="dcterms:W3CDTF">2011-09-08T17:46:00Z</dcterms:modified>
  <cp:revision>1</cp:revision>
  <dc:subject/>
  <dc:title>Политология — наука и учебная дисциплина</dc:title>
</cp:coreProperties>
</file>