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6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исходных данных и выбор схем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цип работы устрой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ёт цепи схемы управ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чёт генератора линейно изменяющегося напряж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счёт сравнивающего устрой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асчёт исполнительного устрой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color w:val="000000"/>
          <w:sz w:val="28"/>
          <w:szCs w:val="28"/>
        </w:rPr>
        <w:t>4. Построение механической и регулировочной характеристик электродвигател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1"/>
        <w:tabs>
          <w:tab w:val="clear" w:pos="720"/>
          <w:tab w:val="left" w:pos="1134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шины постоянного тока до сих пор активно применяются в качестве двигателей (ДПТ) и генераторов (ГПТ). ДПТ имеют хорошие регулировочные свойства, значительную перегрузочную способность и сравнительно мягкие механические характеристики, а кроме того мало подвержены внешним воздействиям. Благодаря этому они активно используются в промышленности, особенно в областях регулирования и системах автомати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нительные двигатели постоянного тока (ИДПТ) являются одной из наиболее распространенных составных частей исполнительных механизмов. Поэтому двигатель является либо чисто инерционным звеном, либо инерционным звеном, соединенным совместно с другими звеньями, он обладает способностью сглаживать пульсации управляющего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, усредняя его. Это позволяет использовать регулирующие устройства, работающие в импульсном режиме (управляемые выпрямители, широтно-импульсные усилители и т.п.), когда изменения напряжения управления, непрерывно подводимого к двигателю, а путем изменения времени, в течение которого к двигателю подводится накопительное напряжени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ДПТ сложнее и их стоимость выше, чем асинхронных двигателей. Однако в связи с широким применением автоматизированного электропривода и тиристорных преобразователей, позволяющих питать электродвигатели постоянного тока регулируемым напряжением от сети переменного тока, эти электродвигатели широко используют в различных отраслях народного хозяйств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работа направлена на построение устройства управления (УУ) к одному из многих представителей класса ИДПТ. Здесь будут рассматриваться основные принципы построения УУ ИДПТ и приведен расчет одного устройства для двигателя с мощ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75 Вт и скоростью вращ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000 об/мин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исходных данных и выбор схемы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В данной курсовой работе предлагается рассчитать схему импульсного управления исполнительным двигателем постоянного тока (ИДПТ)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Наиболее подходящим по бланку задания двигателем является СЛ-525, т.к. у него высокая продолжительность непрерывной работы (2000 ч.), высокий КПД (59%). В дальнейшем будем использовать этот двигатель, все расчеты ведутся по его данны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бланком задания двигатель СЛ-525 питается от двух независимых источников напряжения (двигатель с независимым возбуждением), которые подают энергию соответственно на якорную обмотку и обмотку возбуждения. Из этого следует, что принципиально возможно два варианта управления: якорное, когда обмотка возбуждения подключена постоянно к источнику с неизменным напряжением (а на якорную обмотку подают напряжение управления только при необходимости вращения двигателя) и полюсное, при этом якорная обмотка подключена на источник с неизменным напряжением, а напряжение, подводимое к обмотке возбуждения, изменяется. Фактически при полюсном управлении изменяется магнитный поток. Данный способ применяется сравнительно редко, т.к.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 = 0 в ИДПТ имеется остаточный поток, а, следовательно, и небольшой электромагнитный момент, приводящий к самоходу двигателя, что недопустимо в точных системах, где применяются двигатели. Кроме того, при данном способе управления регулировочные характеристики могут быть неоднозначны и нелинейны, что также можно отнести к недостаткам этого способа управления.</w:t>
      </w:r>
    </w:p>
    <w:p>
      <w:pPr>
        <w:pStyle w:val="21"/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Поэтому в основу расчета следует положить принцип якорного управления двигателем. Одним из недостатков этого способа является большая мощность управления. Именно с целью ее уменьшения и следует использовать принцип импульсного управления двигателя по якорной обмотк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таком способе двигатель управляется напряжением, подводимым к якорю с определенной длительностью. Для оценки длительности импульса вводится относительная величина, равная </w:t>
      </w:r>
      <w:r>
        <w:rPr>
          <w:sz w:val="28"/>
          <w:szCs w:val="28"/>
        </w:rPr>
        <w:drawing>
          <wp:inline distT="0" distB="0" distL="0" distR="0">
            <wp:extent cx="395605" cy="3086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мая коэффициентом заполнения (обратная величина - </w:t>
      </w:r>
      <w:r>
        <w:rPr>
          <w:sz w:val="28"/>
          <w:szCs w:val="28"/>
        </w:rPr>
        <w:drawing>
          <wp:inline distT="0" distB="0" distL="0" distR="0">
            <wp:extent cx="431800" cy="30861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важность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й форму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время импульса, Т - период следования импульсо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та двигателя при импульсном управлении состоит из чередующихся периодов разгона и торможения, причем периоды разгона должны быть малы по сравнению с электромеханической постоянной времени двигателя - тогда скорость вращения якор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е успевает к концу периода достигнуть установившегося знач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гновенная скорость якоря электродвигателя будет непрерывно колебаться относительно среднего знач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которое при неизменных моменте нагрузки и напряжении возбуждения однозначно определяется коэффициентом заполн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. Причем амплитуда этих колебаний тем меньше, чем больше отношение электромеханической постоянной двигателя к периоду следования импульсов Т. С ростом частоты управляющих импульсов и с увеличением электромеханической постоянной времени амплитуда колебаний скорости уменьшается. Среднее значение скорости увеличивается с ростом относительной продолжительности импульсов, подаваемых на электродвигатель, и зависит от момента нагрузки и напряжения импульс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что необходимо учитывать при применении данного способа управления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Вообще, к импульсному регулированию существуют два подх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постоянном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зменяется напряжение питания, тогда управление сводится к подаче энергии в цепь якоря, изменяемой по величине, но в фиксированные моменты времени. Способ практически не используется, т.к. имеется полная аналогия якорного упра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импульсное регулирование, которое в свою очередь можно подразделить на частотно-импульсное и широтно-импульсное управление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Названия этих методов говорят сами за себя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/>
      </w:pPr>
      <w:r>
        <w:rPr>
          <w:szCs w:val="28"/>
        </w:rPr>
        <w:t xml:space="preserve">Так при частотно-импульсном регулировании 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szCs w:val="28"/>
        </w:rPr>
        <w:t xml:space="preserve"> изменяется с изменением частоты следования импульсов. При этом длительность импульса не изменяется. По абсолютной величине она остается постоянно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широтно-импульсном регулировании частота импульсов остается постоянной, 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зменяется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Для дальнейшего рассмотрения и последующего расчета следует принять именно этот способ.</w:t>
      </w:r>
      <w:r>
        <w:br w:type="page"/>
      </w:r>
    </w:p>
    <w:p>
      <w:pPr>
        <w:pStyle w:val="Heading1"/>
        <w:tabs>
          <w:tab w:val="clear" w:pos="720"/>
          <w:tab w:val="left" w:pos="1134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работы устрой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наиболее просто и часто встречающегося варианта широтно-импульсного регулирования работы двигателя можно увидеть на рис.1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263525</wp:posOffset>
                </wp:positionV>
                <wp:extent cx="6057265" cy="217106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171160"/>
                          <a:chOff x="0" y="0"/>
                          <a:chExt cx="605736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240"/>
                            <a:ext cx="73224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орн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413280"/>
                            <a:ext cx="8269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413280"/>
                            <a:ext cx="73224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13280"/>
                            <a:ext cx="73224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нту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щий эле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2320" y="413280"/>
                            <a:ext cx="90504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корная обмотка двиг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72396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18200"/>
                            <a:ext cx="349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72396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31068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4128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62100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82728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82728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040" y="31068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20"/>
                            <a:ext cx="2301120" cy="134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102960"/>
                            <a:ext cx="1882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й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723240"/>
                            <a:ext cx="4183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309960"/>
                            <a:ext cx="522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(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7520"/>
                            <a:ext cx="59634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- Структурная схема широтно-импульсного рег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0.75pt;width:476.95pt;height:170.95pt" coordorigin="-180,415" coordsize="953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415;width:1152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880;width:1152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орного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7;top:1066;width:1301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9;top:1066;width:1152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066;width:1152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нту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щи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1066;width:1424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корная обмотка двига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3,1555" to="6121,1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9,1546" to="4309,1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6,1555" to="7934,1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,904" to="1796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4,2370" to="1796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393" to="2456,1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1718" to="2456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1718" to="1798,2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904" to="1798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938;top:416;width:3623;height:2116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4268;top:577;width:296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ый орг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1554;width:658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903;width:822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(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3183;width:9390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- Структурная схема широтно-импульсного регул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На данном рисунке ГЛИН - это генератор линейно изменяющегося напряжения. С помощью него создается частота следования импульсов. Диаграммы, иллюстрирующие работу устройства, изображены на рис.2,3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хема работает следующим образом. ГЛИН подает импульсы на один из входов устройства сравнения 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на другой вход поступает сигнал постоянного уровн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2, 3а). В случае, есл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, на выходе устройства сравнения возникает последовательность импульсов прямоугольной формы. Если ж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&g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п</w:t>
      </w:r>
      <w:r>
        <w:rPr>
          <w:sz w:val="28"/>
          <w:szCs w:val="28"/>
        </w:rPr>
        <w:t>, на выходе наблюдается низкий уровень сигнала (логический ноль). Импульсы возникают с частотой ГЛИН. Длительность импульсов изменяется посредством регулирования величины опорного напряжения (рис.2, 3б). Источник опорного напряжения реализуется с помощью потенциометра. В качестве устройства сравнения используется компаратор напряжения. Учитывая, что сигнал, выдаваемый компаратором невелик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5А), его необходимо усилить. Для этого в схеме предусмотрен усилитель. В таком усилителе, как в обычном импульсном, нельзя использовать в качестве разделительных элементов конденсаторы и трансформаторы, поскольку вместе с изменением длительности импульса при неизменной частоте изменяется постоянная составляющая, которая не передается разделительными элементами. Таким образом, данный усилитель представляет собой усилитель постоянного тока. В данной курсовой работе усилитель выполнен на базе ключей с резистивной связью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8430</wp:posOffset>
                </wp:positionH>
                <wp:positionV relativeFrom="paragraph">
                  <wp:posOffset>151765</wp:posOffset>
                </wp:positionV>
                <wp:extent cx="6081395" cy="3804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3804840"/>
                          <a:chOff x="0" y="0"/>
                          <a:chExt cx="6081480" cy="3804840"/>
                        </a:xfrm>
                      </wpg:grpSpPr>
                      <wps:wsp>
                        <wps:cNvSpPr txBox="1"/>
                        <wps:spPr>
                          <a:xfrm>
                            <a:off x="566280" y="3458160"/>
                            <a:ext cx="1602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3458160"/>
                            <a:ext cx="1602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9840" y="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360" y="173520"/>
                            <a:ext cx="0" cy="29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350160"/>
                            <a:ext cx="25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170440"/>
                            <a:ext cx="25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301760"/>
                            <a:ext cx="25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041480"/>
                            <a:ext cx="23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520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520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520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520200"/>
                            <a:ext cx="7545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520200"/>
                            <a:ext cx="7545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520200"/>
                            <a:ext cx="7545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4916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6491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64916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7000" y="16491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08332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08332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08332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64988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65744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13888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" y="2275200"/>
                            <a:ext cx="1440" cy="10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323388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202932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120132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30176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217044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628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05480"/>
                            <a:ext cx="471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1301760"/>
                            <a:ext cx="565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k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2196000"/>
                            <a:ext cx="471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1200" y="173520"/>
                            <a:ext cx="0" cy="29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3350160"/>
                            <a:ext cx="25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2170440"/>
                            <a:ext cx="25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1301760"/>
                            <a:ext cx="25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694080"/>
                            <a:ext cx="23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5240" y="520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760" y="520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9960" y="5202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520200"/>
                            <a:ext cx="7545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760" y="520200"/>
                            <a:ext cx="7545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9960" y="520200"/>
                            <a:ext cx="7545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164916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164916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64916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08332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208332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2083320"/>
                            <a:ext cx="28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13888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2282760"/>
                            <a:ext cx="25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6640" y="322704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6640" y="205164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880" y="117216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9840" y="130176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9840" y="217044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317628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08332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215360"/>
                            <a:ext cx="282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05480"/>
                            <a:ext cx="471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1301760"/>
                            <a:ext cx="565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k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2181960"/>
                            <a:ext cx="471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1649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" y="430560"/>
                            <a:ext cx="471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441360"/>
                            <a:ext cx="471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920" y="655200"/>
                            <a:ext cx="17640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914560"/>
                            <a:ext cx="7200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545">
                                <a:moveTo>
                                  <a:pt x="0" y="515"/>
                                </a:moveTo>
                                <a:lnTo>
                                  <a:pt x="60" y="295"/>
                                </a:lnTo>
                                <a:lnTo>
                                  <a:pt x="180" y="115"/>
                                </a:lnTo>
                                <a:lnTo>
                                  <a:pt x="300" y="0"/>
                                </a:lnTo>
                                <a:lnTo>
                                  <a:pt x="460" y="185"/>
                                </a:lnTo>
                                <a:lnTo>
                                  <a:pt x="600" y="305"/>
                                </a:lnTo>
                                <a:lnTo>
                                  <a:pt x="780" y="425"/>
                                </a:lnTo>
                                <a:lnTo>
                                  <a:pt x="960" y="505"/>
                                </a:lnTo>
                                <a:lnTo>
                                  <a:pt x="1100" y="5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914560"/>
                            <a:ext cx="765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65">
                                <a:moveTo>
                                  <a:pt x="0" y="535"/>
                                </a:moveTo>
                                <a:lnTo>
                                  <a:pt x="68" y="295"/>
                                </a:lnTo>
                                <a:lnTo>
                                  <a:pt x="188" y="115"/>
                                </a:lnTo>
                                <a:lnTo>
                                  <a:pt x="308" y="0"/>
                                </a:lnTo>
                                <a:lnTo>
                                  <a:pt x="468" y="185"/>
                                </a:lnTo>
                                <a:lnTo>
                                  <a:pt x="608" y="305"/>
                                </a:lnTo>
                                <a:lnTo>
                                  <a:pt x="788" y="425"/>
                                </a:lnTo>
                                <a:lnTo>
                                  <a:pt x="968" y="505"/>
                                </a:lnTo>
                                <a:lnTo>
                                  <a:pt x="1170" y="5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914560"/>
                            <a:ext cx="7264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585">
                                <a:moveTo>
                                  <a:pt x="0" y="585"/>
                                </a:moveTo>
                                <a:lnTo>
                                  <a:pt x="76" y="310"/>
                                </a:lnTo>
                                <a:lnTo>
                                  <a:pt x="195" y="121"/>
                                </a:lnTo>
                                <a:lnTo>
                                  <a:pt x="314" y="0"/>
                                </a:lnTo>
                                <a:lnTo>
                                  <a:pt x="473" y="195"/>
                                </a:lnTo>
                                <a:lnTo>
                                  <a:pt x="613" y="321"/>
                                </a:lnTo>
                                <a:lnTo>
                                  <a:pt x="792" y="447"/>
                                </a:lnTo>
                                <a:lnTo>
                                  <a:pt x="971" y="531"/>
                                </a:lnTo>
                                <a:lnTo>
                                  <a:pt x="1110" y="5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2386800"/>
                            <a:ext cx="73800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672">
                                <a:moveTo>
                                  <a:pt x="0" y="672"/>
                                </a:moveTo>
                                <a:lnTo>
                                  <a:pt x="183" y="412"/>
                                </a:lnTo>
                                <a:lnTo>
                                  <a:pt x="378" y="217"/>
                                </a:lnTo>
                                <a:lnTo>
                                  <a:pt x="573" y="97"/>
                                </a:lnTo>
                                <a:lnTo>
                                  <a:pt x="827" y="0"/>
                                </a:lnTo>
                                <a:lnTo>
                                  <a:pt x="887" y="240"/>
                                </a:lnTo>
                                <a:lnTo>
                                  <a:pt x="1007" y="465"/>
                                </a:lnTo>
                                <a:lnTo>
                                  <a:pt x="1127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560" y="325080"/>
                            <a:ext cx="396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2386800"/>
                            <a:ext cx="73800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672">
                                <a:moveTo>
                                  <a:pt x="0" y="672"/>
                                </a:moveTo>
                                <a:lnTo>
                                  <a:pt x="183" y="412"/>
                                </a:lnTo>
                                <a:lnTo>
                                  <a:pt x="378" y="217"/>
                                </a:lnTo>
                                <a:lnTo>
                                  <a:pt x="573" y="97"/>
                                </a:lnTo>
                                <a:lnTo>
                                  <a:pt x="827" y="0"/>
                                </a:lnTo>
                                <a:lnTo>
                                  <a:pt x="887" y="240"/>
                                </a:lnTo>
                                <a:lnTo>
                                  <a:pt x="1007" y="465"/>
                                </a:lnTo>
                                <a:lnTo>
                                  <a:pt x="1127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2386800"/>
                            <a:ext cx="73800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672">
                                <a:moveTo>
                                  <a:pt x="0" y="672"/>
                                </a:moveTo>
                                <a:lnTo>
                                  <a:pt x="183" y="412"/>
                                </a:lnTo>
                                <a:lnTo>
                                  <a:pt x="378" y="217"/>
                                </a:lnTo>
                                <a:lnTo>
                                  <a:pt x="573" y="97"/>
                                </a:lnTo>
                                <a:lnTo>
                                  <a:pt x="827" y="0"/>
                                </a:lnTo>
                                <a:lnTo>
                                  <a:pt x="887" y="240"/>
                                </a:lnTo>
                                <a:lnTo>
                                  <a:pt x="1007" y="465"/>
                                </a:lnTo>
                                <a:lnTo>
                                  <a:pt x="1127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11.95pt;width:478.85pt;height:299.6pt" coordorigin="-218,239" coordsize="9577,5992">
                <v:shape id="shape_0" stroked="f" o:allowincell="f" style="position:absolute;left:674;top:5685;width:252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5685;width:252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239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239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8;top:1583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8;top:3360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,513" to="80,5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,5515" to="4089,5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,3657" to="4089,3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,2289" to="4089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,1879" to="3792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4,1058" to="3644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8,1058" to="1268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6,1058" to="2456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,1058" to="1267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8,1058" to="2455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6,1058" to="364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,2836" to="386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2836" to="1617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6,2836" to="2780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3,2836" to="3940,28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3520" to="1266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3520" to="2455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2,3520" to="3791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2836" to="1268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837" to="1594,3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6,2836" to="2456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2,2836" to="2782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3,2836" to="3793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,2849" to="387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,2426" to="80,3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,3822" to="78,551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4;top:5332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6;top:3435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2131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2289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3657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8;top:5241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405;width:74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;top:2289;width:89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k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3698;width:74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0,513" to="4980,5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5515" to="8989,5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3657" to="8989,3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2289" to="8989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1332" to="8841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6,1058" to="8546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9,1058" to="6169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6,1058" to="7356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0,1058" to="6167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9,1058" to="7356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6,1058" to="854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0,2836" to="5870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2836" to="7059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2836" to="8246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3520" to="6168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0,3520" to="7356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9,3520" to="8693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2836" to="6169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0,2836" to="7060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2836" to="7356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9,2836" to="8249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2836" to="5872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2836" to="5872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2426" to="4980,3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3834" to="4983,55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95;top:5321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5;top:3470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2085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2289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3657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5241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3520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2153;width:44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7;top:405;width:74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2289;width:89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k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3675;width:74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9,2836" to="8249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917;width:74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934;width:74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,1271" to="454,18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00,545" path="m0,515l60,295l180,115l300,0l460,185l600,305l780,425l960,505l1100,545e" stroked="t" o:allowincell="f" style="position:absolute;left:115;top:4829;width:1133;height:5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0,565" path="m0,535l68,295l188,115l308,0l468,185l608,305l788,425l968,505l1170,565e" stroked="t" o:allowincell="f" style="position:absolute;left:1270;top:4829;width:1205;height:5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0,585" path="m0,585l76,310l195,121l314,0l473,195l613,321l792,447l971,531l1110,573e" stroked="t" o:allowincell="f" style="position:absolute;left:2487;top:4829;width:1143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7,672" path="m0,672l183,412l378,217l573,97l827,0l887,240l1007,465l1127,660e" stroked="t" o:allowincell="f" style="position:absolute;left:5016;top:3998;width:1161;height:6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24,751" to="4429,5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751" to="1273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,751" to="419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77,751" to="1582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6,751" to="2461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8,751" to="2783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60,751" to="5865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57,751" to="6162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7,751" to="7072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64,751" to="7369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30,751" to="8235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39,751" to="8544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127,672" path="m0,672l183,412l378,217l573,97l827,0l887,240l1007,465l1127,660e" stroked="t" o:allowincell="f" style="position:absolute;left:6182;top:3998;width:1161;height:6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7,672" path="m0,672l183,412l378,217l573,97l827,0l887,240l1007,465l1127,660e" stroked="t" o:allowincell="f" style="position:absolute;left:7388;top:3998;width:1161;height:6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Импульсный сигнал, усиленный усилителем, управляет работой квантующего элемента, который является электронным прибором (транзистором или тиристором), работающем в ключевом режиме. Когда ключ открыт, напряжение от источника питания поступает на якорную обмотку двигателя. Скачок напряжения в виде импульса приводит к разгону двигателя, а пауза определяет режим торможения двигателя. Посредством чередования разгона и торможения двигателя устанавливается средняя скорость вращения его вала. Причем пульсации скорости являются незаметными благодаря инертности двигателя и достаточно большой частоте следования импульсов (рис.2в, 3в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нной схеме в качестве источника переменного напряжения используется именно ГЛИН, т.к. именно он обеспечивает плавность и линейность регулирования подачи импульсов. Если бы в качестве такого источника был использован, например, источник напряжения с сигналом ви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|, то ближе к амплитуде данного сигнала имелась бы существенная нелинейность, и регулирование не было бы плавным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асчет цепи схемы управ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3.1 Расчет генератора линейно изменяющегося напряж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Линейно изменяющимся (пилообразным) напряжением (ЛИН) называют импульсное напряжение, которое в течение некоторого времени изменяется практически по линейному закону, а затем возвращается к исходному уровн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ысококачественные ГЛИН создают на основе операционных усилителей. Мы будем использовать схему изображенную на рис.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9570" cy="30314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 - Схема ГЛИ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схемы на рис.4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ключении из данной схемы тиристора, подключенного параллельно конденсатор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олучается интегратор. Выходное напряжение определяется выражение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гда выходное напряжение превысит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, тиристор откроется и конденсатор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разрядится через него. При этом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снизится до уровня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ткр</w:t>
      </w:r>
      <w:r>
        <w:rPr>
          <w:sz w:val="28"/>
          <w:szCs w:val="28"/>
        </w:rPr>
        <w:t xml:space="preserve"> на тиристоре в открытом состоянии, после чего тиристор закроется, и процесс зарядки конденсатора постоянным током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торится. Очевидно, для того чтобы операционный усилитель не входил в насыщение, необходимо выполнить условие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2,стр.212]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лее выберем операционный усилитель К140УД5Б, он имеет следующие основные характеристики [3, стр.403]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не менее</w:t>
        <w:tab/>
        <w:tab/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= 3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ходное дифференциальное сопротивление</w:t>
        <w:tab/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х.диф</w:t>
      </w:r>
      <w:r>
        <w:rPr>
          <w:sz w:val="28"/>
          <w:szCs w:val="28"/>
        </w:rPr>
        <w:t>=2,5 МО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пряжение питания</w:t>
        <w:tab/>
        <w:tab/>
        <w:tab/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..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8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е выходное напряжение</w:t>
        <w:tab/>
        <w:tab/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ых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1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противление нагрузки, не мене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=1 кО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 же подберем тиристор. Наиболее подходящим является тиристор КУ103К обладающий следующими основными характеристиками [6]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пряжение в открытом состоянии</w:t>
        <w:tab/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тк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т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10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ямой ток управляющего электрод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5 м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еличин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зададимс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при этом учтем услов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 </w:t>
      </w:r>
      <w:r>
        <w:rPr>
          <w:sz w:val="28"/>
          <w:szCs w:val="28"/>
        </w:rPr>
        <w:drawing>
          <wp:inline distT="0" distB="0" distL="0" distR="0">
            <wp:extent cx="812800" cy="3168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, если </w:t>
      </w:r>
      <w:r>
        <w:rPr>
          <w:sz w:val="28"/>
          <w:szCs w:val="28"/>
        </w:rPr>
        <w:drawing>
          <wp:inline distT="0" distB="0" distL="0" distR="0">
            <wp:extent cx="825500" cy="3168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получаем </w:t>
      </w: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известно управление ДПТ, как правило, осуществляют на частотах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10..1000 Гц. Тогда по формул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им пр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1 мкФ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900 Гц 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5 В тогд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о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асчет сравнивающего устрой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Сигнал с выхода ГЛИН (операционного усилителя) подается на один из входов компаратора напряжения. Наиболее подходящим компаратором является К554СА2, который имеет следующие основные характеристики [5, стр.158]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иления </w:t>
        <w:tab/>
        <w:tab/>
        <w:tab/>
        <w:t xml:space="preserve"> </w:t>
        <w:tab/>
        <w:t xml:space="preserve">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5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пряжение высокого уровня (лог. 1)</w:t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пряжение низкого уровня (лог. 0)</w:t>
        <w:tab/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.3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пряжение питания</w:t>
        <w:tab/>
        <w:tab/>
        <w:t xml:space="preserve"> </w:t>
        <w:tab/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 = +12 ; -6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нимальное сопротивление нагрузк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 кО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12541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5 - Схема сравнивающего устройства</w:t>
      </w:r>
      <w:r>
        <w:br w:type="page"/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/>
      </w:pPr>
      <w:r>
        <w:rPr>
          <w:szCs w:val="28"/>
        </w:rPr>
        <w:t xml:space="preserve">Рассчитаем работу компаратора: пусть </w:t>
      </w:r>
      <w:r>
        <w:rPr>
          <w:i/>
          <w:szCs w:val="28"/>
        </w:rPr>
        <w:t>Е</w:t>
      </w:r>
      <w:r>
        <w:rPr>
          <w:szCs w:val="28"/>
        </w:rPr>
        <w:t xml:space="preserve">=19 В. Для этого необходимо рассчитать полюса подстроечного (переменного) сопротивления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. </w:t>
      </w:r>
      <w:r>
        <w:rPr>
          <w:szCs w:val="28"/>
        </w:rPr>
        <w:t xml:space="preserve">Обозначим полюс, соединяющий </w:t>
      </w:r>
      <w:r>
        <w:rPr>
          <w:i/>
          <w:szCs w:val="28"/>
        </w:rPr>
        <w:t>+Е</w:t>
      </w:r>
      <w:r>
        <w:rPr>
          <w:szCs w:val="28"/>
        </w:rPr>
        <w:t xml:space="preserve"> с неинвертирующим входом компаратора, как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’</w:t>
      </w:r>
      <w:r>
        <w:rPr>
          <w:szCs w:val="28"/>
        </w:rPr>
        <w:t>, а другой (</w:t>
      </w:r>
      <w:r>
        <w:rPr>
          <w:i/>
          <w:szCs w:val="28"/>
        </w:rPr>
        <w:t>+Е</w:t>
      </w:r>
      <w:r>
        <w:rPr>
          <w:szCs w:val="28"/>
        </w:rPr>
        <w:t xml:space="preserve"> - земля) – как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”. </w:t>
      </w:r>
      <w:r>
        <w:rPr>
          <w:szCs w:val="28"/>
        </w:rPr>
        <w:t xml:space="preserve">Входным током компаратора можно пренебречь ввиду большого входного сопротивления. Т.к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вх</w:t>
      </w:r>
      <w:r>
        <w:rPr>
          <w:szCs w:val="28"/>
        </w:rPr>
        <w:t xml:space="preserve">, на входе компаратора не превосходит 10В, необходимо, чтобы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vertAlign w:val="subscript"/>
          <w:lang w:val="en-US"/>
        </w:rPr>
        <w:t>R</w:t>
      </w:r>
      <w:r>
        <w:rPr>
          <w:i/>
          <w:szCs w:val="28"/>
          <w:vertAlign w:val="subscript"/>
        </w:rPr>
        <w:t>”</w:t>
      </w:r>
      <w:r>
        <w:rPr>
          <w:szCs w:val="28"/>
        </w:rPr>
        <w:t>=10 В, тогда получаем т.к.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/>
      </w:pPr>
      <w:r>
        <w:rPr>
          <w:szCs w:val="28"/>
        </w:rPr>
        <w:drawing>
          <wp:inline distT="0" distB="0" distL="0" distR="0">
            <wp:extent cx="965200" cy="393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то получаем при </w:t>
      </w:r>
      <w:r>
        <w:rPr>
          <w:szCs w:val="28"/>
          <w:lang w:val="en-US"/>
        </w:rPr>
        <w:t>R</w:t>
      </w:r>
      <w:r>
        <w:rPr>
          <w:szCs w:val="28"/>
        </w:rPr>
        <w:t>” = 100 кОм,</w:t>
      </w:r>
    </w:p>
    <w:p>
      <w:pPr>
        <w:pStyle w:val="31"/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393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противление лучше всего взять СП-2-3б из ряда Е6, сопротивление из этого ряда наиболее распространены, имеют достаточную мощность и хорошие характеристики (точность подстройки 1%, </w:t>
      </w: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м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асчет исполнительного устройст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ительное устройство в данной схеме представляет собой электрический ключ. Построение электрического ключа на основе составного биполярного транзистора обусловлено следующими фактора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) Отсутствие реверса в разрабатываемой схем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) Сравнительная простота реализации электрического ключа на биполярном транзисто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правление состоянием транзисторного ключа осуществляется с помощью управляющего входного сигнал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алый выходной ток компарато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Требования к минимальному сопротивлению нагрузки компаратора.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электрического ключа на основе составного биполярного транзистора приводит к уменьшению мощности, получаемой от предыдущего звена схемы. В этом случае пара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работает как один, но с коэффициентом усиления по току, равны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5335" cy="24574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этом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потребляет меньшую мощность и, как правило, обладает значительным коэффициентом по ток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690" cy="129794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19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6 - Составные транзистор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ерем состав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зисторы, подключенные по схеме Дарлингтона. При работе составных транзисторов в ключевом режиме их включают обычно в цепь по схеме с общим эмиттером, как изображено на рис.6. Двигатель, которым необходимо управлять, как правило, включают в коллекторную цепь транзисторов. А для компенсации противо ЭДС якоря двигателя параллельно коллекторной цепи транзисторов включают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. Например, серии Д7Б с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обр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0 В. Управляющий сигнал подают в цепь базы. При работе транзисторов в ключевом режиме цепь между коллектором и эмиттером может быть либо замкнута, либо разомкнута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36645" cy="232664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7 - Схема транзисторного ключ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.к мы выбрали двигатель СЛ-525 [1], то получаем следующие входные данные для транзисторного ключ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0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5 В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 1,2 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можем найти </w:t>
      </w: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я из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ыберем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Наиболее подходящим транзистором оказалс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 КТ809А, который имеет следующие характеристики [7, стр.429]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тический коэффициент передачи тока в схеме с ОЭ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ратный ток коллектора</w:t>
        <w:tab/>
        <w:tab/>
        <w:tab/>
        <w:tab/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 м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ый ток коллектора</w:t>
        <w:tab/>
        <w:tab/>
        <w:tab/>
        <w:tab/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3 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ое напряжение эмиттер-база</w:t>
        <w:tab/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БЭ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ый ток базы</w:t>
        <w:tab/>
        <w:tab/>
        <w:tab/>
        <w:tab/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,5 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ое напряжение коллектор-эмиттер</w:t>
        <w:tab/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КЭ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00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оянная рассеиваемая мощность коллектор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0 В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ая температура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– переход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раб</w:t>
      </w:r>
      <w:r>
        <w:rPr>
          <w:sz w:val="28"/>
          <w:szCs w:val="28"/>
        </w:rPr>
        <w:t xml:space="preserve"> = - 60 +1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ксимальная температура перехода </w:t>
        <w:tab/>
        <w:tab/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димся значением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пусть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0 В. Определим параметры схемы, необходимые для обеспечения режима насыщения транзисто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1115</wp:posOffset>
            </wp:positionH>
            <wp:positionV relativeFrom="paragraph">
              <wp:posOffset>323850</wp:posOffset>
            </wp:positionV>
            <wp:extent cx="5760720" cy="2857500"/>
            <wp:effectExtent l="0" t="0" r="0" b="0"/>
            <wp:wrapTopAndBottom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 - Выходные ВАХ транзистора КТ809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роим нагрузочную прямую по постоянному току. Далее имее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ток в коммутируемой цеп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параметра транзистора, а зависит только от параметров внешней цепи (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. Для обеспечения режима насыщения и крайнего верхнего положения рабочей точки необходимо в цепь базы транзистора подать соответствующий управляющий сигнал. 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инимальное значение тока базы должно быть не меньше </w:t>
      </w:r>
      <w:r>
        <w:rPr>
          <w:sz w:val="28"/>
          <w:szCs w:val="28"/>
        </w:rPr>
        <w:drawing>
          <wp:inline distT="0" distB="0" distL="0" distR="0">
            <wp:extent cx="838200" cy="304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общем случае: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4445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я реального тока баз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выполнятся, условие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реальный ток базы больше или равен току насыщения базы. И, как правило, с целью повышения надежности работы транзисторного ключа при различных температурах, а также для удобства замены транзистора в случае выхода из строя, эти величины связывают через степень насыщения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Но в нашем случае, т.к. мы используем схему на составных транзисторах, то достаточно задаться значение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лько дл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, который будем рассчитывать далее. Значит для данного транзистора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) будем иметь </w:t>
      </w:r>
      <w:r>
        <w:rPr>
          <w:sz w:val="28"/>
          <w:szCs w:val="28"/>
        </w:rPr>
        <w:drawing>
          <wp:inline distT="0" distB="0" distL="0" distR="0">
            <wp:extent cx="812800" cy="3048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перь из входных характеристик можно определить минимальное напряжение, которое необходимо подать на вход ключа для того, что бы перевести транзистор в режим насыщения.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00</wp:posOffset>
            </wp:positionH>
            <wp:positionV relativeFrom="paragraph">
              <wp:posOffset>379095</wp:posOffset>
            </wp:positionV>
            <wp:extent cx="4000500" cy="207264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9 - Входные ВАХ транзистора КТ809А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ак видно </w:t>
      </w:r>
      <w:r>
        <w:rPr>
          <w:sz w:val="28"/>
          <w:szCs w:val="28"/>
        </w:rPr>
        <w:drawing>
          <wp:inline distT="0" distB="0" distL="0" distR="0">
            <wp:extent cx="1028700" cy="3168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расчетов дл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окончательно получаем,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5510" cy="37338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4760" cy="3892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58850" cy="35687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используется транзистор КТ603А со следующими основными характеристиками [ 7, стр.317]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тический коэффициент передачи тока в схеме с ОЭ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ратный ток коллектора(при Тс = 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+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 м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ый ток коллектора</w:t>
        <w:tab/>
        <w:tab/>
        <w:tab/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 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оянный ток базы </w:t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2 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ое напряжение эмиттер-база</w:t>
        <w:tab/>
        <w:tab/>
        <w:tab/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7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ое напряжение коллектор -эмиттер</w:t>
        <w:tab/>
        <w:tab/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120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ая рассеиваемая мощность коллектора Р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8 В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ая температура коллекторного перехода 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ит, общий коэффициент усиления по току базы будет: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</w:rPr>
        <w:t>80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240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получаем, т.к.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олжно выполняться следующее соотношение: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0 мА, 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к базы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. Значит по уже известным формулам можно записа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0" cy="4445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значением степени насыщ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 тогда получи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, а затем построим выходные ВАХ для транзистора КТ603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71500</wp:posOffset>
            </wp:positionH>
            <wp:positionV relativeFrom="paragraph">
              <wp:posOffset>393065</wp:posOffset>
            </wp:positionV>
            <wp:extent cx="2971800" cy="1922780"/>
            <wp:effectExtent l="0" t="0" r="0" b="0"/>
            <wp:wrapTopAndBottom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0 - Входные ВАХ транзистора КТ603А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им, что </w:t>
      </w:r>
      <w:r>
        <w:rPr>
          <w:sz w:val="28"/>
          <w:szCs w:val="28"/>
        </w:rPr>
        <w:drawing>
          <wp:inline distT="0" distB="0" distL="0" distR="0">
            <wp:extent cx="1041400" cy="316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читаем необходимое сопротивлени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режиме запирания транзистора в силу ничтожно малой величины теплового тока коллектора, на вход транзисторного ключа можно не подавать отрицательное запирающее напряжение. Для запирания транзистора будет достаточно и нулевого уровня напряжения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ение механической и регулировочной характеристик электродвигател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работы двигателя в установившемся режиме используют механическую и регулировочную статические характеристи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механической характеристикой</w:t>
      </w:r>
      <w:r>
        <w:rPr>
          <w:sz w:val="28"/>
          <w:szCs w:val="28"/>
        </w:rPr>
        <w:t xml:space="preserve"> понимают зависимость установившейся средней частоты вращения ротора от среднего значения момента при неизменной отрицательной продолжительности импульсов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регулировочной характеристикой</w:t>
      </w:r>
      <w:r>
        <w:rPr>
          <w:sz w:val="28"/>
          <w:szCs w:val="28"/>
        </w:rPr>
        <w:t xml:space="preserve"> понимают зависимость установившейся средней частоты вращения ротора от относительной продолжительности импульсов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при неизменном среднем моменте на валу двига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соотношения электромагнитной постоянной времени обмотки якоря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величины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u</w:t>
      </w:r>
      <w:r>
        <w:rPr>
          <w:sz w:val="28"/>
          <w:szCs w:val="28"/>
        </w:rPr>
        <w:t>, от схемы управления, момента нагрузки и тока в цепи якоря возможны два основных режима работы двигателя при импульсном управлении: режим прерывистого тока и режим непрерывного то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жим прерывистого тока</w:t>
      </w:r>
      <w:r>
        <w:rPr>
          <w:sz w:val="28"/>
          <w:szCs w:val="28"/>
        </w:rPr>
        <w:t xml:space="preserve"> возможен пр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>&lt; Т</w:t>
      </w:r>
      <w:r>
        <w:rPr>
          <w:i/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и характеризуется тем, что во время паузы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ток в якоре равен нулю. В технических условиях на двигатель не было указано индуктивности его обмотки, поэтому можно предположить, что она очень мала, 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ведомо удовлетворяет указанному условию. В этом случае характеристики двигателя определяются следующими выражение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частота вращения вала двигател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: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среднее за период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значение вращающего момент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еличины - в относительных единицах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жение (*) пр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представляет собой уравнение механической характеристики, а пр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уравнение регулировочной характеристики. Из анализа этого выражения можно сделать выво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Механические характеристики линейны и начинаются из одной общей точки холостого ход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0). Жесткость механических характеристик, т.е. отношение приращения момента к приращению частоты вращения ротора, уменьшается по мере уменьш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Регулировочные характеристики нелинейны</w:t>
      </w:r>
      <w:r>
        <w:rPr>
          <w:sz w:val="28"/>
          <w:szCs w:val="28"/>
        </w:rPr>
        <w:t xml:space="preserve">. Регулирование возможно только пр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≠ </w:t>
      </w:r>
      <w:r>
        <w:rPr>
          <w:sz w:val="28"/>
          <w:szCs w:val="28"/>
        </w:rPr>
        <w:t xml:space="preserve">0, т.к. пр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0 установившееся значение средней частоты вращения ротор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при любом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бланку задания нам требуется построить характеристики двигателя в абсолютных единицах. В числе прочих справочных данных для двигателя имеются следующи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ая частота вращ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4400 об/ми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ый момент на валу двигате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0,196 Н∙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ково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>=0,49 Н∙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запишем уравнение (*) с учетом того чт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**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еперь подставив в уравнение (**) точки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ном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 и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пуск</w:t>
      </w:r>
      <w:r>
        <w:rPr>
          <w:i/>
          <w:sz w:val="28"/>
          <w:szCs w:val="28"/>
        </w:rPr>
        <w:t>;0</w:t>
      </w:r>
      <w:r>
        <w:rPr>
          <w:sz w:val="28"/>
          <w:szCs w:val="28"/>
        </w:rPr>
        <w:t xml:space="preserve">)(условие равенства скорости двигателя 0 в момент пуска), и для простоты вычислений приня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 получае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ы можем построить механические и регулировочные характеристики для данного двига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роим механические характеристики для </w:t>
      </w:r>
      <w:r>
        <w:rPr>
          <w:sz w:val="28"/>
          <w:szCs w:val="28"/>
        </w:rPr>
        <w:drawing>
          <wp:inline distT="0" distB="0" distL="0" distR="0">
            <wp:extent cx="190500" cy="220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5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 проще всего это сделать, воспользовавшись уравнением (**) приняв при эт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.Найдем координаты первой точк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58"/>
        <w:gridCol w:w="658"/>
        <w:gridCol w:w="758"/>
        <w:gridCol w:w="658"/>
      </w:tblGrid>
      <w:tr>
        <w:trPr>
          <w:trHeight w:val="52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drawing>
                <wp:inline distT="0" distB="0" distL="0" distR="0">
                  <wp:extent cx="280035" cy="3213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.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,1</w:t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об/ми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 xml:space="preserve"> ,Н∙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,2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,12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/>
              <w:t>0,04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торой точки то, как следует из свойств механической характеристики описанных выше, это будет точка (0,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Теперь построим механические характеристи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43205</wp:posOffset>
            </wp:positionH>
            <wp:positionV relativeFrom="paragraph">
              <wp:posOffset>368300</wp:posOffset>
            </wp:positionV>
            <wp:extent cx="4328795" cy="2729865"/>
            <wp:effectExtent l="0" t="0" r="0" b="0"/>
            <wp:wrapTopAndBottom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1 - Механические характеристи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построим регулировочные характеристики, для этого воспользуемся уравнением (**). Составим следующую таблицу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∙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296" w:charSpace="0"/>
        </w:sect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-210185</wp:posOffset>
                </wp:positionH>
                <wp:positionV relativeFrom="paragraph">
                  <wp:posOffset>635</wp:posOffset>
                </wp:positionV>
                <wp:extent cx="4428490" cy="551180"/>
                <wp:effectExtent l="0" t="0" r="0" b="0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46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835" cy="239395"/>
                                        <wp:effectExtent l="0" t="0" r="0" b="0"/>
                                        <wp:docPr id="6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89" t="-167" r="-189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835" cy="239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,об/мин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66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88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49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86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1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28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41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51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5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43.4pt;mso-wrap-distance-left:9pt;mso-wrap-distance-right:9pt;mso-wrap-distance-top:0pt;mso-wrap-distance-bottom:0pt;margin-top:0.05pt;mso-position-vertical-relative:text;margin-left:-16.55pt;mso-position-horizontal-relative:text">
                <v:fill opacity="0f"/>
                <v:textbox inset="0in,0in,0in,0in">
                  <w:txbxContent>
                    <w:tbl>
                      <w:tblPr>
                        <w:tblW w:w="6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46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" cy="239395"/>
                                  <wp:effectExtent l="0" t="0" r="0" b="0"/>
                                  <wp:docPr id="7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23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,об/мин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66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88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49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86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11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28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41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51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5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∙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6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4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835" cy="23939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об/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2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6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2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7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0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2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5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∙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построим регулировочные характеристики двигател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35560</wp:posOffset>
            </wp:positionV>
            <wp:extent cx="3368675" cy="3228975"/>
            <wp:effectExtent l="0" t="0" r="0" b="0"/>
            <wp:wrapTopAndBottom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2 - Регулировочные характеристи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изобразим относительный график заполнения импульса и частоты вращения ротора при высоте импульс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и моменте на валу двигате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44729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3 - Относительный график заполнения импульса и частоты вращения рото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величин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 по формула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419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е в интервале значение вращающего момента двигателя, отн.ед.;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татический момент сопротивления на валу отн.ед.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мент инерции ротора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стоянная машины.</w:t>
      </w:r>
      <w:r>
        <w:br w:type="page"/>
      </w:r>
    </w:p>
    <w:p>
      <w:pPr>
        <w:pStyle w:val="Heading1"/>
        <w:tabs>
          <w:tab w:val="clear" w:pos="720"/>
          <w:tab w:val="left" w:pos="1134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было рассчитано устройство импульсного управления исполнительным двигателем постоянного тока. В основу расчета лег принцип широтной модуляции сигнала. Применение интегральных схем значительно упростило устройство и повысило его надежнос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ыло сделано допущение о малой индуктивности якоря, и весь расчет велся на активное сопротивление обмотки двига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виду большого быстродействия транзисторных ключей и сравнительно малой частоты генерирования линейно изменяющегося напряжения переходные процессы в электронных компонентах также не принимались в рассмотрение, и весь расчет велся для устойчивого режим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исследования работы двигателя при переменном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различных значениях момент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были построены механические и регулировочные характеристики электродвигателя в абсолютных единицах, по которым можно определить характер работы двигателя.</w:t>
      </w:r>
      <w:r>
        <w:br w:type="page"/>
      </w:r>
    </w:p>
    <w:p>
      <w:pPr>
        <w:pStyle w:val="Heading1"/>
        <w:tabs>
          <w:tab w:val="clear" w:pos="720"/>
          <w:tab w:val="left" w:pos="1134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пылов. Справочник по электрическим машинам. – М.:Энергоатомиздат, 1989г – 68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промышленной электроники. Под ред. проф. В.Г.Герасимова. - М.: Высшая школа, 1986г - 33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тегральные микросхемы. Справочник. Под ред. Б.В.Тарабрина. - М.: Радио и связь, 1983г -52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ускин Д.Э., Зорохович А.Е., Хвостов В.С. Электрические машины и микромашины. – М.: Высшая школа, 1990г -52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липенский В.С., Петренко В.Н.Электромагнитные и электромашинные устройства автоматики. – К.: Вища школа, 1987г -5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полупроводниковым диодам, транзисторам и интегральным схемам. Под общ. ред. Н.Н.Горюнова. -М.: Энергия, 1976г -74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нзисторы для аппаратуры широкого применения. Справочник. Под ред. Б.Л.Перельмана. -М.: Радио и связь, 1981г -6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кашенков А.В. Электронные устройства автоматики и телемеханики. Лабораторная работа №16. Расчет и исследование бестрансформаторных усилителей мощности. Методические указания. -Тула.: ТулПИ, 1988г -32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jc w:val="center"/>
    </w:pPr>
    <w:rPr>
      <w:i/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4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0.wmf"/><Relationship Id="rId68" Type="http://schemas.openxmlformats.org/officeDocument/2006/relationships/image" Target="media/image60.wmf"/><Relationship Id="rId69" Type="http://schemas.openxmlformats.org/officeDocument/2006/relationships/image" Target="media/image64.wmf"/><Relationship Id="rId70" Type="http://schemas.openxmlformats.org/officeDocument/2006/relationships/image" Target="media/image60.wmf"/><Relationship Id="rId71" Type="http://schemas.openxmlformats.org/officeDocument/2006/relationships/image" Target="media/image65.wmf"/><Relationship Id="rId72" Type="http://schemas.openxmlformats.org/officeDocument/2006/relationships/image" Target="media/image66.png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7:00Z</dcterms:created>
  <dc:creator>User</dc:creator>
  <dc:description/>
  <cp:keywords/>
  <dc:language>en-US</dc:language>
  <cp:lastModifiedBy>SYSTEM</cp:lastModifiedBy>
  <dcterms:modified xsi:type="dcterms:W3CDTF">2011-09-08T17:37:00Z</dcterms:modified>
  <cp:revision>2</cp:revision>
  <dc:subject/>
  <dc:title>Введение</dc:title>
</cp:coreProperties>
</file>