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МІНІСТЕРСТВО ОСВІТИ I НАУКИ УКРАЇНИ</w:t>
      </w:r>
    </w:p>
    <w:p>
      <w:pPr>
        <w:pStyle w:val="Heading3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spacing w:lineRule="auto" w:line="360"/>
        <w:ind w:firstLine="720"/>
        <w:jc w:val="right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СТРІЙ КОНТРОЛЮ ЗА РІВНЯМИ АНАЛОГОВИХ СИГНАЛІ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льбом документів курсового проекту по дисципліні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uk-UA"/>
        </w:rPr>
        <w:t>“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ектува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ікроконтролерних </w:t>
      </w:r>
      <w:r>
        <w:rPr>
          <w:b/>
          <w:sz w:val="28"/>
          <w:szCs w:val="28"/>
        </w:rPr>
        <w:t>пристро</w:t>
      </w:r>
      <w:r>
        <w:rPr>
          <w:b/>
          <w:sz w:val="28"/>
          <w:szCs w:val="28"/>
          <w:lang w:val="uk-UA"/>
        </w:rPr>
        <w:t>їв</w:t>
      </w:r>
      <w:r>
        <w:rPr>
          <w:b/>
          <w:sz w:val="28"/>
          <w:lang w:val="uk-UA"/>
        </w:rPr>
        <w:t xml:space="preserve"> 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spacing w:lineRule="auto" w:line="360"/>
        <w:ind w:firstLine="720"/>
        <w:rPr/>
      </w:pPr>
      <w:r>
        <w:rPr>
          <w:sz w:val="28"/>
          <w:lang w:val="uk-UA"/>
        </w:rPr>
        <w:t>XXXXXXXXXXXXX.421.01</w:t>
      </w:r>
      <w:r>
        <w:rPr>
          <w:sz w:val="28"/>
        </w:rPr>
        <w:t>2</w:t>
      </w:r>
      <w:r>
        <w:rPr>
          <w:sz w:val="28"/>
          <w:lang w:val="uk-UA"/>
        </w:rPr>
        <w:t>. ДКП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ІЗЮМ 2006</w:t>
      </w:r>
    </w:p>
    <w:tbl>
      <w:tblPr>
        <w:tblW w:w="90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2835"/>
        <w:gridCol w:w="1985"/>
        <w:gridCol w:w="851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орма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з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Ba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ол. лис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>
                <w:sz w:val="20"/>
              </w:rPr>
              <w:t xml:space="preserve">Документа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421.01</w:t>
            </w:r>
            <w:r>
              <w:rPr/>
              <w:t>2</w:t>
            </w:r>
            <w:r>
              <w:rPr>
                <w:lang w:val="uk-UA"/>
              </w:rPr>
              <w:t xml:space="preserve"> Т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хническ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421.01</w:t>
            </w:r>
            <w:r>
              <w:rPr/>
              <w:t>2</w:t>
            </w:r>
            <w:r>
              <w:rPr>
                <w:lang w:val="uk-UA"/>
              </w:rPr>
              <w:t xml:space="preserve"> П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ясн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и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421.01</w:t>
            </w:r>
            <w:r>
              <w:rPr/>
              <w:t>2</w:t>
            </w:r>
            <w:r>
              <w:rPr>
                <w:lang w:val="uk-UA"/>
              </w:rPr>
              <w:t xml:space="preserve"> </w:t>
            </w:r>
            <w:r>
              <w:rPr/>
              <w:t>Э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х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421.0</w:t>
            </w:r>
            <w:r>
              <w:rPr/>
              <w:t>12</w:t>
            </w:r>
            <w:r>
              <w:rPr>
                <w:lang w:val="uk-UA"/>
              </w:rPr>
              <w:t xml:space="preserve"> Э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х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ципи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421.01</w:t>
            </w:r>
            <w:r>
              <w:rPr/>
              <w:t>2</w:t>
            </w:r>
            <w:r>
              <w:rPr>
                <w:lang w:val="uk-UA"/>
              </w:rPr>
              <w:t xml:space="preserve"> П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tbl>
      <w:tblPr>
        <w:tblW w:w="910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851"/>
        <w:gridCol w:w="567"/>
        <w:gridCol w:w="2409"/>
        <w:gridCol w:w="293"/>
        <w:gridCol w:w="293"/>
        <w:gridCol w:w="294"/>
        <w:gridCol w:w="992"/>
        <w:gridCol w:w="993"/>
      </w:tblGrid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XXXXXXXXXXXXX.421.012  ВП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СТРІЙ КОНТРОЛЮ ЗА РІВНЯМИ АНАЛОГОВИХ СИГНАЛІВ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домость проект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стов </w:t>
            </w:r>
          </w:p>
        </w:tc>
      </w:tr>
      <w:tr>
        <w:trPr>
          <w:trHeight w:val="270" w:hRule="atLeast"/>
          <w:cantSplit w:val="true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/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Xxxxxx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/>
            </w:pPr>
            <w:r>
              <w:rPr>
                <w:sz w:val="20"/>
                <w:lang w:val="uk-UA"/>
              </w:rPr>
              <w:t>НТУ “XXX”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федра XXX</w:t>
            </w:r>
          </w:p>
        </w:tc>
      </w:tr>
      <w:tr>
        <w:trPr>
          <w:trHeight w:val="27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Xxxxxxxxx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0"/>
        <w:spacing w:lineRule="auto" w:line="360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  <w:r>
        <w:br w:type="page"/>
      </w:r>
    </w:p>
    <w:p>
      <w:pPr>
        <w:pStyle w:val="Style10"/>
        <w:spacing w:lineRule="auto" w:line="360"/>
        <w:ind w:firstLine="720"/>
        <w:rPr/>
      </w:pPr>
      <w:r>
        <w:rPr/>
        <w:t>Анотація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 даному курсовому проекті розроблено п</w:t>
      </w:r>
      <w:r>
        <w:rPr>
          <w:sz w:val="28"/>
          <w:szCs w:val="28"/>
          <w:lang w:val="uk-UA"/>
        </w:rPr>
        <w:t>ристрій контролю за рівнями аналогових сигналів</w:t>
      </w:r>
      <w:r>
        <w:rPr>
          <w:sz w:val="28"/>
          <w:lang w:val="uk-UA"/>
        </w:rPr>
        <w:t>. Розробка виконана на ОМК та МС ТТЛ-логіки малого ступеню інтеграціі. В пояснювальній записці приведені необхідні обгрунтовування, розрахунки та описи принципу дії як пристрою вцілому, так і його окремих функціональних блоків та вузл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Альбом д</w:t>
      </w:r>
      <w:r>
        <w:rPr>
          <w:sz w:val="28"/>
        </w:rPr>
        <w:t>окументів курсового проекту крім пояснювальної записки вміщує також креслення структурної та принципової схем пристрою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м курсовом проекте разработано устройство контроля за уровнями аналоговых сигналов. Разработка выполнена на ОМК и МС ТТЛ -  логики малого степени интеграции. В объяснительной записке приведенные необходимые разъяснения, расчеты и описания принципа действия как устройства в целом, так и его отдельных функциональных блоков и узл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льбом документов курсового проекта кроме объяснительной записки вмещает также черчение структурной и принципиальной схем устрой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nnotation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 CYR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n given semester project is designed device of the checking for level analog signal. The Development was run for CPU and MS TTL - a logic small degree to integrations. In expository note brought necessary explanations, calculations and descriptions of the principle of the action as device as a whole, so and its separate functional block and nodes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Album course project document except expository note contains also drawing structured and principle schemes device.</w:t>
      </w:r>
      <w:r>
        <w:br w:type="page"/>
      </w:r>
    </w:p>
    <w:p>
      <w:pPr>
        <w:pStyle w:val="Body"/>
        <w:spacing w:lineRule="auto" w:line="36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Body"/>
        <w:spacing w:lineRule="auto" w:line="360"/>
        <w:rPr>
          <w:b/>
          <w:b/>
        </w:rPr>
      </w:pPr>
      <w:r>
        <w:rPr>
          <w:b/>
        </w:rPr>
      </w:r>
    </w:p>
    <w:p>
      <w:pPr>
        <w:pStyle w:val="Body"/>
        <w:spacing w:lineRule="auto" w:line="360"/>
        <w:rPr/>
      </w:pPr>
      <w:r>
        <w:rPr/>
        <w:t>Разработать устройство контроля за уровнями аналоговых сигналов</w:t>
      </w:r>
    </w:p>
    <w:p>
      <w:pPr>
        <w:pStyle w:val="Body"/>
        <w:spacing w:lineRule="auto" w:line="360"/>
        <w:rPr/>
      </w:pPr>
      <w:r>
        <w:rPr/>
        <w:t>Составные части устройства:</w:t>
      </w:r>
    </w:p>
    <w:p>
      <w:pPr>
        <w:pStyle w:val="Body"/>
        <w:spacing w:lineRule="auto" w:line="360"/>
        <w:rPr/>
      </w:pPr>
      <w:r>
        <w:rPr/>
        <w:t xml:space="preserve">Входные сигналы </w:t>
      </w:r>
      <w:r>
        <w:rPr>
          <w:szCs w:val="28"/>
        </w:rPr>
        <w:t xml:space="preserve">медленно изменяющиеся во времени аналоговые сигналы постоянного тока </w:t>
      </w:r>
      <w:r>
        <w:rPr/>
        <w:t>(Ui)</w:t>
      </w:r>
      <w:r>
        <w:rPr>
          <w:szCs w:val="28"/>
        </w:rPr>
        <w:t xml:space="preserve"> от нескольких источников (4 датчика).</w:t>
      </w:r>
    </w:p>
    <w:p>
      <w:pPr>
        <w:pStyle w:val="Body"/>
        <w:spacing w:lineRule="auto" w:line="360"/>
        <w:rPr/>
      </w:pPr>
      <w:r>
        <w:rPr/>
        <w:t>Обработка</w:t>
      </w:r>
      <w:r>
        <w:rPr>
          <w:lang w:val="uk-UA"/>
        </w:rPr>
        <w:t xml:space="preserve"> </w:t>
      </w:r>
      <w:r>
        <w:rPr/>
        <w:t>входных</w:t>
      </w:r>
      <w:r>
        <w:rPr>
          <w:lang w:val="uk-UA"/>
        </w:rPr>
        <w:t xml:space="preserve"> </w:t>
      </w:r>
      <w:r>
        <w:rPr/>
        <w:t>сигнало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авнить уровни входных сигналов с двумя </w:t>
      </w:r>
      <w:r>
        <w:rPr>
          <w:sz w:val="28"/>
        </w:rPr>
        <w:t>уставками (нижним U</w:t>
      </w:r>
      <w:r>
        <w:rPr>
          <w:sz w:val="28"/>
          <w:lang w:val="uk-UA"/>
        </w:rPr>
        <w:t xml:space="preserve">п1 </w:t>
      </w:r>
      <w:r>
        <w:rPr>
          <w:sz w:val="28"/>
        </w:rPr>
        <w:t>и верхним U</w:t>
      </w:r>
      <w:r>
        <w:rPr>
          <w:sz w:val="28"/>
          <w:lang w:val="uk-UA"/>
        </w:rPr>
        <w:t xml:space="preserve">п2 </w:t>
      </w:r>
      <w:r>
        <w:rPr>
          <w:sz w:val="28"/>
        </w:rPr>
        <w:t>пороговыми уровнями), хранящимися в виде констант K1i и K2i в памяти данных микроконтроллера, и по результатам сравнения осуществи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77" w:leader="none"/>
        </w:tabs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>Включить зелен</w:t>
      </w:r>
      <w:r>
        <w:rPr>
          <w:sz w:val="28"/>
        </w:rPr>
        <w:t>ый светодиодный индикатор,</w:t>
      </w:r>
      <w:r>
        <w:rPr>
          <w:sz w:val="28"/>
          <w:lang w:val="uk-UA"/>
        </w:rPr>
        <w:t xml:space="preserve"> если </w:t>
      </w:r>
      <w:r>
        <w:rPr>
          <w:sz w:val="28"/>
        </w:rPr>
        <w:t>K1i &lt;Ui &lt;K2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77" w:leader="none"/>
        </w:tabs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>Включить красный</w:t>
      </w:r>
      <w:r>
        <w:rPr>
          <w:sz w:val="28"/>
        </w:rPr>
        <w:t xml:space="preserve"> светодиодный индикатор, сформировать и подать на звуковой излучатель (динамик) последовательность импульсных сигналов с заданной частотой (</w:t>
      </w:r>
      <w:r>
        <w:rPr>
          <w:sz w:val="28"/>
          <w:lang w:val="en-US"/>
        </w:rPr>
        <w:t>F</w:t>
      </w:r>
      <w:r>
        <w:rPr>
          <w:sz w:val="28"/>
        </w:rPr>
        <w:t>з) и скважностью 2, е</w:t>
      </w:r>
      <w:r>
        <w:rPr>
          <w:sz w:val="28"/>
          <w:lang w:val="uk-UA"/>
        </w:rPr>
        <w:t xml:space="preserve">сли </w:t>
      </w:r>
      <w:r>
        <w:rPr>
          <w:sz w:val="28"/>
        </w:rPr>
        <w:tab/>
        <w:t>K1i &gt;Ui &gt;K2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szCs w:val="28"/>
        </w:rPr>
        <w:t>Диапазон изменения входных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гналов </w:t>
      </w:r>
      <w:r>
        <w:rPr>
          <w:sz w:val="28"/>
        </w:rPr>
        <w:t>(Ui), В 0,1 – 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Нижний пороговый уровень Uп1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ответствующий константе </w:t>
      </w:r>
      <w:r>
        <w:rPr>
          <w:sz w:val="28"/>
        </w:rPr>
        <w:t>K1i,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ерхний пороговый уровень Uп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ответствующий константе </w:t>
      </w:r>
      <w:r>
        <w:rPr>
          <w:sz w:val="28"/>
        </w:rPr>
        <w:t>K2i, В</w:t>
      </w:r>
      <w:r>
        <w:rPr>
          <w:sz w:val="28"/>
          <w:szCs w:val="28"/>
        </w:rPr>
        <w:t xml:space="preserve"> 2,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астота </w:t>
      </w:r>
      <w:r>
        <w:rPr>
          <w:sz w:val="28"/>
        </w:rPr>
        <w:t>последовательности  импульсных</w:t>
      </w:r>
    </w:p>
    <w:p>
      <w:pPr>
        <w:pStyle w:val="Normal"/>
        <w:tabs>
          <w:tab w:val="clear" w:pos="720"/>
          <w:tab w:val="left" w:pos="1080" w:leader="none"/>
          <w:tab w:val="left" w:pos="7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гналов, подаваемых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t>на звуковой излучатель Fз, Гц</w:t>
      </w:r>
      <w:r>
        <w:rPr>
          <w:sz w:val="28"/>
          <w:szCs w:val="28"/>
        </w:rPr>
        <w:t xml:space="preserve"> 3730</w:t>
      </w:r>
    </w:p>
    <w:p>
      <w:pPr>
        <w:pStyle w:val="Body"/>
        <w:spacing w:lineRule="auto" w:line="360"/>
        <w:rPr/>
      </w:pPr>
      <w:r>
        <w:rPr/>
        <w:t>Выходные сигналы:</w:t>
      </w:r>
    </w:p>
    <w:p>
      <w:pPr>
        <w:pStyle w:val="Body"/>
        <w:spacing w:lineRule="auto" w:line="360"/>
        <w:rPr/>
      </w:pPr>
      <w:r>
        <w:rPr>
          <w:szCs w:val="28"/>
        </w:rPr>
        <w:t>уровни сигналов и выведенные их на 4 – разрядный 7 – сегментный светодиодный или жидкокристаллический индикатор (ЖКИ) в виде десятичных чисел с ошибкой не более +.20 мВ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Осуществлять динамическую индикацию выбранного канала с заданной частотой обновления всех разрядов индикатора </w:t>
      </w:r>
      <w:r>
        <w:rPr>
          <w:sz w:val="28"/>
          <w:lang w:val="en-US"/>
        </w:rPr>
        <w:t>F</w:t>
      </w:r>
      <w:r>
        <w:rPr>
          <w:sz w:val="28"/>
        </w:rPr>
        <w:t xml:space="preserve">о.ж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080" w:leader="none"/>
          <w:tab w:val="left" w:pos="25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обновления всех разрядов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дикатора </w:t>
      </w:r>
      <w:r>
        <w:rPr>
          <w:sz w:val="28"/>
          <w:lang w:val="en-US"/>
        </w:rPr>
        <w:t>F</w:t>
      </w:r>
      <w:r>
        <w:rPr>
          <w:sz w:val="28"/>
        </w:rPr>
        <w:t>о, Гц</w:t>
      </w:r>
      <w:r>
        <w:rPr>
          <w:sz w:val="28"/>
          <w:szCs w:val="28"/>
          <w:lang w:val="uk-UA"/>
        </w:rPr>
        <w:t>–</w:t>
      </w:r>
      <w:r>
        <w:rPr>
          <w:sz w:val="28"/>
        </w:rPr>
        <w:t xml:space="preserve"> 44</w:t>
      </w:r>
      <w:r>
        <w:rPr>
          <w:sz w:val="28"/>
          <w:szCs w:val="28"/>
        </w:rPr>
        <w:t xml:space="preserve"> Гц.</w:t>
      </w:r>
    </w:p>
    <w:p>
      <w:pPr>
        <w:pStyle w:val="Body"/>
        <w:spacing w:lineRule="auto" w:line="360"/>
        <w:rPr/>
      </w:pPr>
      <w:r>
        <w:rPr/>
        <w:t>система управления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</w:rPr>
        <w:t>Выбор индицируемого канала осуществляется вручную с помощью 4 кнопок с зависимой фиксацией.</w:t>
      </w:r>
    </w:p>
    <w:p>
      <w:pPr>
        <w:pStyle w:val="Body"/>
        <w:spacing w:lineRule="auto" w:line="360"/>
        <w:rPr/>
      </w:pPr>
      <w:r>
        <w:rPr/>
        <w:t xml:space="preserve">Напряжения питания </w:t>
      </w:r>
    </w:p>
    <w:p>
      <w:pPr>
        <w:pStyle w:val="Body"/>
        <w:spacing w:lineRule="auto" w:line="360"/>
        <w:rPr/>
      </w:pPr>
      <w:r>
        <w:rPr/>
        <w:t>Напряжения питания  устройства, В ---- 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 эксплуат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мпературный диапазон: +5…+40</w:t>
      </w:r>
      <w:r>
        <w:rPr>
          <w:sz w:val="28"/>
          <w:vertAlign w:val="superscript"/>
        </w:rPr>
        <w:t>о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носительная влажность: 4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лементная база в качестве элементной базы использовать микросхемы  ТТЛ (ТТЛШ) малой и средней степени интеграции.  </w:t>
      </w:r>
    </w:p>
    <w:p>
      <w:pPr>
        <w:pStyle w:val="Heading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плектность конструкторской документации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рукторская документация должна содержать следующие документ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домость проект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ъяснительную записк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хему электрическую структурную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хему электрическую функциональную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чень элем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 сдач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ать до 1 апреля 2006 год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left="0" w:firstLine="720"/>
        <w:jc w:val="both"/>
        <w:rPr/>
      </w:pPr>
      <w:r>
        <w:rPr>
          <w:szCs w:val="28"/>
        </w:rPr>
        <w:t>Данный документ представляет собой пояснительную записку объемом 25 листов. В пояснительной записке представлено 1 таблица, 8 рисунков использовано 10 источников литера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ючевые слова: МИКРОКОНТРОЛЛЕР,</w:t>
      </w:r>
      <w:r>
        <w:rPr>
          <w:sz w:val="28"/>
          <w:lang w:val="uk-UA"/>
        </w:rPr>
        <w:t xml:space="preserve"> АНАЛОГОВЫЙ СИГНАЛ, ПРЕОБРАЗОВАНИЕ ИНФОРМАЦИИ, ДИНАМИК, СВЕТОДИОДНЫЙ ИНДИКАТОР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разработано устройство контроля за уровнем аналоговых сигналов. Разработка выполнена на микроконтроллере и микросхемах ТТЛ-логики малой степени интеграции. в пояснительной записке приведены необходимые обоснования, расчеты и описания принципа действия как устройства в целом, так и его отдельных функциональных блоков и узло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бом документов курсового проекта кроме пояснительной записки содержит также : спецификацию, техническое задание, перечень элементов, чертежи структурной и принципиальной схем устройства.</w:t>
      </w:r>
      <w:r>
        <w:br w:type="page"/>
      </w:r>
    </w:p>
    <w:p>
      <w:pPr>
        <w:pStyle w:val="Body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Base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ase"/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ыбор и обоснование основных технических решений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етализация исходного ТЗ и постановка задачи (использование блочно-иерархического подхода при разработке данного устройства)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(входных сигналов)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ники информации (выходных сигналов)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зможные пути (варианты) решения поставленной задачи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структурных схем и их сравнительный анализ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структурной схемы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основание выбора типа ОМК для решения поставленной задачи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устройства и её описание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.</w:t>
      </w:r>
    </w:p>
    <w:p>
      <w:pPr>
        <w:pStyle w:val="Normal"/>
        <w:numPr>
          <w:ilvl w:val="2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тдельных функциональных блоков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писание принципа действия и общий алгоритм работы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ка функциональных схем и блок-схем алгоритмов работы отдельных блоков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ка функциональной и принципиальной схем устройства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нципиальной схемы устройства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нципиальных схем отдельных устройств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ляемой мощности и определение требований к источникам питания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ных параметров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тладка рабочей программы (управления)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-схема(ы) алгоритма(ов) и её(их) описание(я)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(вносится в приложение!).</w:t>
      </w:r>
    </w:p>
    <w:p>
      <w:pPr>
        <w:pStyle w:val="Normal"/>
        <w:numPr>
          <w:ilvl w:val="1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тладки программы.</w:t>
      </w:r>
    </w:p>
    <w:p>
      <w:pPr>
        <w:pStyle w:val="Normal"/>
        <w:numPr>
          <w:ilvl w:val="2"/>
          <w:numId w:val="1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мпиляция (с распечаткой всех файлов, полученных во время компиляции: </w:t>
      </w:r>
      <w:r>
        <w:rPr>
          <w:sz w:val="28"/>
          <w:szCs w:val="28"/>
          <w:lang w:val="en-US"/>
        </w:rPr>
        <w:t>ob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ym</w:t>
      </w:r>
      <w:r>
        <w:rPr>
          <w:sz w:val="28"/>
          <w:szCs w:val="28"/>
        </w:rPr>
        <w:t>).</w:t>
      </w:r>
    </w:p>
    <w:p>
      <w:pPr>
        <w:pStyle w:val="Normal"/>
        <w:numPr>
          <w:ilvl w:val="2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кристальные микроконтроллеры (ОМК) позволяют существенно расширить интеллектуальные возможности различного рода устройств и систем. Они представляют собой, по сути, специализированные однокристальные микроЭВМ, содержащие для связи с внешней средой встроенные периферийные узлы и устройства, набор которых во многом определяет их функциональные возможности и области приме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стали сегодня одним из самых распространенных элементов программируемой логики. Более двух третей мирового рынка микропроцессорных средств в настоящее время составляют именно однокристальные микроконтролл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руктуру ОМК семейств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заложено много различных функциональных особенностей, делающих их самыми высокопроизводительными, микропотребляющими, помехозащищенными, программируемыми пользователем 8-ми битными микроконтроллерами. Благодаря этим особенностям ОМК семейств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могут обрабатывать аппаратно-программным способом как дискретные, так и аналоговые сигналы, а также формировать различного рода управляющие сигналы, а также осуществлять связь между собой и ЭВМ, находящейся на более высоком иерархическом уровне в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ринципиально разных подхода к проектированию цифровых устройств: использование принципа схемной логики или использование принципа программируемой лог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наивысшее быстродействие достигается в процессорах, в которых управляющее устройство строится с использованием системной логики, а операционное устройство выполняется в виде устройства, специализированного для решения конкретной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ы будем использовать микроконтроллер фирмы </w:t>
      </w:r>
      <w:r>
        <w:rPr>
          <w:sz w:val="28"/>
          <w:lang w:val="en-US"/>
        </w:rPr>
        <w:t>Microchip</w:t>
      </w:r>
      <w:r>
        <w:rPr>
          <w:sz w:val="28"/>
        </w:rPr>
        <w:t xml:space="preserve"> со встроенным АЦП, и на его основе разрабатывать устройство контроля за уровнями входных аналоговых сигнал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1.В</w:t>
      </w:r>
      <w:r>
        <w:rPr>
          <w:b/>
          <w:sz w:val="28"/>
          <w:szCs w:val="28"/>
        </w:rPr>
        <w:t>ыбор и обоснование основных технических решен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1 Детализация исходного ТЗ и постановка задачи (использование блочно-иерархического подхода при разработке данного устройства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ую задачу можно разбить на 3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дача приема входных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дача обработки входных данных и принятие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дача управляющего сигнала на объекты индикации.</w:t>
      </w:r>
    </w:p>
    <w:p>
      <w:pPr>
        <w:pStyle w:val="23"/>
        <w:spacing w:lineRule="auto" w:line="360"/>
        <w:ind w:left="0" w:firstLine="720"/>
        <w:jc w:val="both"/>
        <w:rPr/>
      </w:pPr>
      <w:r>
        <w:rPr/>
        <w:t>В свою очередь задача приема входных данных  содержит в себе 3 задачи малой размерност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аналогового сигнал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кл работы АЦП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в РОН.</w:t>
      </w:r>
    </w:p>
    <w:p>
      <w:pPr>
        <w:pStyle w:val="33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обработки входных данных и принятия решения реализуется на основе 2 подзадач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ение двух  констант (верхний и нижний предел) из ПЗУ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констант с РОН.</w:t>
      </w:r>
    </w:p>
    <w:p>
      <w:pPr>
        <w:pStyle w:val="23"/>
        <w:spacing w:lineRule="auto" w:line="360"/>
        <w:ind w:left="0" w:firstLine="720"/>
        <w:jc w:val="both"/>
        <w:rPr/>
      </w:pPr>
      <w:r>
        <w:rPr/>
        <w:t>Задача выдачи управляющего сигнала на объект управления содержит в себе 3 задачи малой размер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информации о уровне входного аналогового сигнала в форму пригодную для выдачи на Ж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правления динамической индикацией с заданной частотой обнов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сигнала на зеленый светодиод в том случае, либо же  подача сигнала на красный светодиод и на динамик (с определенной в ТЗ частотой) в зависимости от принятого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лочно-иерархическим принципом это разбиение исходной задачи на ряд более простых задач можно представить следующей структурой (см. рис. 2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4919345" cy="2511425"/>
                <wp:effectExtent l="5080" t="5080" r="5080" b="516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9400" cy="2511360"/>
                          <a:chOff x="0" y="0"/>
                          <a:chExt cx="4919400" cy="2511360"/>
                        </a:xfrm>
                      </wpg:grpSpPr>
                      <wpg:grpSp>
                        <wpg:cNvGrpSpPr/>
                        <wpg:grpSpPr>
                          <a:xfrm>
                            <a:off x="177840" y="0"/>
                            <a:ext cx="4554360" cy="109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2240" y="0"/>
                              <a:ext cx="2732400" cy="39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дач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керування о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’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єкт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560"/>
                              <a:ext cx="12751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е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ходн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440" y="628560"/>
                              <a:ext cx="12751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и входных данных и принятия 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9240" y="628560"/>
                              <a:ext cx="12751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управляющего сигн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37560" y="394200"/>
                              <a:ext cx="100188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39420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394200"/>
                              <a:ext cx="81972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1962720"/>
                            <a:ext cx="6375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работы 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1640"/>
                            <a:ext cx="59616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порта О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331640"/>
                            <a:ext cx="5461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в 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600" y="1098000"/>
                            <a:ext cx="27288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1098000"/>
                            <a:ext cx="4320" cy="8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098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720" y="1331640"/>
                            <a:ext cx="6375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констант из 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1962000"/>
                            <a:ext cx="8197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констант  с данными в 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7720" y="1096560"/>
                            <a:ext cx="3592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09908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8600" y="1332720"/>
                            <a:ext cx="91044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инам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1100520"/>
                            <a:ext cx="4554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0960" y="1254600"/>
                            <a:ext cx="12708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ие инф. о ур. вх. аналогового сигнала в форму пригодную для выдачи на 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0080" y="1094040"/>
                            <a:ext cx="4852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0400" y="1094040"/>
                            <a:ext cx="72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5280" y="2059200"/>
                            <a:ext cx="19126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ча сигнала на светодиоды и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  в зав. 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ого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4.4pt;width:387.35pt;height:197.75pt" coordorigin="72,288" coordsize="7747,3955">
                <v:group id="shape_0" style="position:absolute;left:352;top:288;width:7172;height:17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72;top:288;width:4302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дач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керування о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’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єкт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2;top:1278;width:200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ем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ходн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4;top:1278;width:200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и входных данных и принятия 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6;top:1278;width:2007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управляющего сигн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56,909" to="2933,12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38,909" to="3938,12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73,909" to="6663,12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26;top:3379;width:100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 работы 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2385;width:938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порта О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4;top:2385;width:8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в 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,2017" to="932,23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2,2017" to="1218,33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4,2017" to="1794,2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1;top:2385;width:1003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констант из 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7;top:3378;width:1290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е констант  с данными в 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2,2015" to="3657,23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5,2019" to="3795,3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5;top:2387;width:1433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инам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78,2021" to="7094,2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9;top:2264;width:2000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ие инф. о ур. вх. аналогового сигнала в форму пригодную для выдачи на 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90,2011" to="5953,22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6,2011" to="6246,34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63;top:3531;width:301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ча сигнала на светодиоды и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к  в зав. от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1.1 Разбиение общей задачи на ряд под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Источники информации (входных сигналов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ормации могут служить любые устройства, выдающие плавно изменяющиеся во времени  аналоговые сигналы уровень которых лежит в пределах 0-5 В ( уровни ТТЛ 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иемники информации (выходных сигналов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иками  информации служат семисегментные светодиодные индикаторы , светодиоды и динам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озможные пути (варианты) решения поставленной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КУ разрабатываются с помощью программных и аппаратных способов реал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аппаратной реализации заключаются в том, ч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специальных БИС упрощает разработку и обеспечивает высокое быстродействие системы в цел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меньшается время на разработку и отладку устр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рограммной реализации так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ньшая стоимость и потребляемая мощность системы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еньшее количество компонент в системе, а значит выше надежность системы в цел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ремя жизни системы значительно выше по сравнению с аппаратной реализаци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простой модификации системы (путем перепрограммиров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численно преимуществ программной реализации больше, чем у аппаратной, бывают случаи, где без аппаратной части просто не обойтись. Но не в данной задач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ая задача обработки входных данных и принятия решения будет реализована программным путем, так как именно для этого предназначен микроконтроллер. Если же входные данные обрабатывать аппаратно (собрать схему на жесткой логике), тогда ТЗ теряет свой смысл, в нем оговорено спроектировать микроконтроллерное устройство, а значит для МК останется только задача формирования выдачи выходного сигнала. Хотя эту задачу нельзя назвать слишком уж простой, и осуществить ее решение на жесткой логике было бы затруднительно и дороговат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чем пытаться что-то реализовать аппаратно, если можно без особых усилий достичь того же результата, используя микроконтроллер. Поэтому обработкой входных сигналов будет заниматься МК под управлением соответствующей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ому же чем меньше элементов будет в проектируемом устройстве тем оно будет надежнее и дешевл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Возможные варианты структурных схем и их сравнительный анализ</w:t>
      </w:r>
    </w:p>
    <w:p>
      <w:pPr>
        <w:pStyle w:val="Normal"/>
        <w:tabs>
          <w:tab w:val="clear" w:pos="720"/>
          <w:tab w:val="left" w:pos="20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устройство можно предложить следующие вариант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икроконтроллере со встроенным  АЦП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105</wp:posOffset>
                </wp:positionH>
                <wp:positionV relativeFrom="paragraph">
                  <wp:posOffset>76835</wp:posOffset>
                </wp:positionV>
                <wp:extent cx="4457065" cy="1489075"/>
                <wp:effectExtent l="0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488960"/>
                          <a:chOff x="0" y="0"/>
                          <a:chExt cx="4457160" cy="1488960"/>
                        </a:xfrm>
                      </wpg:grpSpPr>
                      <wps:wsp>
                        <wps:cNvSpPr txBox="1"/>
                        <wps:spPr>
                          <a:xfrm>
                            <a:off x="228600" y="117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5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1455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9162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720"/>
                            <a:ext cx="13658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инд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1257480" cy="148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14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960" y="720"/>
                              <a:ext cx="0" cy="14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920" y="720"/>
                              <a:ext cx="5760" cy="14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6120" y="345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3320" y="2311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6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031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45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6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5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6.05pt;width:351pt;height:117.2pt" coordorigin="1323,121" coordsize="7020,2344">
                <v:shape id="shape_0" fillcolor="white" stroked="f" o:allowincell="f" style="position:absolute;left:1683;top:3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3;top:66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4;top:19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1564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3;top:3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91;top:122;width:2150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инд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3,666" to="2762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81;top:121;width:1980;height:2344">
                  <v:shape id="shape_0" fillcolor="white" stroked="t" o:allowincell="f" style="position:absolute;left:2781;top:121;width:1979;height:2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P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12,122" to="3312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1,122" to="4219,2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34,665" to="6173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4,485" to="5813,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3,1926" to="6182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3,1746" to="5822,2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4,665" to="2753,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3,1926" to="6182,1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3,666" to="6182,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 1.5.1 Структурная схема устройства на микроконтроллере со встроенным  АЦ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 – входной аналоговый сигн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 – сигналы данных для индикации (в том числе звуковой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 – сигналы  управления индикацией 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АЦП + 3 портовый микроконтроллер без АЦП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21590</wp:posOffset>
                </wp:positionV>
                <wp:extent cx="4788535" cy="1597025"/>
                <wp:effectExtent l="63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1596960"/>
                          <a:chOff x="0" y="0"/>
                          <a:chExt cx="4788360" cy="1596960"/>
                        </a:xfrm>
                      </wpg:grpSpPr>
                      <wps:wsp>
                        <wps:cNvSpPr txBox="1"/>
                        <wps:spPr>
                          <a:xfrm>
                            <a:off x="1783800" y="686520"/>
                            <a:ext cx="2768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57920"/>
                            <a:ext cx="375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345960"/>
                            <a:ext cx="375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1145520"/>
                            <a:ext cx="375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878040"/>
                            <a:ext cx="18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117360"/>
                            <a:ext cx="281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4160" y="720"/>
                            <a:ext cx="844560" cy="159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инд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6520"/>
                            <a:ext cx="75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0"/>
                            <a:ext cx="1032480" cy="159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2480" cy="15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720"/>
                              <a:ext cx="0" cy="159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720"/>
                              <a:ext cx="4320" cy="15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3120" y="345600"/>
                            <a:ext cx="75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231120"/>
                            <a:ext cx="18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146240"/>
                            <a:ext cx="75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1012680"/>
                            <a:ext cx="18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872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13976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3434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0240" y="3240"/>
                            <a:ext cx="844560" cy="159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160" y="91764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040" y="800640"/>
                            <a:ext cx="18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.7pt;width:377.05pt;height:125.75pt" coordorigin="432,34" coordsize="7541,2515">
                <v:shape id="shape_0" fillcolor="white" stroked="f" o:allowincell="f" style="position:absolute;left:3241;top:1115;width:43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;top:755;width:5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1;top:579;width:5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4;top:1838;width:5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3;top:1417;width:29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7;top:219;width:4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43;top:35;width:1329;height:2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инд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,1115" to="1614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40;top:34;width:1626;height:2510">
                  <v:shape id="shape_0" fillcolor="white" stroked="t" o:allowincell="f" style="position:absolute;left:3840;top:34;width:1625;height:2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P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276,35" to="4276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35" to="5020,2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45,578" to="6627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5,398" to="6329,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2,1839" to="6634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5,1629" to="6329,1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2,1116" to="1768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1829" to="6633,1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5,575" to="6641,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55;top:39;width:1329;height:2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6,1479" to="3824,1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8,1295" to="3682,1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 1.5.2 Структурная схема устройства на микроконтроллере с внешним АЦ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 – входной аналоговый сигн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 – сигналы данных для индикации (в том числе звуковой)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УС – сигналы  управления индикацией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АЦП + компоратор + дешевый 2 портов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контролл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605</wp:posOffset>
                </wp:positionH>
                <wp:positionV relativeFrom="paragraph">
                  <wp:posOffset>182880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4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605</wp:posOffset>
                </wp:positionH>
                <wp:positionV relativeFrom="paragraph">
                  <wp:posOffset>10477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8.25pt" to="219.1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3205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8.25pt" to="219.1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250190</wp:posOffset>
                </wp:positionV>
                <wp:extent cx="337185" cy="231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8.2pt;mso-wrap-distance-left:9.05pt;mso-wrap-distance-right:9.05pt;mso-wrap-distance-top:0pt;mso-wrap-distance-bottom:0pt;margin-top:19.7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3480</wp:posOffset>
                </wp:positionH>
                <wp:positionV relativeFrom="paragraph">
                  <wp:posOffset>24765</wp:posOffset>
                </wp:positionV>
                <wp:extent cx="1047750" cy="161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7pt;mso-wrap-distance-left:9.05pt;mso-wrap-distance-right:9.05pt;mso-wrap-distance-top:0pt;mso-wrap-distance-bottom:0pt;margin-top:1.9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6695</wp:posOffset>
                </wp:positionH>
                <wp:positionV relativeFrom="paragraph">
                  <wp:posOffset>126365</wp:posOffset>
                </wp:positionV>
                <wp:extent cx="1047750" cy="161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ок компо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7pt;mso-wrap-distance-left:9.05pt;mso-wrap-distance-right:9.05pt;mso-wrap-distance-top:0pt;mso-wrap-distance-bottom:0pt;margin-top:9.9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лок компо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172085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55pt" to="318.5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0420</wp:posOffset>
                </wp:positionH>
                <wp:positionV relativeFrom="paragraph">
                  <wp:posOffset>5778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55pt" to="282.55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182245</wp:posOffset>
                </wp:positionV>
                <wp:extent cx="4572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35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2pt" to="84.5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135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25pt" to="94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6020</wp:posOffset>
                </wp:positionH>
                <wp:positionV relativeFrom="paragraph">
                  <wp:posOffset>218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7.2pt" to="210.55pt,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04140</wp:posOffset>
                </wp:positionV>
                <wp:extent cx="337185" cy="2311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8.2pt;mso-wrap-distance-left:9.05pt;mso-wrap-distance-right:9.05pt;mso-wrap-distance-top:0pt;mso-wrap-distance-bottom:0pt;margin-top:8.2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922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4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20955</wp:posOffset>
                </wp:positionV>
                <wp:extent cx="1828800" cy="7620"/>
                <wp:effectExtent l="635" t="38100" r="0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65pt" to="318.1pt,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7820</wp:posOffset>
                </wp:positionH>
                <wp:positionV relativeFrom="paragraph">
                  <wp:posOffset>15875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.25pt" to="426.6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69205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1.65pt" to="426.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1820</wp:posOffset>
                </wp:positionH>
                <wp:positionV relativeFrom="paragraph">
                  <wp:posOffset>244475</wp:posOffset>
                </wp:positionV>
                <wp:extent cx="337185" cy="2311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8.2pt;mso-wrap-distance-left:9.05pt;mso-wrap-distance-right:9.05pt;mso-wrap-distance-top:0pt;mso-wrap-distance-bottom:0pt;margin-top:19.25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3205</wp:posOffset>
                </wp:positionH>
                <wp:positionV relativeFrom="paragraph">
                  <wp:posOffset>17145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3.5pt" to="219.1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3205</wp:posOffset>
                </wp:positionH>
                <wp:positionV relativeFrom="paragraph">
                  <wp:posOffset>171450</wp:posOffset>
                </wp:positionV>
                <wp:extent cx="1257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3.5pt" to="318.1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0420</wp:posOffset>
                </wp:positionH>
                <wp:positionV relativeFrom="paragraph">
                  <wp:posOffset>5207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1pt" to="282.5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</wp:posOffset>
                </wp:positionH>
                <wp:positionV relativeFrom="paragraph">
                  <wp:posOffset>88265</wp:posOffset>
                </wp:positionV>
                <wp:extent cx="457200" cy="2286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uk-UA"/>
                              </w:rPr>
                              <w:t>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95pt;mso-position-vertical-relative:text;margin-left: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uk-UA"/>
                        </w:rPr>
                        <w:t>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605</wp:posOffset>
                </wp:positionH>
                <wp:positionV relativeFrom="paragraph">
                  <wp:posOffset>15240</wp:posOffset>
                </wp:positionV>
                <wp:extent cx="2514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.2pt" to="219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274955</wp:posOffset>
                </wp:positionV>
                <wp:extent cx="1257300" cy="1594485"/>
                <wp:effectExtent l="5080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594440"/>
                          <a:chOff x="0" y="0"/>
                          <a:chExt cx="1257480" cy="159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5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720"/>
                            <a:ext cx="0" cy="15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920" y="720"/>
                            <a:ext cx="576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21.65pt;width:99pt;height:125.5pt" coordorigin="1872,433" coordsize="1980,2510">
                <v:shape id="shape_0" fillcolor="white" stroked="t" o:allowincell="f" style="position:absolute;left:1872;top:433;width:1979;height:2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3,434" to="2403,2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2,434" to="3310,2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5805</wp:posOffset>
                </wp:positionH>
                <wp:positionV relativeFrom="paragraph">
                  <wp:posOffset>51435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4.05pt" to="57.1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5805</wp:posOffset>
                </wp:positionH>
                <wp:positionV relativeFrom="paragraph">
                  <wp:posOffset>51435</wp:posOffset>
                </wp:positionV>
                <wp:extent cx="4686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4.05pt" to="426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0980</wp:posOffset>
                </wp:positionH>
                <wp:positionV relativeFrom="paragraph">
                  <wp:posOffset>270510</wp:posOffset>
                </wp:positionV>
                <wp:extent cx="1047750" cy="161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лок инд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7pt;mso-wrap-distance-left:9.05pt;mso-wrap-distance-right:9.05pt;mso-wrap-distance-top:0pt;mso-wrap-distance-bottom:0pt;margin-top:21.3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лок инд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0420</wp:posOffset>
                </wp:positionH>
                <wp:positionV relativeFrom="paragraph">
                  <wp:posOffset>19685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5.5pt" to="282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6205</wp:posOffset>
                </wp:positionH>
                <wp:positionV relativeFrom="paragraph">
                  <wp:posOffset>110744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87.2pt" to="318.1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311150</wp:posOffset>
                </wp:positionV>
                <wp:extent cx="114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4.5pt" to="318.5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105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6020</wp:posOffset>
                </wp:positionH>
                <wp:positionV relativeFrom="paragraph">
                  <wp:posOffset>4445</wp:posOffset>
                </wp:positionV>
                <wp:extent cx="1594485" cy="508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35pt" to="31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5805</wp:posOffset>
                </wp:positionH>
                <wp:positionV relativeFrom="paragraph">
                  <wp:posOffset>952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.75pt" to="93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4605</wp:posOffset>
                </wp:positionH>
                <wp:positionV relativeFrom="paragraph">
                  <wp:posOffset>9525</wp:posOffset>
                </wp:positionV>
                <wp:extent cx="4572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75pt;mso-position-vertical-relative:text;margin-left:2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269875</wp:posOffset>
                </wp:positionV>
                <wp:extent cx="228600" cy="2292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05pt;mso-wrap-distance-left:9.05pt;mso-wrap-distance-right:9.05pt;mso-wrap-distance-top:0pt;mso-wrap-distance-bottom:0pt;margin-top:21.2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  <w:lang w:val="en-US" w:eastAsia="en-US"/>
        </w:rPr>
      </w:pPr>
      <w:r>
        <w:rPr>
          <w:sz w:val="28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0420</wp:posOffset>
                </wp:positionH>
                <wp:positionV relativeFrom="paragraph">
                  <wp:posOffset>77470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.1pt" to="282.55pt,2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  <w:lang w:val="en-US" w:eastAsia="en-US"/>
        </w:rPr>
      </w:pPr>
      <w:r>
        <w:rPr>
          <w:sz w:val="28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60325</wp:posOffset>
                </wp:positionV>
                <wp:extent cx="1480185" cy="444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4.75pt" to="309.1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0320</wp:posOffset>
                </wp:positionH>
                <wp:positionV relativeFrom="paragraph">
                  <wp:posOffset>60325</wp:posOffset>
                </wp:positionV>
                <wp:extent cx="4572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 1.5.3 Структурная схема устройства на микроконтроллере с внешним  АЦП и блоком компо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 – входной аналоговый сигн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 – сигналы данных для индикации (в том числе звуково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 – сигналы  управления индикацией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К – флаг компорации (результат сравне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1, Кі2</w:t>
      </w:r>
      <w:r>
        <w:rPr>
          <w:sz w:val="28"/>
          <w:szCs w:val="28"/>
        </w:rPr>
        <w:t xml:space="preserve"> – константы нижнего и верхнего пороговых уровн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Обоснование выбора структурной схе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аспекты, рассмотренные в п.1.4 ПЗ, мы выбираем 1 вариант реализации (на микроконтроллере со встроенным  АЦП).</w:t>
      </w:r>
    </w:p>
    <w:p>
      <w:pPr>
        <w:pStyle w:val="Normal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Обоснование выбора ОМК для решаемой 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 МК, который содержит в себе следующие характеристики в соответствии с ТЗ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оенный АЦП с разрядностью 8р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1 линий для ввода аналогового сигнал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14 линий  вывода (8 – входные данные для семисегментные световые индикаторы,  3 – для выбора индикатора, 2-для светодиодов и 1- для динамика 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использовать кварцевый и внешний генератор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в наличии ПЗУ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доступным и сравнительно недорогим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достаточное быстродейств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немаловажным моментом является наличие документации на МК, чтобы правильно его запрограммирова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требования, нами был выбран микроконтроллер PIC16C72, так как он в наибольшей степени удовлетворяет всем вышесказанным усло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поскольку оценить нужное быстродействие без написания программы трудно, возможно нам придется заменить его на микроконтроллер того же семейства 16с7х  но более быстродействующи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ная схема устройства и её опис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Структурная схе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После обоснования выбора структурной схемы устройства останавливаемся на схеме с микроконтроллером со встроенным АЦП. Структурная схема приведена на рисунке 2.1.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4385</wp:posOffset>
                </wp:positionH>
                <wp:positionV relativeFrom="paragraph">
                  <wp:posOffset>87630</wp:posOffset>
                </wp:positionV>
                <wp:extent cx="4457065" cy="1489075"/>
                <wp:effectExtent l="0" t="5080" r="5080" b="381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488960"/>
                          <a:chOff x="0" y="0"/>
                          <a:chExt cx="4457160" cy="1488960"/>
                        </a:xfrm>
                      </wpg:grpSpPr>
                      <wps:wsp>
                        <wps:cNvSpPr txBox="1"/>
                        <wps:spPr>
                          <a:xfrm>
                            <a:off x="228600" y="117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5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1455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9162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7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720"/>
                            <a:ext cx="13658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инд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1257480" cy="148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14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960" y="720"/>
                              <a:ext cx="0" cy="14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920" y="720"/>
                              <a:ext cx="5760" cy="14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6120" y="345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3320" y="2311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6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031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345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6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5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5pt;margin-top:6.9pt;width:351pt;height:117.2pt" coordorigin="1251,138" coordsize="7020,2344">
                <v:shape id="shape_0" fillcolor="white" stroked="f" o:allowincell="f" style="position:absolute;left:1611;top:32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6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2;top:19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1581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1;top:3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119;top:139;width:2150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инд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1,683" to="2690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9;top:138;width:1980;height:2344">
                  <v:shape id="shape_0" fillcolor="white" stroked="t" o:allowincell="f" style="position:absolute;left:2709;top:138;width:1979;height:2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P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40,139" to="3240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139" to="4147,2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62,682" to="6101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2,502" to="5741,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1,1943" to="6110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1,1763" to="575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2,682" to="2681,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1943" to="6110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683" to="6110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. 2.1 Структурная схема устройства на микроконтроллере со встроенным  АЦ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 – входной аналоговый сигн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 – сигналы данных для индикации (в том числе звуковой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 – сигналы  управления индикацией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отдельных функциональных бло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ЦПУ предназначен для преобразования входного аналогового сигнала в цифровое представление, сравнения этого значения с константами и в зависимости от результата сравнения осуществлять управление устройством индикации, предварительно преобразовав информацию о уровне аналогового входного сигнала в форму пригодную для блока инд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лок индикации предназначен для вывода информации о уровне входного аналогового сигнала, в виде десятичных чисел, с заданными количеством знакомест и частотой обновления данных. Кроме того блок индикации с помощью двух светодиодов и динамика информирует попадает ли уровень сигнала в область, ограниченную константами </w:t>
      </w:r>
      <w:r>
        <w:rPr>
          <w:sz w:val="28"/>
          <w:szCs w:val="28"/>
          <w:lang w:val="uk-UA"/>
        </w:rPr>
        <w:t>Кі1 и Кі2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нципа действия и общий алгоритм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овый сигнал, поступающий на вход АЦП микроконтроллера, преобразовывается в цифровое представление. Затем микроконтроллер сравнивает  уровень входного сигнала с двумя константами, хранящимися в ПЗУ,  и в зависимости от результата сравнения подает сигналы на динамик и светодиоды, по линиям СД. Кроме того микроконтроллер преобразовывает информацию о уровне аналогового входного сигнала в форму пригодную для блока индикации, эта информация передается по линиям СД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нформации на блоке индикации целиком зависит от МК, оно происходит с заданной частотой 44 Гц. По линиям УС, от микроконтроллера в блок индикации, передаются сигналы, предназначенные для выбора знакоме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3 Функциональная схема устройства и ее краткое опис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</wp:posOffset>
                </wp:positionH>
                <wp:positionV relativeFrom="paragraph">
                  <wp:posOffset>1905</wp:posOffset>
                </wp:positionV>
                <wp:extent cx="5823585" cy="2058035"/>
                <wp:effectExtent l="0" t="5080" r="5080" b="517969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2058120"/>
                          <a:chOff x="0" y="0"/>
                          <a:chExt cx="5823720" cy="2058120"/>
                        </a:xfrm>
                      </wpg:grpSpPr>
                      <wps:wsp>
                        <wps:cNvSpPr txBox="1"/>
                        <wps:spPr>
                          <a:xfrm>
                            <a:off x="227880" y="1254240"/>
                            <a:ext cx="56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2840"/>
                            <a:ext cx="56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3960"/>
                            <a:ext cx="56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148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1462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д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B0-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B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lbj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142280"/>
                            <a:ext cx="1365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д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B0-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B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lbj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2320" y="0"/>
                            <a:ext cx="1599480" cy="194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99480" cy="194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RB0-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RB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c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RC0-OSC1                           RC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RC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SC2                          RC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RC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9480" y="720"/>
                              <a:ext cx="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720"/>
                              <a:ext cx="6840" cy="194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9360"/>
                            <a:ext cx="1628640" cy="713880"/>
                          </a:xfrm>
                        </wpg:grpSpPr>
                        <wps:wsp>
                          <wps:cNvSpPr/>
                          <wps:spPr>
                            <a:xfrm>
                              <a:off x="1254600" y="533880"/>
                              <a:ext cx="374040" cy="10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59560"/>
                              <a:ext cx="23688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586080"/>
                              <a:ext cx="64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5676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0772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36432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400" y="8964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49644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9644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600"/>
                              <a:ext cx="25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1720"/>
                              <a:ext cx="4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1720"/>
                              <a:ext cx="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5878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02720" y="1503000"/>
                            <a:ext cx="2376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986760"/>
                            <a:ext cx="1212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434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58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0560" y="2401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7640" y="6840"/>
                            <a:ext cx="1486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111240"/>
                              <a:ext cx="23112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7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2437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37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1240"/>
                              <a:ext cx="23112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7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2437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37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111240"/>
                              <a:ext cx="23112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7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2437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37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111240"/>
                              <a:ext cx="231120" cy="4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774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2437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270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374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685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913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480" y="794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6920" y="1486440"/>
                            <a:ext cx="1365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2680" y="1827360"/>
                            <a:ext cx="1365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B0-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B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lbj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256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61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82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943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829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1158840"/>
                            <a:ext cx="56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82560"/>
                            <a:ext cx="56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698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829520"/>
                            <a:ext cx="565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1841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83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B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lbj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0.15pt;width:458.55pt;height:162.05pt" coordorigin="252,3" coordsize="9171,3241">
                <v:shape id="shape_0" fillcolor="white" stroked="f" o:allowincell="f" style="position:absolute;left:611;top:1978;width:8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1;top:2338;width:8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;top:718;width:8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3;top:1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4;top:23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ди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B0-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B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lbj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91;top:1802;width:21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ди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B0-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B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lbj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22;top:3;width:2519;height:3060">
                  <v:shape id="shape_0" fillcolor="white" stroked="t" o:allowincell="f" style="position:absolute;left:3122;top:3;width:2518;height:3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P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RB0-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RB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c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RC0-OSC1                           RC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RC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SC2                          RC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RC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98,4" to="3798,3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4" to="4953,30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;top:1435;width:2565;height:1123">
                  <v:rect id="shape_0" fillcolor="white" stroked="t" o:allowincell="f" style="position:absolute;left:2228;top:2276;width:588;height:1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50;top:1844;width:372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16,2358" to="2226,2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1997" to="1900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1762" to="1900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2009" to="1621,2383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621,1576" to="1621,1762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217,1435" to="1217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3,1435" to="1123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2,2217" to="1202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8,2217" to="1108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,2546" to="655,254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69,1564" to="1120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1564" to="454,2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,2361" to="1083,2361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776,2370" to="3149,2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,1557" to="3131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,544" to="3122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568" to="7064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4,381" to="6533,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83;top:14;width:2340;height:1620">
                  <v:rect id="shape_0" fillcolor="white" stroked="t" o:allowincell="f" style="position:absolute;left:7083;top:14;width:233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263;top:189;width:363;height:687">
                    <v:line id="shape_0" from="7263,309" to="7263,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23,311" to="7623,4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45,573" to="7524,5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50,189" to="7529,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614" to="726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27,614" to="762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49,878" to="7528,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03;top:189;width:363;height:687">
                    <v:line id="shape_0" from="7803,309" to="7803,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63,311" to="8163,4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5,573" to="8064,5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91,189" to="8070,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07,614" to="780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67,614" to="816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9,878" to="8068,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43;top:189;width:363;height:687">
                    <v:line id="shape_0" from="8343,309" to="8343,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03,311" to="8703,4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25,573" to="8604,5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30,189" to="8609,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47,614" to="834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07,614" to="870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29,878" to="8608,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83;top:189;width:363;height:687">
                    <v:line id="shape_0" from="8883,309" to="8883,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243,311" to="9243,4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65,573" to="9144,5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71,189" to="9150,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87,614" to="888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247,614" to="9247,7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69,878" to="9148,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6012;top:10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2,1442" to="7091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1255" to="6560,1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82;top:2344;width:2150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1;top:2881;width:21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B0-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B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lbj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2,1982" to="7091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2547" to="7073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2884" to="6362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3064" to="708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2884" to="6363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5;top:1828;width:8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;top:1078;width:8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,1102" to="3113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;top:2884;width:89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,2902" to="3113,2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3;top:13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B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lbj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360"/>
        <w:rPr/>
      </w:pPr>
      <w:r>
        <w:rPr/>
        <w:t xml:space="preserve">           </w:t>
      </w:r>
    </w:p>
    <w:p>
      <w:pPr>
        <w:pStyle w:val="Body"/>
        <w:spacing w:lineRule="auto" w:line="360"/>
        <w:rPr/>
      </w:pPr>
      <w:r>
        <w:rPr/>
        <w:t xml:space="preserve">           </w:t>
      </w:r>
    </w:p>
    <w:p>
      <w:pPr>
        <w:pStyle w:val="Body"/>
        <w:spacing w:lineRule="auto" w:line="360"/>
        <w:rPr/>
      </w:pPr>
      <w:r>
        <w:rPr/>
      </w:r>
    </w:p>
    <w:p>
      <w:pPr>
        <w:pStyle w:val="Body"/>
        <w:spacing w:lineRule="auto" w:line="360"/>
        <w:rPr/>
      </w:pPr>
      <w:r>
        <w:rPr/>
      </w:r>
    </w:p>
    <w:p>
      <w:pPr>
        <w:pStyle w:val="Body"/>
        <w:spacing w:lineRule="auto" w:line="360"/>
        <w:rPr/>
      </w:pPr>
      <w:r>
        <w:rPr/>
      </w:r>
    </w:p>
    <w:p>
      <w:pPr>
        <w:pStyle w:val="Body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Рисунок 3.1 Функциональная схема МКУ</w:t>
      </w:r>
      <w:r>
        <w:br w:type="page"/>
      </w:r>
    </w:p>
    <w:p>
      <w:pPr>
        <w:pStyle w:val="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актирование</w:t>
      </w:r>
    </w:p>
    <w:p>
      <w:pPr>
        <w:pStyle w:val="Body"/>
        <w:spacing w:lineRule="auto" w:line="360"/>
        <w:rPr>
          <w:szCs w:val="28"/>
        </w:rPr>
      </w:pPr>
      <w:r>
        <w:rPr>
          <w:szCs w:val="28"/>
        </w:rPr>
        <w:t>поскольку на устройство наложены достаточно жесткие меры по  скорости измерения мы  будем использовать кварцевый генератор, кроме того с помощью замены кварца мы можем варьировать временем выполнения программы.</w:t>
      </w:r>
      <w:r>
        <w:br w:type="page"/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ляемой мощности и определение требований к источникам питания.</w:t>
      </w:r>
    </w:p>
    <w:p>
      <w:pPr>
        <w:pStyle w:val="Style11"/>
        <w:ind w:left="0" w:righ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1"/>
        <w:ind w:left="0" w:right="0" w:firstLine="720"/>
        <w:jc w:val="center"/>
        <w:rPr>
          <w:b/>
          <w:b/>
          <w:lang w:val="ru-RU"/>
        </w:rPr>
      </w:pPr>
      <w:r>
        <w:rPr>
          <w:b/>
          <w:lang w:val="ru-RU"/>
        </w:rPr>
        <w:t>4.1 Расчет потребляемых токов</w:t>
      </w:r>
    </w:p>
    <w:p>
      <w:pPr>
        <w:pStyle w:val="Style11"/>
        <w:ind w:left="0" w:righ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Расчет потребляемых токов сводится к тому, что необходимо определить суммарное потребление тока всеми микросхемами, то есть: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drawing>
          <wp:inline distT="0" distB="0" distL="0" distR="0">
            <wp:extent cx="1257300" cy="52070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4.1)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где Iобщ - общий ток, потребляемый устройством,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Ik - ток, потребляемый k-той микросхемой,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m - общее число микросхем,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n - число микросхем данного типа.</w:t>
      </w:r>
    </w:p>
    <w:p>
      <w:pPr>
        <w:pStyle w:val="Style11"/>
        <w:ind w:left="0" w:right="0" w:firstLine="720"/>
        <w:rPr/>
      </w:pPr>
      <w:r>
        <w:rPr>
          <w:lang w:val="ru-RU"/>
        </w:rPr>
        <w:t xml:space="preserve">*При условии индикации «8». Поскольку у нас динамическая индикация, то одновременно горит только один индикатор, поэтому общий потребляемый ток равен 35 </w:t>
      </w:r>
      <w:r>
        <w:rPr/>
        <w:t>mA</w:t>
      </w:r>
      <w:r>
        <w:rPr>
          <w:lang w:val="ru-RU"/>
        </w:rPr>
        <w:t>( тоже самое и со светодиодами).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Получаем общий ток потребления:</w:t>
      </w:r>
    </w:p>
    <w:p>
      <w:pPr>
        <w:pStyle w:val="Style11"/>
        <w:ind w:left="0" w:right="0" w:firstLine="720"/>
        <w:rPr>
          <w:lang w:val="ru-RU"/>
        </w:rPr>
      </w:pPr>
      <w:r>
        <w:rPr/>
        <w:t>I</w:t>
      </w:r>
      <w:r>
        <w:rPr>
          <w:szCs w:val="28"/>
          <w:vertAlign w:val="subscript"/>
          <w:lang w:val="ru-RU"/>
        </w:rPr>
        <w:t xml:space="preserve">общ =  </w:t>
      </w:r>
      <w:r>
        <w:rPr>
          <w:szCs w:val="28"/>
          <w:lang w:val="ru-RU"/>
        </w:rPr>
        <w:t xml:space="preserve">25 + 35 + 10+ 25 = 95 </w:t>
      </w:r>
      <w:r>
        <w:rPr>
          <w:szCs w:val="28"/>
        </w:rPr>
        <w:t>mA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</w:r>
    </w:p>
    <w:p>
      <w:pPr>
        <w:pStyle w:val="Style11"/>
        <w:ind w:left="0" w:right="0" w:firstLine="720"/>
        <w:jc w:val="center"/>
        <w:rPr>
          <w:b/>
          <w:b/>
          <w:lang w:val="ru-RU"/>
        </w:rPr>
      </w:pPr>
      <w:r>
        <w:rPr>
          <w:b/>
          <w:lang w:val="ru-RU"/>
        </w:rPr>
        <w:t>4.2 Расчет потребляемой мощности</w:t>
      </w:r>
    </w:p>
    <w:p>
      <w:pPr>
        <w:pStyle w:val="Style11"/>
        <w:ind w:left="0" w:righ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Расчет потребляемой мощности сводится к тому, что необходимо определить мощность потребляемую устройством, то есть:</w:t>
      </w:r>
    </w:p>
    <w:p>
      <w:pPr>
        <w:pStyle w:val="Style11"/>
        <w:ind w:left="0" w:right="0" w:firstLine="720"/>
        <w:rPr/>
      </w:pPr>
      <w:r>
        <w:rPr>
          <w:lang w:val="ru-RU"/>
        </w:rPr>
        <w:drawing>
          <wp:inline distT="0" distB="0" distL="0" distR="0">
            <wp:extent cx="1600200" cy="2413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</w:t>
      </w:r>
      <w:r>
        <w:rPr>
          <w:lang w:val="ru-RU"/>
        </w:rPr>
        <w:t>(4.2)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где Робщ - общая потребляемая мощность,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Uпит - напряжение питания,Iобщ - общий ток потребления.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drawing>
          <wp:inline distT="0" distB="0" distL="0" distR="0">
            <wp:extent cx="1765300" cy="24130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Принимаем потребляемую мощность не более 0,5 Вт.</w:t>
      </w:r>
      <w:r>
        <w:br w:type="page"/>
      </w:r>
    </w:p>
    <w:p>
      <w:pPr>
        <w:pStyle w:val="Style11"/>
        <w:ind w:left="0" w:right="0" w:firstLine="720"/>
        <w:jc w:val="center"/>
        <w:rPr>
          <w:b/>
          <w:b/>
          <w:lang w:val="ru-RU"/>
        </w:rPr>
      </w:pPr>
      <w:r>
        <w:rPr>
          <w:b/>
          <w:lang w:val="ru-RU"/>
        </w:rPr>
        <w:t>4.3 Расчет надежности</w:t>
      </w:r>
    </w:p>
    <w:p>
      <w:pPr>
        <w:pStyle w:val="Style11"/>
        <w:ind w:left="0" w:righ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1"/>
        <w:ind w:left="0" w:right="0" w:firstLine="720"/>
        <w:rPr/>
      </w:pPr>
      <w:r>
        <w:rPr>
          <w:lang w:val="ru-RU"/>
        </w:rPr>
        <w:t xml:space="preserve">Интенсивность отказов </w:t>
      </w:r>
      <w:r>
        <w:rPr>
          <w:rFonts w:eastAsia="Symbol" w:cs="Symbol" w:ascii="Symbol" w:hAnsi="Symbol"/>
          <w:szCs w:val="28"/>
          <w:lang w:val="ru-RU"/>
        </w:rPr>
        <w:t></w:t>
      </w:r>
      <w:r>
        <w:rPr>
          <w:lang w:val="ru-RU"/>
        </w:rPr>
        <w:t xml:space="preserve"> характеризуется отношением числа изделий в единицу времени к числу изделий, продолжающих оставаться исправными к началу рассматриваемого промежутка времени:</w:t>
      </w:r>
    </w:p>
    <w:p>
      <w:pPr>
        <w:pStyle w:val="Style11"/>
        <w:ind w:left="0" w:right="0" w:firstLine="720"/>
        <w:rPr/>
      </w:pPr>
      <w:r>
        <w:rPr>
          <w:lang w:val="ru-RU"/>
        </w:rPr>
        <w:drawing>
          <wp:inline distT="0" distB="0" distL="0" distR="0">
            <wp:extent cx="609600" cy="5207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</w:t>
      </w:r>
      <w:r>
        <w:rPr>
          <w:lang w:val="ru-RU"/>
        </w:rPr>
        <w:t>(4.3)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где m - число изделий, отказавших за время t,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N - число исправно работающих изделий к началу промежутка времени.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Интенсивность отказов элементов следующая:</w:t>
      </w:r>
    </w:p>
    <w:p>
      <w:pPr>
        <w:pStyle w:val="Style11"/>
        <w:ind w:left="0" w:right="0" w:firstLine="720"/>
        <w:rPr/>
      </w:pPr>
      <w:r>
        <w:rPr>
          <w:lang w:val="ru-RU"/>
        </w:rPr>
        <w:t>микросхемы – 0.85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 (ч</w:t>
      </w:r>
      <w:r>
        <w:rPr>
          <w:vertAlign w:val="superscript"/>
          <w:lang w:val="ru-RU"/>
        </w:rPr>
        <w:t>-1</w:t>
      </w:r>
      <w:r>
        <w:rPr>
          <w:lang w:val="ru-RU"/>
        </w:rPr>
        <w:t>),</w:t>
      </w:r>
    </w:p>
    <w:p>
      <w:pPr>
        <w:pStyle w:val="Style11"/>
        <w:ind w:left="0" w:right="0" w:firstLine="720"/>
        <w:rPr/>
      </w:pPr>
      <w:r>
        <w:rPr>
          <w:lang w:val="ru-RU"/>
        </w:rPr>
        <w:t>резисторы – 0.9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 (ч</w:t>
      </w:r>
      <w:r>
        <w:rPr>
          <w:vertAlign w:val="superscript"/>
          <w:lang w:val="ru-RU"/>
        </w:rPr>
        <w:t>-1</w:t>
      </w:r>
      <w:r>
        <w:rPr>
          <w:lang w:val="ru-RU"/>
        </w:rPr>
        <w:t>),</w:t>
      </w:r>
    </w:p>
    <w:p>
      <w:pPr>
        <w:pStyle w:val="Style11"/>
        <w:ind w:left="0" w:right="0" w:firstLine="720"/>
        <w:rPr/>
      </w:pPr>
      <w:r>
        <w:rPr>
          <w:lang w:val="ru-RU"/>
        </w:rPr>
        <w:t>конденсаторы – 1.4</w:t>
      </w:r>
      <w:r>
        <w:rPr>
          <w:rFonts w:eastAsia="Symbol" w:cs="Symbol" w:ascii="Symbol" w:hAnsi="Symbol"/>
          <w:szCs w:val="28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 (ч</w:t>
      </w:r>
      <w:r>
        <w:rPr>
          <w:vertAlign w:val="superscript"/>
          <w:lang w:val="ru-RU"/>
        </w:rPr>
        <w:t>-1</w:t>
      </w:r>
      <w:r>
        <w:rPr>
          <w:lang w:val="ru-RU"/>
        </w:rPr>
        <w:t>).</w:t>
      </w:r>
    </w:p>
    <w:p>
      <w:pPr>
        <w:pStyle w:val="Style11"/>
        <w:ind w:left="0" w:right="0" w:firstLine="720"/>
        <w:rPr>
          <w:lang w:val="ru-RU"/>
        </w:rPr>
      </w:pPr>
      <w:r>
        <w:rPr>
          <w:lang w:val="ru-RU"/>
        </w:rPr>
        <w:t>Тогда,</w:t>
      </w:r>
    </w:p>
    <w:p>
      <w:pPr>
        <w:pStyle w:val="Style11"/>
        <w:ind w:left="0" w:right="0" w:firstLine="720"/>
        <w:rPr/>
      </w:pPr>
      <w:r>
        <w:rPr>
          <w:lang w:val="ru-RU"/>
        </w:rPr>
        <w:drawing>
          <wp:inline distT="0" distB="0" distL="0" distR="0">
            <wp:extent cx="3780155" cy="2540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(ч</w:t>
      </w:r>
      <w:r>
        <w:rPr>
          <w:vertAlign w:val="superscript"/>
          <w:lang w:val="ru-RU"/>
        </w:rPr>
        <w:t>-1</w:t>
      </w:r>
      <w:r>
        <w:rPr>
          <w:lang w:val="ru-RU"/>
        </w:rPr>
        <w:t>)</w:t>
      </w:r>
    </w:p>
    <w:p>
      <w:pPr>
        <w:pStyle w:val="Style11"/>
        <w:ind w:left="0" w:right="0" w:firstLine="720"/>
        <w:rPr/>
      </w:pPr>
      <w:r>
        <w:rPr>
          <w:lang w:val="ru-RU"/>
        </w:rPr>
        <w:drawing>
          <wp:inline distT="0" distB="0" distL="0" distR="0">
            <wp:extent cx="2228850" cy="33845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Body"/>
        <w:spacing w:lineRule="auto" w:line="360"/>
        <w:rPr/>
      </w:pPr>
      <w:r>
        <w:rPr/>
        <w:t>Поскольку не учтена интенсивность отказа некоторых элементов примем что наработка на отказ составит около 35 000 часов. Такую надежность устройства можно считать приемлемо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временных парамет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lineRule="auto" w:line="360"/>
        <w:rPr/>
      </w:pPr>
      <w:r>
        <w:rPr/>
        <w:t>По ТЗ разрабатываемое устройство должно проводить динамическую индикацию с частотой 44Гц. И, в определенной ситуации, звуковую индикацию, с частотой последовательности  импульсных  сигналов 3730 Гц.</w:t>
      </w:r>
    </w:p>
    <w:p>
      <w:pPr>
        <w:pStyle w:val="Body"/>
        <w:spacing w:lineRule="auto" w:line="360"/>
        <w:rPr/>
      </w:pPr>
      <w:r>
        <w:rPr/>
        <w:t xml:space="preserve">Для соблюдения поставленных в ТЗ условий нам потребуется выполнять процедуру динамической индикации через время </w:t>
      </w:r>
      <w:r>
        <w:rPr>
          <w:lang w:val="en-US"/>
        </w:rPr>
        <w:t>t</w:t>
      </w:r>
      <w:r>
        <w:rPr>
          <w:szCs w:val="28"/>
          <w:vertAlign w:val="subscript"/>
        </w:rPr>
        <w:t>ди</w:t>
      </w:r>
      <w:r>
        <w:rPr>
          <w:szCs w:val="28"/>
        </w:rPr>
        <w:t xml:space="preserve">=22727 мкс, а </w:t>
      </w:r>
      <w:r>
        <w:rPr/>
        <w:t xml:space="preserve">процедуру звуковой индикации через время </w:t>
      </w:r>
      <w:r>
        <w:rPr>
          <w:lang w:val="en-US"/>
        </w:rPr>
        <w:t>t</w:t>
      </w:r>
      <w:r>
        <w:rPr>
          <w:szCs w:val="28"/>
          <w:vertAlign w:val="subscript"/>
        </w:rPr>
        <w:t>зи</w:t>
      </w:r>
      <w:r>
        <w:rPr>
          <w:szCs w:val="28"/>
        </w:rPr>
        <w:t>=268 мкс.</w:t>
      </w:r>
    </w:p>
    <w:p>
      <w:pPr>
        <w:pStyle w:val="Body"/>
        <w:spacing w:lineRule="auto" w:line="360"/>
        <w:rPr/>
      </w:pPr>
      <w:r>
        <w:rPr>
          <w:szCs w:val="28"/>
        </w:rPr>
        <w:t>Нам известно что скорость выполнения одной команды, п</w:t>
      </w:r>
      <w:r>
        <w:rPr/>
        <w:t xml:space="preserve">ри использовании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C</w:t>
      </w:r>
      <w:r>
        <w:rPr/>
        <w:t>72, тактируемого от кварца 4Мгц,</w:t>
      </w:r>
      <w:r>
        <w:rPr>
          <w:szCs w:val="28"/>
        </w:rPr>
        <w:t xml:space="preserve"> занимает четыре такта (не считая </w:t>
      </w:r>
      <w:r>
        <w:rPr>
          <w:szCs w:val="28"/>
          <w:lang w:val="en-US"/>
        </w:rPr>
        <w:t>goto</w:t>
      </w:r>
      <w:r>
        <w:rPr>
          <w:szCs w:val="28"/>
        </w:rPr>
        <w:t xml:space="preserve"> и т.п.), т.е скорость выполнение среднестатистической команды равна 1 МГц. Значит наша процедура динамической индикации должна срабатывать каждые 22727 командных циклов микроконтроллера, а </w:t>
      </w:r>
      <w:r>
        <w:rPr/>
        <w:t xml:space="preserve">процедура звуковой индикации каждые </w:t>
      </w:r>
      <w:r>
        <w:rPr>
          <w:szCs w:val="28"/>
        </w:rPr>
        <w:t>268 командных циклов.</w:t>
      </w:r>
    </w:p>
    <w:p>
      <w:pPr>
        <w:pStyle w:val="Body"/>
        <w:spacing w:lineRule="auto" w:line="360"/>
        <w:rPr/>
      </w:pPr>
      <w:r>
        <w:rPr>
          <w:szCs w:val="28"/>
        </w:rPr>
        <w:t>Кроме того нам известно, что АЦ преобразование в выбранном нами микроконтроллере (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C</w:t>
      </w:r>
      <w:r>
        <w:rPr/>
        <w:t>72</w:t>
      </w:r>
      <w:r>
        <w:rPr>
          <w:szCs w:val="28"/>
        </w:rPr>
        <w:t>) длиться не более 20 мкс.</w:t>
      </w:r>
    </w:p>
    <w:p>
      <w:pPr>
        <w:pStyle w:val="Body"/>
        <w:spacing w:lineRule="auto" w:line="360"/>
        <w:rPr>
          <w:szCs w:val="28"/>
        </w:rPr>
      </w:pPr>
      <w:r>
        <w:rPr>
          <w:szCs w:val="28"/>
        </w:rPr>
        <w:t>Эти данные будут нужны при настройке таймеров и задержек в программе.</w:t>
      </w:r>
      <w:r>
        <w:br w:type="page"/>
      </w:r>
    </w:p>
    <w:p>
      <w:pPr>
        <w:pStyle w:val="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6. Разработка и отладка рабочей программы 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едложить следующие варианты решения поставленной задач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которая в непрерывном цикле Производит АЦП преобразование, перевод результата в семисегментный код, и осуществляет динамическую индик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: легко написать программу (не сложный алгорит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ки: труднее высчитывать задержки для обеспечения динамической и звуковой индикации с заданной частотой. Из-за не постоянного времени выполнения процедуры преобразования в семисегментный код, не получиться обеспечить точную частоту обновлен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которая в непрерывном цикле Производит АЦП преобразование, перевод результата в семисегментный код. Складывает результаты в буффер. По прерываниям таймеров происходит динамическая и звуковая индик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имущества: данный подход обеспечит точную частоту звуковой и динамической индикации. Не нужно подбирать задержки для индикаций. Можно чаще снимать данные с АЦП и выводить их позднее, а это уменьшает вероятность того, что мы пропустим резкое изменение уровня входного сиг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ки: разработка программы усложниться за счет использования таймеров и прерываний от них. Кроме того нужно каким-то образом организовать буфер для хранения результатов АЦП.</w:t>
      </w:r>
    </w:p>
    <w:p>
      <w:pPr>
        <w:pStyle w:val="Body"/>
        <w:spacing w:lineRule="auto" w:line="360"/>
        <w:rPr>
          <w:szCs w:val="28"/>
        </w:rPr>
      </w:pPr>
      <w:r>
        <w:rPr>
          <w:szCs w:val="28"/>
        </w:rPr>
        <w:t>Учитывая все вышесказанное, мы выбираем 2 вариант, т.к. на наш взгляд он более приспособлен для решения поставленной задачи.</w:t>
      </w:r>
      <w:r>
        <w:br w:type="page"/>
      </w:r>
    </w:p>
    <w:p>
      <w:pPr>
        <w:pStyle w:val="Body"/>
        <w:numPr>
          <w:ilvl w:val="1"/>
          <w:numId w:val="3"/>
        </w:numPr>
        <w:spacing w:lineRule="auto" w:line="36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Блок-схемы алгоритмов и их описание</w:t>
      </w:r>
    </w:p>
    <w:p>
      <w:pPr>
        <w:pStyle w:val="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814445" cy="451040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1"/>
          <w:numId w:val="17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 выполняет следующие функ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аналогового сигнала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ЦП преобразование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результата АЦП в семисегментный код 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ходе уровня входного сигнала за пороговые уров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 преобразованных значений на светодиодные индикаторы(осуществление динамической индикации с заданной частотой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игнальных сообщений на светодиоды и динам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следующие участки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NIT</w:t>
      </w:r>
      <w:r>
        <w:rPr>
          <w:sz w:val="28"/>
          <w:szCs w:val="28"/>
        </w:rPr>
        <w:t xml:space="preserve"> – производит перевод всех портов и регистров устройства в исходное состоя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– основная </w:t>
      </w:r>
      <w:r>
        <w:rPr>
          <w:sz w:val="28"/>
          <w:szCs w:val="28"/>
          <w:lang w:val="uk-UA"/>
        </w:rPr>
        <w:t>программ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RQTMR</w:t>
      </w:r>
      <w:r>
        <w:rPr>
          <w:sz w:val="28"/>
          <w:szCs w:val="28"/>
        </w:rPr>
        <w:t xml:space="preserve">1  - подпрограмма обработки прерывания от таймера1 (для динамической индикации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RQTMR</w:t>
      </w:r>
      <w:r>
        <w:rPr>
          <w:sz w:val="28"/>
          <w:szCs w:val="28"/>
        </w:rPr>
        <w:t>2  - подпрограмма обработки прерывания от таймера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ля звуковой индикац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DICATION – подпрограмма обновления состояния индикато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NTOSEVEN – подпрограмма перевода числа из двоичного кода в семисегментный к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OUNDINDICATION – подпрограмма звуковой инд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кс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еден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приложении</w:t>
      </w:r>
      <w:r>
        <w:rPr>
          <w:sz w:val="28"/>
          <w:szCs w:val="28"/>
          <w:lang w:val="uk-UA"/>
        </w:rPr>
        <w:t xml:space="preserve"> А.</w:t>
      </w:r>
    </w:p>
    <w:p>
      <w:pPr>
        <w:pStyle w:val="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ология отладки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зработке и отладке программы была использована бесплатная программа </w:t>
      </w:r>
      <w:r>
        <w:rPr>
          <w:sz w:val="28"/>
          <w:szCs w:val="28"/>
          <w:lang w:val="en-US"/>
        </w:rPr>
        <w:t>Mplab</w:t>
      </w:r>
      <w:r>
        <w:rPr>
          <w:sz w:val="28"/>
          <w:szCs w:val="28"/>
        </w:rPr>
        <w:t xml:space="preserve"> предоставляемая фирмой </w:t>
      </w:r>
      <w:r>
        <w:rPr>
          <w:sz w:val="28"/>
          <w:szCs w:val="28"/>
          <w:lang w:val="en-US"/>
        </w:rPr>
        <w:t>Microchi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PLAB - это интегрированная среда разработки (IDE) для семейства микроконтроллеров PICmicro фирмы Microchip Technology Incorporated. MPLAB позволяет писать, отлаживать и оптимизировать программы для Ваших разработок. MPLAB включает текстовый редактор, симулятор (виртуальный отладчик), менеджер проектов и поддерживает эмуляторы (внутрисхемные отладчики) MPLAB-ICE и PICMASTER , программаторы PICSTART Plus и PRO MATE II и другие средства и инструменты разработок фирмы Microchip и других фирм.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средства MPLAB, организованные как ниспадающие меню и определяемые быстрые клавиши, позволяют: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ссемблировать, компилировать исходный текст;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лаживать логику работы, наблюдая с помощью симулятора или, в реальном времени, с эмулятором MPLAB-ICE ;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ть переменные в окнах просмотра;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раммировать кристаллы с помощью программаторов PICSTART Plus или PRO MATE II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 многое другое.</w:t>
      </w:r>
    </w:p>
    <w:p>
      <w:pPr>
        <w:pStyle w:val="3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MPLAB не корректно работает с АЦП,  отладка программы выполнялась путем замены результата АЦП числами, которые не выходили за пороговые значения(заданными константами К1 и К2) и на числа которые:   </w:t>
      </w:r>
    </w:p>
    <w:p>
      <w:pPr>
        <w:pStyle w:val="3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ньше нижней границы ;</w:t>
      </w:r>
    </w:p>
    <w:p>
      <w:pPr>
        <w:pStyle w:val="3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больше верхней границы .</w:t>
      </w:r>
    </w:p>
    <w:p>
      <w:pPr>
        <w:pStyle w:val="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ология отладки программ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иляция (с распечаткой всех файлов, полученных во время компиляции: </w:t>
      </w:r>
      <w:r>
        <w:rPr>
          <w:b/>
          <w:sz w:val="28"/>
          <w:szCs w:val="28"/>
          <w:lang w:val="en-US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ls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r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ym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компиляции был получен объектный модуль и НЕХ – файл пригодный для прошивки в память микроконтроллера.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м фрагменты файлов полученных во время компиляции: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KURSOV.lst: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PASM 02.50.02 Intermediate    KURSOV.ASM   4-20-2006  9:09:06 PAGE  1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OC  OBJECT CODE     LINE SOURCE TEXT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VALUE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01    list      p=16C72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02    #include &lt;P16C72.inc&gt;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01         LIST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02 ; P16C72.INC  Standard Header File, Version 1.01    Microchip Technology, Inc.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249         LIST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03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0            00004 TMP     EQU     20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1            00005 K1      EQU     21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2            00006 K2      EQU     22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07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00000023            00008 SOTNI    EQU     23H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00000024            00009 DESYATKI EQU     24H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5            00010 EDINICI  EQU     25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00011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8            00012 SAVEW           EQU     28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30            00013 SAVEW2          EQU     30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9            00014 SAVESTATUS      EQU     29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31            00015 SAVESTATUS2     EQU     31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16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6            00017 SV      EQU     26H ; STACK VERTEX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27            00018 SP      EQU     27H ; STACK  POINTER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19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20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32            00021 DINAMIK EQU     32H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22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00000033            00023 CT      EQU     33H ; FOR DELAY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24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25 ;STK    40h-5Eh  ; STACK ADDRES FOR TEN BCD TRIADS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26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arning[205]: Found directive in column 1. (ORG)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0                  00027 ORG     0x00             ; processor reset vector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0   28B5           00028         GOTO    Start            ; go to beginning of program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29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30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31 ; -------------IRQ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Warning[205]: Found directive in column 1. </w:t>
      </w:r>
      <w:r>
        <w:rPr>
          <w:sz w:val="28"/>
        </w:rPr>
        <w:t>(</w:t>
      </w:r>
      <w:r>
        <w:rPr>
          <w:sz w:val="28"/>
          <w:lang w:val="en-US"/>
        </w:rPr>
        <w:t>ORG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0004                  00032 </w:t>
      </w:r>
      <w:r>
        <w:rPr>
          <w:sz w:val="28"/>
          <w:lang w:val="en-US"/>
        </w:rPr>
        <w:t>ORG</w:t>
      </w:r>
      <w:r>
        <w:rPr>
          <w:sz w:val="28"/>
        </w:rPr>
        <w:t xml:space="preserve">     0</w:t>
      </w:r>
      <w:r>
        <w:rPr>
          <w:sz w:val="28"/>
          <w:lang w:val="en-US"/>
        </w:rPr>
        <w:t>x</w:t>
      </w:r>
      <w:r>
        <w:rPr>
          <w:sz w:val="28"/>
        </w:rPr>
        <w:t>04                    ; обработка прерывания осуществляется за 9 циклов (4,5 мкс)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/>
      </w:pPr>
      <w:r>
        <w:rPr>
          <w:sz w:val="28"/>
        </w:rPr>
        <w:t>0004   1</w:t>
      </w:r>
      <w:r>
        <w:rPr>
          <w:sz w:val="28"/>
          <w:lang w:val="en-US"/>
        </w:rPr>
        <w:t>C</w:t>
      </w:r>
      <w:r>
        <w:rPr>
          <w:sz w:val="28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00033         </w:t>
      </w:r>
      <w:r>
        <w:rPr>
          <w:sz w:val="28"/>
          <w:lang w:val="en-US"/>
        </w:rPr>
        <w:t>BTFSS</w:t>
      </w:r>
      <w:r>
        <w:rPr>
          <w:sz w:val="28"/>
        </w:rPr>
        <w:t xml:space="preserve">   </w:t>
      </w:r>
      <w:r>
        <w:rPr>
          <w:sz w:val="28"/>
          <w:lang w:val="en-US"/>
        </w:rPr>
        <w:t>PIR</w:t>
      </w:r>
      <w:r>
        <w:rPr>
          <w:sz w:val="28"/>
        </w:rPr>
        <w:t xml:space="preserve">1, </w:t>
      </w:r>
      <w:r>
        <w:rPr>
          <w:sz w:val="28"/>
          <w:lang w:val="en-US"/>
        </w:rPr>
        <w:t>TMR</w:t>
      </w:r>
      <w:r>
        <w:rPr>
          <w:sz w:val="28"/>
        </w:rPr>
        <w:t>1</w:t>
      </w:r>
      <w:r>
        <w:rPr>
          <w:sz w:val="28"/>
          <w:lang w:val="en-US"/>
        </w:rPr>
        <w:t>IF</w:t>
      </w:r>
      <w:r>
        <w:rPr>
          <w:sz w:val="28"/>
        </w:rPr>
        <w:t xml:space="preserve">    ; анализ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0005   2818           00034         </w:t>
      </w:r>
      <w:r>
        <w:rPr>
          <w:sz w:val="28"/>
          <w:lang w:val="en-US"/>
        </w:rPr>
        <w:t>goto</w:t>
      </w:r>
      <w:r>
        <w:rPr>
          <w:sz w:val="28"/>
        </w:rPr>
        <w:t xml:space="preserve">    </w:t>
      </w:r>
      <w:r>
        <w:rPr>
          <w:sz w:val="28"/>
          <w:lang w:val="en-US"/>
        </w:rPr>
        <w:t>IRQTMR</w:t>
      </w:r>
      <w:r>
        <w:rPr>
          <w:sz w:val="28"/>
        </w:rPr>
        <w:t>2         ;   источника прерывания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0035 </w:t>
      </w:r>
    </w:p>
    <w:p>
      <w:pPr>
        <w:pStyle w:val="Normal"/>
        <w:tabs>
          <w:tab w:val="clear" w:pos="720"/>
          <w:tab w:val="left" w:pos="-1985" w:leader="none"/>
          <w:tab w:val="left" w:pos="2268" w:leader="none"/>
          <w:tab w:val="left" w:pos="3686" w:leader="none"/>
          <w:tab w:val="left" w:pos="5529" w:leader="none"/>
          <w:tab w:val="left" w:pos="779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0006                  00036 </w:t>
      </w:r>
      <w:r>
        <w:rPr>
          <w:sz w:val="28"/>
          <w:lang w:val="en-US"/>
        </w:rPr>
        <w:t>IRQTMR</w:t>
      </w:r>
      <w:r>
        <w:rPr>
          <w:sz w:val="28"/>
        </w:rPr>
        <w:t>1                         ; обработчик прерывания от тайм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00037 ;------ </w:t>
      </w:r>
      <w:r>
        <w:rPr>
          <w:sz w:val="28"/>
          <w:lang w:val="en-US"/>
        </w:rPr>
        <w:t>PUSH</w:t>
      </w:r>
      <w:r>
        <w:rPr>
          <w:sz w:val="28"/>
        </w:rPr>
        <w:t xml:space="preserve"> </w:t>
      </w:r>
      <w:r>
        <w:rPr>
          <w:sz w:val="28"/>
          <w:lang w:val="en-US"/>
        </w:rPr>
        <w:t>REGISTERS</w:t>
      </w:r>
      <w:r>
        <w:rPr>
          <w:sz w:val="28"/>
        </w:rPr>
        <w:t>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6   00A8           00038         MOVWF   SAVEW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7   0803           00039         MOVF    STATUS,W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8   00A9           00040         MOVWF   SAVESTATU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9   0804           00041         MOVF    FSR,W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A   00A6           00042         MOVWF   SV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43 ;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B   1010           00044         BCF     T1CON,TMR1ON    ; TIMER STP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C   3038           00045         MOVLW   B'00111000'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D   008E           00046         MOVWF   TMR1L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E   30A7           00047         MOVLW   B'10100111'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0F   008F           00048         MOVWF   TMR1H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MPASM 02.50.02 Intermediate    KURSOV.ASM   4-20-2006  9:09:06         PAGE  2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LOC  OBJECT CODE     LINE SOURCE TEXT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VALUE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0   1410           00049         BSF     T1CON,TMR1ON    ; TIMER ON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0011   100C           00050         BCF     PIR1, TMR1IF    ; сброс флага переполнения от таймера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2   2116           00051         CALL    INDICATION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52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00053 ;------ POP REGISTERS ---------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3   0826           00054         MOVF    SV,W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4   0084           00055         MOVWF   FSR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5   0829           00056         MOVF    SAVESTATUS,W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6   0083           00057         MOVWF   STATUS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0017   0828           00058         MOVF    SAVEW,W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00059 ;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t>---------------------------------</w:t>
      </w:r>
    </w:p>
    <w:p>
      <w:pPr>
        <w:pStyle w:val="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  <w:t>---------------------------------</w:t>
      </w:r>
    </w:p>
    <w:p>
      <w:pPr>
        <w:pStyle w:val="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"/>
        <w:spacing w:lineRule="auto" w:line="360"/>
        <w:rPr/>
      </w:pPr>
      <w:r>
        <w:rPr>
          <w:szCs w:val="28"/>
        </w:rPr>
        <w:t>Файл</w:t>
      </w:r>
      <w:r>
        <w:rPr>
          <w:szCs w:val="28"/>
          <w:lang w:val="en-US"/>
        </w:rPr>
        <w:t xml:space="preserve"> KURSOV.err: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5] D:\MPLAB\KURSOV.ASM 27 : Found directive in column 1. (ORG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5] D:\MPLAB\KURSOV.ASM 32 : Found directive in column 1. (ORG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3] D:\MPLAB\KURSOV.ASM 83 : Found opcode in column 1. (retfie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5] D:\MPLAB\KURSOV.ASM 86 : Found directive in column 1. (ORG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Message[302] D:\MPLAB\KURSOV.ASM 107 : Register in operand not in bank 0.  Ensure that bank bits are correct.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Message[302] D:\MPLAB\KURSOV.ASM 109 : Register in operand not in bank 0.  Ensure that bank bits are correct.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Message[302] D:\MPLAB\KURSOV.ASM 111 : Register in operand not in bank 0.  Ensure that bank bits are correct.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Message[302] D:\MPLAB\KURSOV.ASM 167 : Register in operand not in bank 0.  Ensure that bank bits are correct.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Message[302] D:\MPLAB\KURSOV.ASM 168 : Register in operand not in bank 0.  Ensure that bank bits are correct.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3] D:\MPLAB\KURSOV.ASM 322 : Found opcode in column 1. (RETURN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3] D:\MPLAB\KURSOV.ASM 399 : Found opcode in column 1. (RETURN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3] D:\MPLAB\KURSOV.ASM 419 : Found opcode in column 1. (RETURN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3] D:\MPLAB\KURSOV.ASM 434 : Found opcode in column 1. (RETURN)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Warning[205] D:\MPLAB\KURSOV.ASM 438 : Found directive in column 1. (END)</w:t>
      </w:r>
    </w:p>
    <w:p>
      <w:pPr>
        <w:pStyle w:val="Heading7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Body"/>
        <w:spacing w:lineRule="auto" w:line="360"/>
        <w:rPr/>
      </w:pPr>
      <w:r>
        <w:rPr>
          <w:szCs w:val="28"/>
        </w:rPr>
        <w:t>Файл</w:t>
      </w:r>
      <w:r>
        <w:rPr>
          <w:szCs w:val="28"/>
          <w:lang w:val="en-US"/>
        </w:rPr>
        <w:t xml:space="preserve"> KURSOV.hex: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02000000B52821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080008000C1C1828A8000308D5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01000A9000408A600101038308E00A7308F0009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0200010140C10162126088400290883002808C3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030008C1C2628B0000308B1001211003091007A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0E00400012158C105C21310883003008090075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0C01540082073F3406345B344F346634BD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60006D347D3407347F346F3403138316FF30CE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7000850000308600003087008312FF30A00029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8000A501A301A401B201850186018701073001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90008700FF30B3007830A2002D30A10040303E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A0008400A700A60038308E00A7308F00900191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B00010140C108B170B1783160C148C1483124D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C000C1309F001F1534211F19E4287F309E0085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D0001E08A000FF30B300000000000000000077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E000000000000000000000000000000000000F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1F00000000000000000000000B30BEC2803101A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000021082002031C0D29031020082202031CD0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10000D29121187150712DF2807168711920181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20008C101211FC3091001215DF282708840071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300000080710860067210714840A0008871049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4000860067218714840A000807118600672149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50000715840A03105E300402031C3129403064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600084000408A7000800A301A401A501A30AB3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70006430A00203183729A3036430A007A40A3E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80000A30A00203183F29A4030A30A00720085F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9000A500AA208000840A2408AA208000840ADD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A0002308AA208000840A03105E300402031C85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B0005B29403084000800031001303202031C27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C0006429B20387120800B20A87160800FF30BB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1002D000B30000000000000000000000000000006B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0602E000B30B69290800C0</w:t>
      </w:r>
    </w:p>
    <w:p>
      <w:pPr>
        <w:pStyle w:val="Body"/>
        <w:spacing w:lineRule="auto" w:line="360"/>
        <w:rPr>
          <w:lang w:val="en-US"/>
        </w:rPr>
      </w:pPr>
      <w:r>
        <w:rPr>
          <w:lang w:val="en-US"/>
        </w:rPr>
        <w:t>:00000001FF</w:t>
      </w:r>
      <w:r>
        <w:br w:type="page"/>
      </w:r>
    </w:p>
    <w:p>
      <w:pPr>
        <w:pStyle w:val="Heading7"/>
        <w:numPr>
          <w:ilvl w:val="2"/>
          <w:numId w:val="6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лирование</w:t>
      </w:r>
    </w:p>
    <w:p>
      <w:pPr>
        <w:pStyle w:val="Body"/>
        <w:spacing w:lineRule="auto" w:line="360"/>
        <w:rPr/>
      </w:pPr>
      <w:r>
        <w:rPr/>
        <w:t xml:space="preserve">Моделирование производилось в интегрированной среде разработки </w:t>
      </w:r>
      <w:r>
        <w:rPr>
          <w:lang w:val="en-US"/>
        </w:rPr>
        <w:t>MPLAB</w:t>
      </w:r>
      <w:r>
        <w:rPr/>
        <w:t xml:space="preserve"> (кратко в разделе 6.5 этого документа).</w:t>
      </w:r>
    </w:p>
    <w:p>
      <w:pPr>
        <w:pStyle w:val="Body"/>
        <w:spacing w:lineRule="auto" w:line="360"/>
        <w:rPr/>
      </w:pPr>
      <w:r>
        <w:rPr/>
        <w:t>Для проверки состояния регистров мы использовали окно «</w:t>
      </w:r>
      <w:r>
        <w:rPr>
          <w:lang w:val="en-US"/>
        </w:rPr>
        <w:t>watch</w:t>
      </w:r>
      <w:r>
        <w:rPr/>
        <w:t xml:space="preserve">», а для подсчета времени выполнения процедур в программе были расставлены   </w:t>
      </w:r>
      <w:r>
        <w:rPr>
          <w:lang w:val="en-US"/>
        </w:rPr>
        <w:t>breakpoint</w:t>
      </w:r>
      <w:r>
        <w:rPr/>
        <w:t>’ы и использовалось окно «</w:t>
      </w:r>
      <w:r>
        <w:rPr>
          <w:lang w:val="en-US"/>
        </w:rPr>
        <w:t>stopwatch</w:t>
      </w:r>
      <w:r>
        <w:rPr/>
        <w:t>» .</w:t>
      </w:r>
    </w:p>
    <w:p>
      <w:pPr>
        <w:pStyle w:val="Body"/>
        <w:spacing w:lineRule="auto" w:line="360"/>
        <w:rPr/>
      </w:pPr>
      <w:r>
        <w:rPr/>
        <w:t>В результате моделирования установлена работоспособность программы. исследованы получившиеся временные характеристики:</w:t>
      </w:r>
    </w:p>
    <w:p>
      <w:pPr>
        <w:pStyle w:val="Body"/>
        <w:spacing w:lineRule="auto" w:line="360"/>
        <w:rPr/>
      </w:pPr>
      <w:r>
        <w:rPr/>
        <w:t xml:space="preserve">Процедура </w:t>
      </w:r>
      <w:r>
        <w:rPr>
          <w:lang w:val="en-US"/>
        </w:rPr>
        <w:t>BINTOSEVEN</w:t>
      </w:r>
      <w:r>
        <w:rPr/>
        <w:t>– в худшем случае (при преобразовании уровня 5В) – 99 мкс.</w:t>
      </w:r>
    </w:p>
    <w:p>
      <w:pPr>
        <w:pStyle w:val="Body"/>
        <w:spacing w:lineRule="auto" w:line="360"/>
        <w:rPr/>
      </w:pPr>
      <w:r>
        <w:rPr/>
        <w:t xml:space="preserve">Процедура </w:t>
      </w:r>
      <w:r>
        <w:rPr>
          <w:lang w:val="en-US"/>
        </w:rPr>
        <w:t>INDICATION</w:t>
      </w:r>
      <w:r>
        <w:rPr/>
        <w:t>– 7694 мкс</w:t>
      </w:r>
    </w:p>
    <w:p>
      <w:pPr>
        <w:pStyle w:val="Body"/>
        <w:spacing w:lineRule="auto" w:line="360"/>
        <w:rPr/>
      </w:pPr>
      <w:r>
        <w:rPr/>
        <w:t xml:space="preserve">Интервал между вызовами </w:t>
      </w:r>
      <w:r>
        <w:rPr>
          <w:lang w:val="en-US"/>
        </w:rPr>
        <w:t>INDICATION</w:t>
      </w:r>
      <w:r>
        <w:rPr/>
        <w:t xml:space="preserve"> – 22741 мкс (44Гц)</w:t>
      </w:r>
    </w:p>
    <w:p>
      <w:pPr>
        <w:pStyle w:val="Body"/>
        <w:spacing w:lineRule="auto" w:line="360"/>
        <w:rPr/>
      </w:pPr>
      <w:r>
        <w:rPr/>
        <w:t xml:space="preserve">Интервал между вызовами </w:t>
      </w:r>
      <w:r>
        <w:rPr>
          <w:lang w:val="en-US"/>
        </w:rPr>
        <w:t>SOUNDINDICATION</w:t>
      </w:r>
      <w:r>
        <w:rPr/>
        <w:t xml:space="preserve"> – 268 мкс (3731Гц)</w:t>
      </w:r>
    </w:p>
    <w:p>
      <w:pPr>
        <w:pStyle w:val="Body"/>
        <w:spacing w:lineRule="auto" w:line="360"/>
        <w:rPr/>
      </w:pPr>
      <w:r>
        <w:rPr/>
        <w:t>Данные временные характеристики полностью удовлетворяют ТЗ.</w:t>
      </w:r>
      <w:r>
        <w:br w:type="page"/>
      </w:r>
    </w:p>
    <w:p>
      <w:pPr>
        <w:pStyle w:val="Heading7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9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В.Скороделов "Проектирование устройств на однокристальных микроконтроллерах с 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</w:rPr>
        <w:t>-архитектурой". Ч1,Ч2, Учебное пособие.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Угрюмов Е. П. Проектирование элементов и узлов ЭВМ. М.: Высшая школа, 1991.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Шило В. Л</w:t>
      </w:r>
      <w:r>
        <w:rPr>
          <w:lang w:val="uk-UA"/>
        </w:rPr>
        <w:t>.</w:t>
      </w:r>
      <w:r>
        <w:rPr/>
        <w:t xml:space="preserve"> Популярные цифровые микросхемы. М.: Радио и связь, 1988.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Тули М. Справочное пособие по цифровой электронике. М.:</w:t>
      </w:r>
      <w:r>
        <w:rPr>
          <w:lang w:val="en-US"/>
        </w:rPr>
        <w:t xml:space="preserve"> “</w:t>
      </w:r>
      <w:r>
        <w:rPr/>
        <w:t>Энергоатомиздат</w:t>
      </w:r>
      <w:r>
        <w:rPr>
          <w:lang w:val="en-US"/>
        </w:rPr>
        <w:t>”, 1990.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 xml:space="preserve">Бирюков С.А. “Применение интегральных микросхем серии ТТЛ”. </w:t>
      </w:r>
      <w:r>
        <w:rPr>
          <w:lang w:val="en-US"/>
        </w:rPr>
        <w:t>М.: “</w:t>
      </w:r>
      <w:r>
        <w:rPr/>
        <w:t>Патриот</w:t>
      </w:r>
      <w:r>
        <w:rPr>
          <w:lang w:val="en-US"/>
        </w:rPr>
        <w:t>”, 1992.</w:t>
      </w:r>
      <w:r>
        <w:rPr/>
        <w:t xml:space="preserve"> 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Применение интегральных микросхем в электронной вычислительной  технике. Справочник (под ред. Б.И.Файзулаева, –М, Радио и связь, 1989)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ГОСТ 2.102-68. Виды и комплектность конструкторской докуметации. М.: 1988.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ГОСТ 2.708-81. Правила выполнения электрических схем цифровой вычислительной техники. М.: 1988.</w:t>
      </w:r>
    </w:p>
    <w:p>
      <w:pPr>
        <w:pStyle w:val="24"/>
        <w:numPr>
          <w:ilvl w:val="0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/>
        <w:t>Разработка и оформление конструкторской документации. РЭА. Справочник (под  ред. Э.Г.Романычевой – М.: Радио и связь, 1989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9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В.Новиков, О.А.Калашников "Разработка устройств сопряжения". Издательство "ЭКОМ", Москва, 1998г. 355 с.</w:t>
      </w:r>
      <w:r>
        <w:br w:type="page"/>
      </w:r>
    </w:p>
    <w:p>
      <w:pPr>
        <w:pStyle w:val="Heading7"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был разработано устройство контроля за уровнями аналоговых сигналов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устройство предназначено для измерения уровней входных аналоговых сигналов, проверки попадания уровня в определенные границы  и отображения на цифровом табло текущего значения уровня сигнала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тройство реализовано на однокристальном микроконтроллере типа </w:t>
      </w: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>16С71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устройстве данного однокристального микроконтроллера привело к экономии элементов, возможности меняя программу работы в широких пределах корректировать алгоритм обработки данных. Также улучшились весогабаритные параметры.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имеет следующие характеристики: 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не более 0,5 Вт;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ботка на отказ около 35000 часов;</w:t>
      </w:r>
    </w:p>
    <w:p>
      <w:pPr>
        <w:pStyle w:val="Normal"/>
        <w:tabs>
          <w:tab w:val="clear" w:pos="720"/>
          <w:tab w:val="left" w:pos="-19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и входных сигналов 0-5 В.</w:t>
      </w:r>
    </w:p>
    <w:p>
      <w:pPr>
        <w:pStyle w:val="Body"/>
        <w:spacing w:lineRule="auto" w:line="360"/>
        <w:rPr/>
      </w:pPr>
      <w:r>
        <w:rPr/>
        <w:t>Промоделировав работу программы и проанализировав, полученные при моделировании, временные характеристики можем сказать что устройство полностью удовлетворяет требованиям, поставленным в ТЗ.</w:t>
      </w:r>
    </w:p>
    <w:p>
      <w:pPr>
        <w:pStyle w:val="Body"/>
        <w:spacing w:lineRule="auto" w:line="360"/>
        <w:rPr/>
      </w:pPr>
      <w:r>
        <w:rPr/>
        <w:t>В качестве улучшения можно предложить доработать устройство, а конкретнее добавить возможность контроля за уровнями аналоговых сигналов, уровень которых выше 5В.</w:t>
      </w:r>
    </w:p>
    <w:p>
      <w:pPr>
        <w:pStyle w:val="Body"/>
        <w:spacing w:lineRule="auto" w:line="360"/>
        <w:rPr/>
      </w:pPr>
      <w:r>
        <w:rPr/>
        <w:t>В качестве решения можно предложить поставить на входе АЦП делитель уровня и учитывать его коэффициент деления в программе (для перевода результата отображения в семисегментный код ).</w:t>
      </w:r>
    </w:p>
    <w:p>
      <w:pPr>
        <w:pStyle w:val="Body"/>
        <w:spacing w:lineRule="auto" w:line="360"/>
        <w:rPr/>
      </w:pPr>
      <w:r>
        <w:rPr/>
        <w:t>При таком подходе получиться полноценный вольтметр постоянного тока.</w:t>
      </w:r>
      <w:r>
        <w:br w:type="page"/>
      </w:r>
    </w:p>
    <w:p>
      <w:pPr>
        <w:pStyle w:val="Body"/>
        <w:spacing w:lineRule="auto" w:line="360"/>
        <w:rPr/>
      </w:pPr>
      <w:r>
        <w:rPr/>
      </w:r>
    </w:p>
    <w:tbl>
      <w:tblPr>
        <w:tblW w:w="893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2127"/>
      </w:tblGrid>
      <w:tr>
        <w:trPr>
          <w:trHeight w:val="301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Обозначение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Количество</w:t>
            </w:r>
          </w:p>
        </w:tc>
      </w:tr>
      <w:tr>
        <w:trPr>
          <w:trHeight w:val="363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денсатор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50-6-20</w:t>
            </w:r>
            <w:r>
              <w:rPr>
                <w:rFonts w:cs="Times New Roman" w:ascii="Times New Roman" w:hAnsi="Times New Roman"/>
                <w:sz w:val="20"/>
              </w:rPr>
              <w:t xml:space="preserve"> мкФ – 16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2-С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РТ-111-20 пФ±10%-63В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 – 6 – 9 - 0,47 +- 10% ОЖО 464. 023 Т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кросхем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C16С7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G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С324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326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ZQ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МГ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ъем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ХТ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О 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F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Н-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нопки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SA</w:t>
            </w:r>
            <w:r>
              <w:rPr/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2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истор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ЛТ 0,125 – 300 О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2-R1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ЛТ 0,125 – 1,2 КО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екст программы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</w:t>
      </w:r>
      <w:r>
        <w:rPr>
          <w:rFonts w:cs="Courier New"/>
          <w:sz w:val="28"/>
          <w:lang w:val="en-US"/>
        </w:rPr>
        <w:t>list      p=16C7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</w:t>
      </w:r>
      <w:r>
        <w:rPr>
          <w:rFonts w:cs="Courier New"/>
          <w:sz w:val="28"/>
          <w:lang w:val="en-US"/>
        </w:rPr>
        <w:t>#include &lt;P16C72.inc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TMP</w:t>
        <w:tab/>
        <w:t>EQU     20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1</w:t>
        <w:tab/>
        <w:t>EQU     21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K2</w:t>
        <w:tab/>
        <w:t>EQU     22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OTNI</w:t>
        <w:tab/>
        <w:t xml:space="preserve"> EQU     23H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DESYATKI EQU     24H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DINICI</w:t>
        <w:tab/>
        <w:t xml:space="preserve"> EQU     25H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AVEW</w:t>
        <w:tab/>
        <w:tab/>
        <w:t>EQU     28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AVEW2</w:t>
        <w:tab/>
        <w:tab/>
        <w:t>EQU     30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SAVESTATUS </w:t>
        <w:tab/>
        <w:t>EQU     29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SAVESTATUS2 </w:t>
        <w:tab/>
        <w:t>EQU     31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V</w:t>
        <w:tab/>
        <w:t>EQU     26H ; STACK VERTEX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P</w:t>
        <w:tab/>
        <w:t>EQU     27H ; STACK  POINTE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INAMIK</w:t>
        <w:tab/>
        <w:t>EQU     32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T</w:t>
        <w:tab/>
        <w:t>EQU     33H ; FOR DELAY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STK</w:t>
        <w:tab/>
        <w:t>40h-5Eh  ; STACK ADDRES FOR TEN BCD TRIAD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ORG     0x00             ; processor reset vecto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GOTO    Start            ; go to beginning of program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; -------------IRQ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ORG</w:t>
        <w:tab/>
        <w:t>0x04</w:t>
        <w:tab/>
        <w:t xml:space="preserve">             </w:t>
        <w:tab/>
        <w:t>; обработка прерывания осуществляется за 9 циклов (4,5 мкс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BTFSS</w:t>
      </w: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PIR</w:t>
      </w:r>
      <w:r>
        <w:rPr>
          <w:rFonts w:cs="Courier New"/>
          <w:sz w:val="28"/>
        </w:rPr>
        <w:t xml:space="preserve">1, </w:t>
      </w:r>
      <w:r>
        <w:rPr>
          <w:rFonts w:cs="Courier New"/>
          <w:sz w:val="28"/>
          <w:lang w:val="en-US"/>
        </w:rPr>
        <w:t>TMR</w:t>
      </w:r>
      <w:r>
        <w:rPr>
          <w:rFonts w:cs="Courier New"/>
          <w:sz w:val="28"/>
        </w:rPr>
        <w:t>1</w:t>
      </w:r>
      <w:r>
        <w:rPr>
          <w:rFonts w:cs="Courier New"/>
          <w:sz w:val="28"/>
          <w:lang w:val="en-US"/>
        </w:rPr>
        <w:t>IF</w:t>
      </w:r>
      <w:r>
        <w:rPr>
          <w:rFonts w:cs="Courier New"/>
          <w:sz w:val="28"/>
        </w:rPr>
        <w:tab/>
        <w:t>;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ab/>
        <w:t>goto</w:t>
        <w:tab/>
        <w:t>IRQTMR2</w:t>
        <w:tab/>
        <w:tab/>
        <w:t>;   источника прерыва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IRQTMR1  </w:t>
        <w:tab/>
        <w:tab/>
        <w:tab/>
        <w:t>; обработчик прерывания от тайм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 xml:space="preserve">;------ </w:t>
      </w:r>
      <w:r>
        <w:rPr>
          <w:rFonts w:cs="Courier New"/>
          <w:sz w:val="28"/>
          <w:lang w:val="en-US"/>
        </w:rPr>
        <w:t>PUSH</w:t>
      </w:r>
      <w:r>
        <w:rPr>
          <w:rFonts w:cs="Courier New"/>
          <w:sz w:val="28"/>
        </w:rPr>
        <w:t xml:space="preserve"> </w:t>
      </w:r>
      <w:r>
        <w:rPr>
          <w:rFonts w:cs="Courier New"/>
          <w:sz w:val="28"/>
          <w:lang w:val="en-US"/>
        </w:rPr>
        <w:t>REGISTERS</w:t>
      </w:r>
      <w:r>
        <w:rPr>
          <w:rFonts w:cs="Courier New"/>
          <w:sz w:val="28"/>
        </w:rPr>
        <w:t>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MOVWF</w:t>
        <w:tab/>
        <w:t>SAVE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STATUS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AVESTATU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F</w:t>
        <w:tab/>
        <w:t>FSR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V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 xml:space="preserve">T1CON,TMR1ON </w:t>
        <w:tab/>
        <w:t>; TIMER STP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00111000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MR1L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1010011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MR1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</w:t>
        <w:tab/>
        <w:t>T1CON,TMR1ON</w:t>
        <w:tab/>
        <w:t>; TIMER 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PIR1, TMR1IF</w:t>
        <w:tab/>
        <w:t xml:space="preserve">; </w:t>
      </w:r>
      <w:r>
        <w:rPr>
          <w:rFonts w:cs="Courier New"/>
          <w:sz w:val="28"/>
        </w:rPr>
        <w:t>сброс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флага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ереполнения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от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тайм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lang w:val="en-US"/>
        </w:rPr>
        <w:t xml:space="preserve">      </w:t>
      </w:r>
      <w:r>
        <w:rPr>
          <w:rFonts w:cs="Courier New"/>
          <w:sz w:val="28"/>
          <w:lang w:val="en-US"/>
        </w:rPr>
        <w:tab/>
        <w:t xml:space="preserve">CALL </w:t>
        <w:tab/>
        <w:t>INDICATI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;------ POP REGISTERS ---------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  </w:t>
        <w:tab/>
        <w:t>SV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FS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  </w:t>
        <w:tab/>
        <w:t>SAVESTATUS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TATU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SAVEW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RQTMR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TFSS</w:t>
        <w:tab/>
        <w:t xml:space="preserve">PIR1, TMR2IF; </w:t>
      </w:r>
      <w:r>
        <w:rPr>
          <w:rFonts w:cs="Courier New"/>
          <w:sz w:val="28"/>
        </w:rPr>
        <w:t>анализ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goto</w:t>
        <w:tab/>
        <w:t>RET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T2BREAK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 PUSH REGISTERS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AVEW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STATUS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AVESTATUS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 xml:space="preserve">T2CON,TMR2ON </w:t>
        <w:tab/>
        <w:t>; TIMER2 ST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00000000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MR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</w:t>
        <w:tab/>
        <w:t>T2CON,TMR2ON</w:t>
        <w:tab/>
        <w:t>; TIMER2 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</w:r>
      <w:r>
        <w:rPr>
          <w:rFonts w:cs="Courier New"/>
          <w:sz w:val="28"/>
        </w:rPr>
        <w:t>BCF</w:t>
        <w:tab/>
        <w:t>PIR1, TMR2IF</w:t>
        <w:tab/>
        <w:t>; сброс флага переполнения от тайм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 xml:space="preserve">CALL </w:t>
        <w:tab/>
        <w:t>SOUNDINDICATI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;------ POP REGISTERS ---------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  </w:t>
        <w:tab/>
        <w:t>SAVESTATUS2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TATU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SAVEW2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RET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retfie</w:t>
        <w:tab/>
        <w:tab/>
        <w:tab/>
        <w:t>; возврат из прерывания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t>ORG</w:t>
      </w:r>
      <w:r>
        <w:rPr>
          <w:rFonts w:cs="Courier New"/>
          <w:sz w:val="28"/>
        </w:rPr>
        <w:t xml:space="preserve">     0</w:t>
      </w:r>
      <w:r>
        <w:rPr>
          <w:rFonts w:cs="Courier New"/>
          <w:sz w:val="28"/>
          <w:lang w:val="en-US"/>
        </w:rPr>
        <w:t>xAA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TOSEVE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addwf      PCL,F        ; W + PC -&gt; PC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0111111' ; ..FEDCBA = '0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0000110' ; .....CB. = '1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011011' ; .G.ED.BA = '2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001111' ; .G..DCBA = '3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100110' ; .GF..CB. = '4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101101' ; .GF.DC.A = '5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111101' ; .GFEDC.A = '6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0000111' ; .....CBA = '7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111111' ; .GFEDCBA = '8'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    </w:t>
      </w:r>
      <w:r>
        <w:rPr>
          <w:rFonts w:cs="Courier New"/>
          <w:sz w:val="28"/>
          <w:lang w:val="en-US"/>
        </w:rPr>
        <w:t>retlw      b'01101111' ; .GF.DCBA = '9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Start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</w:t>
      </w:r>
      <w:r>
        <w:rPr>
          <w:rFonts w:cs="Courier New"/>
          <w:sz w:val="28"/>
          <w:lang w:val="en-US"/>
        </w:rPr>
        <w:t>BCF</w:t>
        <w:tab/>
        <w:t>STATUS,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</w:t>
      </w:r>
      <w:r>
        <w:rPr>
          <w:rFonts w:cs="Courier New"/>
          <w:sz w:val="28"/>
          <w:lang w:val="en-US"/>
        </w:rPr>
        <w:t>BSF</w:t>
        <w:tab/>
        <w:t>STATUS,5  ; BANK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 xml:space="preserve">B'11111111';INITA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RISA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00000000';INITB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RISB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00000000';INITC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RISC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</w:t>
      </w:r>
      <w:r>
        <w:rPr>
          <w:rFonts w:cs="Courier New"/>
          <w:sz w:val="28"/>
          <w:lang w:val="en-US"/>
        </w:rPr>
        <w:t>BCF</w:t>
        <w:tab/>
        <w:t>STATUS,5 ; BANK 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 INIT VA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 TEST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B'1111111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 xml:space="preserve">TMP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 xml:space="preserve">CLRF </w:t>
        <w:tab/>
        <w:t>TM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EDINIC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SOTN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DESYATK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DINAMIK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PORTA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PORTB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PORTC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0000011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PORTC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B'1111111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 xml:space="preserve">CT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.12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 xml:space="preserve">K2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.4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 xml:space="preserve">K1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 xml:space="preserve">;--------------------------- INIT STACK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0x4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FS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V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 INIT TIMER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00111000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MR1L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1010011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MR1H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- INIT TIMER 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 --------------------------- RUN TIMER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 xml:space="preserve">T1CON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</w:t>
        <w:tab/>
        <w:t>T1CON,TMR1ON ; TIMER 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CF   </w:t>
        <w:tab/>
        <w:t>PIR1,TMR1I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 </w:t>
        <w:tab/>
        <w:t>INTCON,GI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 </w:t>
        <w:tab/>
        <w:t>INTCON,PEI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       </w:t>
      </w:r>
      <w:r>
        <w:rPr>
          <w:rFonts w:cs="Courier New"/>
          <w:sz w:val="28"/>
          <w:lang w:val="en-US"/>
        </w:rPr>
        <w:t>BSF</w:t>
        <w:tab/>
        <w:t>STATUS,5 ; BANK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 </w:t>
        <w:tab/>
        <w:t>PIE1,TMR1I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 </w:t>
        <w:tab/>
        <w:t>PIE1,TMR2I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LW</w:t>
        <w:tab/>
        <w:t>B'0000000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WF   PIE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MAI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--------------- ADC 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STATUS,5 ; BANK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11000001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ADCON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SF</w:t>
        <w:tab/>
        <w:t>ADCON0,2 ; START CONV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ALL </w:t>
        <w:tab/>
        <w:t>BINTOSEVE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OOP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TFSC </w:t>
        <w:tab/>
        <w:t xml:space="preserve">ADCON0,2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GOTO </w:t>
        <w:tab/>
        <w:t>LO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</w:t>
        <w:tab/>
        <w:t>TEST VALUE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LW B'1100100'</w:t>
        <w:tab/>
        <w:t>; POADAET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LW B'0000000'</w:t>
        <w:tab/>
        <w:t>; NIJ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 B'1111111'</w:t>
        <w:tab/>
        <w:t>; VISH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ADRES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F ADRES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TM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DELAY ;----5106-CYCLES  1CYCLE=1u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.25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CT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2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DECFSZ </w:t>
        <w:tab/>
        <w:t>CT,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GOTO   </w:t>
        <w:tab/>
        <w:t>D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COM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 ----------------- COMPARE 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K1&lt; ADC &lt;K2 ????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</w:t>
        <w:tab/>
        <w:t>K1&lt; ADC ? 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K1,W</w:t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SUBWF</w:t>
        <w:tab/>
        <w:t>TMP,0</w:t>
        <w:tab/>
        <w:tab/>
        <w:t>; ADFRES-K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TFSS</w:t>
        <w:tab/>
        <w:t>STATUS,0</w:t>
        <w:tab/>
        <w:t xml:space="preserve">; </w:t>
      </w:r>
      <w:r>
        <w:rPr>
          <w:rFonts w:cs="Courier New"/>
          <w:sz w:val="28"/>
        </w:rPr>
        <w:t>ЕСЛИ</w:t>
      </w:r>
      <w:r>
        <w:rPr>
          <w:rFonts w:cs="Courier New"/>
          <w:sz w:val="28"/>
          <w:lang w:val="en-US"/>
        </w:rPr>
        <w:t xml:space="preserve"> ADRES&lt;ki, </w:t>
      </w:r>
      <w:r>
        <w:rPr>
          <w:rFonts w:cs="Courier New"/>
          <w:sz w:val="28"/>
        </w:rPr>
        <w:t>ТО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ЕРЕЙТИ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НА</w:t>
      </w:r>
      <w:r>
        <w:rPr>
          <w:rFonts w:cs="Courier New"/>
          <w:sz w:val="28"/>
          <w:lang w:val="en-US"/>
        </w:rPr>
        <w:t xml:space="preserve"> NO (</w:t>
      </w:r>
      <w:r>
        <w:rPr>
          <w:rFonts w:cs="Courier New"/>
          <w:sz w:val="28"/>
        </w:rPr>
        <w:t>ИНАЧ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ab/>
        <w:tab/>
        <w:tab/>
      </w:r>
      <w:r>
        <w:rPr>
          <w:rFonts w:cs="Courier New"/>
          <w:sz w:val="28"/>
        </w:rPr>
        <w:t xml:space="preserve">; ПРОПУСТИТЬ СЛЕД КОМАНДУ) 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GOTO</w:t>
      </w: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;----</w:t>
        <w:tab/>
        <w:t xml:space="preserve"> </w:t>
      </w:r>
      <w:r>
        <w:rPr>
          <w:rFonts w:cs="Courier New"/>
          <w:sz w:val="28"/>
          <w:lang w:val="en-US"/>
        </w:rPr>
        <w:t>ADC</w:t>
      </w:r>
      <w:r>
        <w:rPr>
          <w:rFonts w:cs="Courier New"/>
          <w:sz w:val="28"/>
        </w:rPr>
        <w:t xml:space="preserve"> &lt;=</w:t>
      </w:r>
      <w:r>
        <w:rPr>
          <w:rFonts w:cs="Courier New"/>
          <w:sz w:val="28"/>
          <w:lang w:val="en-US"/>
        </w:rPr>
        <w:t>K</w:t>
      </w:r>
      <w:r>
        <w:rPr>
          <w:rFonts w:cs="Courier New"/>
          <w:sz w:val="28"/>
        </w:rPr>
        <w:t>2 ? 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BCF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TMP,W</w:t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SUBWF</w:t>
        <w:tab/>
        <w:t>K2,0</w:t>
        <w:tab/>
        <w:tab/>
        <w:t>; ADFRES-K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TFSS</w:t>
        <w:tab/>
        <w:t>STATUS,0</w:t>
        <w:tab/>
        <w:t xml:space="preserve">; </w:t>
      </w:r>
      <w:r>
        <w:rPr>
          <w:rFonts w:cs="Courier New"/>
          <w:sz w:val="28"/>
        </w:rPr>
        <w:t>ЕСЛИ</w:t>
      </w:r>
      <w:r>
        <w:rPr>
          <w:rFonts w:cs="Courier New"/>
          <w:sz w:val="28"/>
          <w:lang w:val="en-US"/>
        </w:rPr>
        <w:t xml:space="preserve"> ADRES&gt;ki, </w:t>
      </w:r>
      <w:r>
        <w:rPr>
          <w:rFonts w:cs="Courier New"/>
          <w:sz w:val="28"/>
        </w:rPr>
        <w:t>ТО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ЕРЕЙТИ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НА</w:t>
      </w:r>
      <w:r>
        <w:rPr>
          <w:rFonts w:cs="Courier New"/>
          <w:sz w:val="28"/>
          <w:lang w:val="en-US"/>
        </w:rPr>
        <w:t xml:space="preserve"> NO (</w:t>
      </w:r>
      <w:r>
        <w:rPr>
          <w:rFonts w:cs="Courier New"/>
          <w:sz w:val="28"/>
        </w:rPr>
        <w:t>ИНАЧ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ab/>
        <w:tab/>
        <w:tab/>
      </w:r>
      <w:r>
        <w:rPr>
          <w:rFonts w:cs="Courier New"/>
          <w:sz w:val="28"/>
        </w:rPr>
        <w:t xml:space="preserve">; ПРОПУСТИТЬ СЛЕД КОМАНДУ) 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GOTO</w:t>
      </w: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;</w:t>
      </w:r>
      <w:r>
        <w:rPr>
          <w:rFonts w:cs="Courier New"/>
          <w:sz w:val="28"/>
          <w:lang w:val="en-US"/>
        </w:rPr>
        <w:t>YE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 TIMER 2 STOP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CF </w:t>
        <w:tab/>
        <w:t>T2CON,TMR2ON ; TIMER ST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SF</w:t>
        <w:tab/>
        <w:t>PORTC,3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PORTC,4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GOTO    MAI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 TIMER2 ON WITH IMMIDIATLY IRQ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SF</w:t>
        <w:tab/>
        <w:t>PORTC,4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PORTC,3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>CLRF</w:t>
        <w:tab/>
        <w:t>T2C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</w:r>
      <w:r>
        <w:rPr>
          <w:rFonts w:cs="Courier New"/>
          <w:sz w:val="28"/>
        </w:rPr>
        <w:t>BCF</w:t>
        <w:tab/>
        <w:t>PIR1, TMR2IF</w:t>
        <w:tab/>
        <w:t>; сброс флага переполнения от таймера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BCF</w:t>
        <w:tab/>
        <w:t xml:space="preserve">T2CON,TMR2ON </w:t>
        <w:tab/>
        <w:t>; TIMER2 ST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B'11111100'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   TMR2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</w:t>
        <w:tab/>
        <w:t>T2CON,TMR2ON</w:t>
        <w:tab/>
        <w:t>; TIMER2 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GOTO </w:t>
        <w:tab/>
        <w:t>MAI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 -------------------- DYNAMIC INDICATION PROCEDUR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NDICATI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 RESTORE SP VALUE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  </w:t>
        <w:tab/>
        <w:t>SP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FSR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INDF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CF  </w:t>
        <w:tab/>
        <w:t>PORTC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PORTB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ALL </w:t>
        <w:tab/>
        <w:t>DELAY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</w:t>
        <w:tab/>
        <w:t>PORTC,0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FSR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INDF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CF  </w:t>
        <w:tab/>
        <w:t>PORTC,1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PORTB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ALL </w:t>
        <w:tab/>
        <w:t>DELAY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</w:t>
        <w:tab/>
        <w:t>PORTC,1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FSR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F </w:t>
        <w:tab/>
        <w:t>INDF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CF  </w:t>
        <w:tab/>
        <w:t>PORTC,2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PORTB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ALL </w:t>
        <w:tab/>
        <w:t>DELAY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SF  </w:t>
        <w:tab/>
        <w:t>PORTC,2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FSR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CALCULATE SP (STACK POINTER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</w:t>
        <w:tab/>
        <w:t>5Eh&lt; FSR ? 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0x5E</w:t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SUBWF</w:t>
        <w:tab/>
        <w:t>FSR,0</w:t>
        <w:tab/>
        <w:tab/>
        <w:t>; ADFRES-K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>BTFSS</w:t>
        <w:tab/>
        <w:t>STATUS,0</w:t>
        <w:tab/>
        <w:t xml:space="preserve">; </w:t>
      </w:r>
      <w:r>
        <w:rPr>
          <w:rFonts w:cs="Courier New"/>
          <w:sz w:val="28"/>
        </w:rPr>
        <w:t>ЕСЛИ</w:t>
      </w:r>
      <w:r>
        <w:rPr>
          <w:rFonts w:cs="Courier New"/>
          <w:sz w:val="28"/>
          <w:lang w:val="en-US"/>
        </w:rPr>
        <w:t xml:space="preserve"> FSR&lt;70h, </w:t>
      </w:r>
      <w:r>
        <w:rPr>
          <w:rFonts w:cs="Courier New"/>
          <w:sz w:val="28"/>
        </w:rPr>
        <w:t>ТО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ЕРЕЙТИ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НА</w:t>
      </w:r>
      <w:r>
        <w:rPr>
          <w:rFonts w:cs="Courier New"/>
          <w:sz w:val="28"/>
          <w:lang w:val="en-US"/>
        </w:rPr>
        <w:t xml:space="preserve"> NO (</w:t>
      </w:r>
      <w:r>
        <w:rPr>
          <w:rFonts w:cs="Courier New"/>
          <w:sz w:val="28"/>
        </w:rPr>
        <w:t>ИНАЧЕ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ПРОПРОПУСТИТЬ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ЛЕД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КОМАНДУ</w:t>
      </w:r>
      <w:r>
        <w:rPr>
          <w:rFonts w:cs="Courier New"/>
          <w:sz w:val="28"/>
          <w:lang w:val="en-US"/>
        </w:rPr>
        <w:t xml:space="preserve">)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>GOTO</w:t>
        <w:tab/>
        <w:t>SPFSR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   0x4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 xml:space="preserve">FSR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PFSR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 PUSH SP VALUE 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F</w:t>
        <w:tab/>
        <w:t>FSR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S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RETUR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 BINARY TO SEVENSEGMENTS GODE CONVERTI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BINTOSEVE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 ----------- MUL x2 -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SOTN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clrf </w:t>
        <w:tab/>
        <w:t>DESYATK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clrf</w:t>
        <w:tab/>
        <w:t>EDINIC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RLF</w:t>
        <w:tab/>
        <w:t>TMP,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BTFSS</w:t>
        <w:tab/>
        <w:t>STATUS,0</w:t>
        <w:tab/>
        <w:t xml:space="preserve">;  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GOTO</w:t>
        <w:tab/>
        <w:t>M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 xml:space="preserve">MOVLW  .2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WF</w:t>
        <w:tab/>
        <w:t>SOTN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 xml:space="preserve">MOVLW  .5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WF</w:t>
        <w:tab/>
        <w:t>DESYATK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 xml:space="preserve">MOVLW  .6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MOVWF</w:t>
        <w:tab/>
        <w:t>EDINIC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M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 convert bin to bcd 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 xml:space="preserve">clrf </w:t>
        <w:tab/>
        <w:t>SOTN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0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SOTNI,f ;</w:t>
      </w:r>
      <w:r>
        <w:rPr>
          <w:rFonts w:cs="Courier New"/>
          <w:sz w:val="28"/>
        </w:rPr>
        <w:t>разряд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сотен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 </w:t>
      </w:r>
      <w:r>
        <w:rPr>
          <w:rFonts w:cs="Courier New"/>
          <w:sz w:val="28"/>
          <w:lang w:val="en-US"/>
        </w:rPr>
        <w:tab/>
        <w:t xml:space="preserve">movlw </w:t>
        <w:tab/>
        <w:t>.1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subwf </w:t>
        <w:tab/>
        <w:t>TMP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tfsc 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goto </w:t>
        <w:tab/>
        <w:t>pr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decf </w:t>
        <w:tab/>
        <w:t>SOTNI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.10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addwf </w:t>
        <w:tab/>
        <w:t>TMP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 xml:space="preserve">clrf </w:t>
        <w:tab/>
        <w:t>DESYATK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DESYATKI,F ;</w:t>
      </w:r>
      <w:r>
        <w:rPr>
          <w:rFonts w:cs="Courier New"/>
          <w:sz w:val="28"/>
        </w:rPr>
        <w:t>разряд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десятк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.1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subwf </w:t>
        <w:tab/>
        <w:t>TMP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btfsc 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goto </w:t>
        <w:tab/>
        <w:t>pr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decf </w:t>
        <w:tab/>
        <w:t>DESYATKI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.1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addwf</w:t>
        <w:tab/>
        <w:t>TMP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</w:t>
        <w:tab/>
        <w:t>clrf</w:t>
        <w:tab/>
        <w:t>EDINIC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f</w:t>
        <w:tab/>
        <w:t>TMP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EDINICI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 convert bcd to seven segments code ---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TTTT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CALL</w:t>
        <w:tab/>
        <w:t>TOSEVE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IND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FSR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F</w:t>
        <w:tab/>
        <w:t>DESYATKI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CALL</w:t>
        <w:tab/>
        <w:t>TOSEVE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IND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FSR,F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F</w:t>
        <w:tab/>
        <w:t>SOTNI,W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CALL</w:t>
        <w:tab/>
        <w:t>TOSEVE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IND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FSR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CALCULATE SV (STACK VERTEX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</w:t>
        <w:tab/>
        <w:t>5Eh&lt; FSR ? ----------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0x5E</w:t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SUBWF</w:t>
        <w:tab/>
        <w:t>FSR,0</w:t>
        <w:tab/>
        <w:tab/>
        <w:t>; ADFRES-K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>BTFSS</w:t>
      </w: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STATUS</w:t>
      </w:r>
      <w:r>
        <w:rPr>
          <w:rFonts w:cs="Courier New"/>
          <w:sz w:val="28"/>
        </w:rPr>
        <w:t>,0</w:t>
        <w:tab/>
        <w:t xml:space="preserve">; ЕСЛИ </w:t>
      </w:r>
      <w:r>
        <w:rPr>
          <w:rFonts w:cs="Courier New"/>
          <w:sz w:val="28"/>
          <w:lang w:val="en-US"/>
        </w:rPr>
        <w:t>FSR</w:t>
      </w:r>
      <w:r>
        <w:rPr>
          <w:rFonts w:cs="Courier New"/>
          <w:sz w:val="28"/>
        </w:rPr>
        <w:t>&lt;70</w:t>
      </w:r>
      <w:r>
        <w:rPr>
          <w:rFonts w:cs="Courier New"/>
          <w:sz w:val="28"/>
          <w:lang w:val="en-US"/>
        </w:rPr>
        <w:t>h</w:t>
      </w:r>
      <w:r>
        <w:rPr>
          <w:rFonts w:cs="Courier New"/>
          <w:sz w:val="28"/>
        </w:rPr>
        <w:t xml:space="preserve">, ТО ПЕРЕЙТИ НА </w:t>
      </w:r>
      <w:r>
        <w:rPr>
          <w:rFonts w:cs="Courier New"/>
          <w:sz w:val="28"/>
          <w:lang w:val="en-US"/>
        </w:rPr>
        <w:t>NO</w:t>
      </w:r>
      <w:r>
        <w:rPr>
          <w:rFonts w:cs="Courier New"/>
          <w:sz w:val="28"/>
        </w:rPr>
        <w:t xml:space="preserve"> (ИНАЧЕ ПРОПРОПУСТИТЬ СЛЕД КОМАНДУ)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GOTO</w:t>
        <w:tab/>
        <w:t>SVFSR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   0x4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 xml:space="preserve">FSR 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VFSRNO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RETUR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;---------------------- SOUND INDICATION PROCEDURE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SOUNDINDICATIO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STATUS,0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MOVLW </w:t>
        <w:tab/>
        <w:t>0x1</w:t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SUBWF</w:t>
        <w:tab/>
        <w:t>DINAMIK,0</w:t>
        <w:tab/>
        <w:tab/>
        <w:t>; ADFRES-K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</w:r>
      <w:r>
        <w:rPr>
          <w:rFonts w:cs="Courier New"/>
          <w:sz w:val="28"/>
        </w:rPr>
        <w:t>BTFSS</w:t>
        <w:tab/>
        <w:t>STATUS,0</w:t>
        <w:tab/>
        <w:t xml:space="preserve">; ЕСЛИ FSR&lt;70h, ТО ПЕРЕЙТИ НА NO (ИНАЧЕ ПРОПРОПУСТИТЬ СЛЕД КОМАНДУ)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</w:rPr>
        <w:tab/>
      </w:r>
      <w:r>
        <w:rPr>
          <w:rFonts w:cs="Courier New"/>
          <w:sz w:val="28"/>
          <w:lang w:val="en-US"/>
        </w:rPr>
        <w:t>GOTO</w:t>
        <w:tab/>
        <w:t>DI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DECF </w:t>
        <w:tab/>
        <w:t>DINAMIK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CF</w:t>
        <w:tab/>
        <w:t>PORTC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ab/>
        <w:t>RETUR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I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INCF </w:t>
        <w:tab/>
        <w:t>DINAMIK,F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BSF</w:t>
        <w:tab/>
        <w:t>PORTC,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RETUR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ELAY ;----2555-CYCLES  1CYCLE=1us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LW</w:t>
        <w:tab/>
        <w:t>.255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MOVWF</w:t>
        <w:tab/>
        <w:t>CT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1</w:t>
        <w:tab/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>NOP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DECFSZ </w:t>
        <w:tab/>
        <w:t>CT,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ab/>
        <w:t xml:space="preserve">GOTO   </w:t>
        <w:tab/>
        <w:t>D1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RETURN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vanish/>
          <w:sz w:val="24"/>
          <w:szCs w:val="24"/>
        </w:rPr>
      </w:pPr>
      <w:r>
        <w:rPr>
          <w:rFonts w:cs="Courier New"/>
          <w:sz w:val="28"/>
          <w:lang w:val="en-US"/>
        </w:rPr>
        <w:t>END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sio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1117" w:hanging="397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04"/>
        </w:tabs>
        <w:ind w:left="22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sion;Times New Roman" w:hAnsi="Fusion;Times New Roman" w:cs="Fusion;Times New Roman"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sion;Times New Roman" w:hAnsi="Fusion;Times New Roman" w:cs="Fusion;Times New Roman"/>
      <w:sz w:val="5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ascii="TimesET;Courier New" w:hAnsi="TimesET;Courier New" w:cs="Times New Roman"/>
      <w:sz w:val="28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Body">
    <w:name w:val="Body"/>
    <w:basedOn w:val="Base"/>
    <w:qFormat/>
    <w:pPr>
      <w:ind w:firstLine="720"/>
    </w:pPr>
    <w:rPr/>
  </w:style>
  <w:style w:type="paragraph" w:styleId="23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57" w:hanging="0"/>
    </w:pPr>
    <w:rPr>
      <w:rFonts w:ascii="Baltica;Courier New" w:hAnsi="Baltica;Courier New" w:cs="Baltica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Courier New" w:hAnsi="TimesET;Courier New" w:cs="TimesET;Courier New"/>
    </w:rPr>
  </w:style>
  <w:style w:type="paragraph" w:styleId="33">
    <w:name w:val="Основной текст с отступом 3"/>
    <w:basedOn w:val="Normal"/>
    <w:qFormat/>
    <w:pPr>
      <w:ind w:firstLine="319"/>
      <w:jc w:val="both"/>
    </w:pPr>
    <w:rPr>
      <w:rFonts w:ascii="Fusion;Times New Roman" w:hAnsi="Fusion;Times New Roman" w:cs="Fusion;Times New Roman"/>
      <w:sz w:val="28"/>
    </w:rPr>
  </w:style>
  <w:style w:type="paragraph" w:styleId="Header">
    <w:name w:val="Header"/>
    <w:basedOn w:val="Base"/>
    <w:pPr>
      <w:tabs>
        <w:tab w:val="clear" w:pos="720"/>
        <w:tab w:val="center" w:pos="4678" w:leader="none"/>
        <w:tab w:val="right" w:pos="9356" w:leader="none"/>
      </w:tabs>
      <w:spacing w:before="0" w:after="120"/>
    </w:pPr>
    <w:rPr/>
  </w:style>
  <w:style w:type="paragraph" w:styleId="24">
    <w:name w:val="Основной текст 2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360"/>
      <w:ind w:left="284" w:right="168" w:firstLine="709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35:00Z</dcterms:created>
  <dc:creator>Скороделов Максим</dc:creator>
  <dc:description/>
  <cp:keywords/>
  <dc:language>en-US</dc:language>
  <cp:lastModifiedBy>SYSTEM</cp:lastModifiedBy>
  <cp:lastPrinted>2000-12-25T02:01:00Z</cp:lastPrinted>
  <dcterms:modified xsi:type="dcterms:W3CDTF">2011-09-08T17:35:00Z</dcterms:modified>
  <cp:revision>2</cp:revision>
  <dc:subject/>
  <dc:title>МІНІСТЕРСТВО ОСВІТИ УКРАЇНИ</dc:title>
</cp:coreProperties>
</file>