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5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Foot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Footer"/>
        <w:spacing w:before="24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Foote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марская государственная академия путей сообщения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снабжение железнодорожного транспор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лектрические станции сети и систем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 группы 85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узалёв Н. А.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озменков О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 2007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жидаемой суммарной расчетной нагруз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и мощности трансформаторов ГПП, обоснование схемы внешнего электроснабж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расчет электропередачи 110 к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яжений и отклонений напряж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ы отклонения напряж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электроэнерг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годовых эксплуатационных расходов и себестоимости передачи электрической энерги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приобретение студентами практических навыков расчета и проектирования электрических сетей напряжением 110кВ и выше. В задание вх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6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нагрузок железнодорожного уз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6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ор числа и мощности трансформаторов главной понизительной подстанции (ГП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6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расчет питающей воздушной ЛЭП 110кВ, а также расчет токов короткого замыкания и проверки основной аппаратуры ГПП на термическую и электродинамическую устойчивость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заданным значениям отдельных электрических нагрузок, расположенных на территории железнодорожного узла, определить суммарную расчетную нагрузку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щность ГПП, категорийность потребителя, выбрать число и мощность трансформаторов на ней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лектрический расчет воздушной ЛЭП 110кВ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одовые эксплуатационные расходы и себестоимость передачи электрической энергии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инципиальную схему электропередачи, и выбрать электрооборудовани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6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токи короткого замыкания, проверить аппаратуру на термическую и электродинамическую устойчивост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ДЛЯ РАСЧЁ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говая нагрузка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9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ые кварталы, Р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1,39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возное депо,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,31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9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зал с пристанционным хозяйством, Р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1,22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8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хоз нагрузка прилегающих районов, Р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 xml:space="preserve">= 2,8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7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ая нагрузка, Р</w:t>
      </w:r>
      <w:r>
        <w:rPr>
          <w:sz w:val="28"/>
          <w:szCs w:val="28"/>
          <w:vertAlign w:val="subscript"/>
        </w:rPr>
        <w:t xml:space="preserve">6  </w:t>
      </w:r>
      <w:r>
        <w:rPr>
          <w:sz w:val="28"/>
          <w:szCs w:val="28"/>
        </w:rPr>
        <w:t xml:space="preserve">= 0,788 МВА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94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исло часов использования максимума нагрузки в год, Т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6920 ч.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Длина ЛЭП 110кВ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72 к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1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, β = 156 ко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клонения напряжения на питающей подстанции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±5%</w:t>
      </w:r>
      <w:r>
        <w:br w:type="page"/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пределение ожидаемой суммарной расчетной нагрузк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Суммарная расчетная активная мощность: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7780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грузок подключенных к данному узлу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коэффициент разновременности максимума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5475" cy="267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Расчетная реактивная мощность: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5860" cy="543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34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61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322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45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901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360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33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6375" cy="492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счетная мощ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349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5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40685" cy="34480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ЧИСЛА И МОЩНОСТИ ТРАНСФОРМАТОРОВ ГПП, ОБОСНОВАНИЕ СХЕМЫ ВНЕШНЕГО ЭЛЕКТРОСНАБЖЕНИЯ</w:t>
      </w:r>
    </w:p>
    <w:p>
      <w:pPr>
        <w:pStyle w:val="Normal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Определим мощность трансформаторов с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7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5365" cy="53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личество трансформа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3540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ыбираем ближайшее стандартное значение номинальной мощности трансформатор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п трансформатора ТДН – 16000/11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ери:  х.х. = 18 кВ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.з. = 85 кВ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к х.х. = 0,7 %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к.з. = 10,5 %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ряем коэффициент загрузки трансформатора в аварийном режиме, когда в работе остается один трансформато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8045" cy="542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905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,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4 трансформатор выбран вер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ем схему ГПП с короткозамыкателями и отделителями (рис 1), число фидеров 10 кВ: 16/3 = 5,333 ≈ 5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а питающих ЛЭП – 110кВ принимаем сталеалюминевыми, марки АС. Так как по экономическому условию сечение провода всегда будет большим, можно исходить из экономической плотности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ечение провода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4595" cy="684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10005" cy="632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– расчетный ток нормального режим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 А/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кономической плотность тока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49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Полученное сечение округляем до ближайшего стандартного, т.е. выбираем провод марки АС-7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7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сталось проверить выбранное сечени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длительно допустимому току для аварийной ситуации, когда по одной ЛЭП будет протекать расчетный ток всей ГП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870" cy="58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518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ода марки АС-70 длительно допустим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дд</w:t>
      </w:r>
      <w:r>
        <w:rPr>
          <w:sz w:val="28"/>
          <w:szCs w:val="28"/>
          <w:lang w:val="uk-UA"/>
        </w:rPr>
        <w:t xml:space="preserve">=265А, следовательно, провода марки АС-70 подходят. </w:t>
      </w:r>
      <w:r>
        <w:br w:type="page"/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Электрический расчет электропередачи </w:t>
      </w:r>
      <w:r>
        <w:rPr>
          <w:b/>
          <w:bCs/>
          <w:sz w:val="28"/>
          <w:szCs w:val="28"/>
        </w:rPr>
        <w:t>110кВ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Схему замещения ЛЭП принимаем «П»-образной, трансформатора «Г»-образной. Таким образом, схема замещения электропередачи получит вид, представленный на рис. 2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99585" cy="1302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jc w:val="center"/>
        <w:rPr/>
      </w:pPr>
      <w:r>
        <w:rPr/>
        <w:t xml:space="preserve">Рис. </w:t>
      </w:r>
      <w:r>
        <w:rPr>
          <w:lang w:val="en-US"/>
        </w:rPr>
        <w:t>2</w:t>
      </w:r>
      <w:r>
        <w:rPr/>
        <w:t>. Схема замещения ЛЭП и трансформатора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десь: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активное и индуктивное сопротивление линии, Ом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активное и индуктивное сопротивление трансформатора, Ом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активная и индуктивная проводимость трансформатора, См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емкостная проводимость линии, См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– мощность на шинах 10кВ, МВ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двухцепной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2355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ктивное сопротивление одного километра линии, Ом/к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линии, к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492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двухцепной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1720" cy="548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ндуктивное сопротивление одного километра двухцепной линии,    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м/км. Принимае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4 Ом/км.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5445" cy="492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мкостная проводимость двухцепной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354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/км емкостная проводимость одного километра линии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6375" cy="301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ротивления трансформаторов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5580" cy="605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1930" cy="62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отери мощности при коротком замыкании, кВт (потери активной  мощности в меди)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напряжение короткого замыкания трансформатора, %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трансформатора, кВ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напряжение основного вывода трансформатора, кВ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1960" cy="523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4375" cy="514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мости  трансформаторов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74165" cy="622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71625" cy="645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отери активной мощности в стали трансформатора, приближенно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вные потерям мощности при холостом ходе, кВт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к холостого хода, %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9810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975" cy="518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ядная емкостная мощность двухцепной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8875" cy="368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8225" cy="301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р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принятой П-образной схеме замещения половина емкостной мощности 0,5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генерируется в начале линии и половина – в конце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мощности в трансформаторах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Потери мощности имеют место в обмотках и проводимостях трансформаторов, которые для ГПП  определим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50720" cy="622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1350" cy="555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3790" cy="365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проводимостях трансформаторов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7900" cy="4019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трансформаторов ГПП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</w:rPr>
        <w:t xml:space="preserve"> - потери реактивной мощности в стали трансформатора, Мвар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0615" cy="548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835" cy="487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3105" cy="301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0320" cy="365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трансформатора, МВА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щности в начале линии электропередачи начинаем со стороны ГПП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Определим мощность в начале расчетного звена трансформаторо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. Для этого к потерям мощности в обмотках трансформаторов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прибавим мощность на шинах 10кВ ГП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45410" cy="3124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8035" cy="314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9030" cy="301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1064260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7965" cy="381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Определим мощ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.тр</w:t>
      </w:r>
      <w:r>
        <w:rPr>
          <w:sz w:val="28"/>
          <w:szCs w:val="28"/>
        </w:rPr>
        <w:t xml:space="preserve">, подводимую к трансформаторам, для чего к мощности в начале расчетного звена трансформаторо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 прибавим мощность потерь в проводимостях трансформаторов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7160" cy="3149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9310" cy="314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4905" cy="301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3620" cy="301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0340" cy="381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Определим мощность в конце линии передач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(в конце звена), для чего алгебраически сложим мощность, подводимую к трансформаторам, с половиной зарядной мощности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15740" cy="539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58260" cy="539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9485" cy="283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130" cy="2832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6205" cy="365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Определим потери мощности в сопротивлениях лин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32050" cy="5664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6625" cy="551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832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860" cy="28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365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Определим мощность в начале лин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(в начале звена), суммировав мощность в конце звена с потерями мощности в линии, и прибавив половину зарядной мощности ЛЭ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86705" cy="5353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1750" cy="521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9485" cy="2832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3620" cy="2832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р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6205" cy="365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  <w:r>
        <w:br w:type="page"/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АПРЯЖЕНИЙ И ОТКЛОНЕНИЙ НАПРЯЖЕНИЙ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В начале определим напряжение в центре питания, т.е. на шинах районной подстан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в режиме максимальной нагрузк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1510" cy="548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% – отклонение напряжения, которое указывается в задании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42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напряжение 110кВ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484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гда напряжение в конце ЛЭП определяет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3985" cy="330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95370" cy="5988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активная мощность в начале ЛЭП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реактивная мощность в начале ЛЭП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7575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/>
      </w:pPr>
      <w:r>
        <w:rPr>
          <w:sz w:val="28"/>
          <w:szCs w:val="28"/>
        </w:rPr>
        <w:drawing>
          <wp:inline distT="0" distB="0" distL="0" distR="0">
            <wp:extent cx="2576195" cy="3613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3770" cy="269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отеря напряжения в линии в % состави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8120" cy="5410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0450" cy="492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в конце ЛЭП в %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5145" cy="5753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492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шинах вторичного напряжения трансформатора, приведенное к первичному, буде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840" cy="3181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отерю напряжения в трансформаторе, определим по формуле аналогичной потере напряжения в ЛЭ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2280" cy="612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 – соответственно активная и реактивная мощность в начале расчетного звена трансформатора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13375" cy="7924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07945" cy="3613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5855" cy="2698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% потеря напряжения в трансформаторе состави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9960" cy="4876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шинах вторичного напряжения трансформатора определяет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695" cy="3124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вление +16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81 + 5 – 5,17 = 0,511 %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Ответвление 0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81 + 10 – 5,17 = 5,511 %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вление -16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81 + 16 – 5,17 = 11,511 %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Теперь определим напряжение в центре питания, т.е. на шинах районной подстан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в режиме минимальной нагрузк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345" cy="6299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– 5% - отклонение напряжения, которое указывается в задании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425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напряжение 110кВ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4250" cy="4845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 напряжение в конце ЛЭП определить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3985" cy="3308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95370" cy="5988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50% активной мощности в начале ЛЭП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50% реактивной мощность в начале ЛЭП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2430" cy="752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/>
      </w:pPr>
      <w:r>
        <w:rPr>
          <w:sz w:val="28"/>
          <w:szCs w:val="28"/>
        </w:rPr>
        <w:drawing>
          <wp:inline distT="0" distB="0" distL="0" distR="0">
            <wp:extent cx="2560320" cy="3613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3770" cy="2698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отеря напряжения в линии в % состави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8120" cy="5410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492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в конце ЛЭП в %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5145" cy="5753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487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шинах вторичного напряжения трансформатора, приведенное к первичному, буде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840" cy="3181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отерю напряжения в трансформаторе, определим по формуле аналогичной потере напряжения в ЛЭ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2280" cy="6121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.тр</w:t>
      </w:r>
      <w:r>
        <w:rPr>
          <w:sz w:val="28"/>
          <w:szCs w:val="28"/>
        </w:rPr>
        <w:t xml:space="preserve"> – соответственно 50% активной и 50% реактивной мощности в начале расчетного звена трансформатора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155" cy="7607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2070" cy="3613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7750" cy="2698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% потеря напряжения в трансформаторе состави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24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46325" cy="487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шинах вторичного напряжения трансформатора определяет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695" cy="3124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вление +16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,139 + 5 – 2,675 = 10,464 %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both"/>
        <w:rPr/>
      </w:pPr>
      <w:r>
        <w:rPr>
          <w:sz w:val="28"/>
          <w:szCs w:val="28"/>
        </w:rPr>
        <w:t>Ответвление 0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,139 + 10 – 2,675 = 15,464 %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both"/>
        <w:rPr/>
      </w:pPr>
      <w:r>
        <w:rPr>
          <w:sz w:val="28"/>
          <w:szCs w:val="28"/>
        </w:rPr>
        <w:t>Ответвление -16%: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,139 + 16 – 2,675 = 21,464 %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ДИАГРАММЫ ОТКЛОНЕНИЙ НАПРЯЖЕНИЯ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3109-97 для сетей 6-10 кВ и выше максимальные отклонения напряжения не должны превышать ±10 %, а в сетях до 1 кВ - ±5 %.</w:t>
      </w:r>
      <w:r>
        <w:br w:type="page"/>
      </w:r>
    </w:p>
    <w:p>
      <w:pPr>
        <w:pStyle w:val="Normal"/>
        <w:spacing w:lineRule="auto" w:line="360" w:before="12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ТЕРЬ ЭЛЕКТРОЭНЕРГИИ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нии, выполненной проводами одинакового сечения по всей длине, потери электроэнерг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00275" cy="6286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ктивное сопротивление провода, Ом/км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напряжение линии, кВ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ая мощность, кВ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ЛЭП, км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ремя максимальных потерь, ч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Время потерь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можно определить лишь приближенно. Для определения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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42210" cy="390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79140" cy="330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4605" cy="4876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электроэнергии в трансформаторах ГП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9415" cy="7289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992" w:hanging="992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м.н</w:t>
      </w:r>
      <w:r>
        <w:rPr>
          <w:sz w:val="28"/>
          <w:szCs w:val="28"/>
        </w:rPr>
        <w:t xml:space="preserve"> – потери активной мощности в обмотках трансформатора при номинальной нагрузке (потери короткого замыкания), кВт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993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отери активной мощности в стали трансформатора (потери холостого хода), кВт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993" w:hanging="709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трансформатора, кВ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425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аксимальная расчетная мощность, преобразуемая трансформаторами подстанции, кВ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425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трансформаторов на подстанции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425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, в течение которого трансформатор находится под напряжением (принять в расчетах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=8760ч), ч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3420" cy="5975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ые потери электрической энергии составя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9430" cy="34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038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br w:type="page"/>
      </w:r>
    </w:p>
    <w:p>
      <w:pPr>
        <w:pStyle w:val="Normal"/>
        <w:spacing w:lineRule="auto" w:line="360" w:before="24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ТОКОВ КОРОТКОГО ЗАМЫКАНИЯ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оздушной ЛЭП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5580" cy="3403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left="851" w:hanging="851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ое сопротивление одного километра воздушной ЛЭП-110 (принимае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=0,4Ом/км)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426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линии, км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832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ее сопротивлени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1720" cy="6483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055" cy="492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Периодическая составляющая тока короткого замыкания для т.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6840" cy="703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4875" cy="539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мплитуда ударного тока:</w:t>
      </w:r>
      <w:r>
        <w:rPr>
          <w:sz w:val="28"/>
          <w:szCs w:val="28"/>
        </w:rPr>
        <w:drawing>
          <wp:inline distT="0" distB="0" distL="0" distR="0">
            <wp:extent cx="1043305" cy="3517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7905" cy="304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Для т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напряжение 10кВ) приведем сопротивление ЛЭП-110кВ коэффициент напряжению 10кВ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2420" cy="7245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</w:rPr>
        <w:t xml:space="preserve"> – среднее номинальное напряжение ступе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9625" cy="5873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ее сопротивление равно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7500" cy="3657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где сопротивление трансформатора определяет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4455" cy="6413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7520" cy="523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7415" cy="304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>Периодическая составляющая тока короткого замыкания в т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пределится по формуле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2060" cy="6159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8055" cy="539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67"/>
        <w:jc w:val="both"/>
        <w:rPr/>
      </w:pPr>
      <w:r>
        <w:rPr>
          <w:sz w:val="28"/>
          <w:szCs w:val="28"/>
        </w:rPr>
        <w:t xml:space="preserve">Амплитуда ударного тока: </w:t>
      </w:r>
      <w:r>
        <w:rPr>
          <w:sz w:val="28"/>
          <w:szCs w:val="28"/>
        </w:rPr>
        <w:drawing>
          <wp:inline distT="0" distB="0" distL="0" distR="0">
            <wp:extent cx="1016635" cy="3517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.</w:t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304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  <w:tab/>
        <w:tab/>
        <w:tab/>
      </w:r>
      <w:r>
        <w:br w:type="page"/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пределение годовых эксплуатационных </w:t>
      </w:r>
      <w:r>
        <w:rPr>
          <w:b/>
          <w:bCs/>
          <w:sz w:val="28"/>
          <w:szCs w:val="28"/>
        </w:rPr>
        <w:t>РАСХОДОВ И СЕБЕСТОИМОСТИ ПЕРЕДАЧИ ЭЛЕКТРИЧЕСКОЙ ЭНЕРГ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одовые эксплуатационные расходы состоят из трех слагаем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2" w:hanging="357"/>
        <w:rPr>
          <w:sz w:val="28"/>
          <w:szCs w:val="28"/>
        </w:rPr>
      </w:pPr>
      <w:r>
        <w:rPr>
          <w:sz w:val="28"/>
          <w:szCs w:val="28"/>
        </w:rPr>
        <w:t>стоимость потерь электроэнергии в электрических сет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2" w:hanging="357"/>
        <w:rPr>
          <w:sz w:val="28"/>
          <w:szCs w:val="28"/>
        </w:rPr>
      </w:pPr>
      <w:r>
        <w:rPr>
          <w:sz w:val="28"/>
          <w:szCs w:val="28"/>
        </w:rPr>
        <w:t>отчисление на амортизацию оборудования се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2" w:hanging="357"/>
        <w:rPr>
          <w:sz w:val="28"/>
          <w:szCs w:val="28"/>
        </w:rPr>
      </w:pPr>
      <w:r>
        <w:rPr>
          <w:sz w:val="28"/>
          <w:szCs w:val="28"/>
        </w:rPr>
        <w:t>расходы на текущий ремонт и обслуживание сети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одовые эксплуатационные расходы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5403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стоимость электроэнергии, руб.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амортизационные отчисления и отчисления на текущий ремонт и обслуживание в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-том элементе сети, %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84" w:hanging="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питаловложения в рассматриваемый элемент, тыс. руб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5375" cy="492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ые затраты на электропередачу составят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3480" cy="3181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годовые эксплуатационные расходы (годовые издержки производства) при рассматриваемом варианте, тыс.руб.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капиталовложения при рассматриваемом варианте, тыс.руб.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ффективности, который для расчетов в области энергетики принимаем 0,12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5375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ередачи электроэнергии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586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ая мощность железнодорожного узла;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родолжительность максимума нагрузки, ч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5490" cy="492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едоров А.А., Старкова Л.Е. Учебное пособие для курсового и дипломного проектирования. – М.: Энергоатомиздат, 1987. – 368с.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установок ПУЭ., 6-е, 7-е издание. – Санкт-Петербург: Деан, 2001. – 942с.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раев Р.И., Волобринский С.Д. Электрические сети и энергосистемы. – М.: Транспорт, 1988. – 312с.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нязевский Б.А., Липкин Б.Ю. Электроснабжение промышленных предприятий. – М.: ВШ, 1986. – 400с.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оснабжения /Под ред.Ю.Г. Барыбина. – М.: Энергоатомиздат, 1990.—576с.</w:t>
      </w:r>
    </w:p>
    <w:sectPr>
      <w:footerReference w:type="default" r:id="rId136"/>
      <w:footerReference w:type="first" r:id="rId13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74.wmf"/><Relationship Id="rId94" Type="http://schemas.openxmlformats.org/officeDocument/2006/relationships/image" Target="media/image90.wmf"/><Relationship Id="rId95" Type="http://schemas.openxmlformats.org/officeDocument/2006/relationships/image" Target="media/image76.wmf"/><Relationship Id="rId96" Type="http://schemas.openxmlformats.org/officeDocument/2006/relationships/image" Target="media/image91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84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6:00Z</dcterms:created>
  <dc:creator>kandidat</dc:creator>
  <dc:description/>
  <cp:keywords/>
  <dc:language>en-US</dc:language>
  <cp:lastModifiedBy>SYSTEM</cp:lastModifiedBy>
  <cp:lastPrinted>2007-05-13T15:26:00Z</cp:lastPrinted>
  <dcterms:modified xsi:type="dcterms:W3CDTF">2011-09-08T17:26:00Z</dcterms:modified>
  <cp:revision>2</cp:revision>
  <dc:subject/>
  <dc:title>Министерство транспорта Российской Федерации</dc:title>
</cp:coreProperties>
</file>