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КОНТРОЛЬН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обенности записи сигналов изобра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процессы, протекающие при магнитной записи сигналов изображения (видеосигналов), такие же, как при записи звуковых сигналов. Однако, отличие характеристик этих сигналов вынуждает изменять технические решения при конструировании видеомагнитоф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видеосигналов и трудности, возникающие при их запис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гналы изображения в принятой у нас системе «</w:t>
      </w:r>
      <w:r>
        <w:rPr>
          <w:sz w:val="28"/>
          <w:szCs w:val="28"/>
          <w:lang w:val="en-US"/>
        </w:rPr>
        <w:t>SECAM</w:t>
      </w:r>
      <w:r>
        <w:rPr>
          <w:sz w:val="28"/>
          <w:szCs w:val="28"/>
        </w:rPr>
        <w:t xml:space="preserve">» занимают полосу частот от 50 Гц до 6.5 МГц, т.е. частотный интервал ~ 17 октав. Звуковые сигналы занимают полосу частот 20 Гц – 20 кГц или ~ 10 окта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астотный интервал видеосигнала превышает частотный интервал звукового сигнала на 7 октав. Это и создаёт основные трудности при магнитной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рхней частоте спектра видеосигнала 6.5 МГц должна соответствовать минимальная длина волны записи. Разрешающая способность магнитного носителя позволяет записать сигнал с длиной волны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ая частоту и длину волны, определим необходимую скорость движения магнитного носителя </w:t>
      </w: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 Это – огромная скорост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ак, для записи фильма длительностью в 1 час понадобится ~ 70 км магнитной ленты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ента толщиной 40 мкм, намотаная на сердечник диаметром 10 см, при такой длине образует рулон диаметром 1.9 м, масса которого ~ 50 кг. Работать с таким рулоном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дольную запись на магнитную ленту применять в видеомагнитофонах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й интервал шириной в 17 октав не сможет записать ни одна магнитная головка. Возникает проблема, как уменьшить относительную ширину спектра записываемого сигна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вая задача – сокращение расхода ленты, была решена в 1956 г. сотрудниками фирмы АМРЕХ Ч. Гинсбургом и Ч. Андерсеном (фирма основана в начале 40-х г.г. русским изобретателем А.М.Понятовым). Они обеспечили высокую скорость «головка – лента» при медленном движении ленты путем поперечной записи на широкую (2”) ленту головками, установленными на вращающемся бараб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олосы частот видеосигнала с полосой пропускания магнитных головок было достигнуто переносом спектра видеосигнала на более высокие частоты, используя частотную модуляцию с малым индексом. Однако, заправка ленты в магнитофон оказалась слишком сложной. Поэтому эксплуатировать такой магнитофон могли только профессио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ледующим важным шагом в развитии техники видеозаписи было появление в 1961 году наклонно-строчной записи. Но и такие магнитофоны не стали популярными из-за сложности зарядки. В 1971 г. фирма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выпустила первые кассетные видеомагнитофоны, что существенно упростило зарядку ленты в магнитоф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это время появилось несколько форматов наклонно-строчной записи. Но, со временем, победу в конкурентной борьбе одержал формат </w:t>
      </w:r>
      <w:r>
        <w:rPr>
          <w:sz w:val="28"/>
          <w:szCs w:val="28"/>
          <w:lang w:val="en-US"/>
        </w:rPr>
        <w:t>VHS</w:t>
      </w:r>
      <w:r>
        <w:rPr>
          <w:sz w:val="28"/>
          <w:szCs w:val="28"/>
        </w:rPr>
        <w:t xml:space="preserve">, предложенный в 1976 г. инженером фирмы </w:t>
      </w:r>
      <w:r>
        <w:rPr>
          <w:sz w:val="28"/>
          <w:szCs w:val="28"/>
          <w:lang w:val="en-US"/>
        </w:rPr>
        <w:t>JVC</w:t>
      </w:r>
      <w:r>
        <w:rPr>
          <w:sz w:val="28"/>
          <w:szCs w:val="28"/>
        </w:rPr>
        <w:t xml:space="preserve"> Шизуо Такано. Видеомагнитофон становится не только профессиональным, но и бытовым прибо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стране первым бытовым видеомагнитофоном формата </w:t>
      </w:r>
      <w:r>
        <w:rPr>
          <w:sz w:val="28"/>
          <w:szCs w:val="28"/>
          <w:lang w:val="en-US"/>
        </w:rPr>
        <w:t>VHS</w:t>
      </w:r>
      <w:r>
        <w:rPr>
          <w:sz w:val="28"/>
          <w:szCs w:val="28"/>
        </w:rPr>
        <w:t xml:space="preserve"> был «Электроника ВМ-12», выпущенный в 198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клонно-строчная запис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клонно-строчной записи ось барабана с головками не прерпендикулярна направлению движения ленты. Поэтому дорожки записи расположены под некоторым углом θ к направлению движения ленты (см. 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08585</wp:posOffset>
                </wp:positionV>
                <wp:extent cx="31851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8.55pt" to="356.2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895</wp:posOffset>
                </wp:positionH>
                <wp:positionV relativeFrom="paragraph">
                  <wp:posOffset>108585</wp:posOffset>
                </wp:positionV>
                <wp:extent cx="1520190" cy="1230630"/>
                <wp:effectExtent l="12065" t="15240" r="1206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0280" cy="123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55pt" to="293.5pt,105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08585</wp:posOffset>
                </wp:positionV>
                <wp:extent cx="1483995" cy="1230630"/>
                <wp:effectExtent l="12700" t="15240" r="1270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3920" cy="123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55pt" to="265pt,105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8965</wp:posOffset>
                </wp:positionH>
                <wp:positionV relativeFrom="paragraph">
                  <wp:posOffset>-145415</wp:posOffset>
                </wp:positionV>
                <wp:extent cx="217170" cy="25336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-11.45pt" to="265pt,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5065</wp:posOffset>
                </wp:positionH>
                <wp:positionV relativeFrom="paragraph">
                  <wp:posOffset>-109220</wp:posOffset>
                </wp:positionV>
                <wp:extent cx="760095" cy="615315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8.6pt" to="250.75pt,3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8620</wp:posOffset>
                </wp:positionH>
                <wp:positionV relativeFrom="paragraph">
                  <wp:posOffset>108585</wp:posOffset>
                </wp:positionV>
                <wp:extent cx="0" cy="5429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8.55pt" to="330.6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6135</wp:posOffset>
                </wp:positionH>
                <wp:positionV relativeFrom="paragraph">
                  <wp:posOffset>-306705</wp:posOffset>
                </wp:positionV>
                <wp:extent cx="405765" cy="41529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24.15pt" to="296.95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8085</wp:posOffset>
                </wp:positionH>
                <wp:positionV relativeFrom="paragraph">
                  <wp:posOffset>-145415</wp:posOffset>
                </wp:positionV>
                <wp:extent cx="253365" cy="25336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-11.45pt" to="313.4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-192405</wp:posOffset>
                </wp:positionV>
                <wp:extent cx="144780" cy="180975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5.15pt" to="290.35pt,-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5565</wp:posOffset>
                </wp:positionH>
                <wp:positionV relativeFrom="paragraph">
                  <wp:posOffset>72390</wp:posOffset>
                </wp:positionV>
                <wp:extent cx="59055" cy="78105"/>
                <wp:effectExtent l="635" t="5715" r="177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5.7pt" to="310.5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5055</wp:posOffset>
                </wp:positionH>
                <wp:positionV relativeFrom="paragraph">
                  <wp:posOffset>-196850</wp:posOffset>
                </wp:positionV>
                <wp:extent cx="3898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-15.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9215</wp:posOffset>
                </wp:positionH>
                <wp:positionV relativeFrom="paragraph">
                  <wp:posOffset>1163955</wp:posOffset>
                </wp:positionV>
                <wp:extent cx="31851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1.65pt" to="356.2pt,9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8140</wp:posOffset>
                </wp:positionH>
                <wp:positionV relativeFrom="paragraph">
                  <wp:posOffset>837565</wp:posOffset>
                </wp:positionV>
                <wp:extent cx="253365" cy="32575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65.95pt" to="148.1pt,9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0530</wp:posOffset>
                </wp:positionH>
                <wp:positionV relativeFrom="paragraph">
                  <wp:posOffset>403860</wp:posOffset>
                </wp:positionV>
                <wp:extent cx="615315" cy="50673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31.8pt" to="182.3pt,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2140</wp:posOffset>
                </wp:positionH>
                <wp:positionV relativeFrom="paragraph">
                  <wp:posOffset>1163955</wp:posOffset>
                </wp:positionV>
                <wp:extent cx="0" cy="3257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1.65pt" to="148.2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4090</wp:posOffset>
                </wp:positionH>
                <wp:positionV relativeFrom="paragraph">
                  <wp:posOffset>1163955</wp:posOffset>
                </wp:positionV>
                <wp:extent cx="0" cy="3257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1.65pt" to="176.7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4970</wp:posOffset>
                </wp:positionH>
                <wp:positionV relativeFrom="paragraph">
                  <wp:posOffset>1344930</wp:posOffset>
                </wp:positionV>
                <wp:extent cx="21717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05.9pt" to="148.15pt,1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4090</wp:posOffset>
                </wp:positionH>
                <wp:positionV relativeFrom="paragraph">
                  <wp:posOffset>1344930</wp:posOffset>
                </wp:positionV>
                <wp:extent cx="21717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5.9pt" to="193.75pt,10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8620</wp:posOffset>
                </wp:positionH>
                <wp:positionV relativeFrom="paragraph">
                  <wp:posOffset>584835</wp:posOffset>
                </wp:positionV>
                <wp:extent cx="0" cy="579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6.05pt" to="330.6pt,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6815</wp:posOffset>
                </wp:positionH>
                <wp:positionV relativeFrom="paragraph">
                  <wp:posOffset>869950</wp:posOffset>
                </wp:positionV>
                <wp:extent cx="298450" cy="2622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0.65pt;mso-wrap-distance-left:9.05pt;mso-wrap-distance-right:9.05pt;mso-wrap-distance-top:0pt;mso-wrap-distance-bottom:0pt;margin-top:68.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9645</wp:posOffset>
                </wp:positionH>
                <wp:positionV relativeFrom="paragraph">
                  <wp:posOffset>218440</wp:posOffset>
                </wp:positionV>
                <wp:extent cx="262255" cy="2622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7.2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3890</wp:posOffset>
                </wp:positionH>
                <wp:positionV relativeFrom="paragraph">
                  <wp:posOffset>1195705</wp:posOffset>
                </wp:positionV>
                <wp:extent cx="334645" cy="2622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0.65pt;mso-wrap-distance-left:9.05pt;mso-wrap-distance-right:9.05pt;mso-wrap-distance-top:0pt;mso-wrap-distance-bottom:0pt;margin-top:94.1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9395</wp:posOffset>
                </wp:positionH>
                <wp:positionV relativeFrom="paragraph">
                  <wp:posOffset>363220</wp:posOffset>
                </wp:positionV>
                <wp:extent cx="334645" cy="3708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9.2pt;mso-wrap-distance-left:9.05pt;mso-wrap-distance-right:9.05pt;mso-wrap-distance-top:0pt;mso-wrap-distance-bottom:0pt;margin-top:28.6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9310</wp:posOffset>
                </wp:positionH>
                <wp:positionV relativeFrom="paragraph">
                  <wp:posOffset>106045</wp:posOffset>
                </wp:positionV>
                <wp:extent cx="144780" cy="180975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8.35pt" to="176.65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1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основные соотношения, характеризующие наклонно-строчной формат записи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ительность одного поля (т.е.полукадра) – Т, то длина строк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корость головки относительно ленты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рхняя частота спектра сигнала,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инимально допустимая длина волны записи. Если поле разбито на S сегментов, то </w:t>
      </w:r>
      <w:r>
        <w:rPr>
          <w:sz w:val="28"/>
          <w:szCs w:val="28"/>
        </w:rPr>
        <w:drawing>
          <wp:inline distT="0" distB="0" distL="0" distR="0">
            <wp:extent cx="596900" cy="40576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необходимое число оборотов барабана с головками. Если головка одна и один сегмент, то число оборотов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головок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конец, если сегментов S, то </w:t>
      </w: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/с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необходимый диаметр барабана D. Скорость головки относительно ленты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куда </w:t>
      </w: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можем найти необходимую скорость движения ленты V</w:t>
      </w:r>
      <w:r>
        <w:rPr>
          <w:sz w:val="28"/>
          <w:szCs w:val="28"/>
          <w:vertAlign w:val="subscript"/>
        </w:rPr>
        <w:t xml:space="preserve">л. </w:t>
      </w:r>
      <w:r>
        <w:rPr>
          <w:sz w:val="28"/>
          <w:szCs w:val="28"/>
        </w:rPr>
        <w:t xml:space="preserve">Из 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ледует, что: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7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уда:</w:t>
      </w:r>
      <w:r>
        <w:br w:type="page"/>
      </w:r>
    </w:p>
    <w:p>
      <w:pPr>
        <w:pStyle w:val="TextBody"/>
        <w:tabs>
          <w:tab w:val="clear" w:pos="708"/>
          <w:tab w:val="left" w:pos="376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711200" cy="3937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устойчивой синхронизации строк необходимо, чтобы строчные синхроимпульсы располагались на одном перпендикуляре к направлению дорожки записи (условие строчной корреляции). Это налагает дополнительное требование на отношение скоростей: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ная схема видеомагнитофона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рупненная структурная схема видеомагнитофона представлена на рис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29150" cy="270002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Структурная схема видеомагнитофона: 1 – радиоприёмное устройство, 2 – канал записи сигнала яркости, 3 – канал записи сигналов цветности; 4,9 – сумматоры; 5,12 – коммутаторы; 6 – предварительный усилитель воспризводимого сигнала; 7 – канал воспроизведения сигнала яркости; 8 – канал воспроизведения сигналов цветности; 10 – радиопередающее устройство; 11 – канал записи звукового сопровождения; 13 – канал воспроизведения звукового сопровождения; 14 – генератор стирания-подмагничивания; 15 – стирающие головки; 16 – БВГ; 17 – видеоголовки; 18 – звуковая головка; 19 – синхроголовка; 20 –САР ведущего вала; 21 – САР БВГ; 22 – двигатель БВГ; 23 – тахогенератор ведущего вала; 24 – блок ведущего вала; 25 – датчик положения ротора БВГ; 26 – магнитная лента; 27 – ЛПМ; 28- стабилизатор напряжения питания; 29 – блок автоматики; 30 – таймер, 31 – блок коммутации; 32 – датчик сигналов с частотой 25 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оприёмное устройство 1 выделяет и усиливает сигнал выбранного канала, принятый антенной. Преобразует его в колебания промежуточной частоты изображения и зву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ктирует сигналы промежуточной частоты. На выходе приёмного устройства получаем полный цветной телевизионный сигнал изображения (ПЦТС) и сигнал звукового сопров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нале записи из ПЦТС при помощи фильтров выделяется сигнал яркости и сигнал цветности. АЧХ фильтров изображены на рис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Гц,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Гц 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2645" cy="166306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гнал яркости, полученный на выходе фильтра нижних частот, усиливается, ограничивается, в сигнал вносят предискажения и подают на частотный модуля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выхода частотного модулятора сигнал через фильтр верхних частот подается на сумматор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гнал цветности с выхода полосового фильтра поступает на смеситель (или делитель частоты на 4) . На второй вход смесителя подаётся сигнал гетеродина, частота которого 5.06 МГц. ФНЧ, частота среза которого 1.1 МГц, выделяется разностная част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днесущая сигналов цветности переносится на частоту 627 кГц (</w:t>
      </w:r>
      <w:r>
        <w:rPr>
          <w:sz w:val="28"/>
          <w:szCs w:val="28"/>
          <w:lang w:val="en-US"/>
        </w:rPr>
        <w:t>PAL</w:t>
      </w:r>
      <w:r>
        <w:rPr>
          <w:sz w:val="28"/>
          <w:szCs w:val="28"/>
        </w:rPr>
        <w:t>) (или 1.06 МГц и 1,1 МГц). Преобразованные сигналы цветности подаются на сумматор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 с выхода сумматора усиливается усилителем записи и поступает на головки. Упрощенная структурная схема канала записи показана на рис. </w:t>
      </w:r>
      <w:r>
        <w:rPr>
          <w:sz w:val="28"/>
          <w:szCs w:val="28"/>
          <w:lang w:val="uk-UA"/>
        </w:rPr>
        <w:t>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3495675</wp:posOffset>
                </wp:positionV>
                <wp:extent cx="148399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5.25pt" to="287.8pt,275.2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459480</wp:posOffset>
                </wp:positionV>
                <wp:extent cx="152019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2.4pt" to="290.65pt,272.4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3459480</wp:posOffset>
                </wp:positionV>
                <wp:extent cx="152019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2.4pt" to="290.65pt,272.4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7895</wp:posOffset>
                </wp:positionH>
                <wp:positionV relativeFrom="paragraph">
                  <wp:posOffset>3206115</wp:posOffset>
                </wp:positionV>
                <wp:extent cx="90487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52.45pt" to="245.05pt,252.4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1260</wp:posOffset>
                </wp:positionH>
                <wp:positionV relativeFrom="paragraph">
                  <wp:posOffset>3242310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55.3pt" to="230.8pt,255.3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7895</wp:posOffset>
                </wp:positionH>
                <wp:positionV relativeFrom="paragraph">
                  <wp:posOffset>2880360</wp:posOffset>
                </wp:positionV>
                <wp:extent cx="941070" cy="2895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226.8pt;width:74.05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6300" cy="278384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ние спектра сигнала изображения при записи показано на рисунке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(система </w:t>
      </w:r>
      <w:r>
        <w:rPr>
          <w:sz w:val="28"/>
          <w:szCs w:val="28"/>
          <w:lang w:val="en-US"/>
        </w:rPr>
        <w:t>SECAM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звукового сопровождения осуществляется на отдельные дорожки, расположенные вдоль края ленты, также как в аудиомагнитоф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роизведении сигналы с головок 17 через коммутатор 5 и усилитель 6 поступают в каналы обработки сигналов яркости 7 и сигналов цветности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нале яркостного сигнала производится компенсация выпадений, ограничение и демодуляция ЧМ сигнала, компенсация предискажений. Далее, сигнал поступает на сумматор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цветности выделяются фильтром и подаются на смеситель. На второй вход смесителя поступает сигнал гетеродина. С выхода смесителя сигналы цветности с восстановленной частотой поднесущих поступают на сумматор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ТС с выхода смесителя поступает в радиопередающее устройство 10, где модулирует генератор, работающий на частоте одного из телевизионных каналов. Сюда же поступают сигналы звукового сопровождения. Модулированный сигнал генератора поступает на выход магнито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двигателей блока вращающихся головок 22 и ведущего вала 24 регулируется системами автоматического регулирования САР БВГ 21 и САР ВВ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ы снабжаются устройствами автоматики 29 и таймерами 30, которые позволяют осуществлять запись по установленной програм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935" cy="264668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 xml:space="preserve">5 - </w:t>
      </w:r>
      <w:r>
        <w:rPr>
          <w:sz w:val="28"/>
          <w:szCs w:val="28"/>
        </w:rPr>
        <w:t>а) спектр полного цветного телевизионного сигнала (1 – сигнал яркости, 2 – сигнал цветности);  б) спектры сигналов яркости (1) и цветности (2) после разделения и ограничения; в) спектр сигнала, поступающего на видеогол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енности конструкции видеомагнитоф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в видеомагнитофонах наклонно-строчной записи создаёт некоторые отличия в конструкции лентопротяжного механизма магнитофона. Траектория движения магнитной ленты в магнитофоне показана на рис. 1. Для получения наклонной строки записи ось вращения барабана с головками приходится наклонять на некоторый угол β (см. рис.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вращающихся магнитных головок с неподвижной частью магнитофона осуществляется через вращающийся трансформ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неподвижной части барабана виден спиральный выступ, направляющий движение ленты. На вращающейся части видна насечка, которая при вращении захватывает частицы воздуха и создаёт воздушную прослойку между барабаном и лен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меньшает трение ленты о барабан. Диск с установленными головками приводится во вращение двигателем, находящимся в неподвижной части блока. Там же находятся датчики САР БВ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показан вид лентопротяжного механизма. Видны наклонные стойки, обеспечивающие движение ленты по наклоненому барабану, и ролики механизма заправки ленты. В процессе зарядки ленты ролики перемещаются в пазах основания, вытягивая ленту из кассеты и укладывая её на бараб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е описание конструкции видео магнитофона можно найти в специаль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077335" cy="312102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сновные характеристики записи в формате </w:t>
      </w:r>
      <w:r>
        <w:rPr>
          <w:b/>
          <w:bCs/>
          <w:sz w:val="28"/>
          <w:szCs w:val="28"/>
          <w:lang w:val="en-US"/>
        </w:rPr>
        <w:t>VHS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ленты, мм/с 23.39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записи, м/с 4.85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барабана, мм 62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строк θ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56’7.4″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ширина строчки записи,мкм 49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имутальный угол зазоров головок ± 6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оля видеозаписи, мм 10,6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записи, бит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4·10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лент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 1.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5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30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8:00Z</dcterms:created>
  <dc:creator>Customer</dc:creator>
  <dc:description/>
  <cp:keywords/>
  <dc:language>en-US</dc:language>
  <cp:lastModifiedBy>SYSTEM</cp:lastModifiedBy>
  <dcterms:modified xsi:type="dcterms:W3CDTF">2011-09-08T17:08:00Z</dcterms:modified>
  <cp:revision>2</cp:revision>
  <dc:subject/>
  <dc:title>ОСОБЕННОСТИ ЗАПИСИ СИГНАЛОВ ИЗОБРАЖЕНИЯ</dc:title>
</cp:coreProperties>
</file>