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ОНТРОЛЬНАЯ РАБОТА ПО ТЕМЕ: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Особенности построения цифровых узлов СОИ</w:t>
      </w:r>
      <w:r>
        <w:br w:type="page"/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b/>
          <w:bCs/>
        </w:rPr>
        <w:t>1. Буферные запоминающие устройства буквенно-цифровых СО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уферные запоминающие устройства (БЗУ) выполняют как модули ОЗУ с произвольной выборкой на основе полупроводниковых накопителей – БИС ОЗУ Н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, объединяемых в прямоугольную матрицу из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рядов п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БИС в каждом ряду. Такая организация обеспечивает требуемые число ячеек памяти З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ЗУ</w:t>
      </w:r>
      <w:r>
        <w:rPr>
          <w:sz w:val="28"/>
          <w:szCs w:val="28"/>
        </w:rPr>
        <w:t xml:space="preserve"> и их разряднос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ЗУ</w:t>
      </w:r>
      <w:r>
        <w:rPr>
          <w:sz w:val="28"/>
          <w:szCs w:val="28"/>
        </w:rPr>
        <w:t>. В модуль ЗУ входят также схемы согласования выходных и входных информационных и адресных сигналов и схема дешифратора адреса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Требуемая разрядность </w:t>
      </w:r>
      <w:r>
        <w:rPr>
          <w:lang w:val="en-US"/>
        </w:rPr>
        <w:t>n</w:t>
      </w:r>
      <w:r>
        <w:rPr>
          <w:vertAlign w:val="subscript"/>
        </w:rPr>
        <w:t>ЗУ</w:t>
      </w:r>
      <w:r>
        <w:rPr/>
        <w:t xml:space="preserve"> БЗУ и число ячеек памяти </w:t>
      </w:r>
      <w:r>
        <w:rPr>
          <w:lang w:val="en-US"/>
        </w:rPr>
        <w:t>N</w:t>
      </w:r>
      <w:r>
        <w:rPr>
          <w:vertAlign w:val="subscript"/>
        </w:rPr>
        <w:t>ЗУ</w:t>
      </w:r>
      <w:r>
        <w:rPr/>
        <w:t xml:space="preserve"> определяется в соответствии с выражения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ЗУ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ЗУ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ЗНС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С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информационная емкость 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БЗУ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ЗУ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З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ое быстродействие (разрешающая способность) определяется исходя из требуемого времени выборки относительно адр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(1 -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) /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ЗНТ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ПЗУ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DCrA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>СОГЛ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ПЗУ</w:t>
      </w:r>
      <w:r>
        <w:rPr>
          <w:sz w:val="28"/>
          <w:szCs w:val="28"/>
        </w:rPr>
        <w:t xml:space="preserve"> - время выборки ПЗУ знакогенератора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DCr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>СОГЛ</w:t>
      </w:r>
      <w:r>
        <w:rPr>
          <w:sz w:val="28"/>
          <w:szCs w:val="28"/>
        </w:rPr>
        <w:t xml:space="preserve"> - время задержки в счетчике адреса и согласующих сх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типа БИС ОЗУ из выпускаемых промышленностью определяется требуемым быстродействием и информационной емкостью БЗУ. Разрядность накопит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К</w:t>
      </w:r>
      <w:r>
        <w:rPr>
          <w:sz w:val="28"/>
          <w:szCs w:val="28"/>
        </w:rPr>
        <w:t xml:space="preserve"> должна быть кратна разрядности БЗ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ЗУ</w:t>
      </w:r>
      <w:r>
        <w:rPr>
          <w:sz w:val="28"/>
          <w:szCs w:val="28"/>
        </w:rPr>
        <w:t>. Коэффициент кратности определяет число БИС ОЗУ Н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в ряду матрицы накопителей и должно быть целочисленным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К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ЗУ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огичные условия накладываются относительно числа ячеек памяти накопит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К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К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ЗУ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общее количество БИС ОЗУ Н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, входящих в модуль З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1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1 организуют ЗУ (форматирование информационных входных и выходных цепей модуля), объединяя все одноименные информационные вход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выход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БИС входящих в один столбец матрицы накопителей. Объединение информационных входов осуществляют непосредственно, объединение же информационных входов зависит от типа выходных цепей БИС: для БИС с ТТЛ-выходами объединение производят с помощью логической схемы “ИЛИ”; выходы с открытым коллектором объединяют по схеме “монтажного ИЛИ”; выходы БИС с высокоимпедансным состоянием объединяют непосредственно (рекомендуется применя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дресацию ячеек памяти организуют по двухкоординатному принципу – выбор ряда матрицы накопителей осуществляется по входам выбора микросхем ВК (вход обеспечения высокоимпедансного состояния), выбор же ячеек памяти в ряду – по адресным входам БИС, объединяя одноименные адресные разряды. При этом из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ЗУ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 xml:space="preserve"> адресных разрядов модуля ЗУ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  <w:lang w:val="en-US"/>
        </w:rPr>
        <w:t> lo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 N</w:t>
      </w:r>
      <w:r>
        <w:rPr>
          <w:sz w:val="28"/>
          <w:szCs w:val="28"/>
          <w:vertAlign w:val="subscript"/>
        </w:rPr>
        <w:t>НК</w:t>
      </w:r>
      <w:r>
        <w:rPr>
          <w:sz w:val="28"/>
          <w:szCs w:val="28"/>
        </w:rPr>
        <w:t> 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 xml:space="preserve"> разряд выделяют для адресации ячеек памяти в пределах одного ряда матрицы накопителей, 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тарших разрядов - для адресации рядов матрицы. Для реализации последней применяют дешифратор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разрядного кода в унитарный десятичный код. Каждый выход дешифратора подключают к объединенным входам выбора микросхем ВК одного ряда накопителей. Для реализации последней применяют дешифратор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рядного кода (дешифратор двоичного кода в унитарный десятичный). Каждый выход дешифратора подключается к объединенным входам ВК одного ряда матрицы накопит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определиться с требуемой нагрузочной способностью микросхем определяют токи и емкость на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формационным входам 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86200" cy="29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413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ходные токи при “0” и “1” на одном информационном входе ИМС; С</w:t>
      </w:r>
      <w:r>
        <w:rPr>
          <w:sz w:val="28"/>
          <w:szCs w:val="28"/>
          <w:vertAlign w:val="subscript"/>
        </w:rPr>
        <w:t>1вх</w:t>
      </w:r>
      <w:r>
        <w:rPr>
          <w:sz w:val="28"/>
          <w:szCs w:val="28"/>
        </w:rPr>
        <w:t xml:space="preserve"> - входная емкость по одному входу; С</w:t>
      </w:r>
      <w:r>
        <w:rPr>
          <w:sz w:val="28"/>
          <w:szCs w:val="28"/>
          <w:vertAlign w:val="subscript"/>
        </w:rPr>
        <w:t>0вх</w:t>
      </w:r>
      <w:r>
        <w:rPr>
          <w:sz w:val="28"/>
          <w:szCs w:val="28"/>
        </w:rPr>
        <w:t xml:space="preserve"> - паразитная входная емкость, включая монтажну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информационным выходам БИС ОЗУ Н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с высокоимпедансным состоя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876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ем пример функциональной схемы модуля БЗУ емкостью 3Кх8, построенного с использованием БИС ОЗУ Н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емкостью 1Кх4 (рис. 1). Здесь разрядность кода знака – 8, разрядность адреса – 12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3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2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0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. Заметим, что для сокращения числа выводов следует использовать ОЗУ с двунаправленными информационными шинами вход/выход, коммутируемыми сигналом Зп/Ч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88585" cy="525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525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b/>
          <w:bCs/>
        </w:rPr>
        <w:t>2. Вспомогательное буферное запоминающее устройство телевизионных графических СО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было показано при рассмотрении структурной схемы полнографического СОИ телевизионного типа, ВБЗУ должно иметь большую информационную емкость, определяемую числом точек дискретизации информационного поля, и высокое быстродейств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этим для построения модуля ВБЗУ широко используют БИС ОЗУ Н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динамического типа, обладающие максимальной информационной плотностью на кристалл при низкой удельной стоимости на бит информации. К сожалению выпускаемые БИС этого типа имеют небольшую информационную емкость до 1Мбит (в основном до 256 Кбит). Время выборк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БИС МДП</w:t>
        <w:noBreakHyphen/>
        <w:t xml:space="preserve">технологии в пределах 100-200 нс. Недостатком динамических ОЗУ является необходимость организации процесса регенерации содержимого памяти в связи с ограниченным сроком хранения информации в этих ИМС. Обычно период регенерации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2м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емя выборки ВБЗУ относительно адреса БИС ОЗУ при непосредственном съеме информации в канал формирования видеосигналов должно быть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. Это условие выполняется при относительно небольшом числе ЭО в строке. Поэтому при большом числе точек организуют параллельный вывод информации, в связи с чем разрядность ячейки памяти ВБЗУ в режиме запис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БЗУ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и в режиме чт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БЗУ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будут различ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БЗУ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БЗУ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- коэффициент увеличения разрядности ВБЗУ при чт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  <w:lang w:val="en-US"/>
        </w:rPr>
        <w:t xml:space="preserve"> 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vertAlign w:val="subscript"/>
        </w:rPr>
        <w:t>ВБЗУ</w:t>
      </w:r>
      <w:r>
        <w:rPr>
          <w:sz w:val="28"/>
          <w:szCs w:val="28"/>
          <w:lang w:val="en-US"/>
        </w:rPr>
        <w:t xml:space="preserve"> / (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lang w:val="en-US"/>
        </w:rPr>
        <w:t xml:space="preserve"> - t</w:t>
      </w:r>
      <w:r>
        <w:rPr>
          <w:sz w:val="28"/>
          <w:szCs w:val="28"/>
          <w:vertAlign w:val="subscript"/>
          <w:lang w:val="en-US"/>
        </w:rPr>
        <w:t>DRG</w:t>
      </w:r>
      <w:r>
        <w:rPr>
          <w:sz w:val="28"/>
          <w:szCs w:val="28"/>
          <w:lang w:val="en-US"/>
        </w:rPr>
        <w:t>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DRG</w:t>
      </w:r>
      <w:r>
        <w:rPr>
          <w:sz w:val="28"/>
          <w:szCs w:val="28"/>
        </w:rPr>
        <w:t xml:space="preserve"> - время задержки в выходном регистре ВБ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о же время запись информации в ВБЗУ производится побитно для черно-белого изображения или с разрядность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БЗУ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при кодировании признаков цветности или градации яр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ВБЗУ строится по принципу памяти с переменной организацией. При записи 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ВБЗУ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БЗУ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БЗУ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чт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ВБЗУ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БЗУ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БЗУ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хранении постоянной информационной емкости ВБЗУ в обоих режимах изменение разрядности ячеек памяти приводит к изменению их числа [приравнять (в) и (с) и учесть (а)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БЗУ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БЗУ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интезе модуля ВБЗУ из БИС ОЗУ Н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емкост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НК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К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К</w:t>
      </w:r>
      <w:r>
        <w:rPr>
          <w:sz w:val="28"/>
          <w:szCs w:val="28"/>
        </w:rPr>
        <w:t>,</w:t>
      </w:r>
    </w:p>
    <w:p>
      <w:pPr>
        <w:pStyle w:val="2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</w:rPr>
        <w:t>НК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</w:rPr>
        <w:t>НК</w:t>
      </w:r>
      <w:r>
        <w:rPr/>
        <w:t xml:space="preserve"> - число ячеек памяти накопителя и их разрядность, число ИМС, требуемых для наращивания разряд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БЗУ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К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09"/>
        <w:jc w:val="both"/>
        <w:rPr/>
      </w:pPr>
      <w:r>
        <w:rPr/>
        <w:t xml:space="preserve">а число рядов матрицы накопителей, необходимое для наращивания объема ВБЗУ с целью получения требуемого количества </w:t>
      </w:r>
      <w:r>
        <w:rPr>
          <w:lang w:val="en-US"/>
        </w:rPr>
        <w:t>N</w:t>
      </w:r>
      <w:r>
        <w:rPr>
          <w:vertAlign w:val="subscript"/>
        </w:rPr>
        <w:t>ВБЗУ</w:t>
      </w:r>
      <w:r>
        <w:rPr/>
        <w:t xml:space="preserve"> ячеек памя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БЗУ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К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формация с выхода модульного БИС ОЗУ представле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БЗУ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- разрядным параллельным кодом. Для преобразования ее в импульсы яркостной модуляции (последовательный код) применяют комбинированный регистр (параллельный ввод – последовательный вывод). При этом частота сдвига определяетс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Г</w:t>
      </w:r>
      <w:r>
        <w:rPr>
          <w:sz w:val="28"/>
          <w:szCs w:val="28"/>
        </w:rPr>
        <w:t xml:space="preserve">, а цикличность преобразования (частота поступления сигналов Зп/Чт) –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Зп/Ч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Г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большинстве динамических ЗУ </w:t>
      </w:r>
      <w:r>
        <w:rPr>
          <w:sz w:val="28"/>
          <w:szCs w:val="28"/>
          <w:u w:val="dotted"/>
        </w:rPr>
        <w:t>регенерация</w:t>
      </w:r>
      <w:r>
        <w:rPr>
          <w:sz w:val="28"/>
          <w:szCs w:val="28"/>
        </w:rPr>
        <w:t xml:space="preserve"> осуществляется при обращении (записи или считывании) по строке (столбцу). Это означает, что регенерируется содержимое всех ячеек памяти, находящихся в одной строке (столбце) с адресуе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егенерации телевизионного изображения осуществляется последовательное считывание содержимого ВБЗУ по строкам. Обращение ко вс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С</w:t>
      </w:r>
      <w:r>
        <w:rPr>
          <w:sz w:val="28"/>
          <w:szCs w:val="28"/>
        </w:rPr>
        <w:t xml:space="preserve"> элементам одной строки ВБЗУ при квадратной матрице происходит за период регенерации памя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ег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К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С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примера составим структурную схему модуля ВБЗУ для полнографического СОИ телевизионного типа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N</w:t>
      </w:r>
      <w:r>
        <w:rPr>
          <w:sz w:val="28"/>
          <w:szCs w:val="28"/>
          <w:vertAlign w:val="subscript"/>
        </w:rPr>
        <w:t>Э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12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0.75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.9,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.18, изображение строится без полутонов, т.е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П</w:t>
      </w:r>
      <w:r>
        <w:rPr>
          <w:sz w:val="28"/>
          <w:szCs w:val="28"/>
        </w:rPr>
        <w:t xml:space="preserve"> = 2.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БЗУ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П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2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 xml:space="preserve"> =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ВБЗУ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С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В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БЗУ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 512 * 512 * 1 = 256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>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я информационную емкость БИС ОЗУ Н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64Кх1 с временем выборк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20 нс, име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(1 -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) /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) = 0.82 * 0.75 / (512 * 15625) = 77 н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t</w:t>
      </w:r>
      <w:r>
        <w:rPr>
          <w:sz w:val="28"/>
          <w:szCs w:val="28"/>
          <w:vertAlign w:val="subscript"/>
          <w:lang w:val="en-US"/>
        </w:rPr>
        <w:t>DRG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  <w:lang w:val="en-US"/>
        </w:rPr>
        <w:t xml:space="preserve"> 30 </w:t>
      </w:r>
      <w:r>
        <w:rPr>
          <w:sz w:val="28"/>
          <w:szCs w:val="28"/>
        </w:rPr>
        <w:t>н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  <w:lang w:val="en-US"/>
        </w:rPr>
        <w:t xml:space="preserve"> 120 / (77 – 30) = 3 </w:t>
      </w:r>
      <w:r>
        <w:rPr>
          <w:rFonts w:eastAsia="Symbol" w:cs="Symbol" w:ascii="Symbol" w:hAnsi="Symbol"/>
          <w:sz w:val="28"/>
          <w:szCs w:val="28"/>
          <w:lang w:val="en-US"/>
        </w:rPr>
        <w:t></w:t>
      </w:r>
      <w:r>
        <w:rPr>
          <w:sz w:val="28"/>
          <w:szCs w:val="28"/>
          <w:lang w:val="en-US"/>
        </w:rPr>
        <w:t xml:space="preserve"> 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БЗУ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  <w:lang w:val="en-US"/>
        </w:rPr>
        <w:t xml:space="preserve"> n</w:t>
      </w:r>
      <w:r>
        <w:rPr>
          <w:sz w:val="28"/>
          <w:szCs w:val="28"/>
          <w:vertAlign w:val="subscript"/>
        </w:rPr>
        <w:t>ВБЗУ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en-US"/>
        </w:rPr>
        <w:t xml:space="preserve"> * m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 xml:space="preserve"> = 1 * 4 = 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  <w:lang w:val="en-US"/>
        </w:rPr>
        <w:t xml:space="preserve"> n</w:t>
      </w:r>
      <w:r>
        <w:rPr>
          <w:sz w:val="28"/>
          <w:szCs w:val="28"/>
          <w:vertAlign w:val="subscript"/>
        </w:rPr>
        <w:t>ВБЗУ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 xml:space="preserve"> / n</w:t>
      </w:r>
      <w:r>
        <w:rPr>
          <w:sz w:val="28"/>
          <w:szCs w:val="28"/>
          <w:vertAlign w:val="subscript"/>
        </w:rPr>
        <w:t>НК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  <w:lang w:val="en-US"/>
        </w:rPr>
        <w:t xml:space="preserve"> 4 / 1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  <w:lang w:val="en-US"/>
        </w:rPr>
        <w:t xml:space="preserve"> = 4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БЗУ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 xml:space="preserve"> = N</w:t>
      </w:r>
      <w:r>
        <w:rPr>
          <w:sz w:val="28"/>
          <w:szCs w:val="28"/>
          <w:vertAlign w:val="subscript"/>
        </w:rPr>
        <w:t>ВБЗУ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en-US"/>
        </w:rPr>
        <w:t xml:space="preserve"> / m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 xml:space="preserve"> = 256K / 4 = 64K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  <w:lang w:val="en-US"/>
        </w:rPr>
        <w:t xml:space="preserve"> N</w:t>
      </w:r>
      <w:r>
        <w:rPr>
          <w:sz w:val="28"/>
          <w:szCs w:val="28"/>
          <w:vertAlign w:val="subscript"/>
        </w:rPr>
        <w:t>ВБЗУ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 xml:space="preserve"> / N</w:t>
      </w:r>
      <w:r>
        <w:rPr>
          <w:sz w:val="28"/>
          <w:szCs w:val="28"/>
          <w:vertAlign w:val="subscript"/>
        </w:rPr>
        <w:t>НК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  <w:lang w:val="en-US"/>
        </w:rPr>
        <w:t xml:space="preserve"> 64K / 64K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  <w:lang w:val="en-US"/>
        </w:rPr>
        <w:t xml:space="preserve"> =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полученных результатов построим функциональную схему ВБЗУ. При этом будем иметь ввиду, что требуемую емкость ВБЗУ для записи (256Кх1) следует нарастить из четырех БИС ОЗУ Н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. Запись информации будет происходить поочередно в одноименные ячейки памяти (с одинаковым адресом) каждый ИМС. Для этого младшие разряды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четчика адреса записи </w:t>
      </w:r>
      <w:r>
        <w:rPr>
          <w:sz w:val="28"/>
          <w:szCs w:val="28"/>
          <w:lang w:val="en-US"/>
        </w:rPr>
        <w:t>CrABX</w:t>
      </w:r>
      <w:r>
        <w:rPr>
          <w:sz w:val="28"/>
          <w:szCs w:val="28"/>
        </w:rPr>
        <w:t xml:space="preserve"> возможно подавать на вход дешифратора 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 xml:space="preserve"> двоичного кода в унитарный десятичный, а выбор ИМС – осуществить по входу “ВК” (выбор кристалла). Остальные адресные разряды счетчиков </w:t>
      </w:r>
      <w:r>
        <w:rPr>
          <w:sz w:val="28"/>
          <w:szCs w:val="28"/>
          <w:lang w:val="en-US"/>
        </w:rPr>
        <w:t>CrAB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rABY</w:t>
      </w:r>
      <w:r>
        <w:rPr>
          <w:sz w:val="28"/>
          <w:szCs w:val="28"/>
        </w:rPr>
        <w:t xml:space="preserve"> (выходы соответствующих мультиплексоров </w:t>
      </w:r>
      <w:r>
        <w:rPr>
          <w:sz w:val="28"/>
          <w:szCs w:val="28"/>
          <w:lang w:val="en-US"/>
        </w:rPr>
        <w:t>MS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SY</w:t>
      </w:r>
      <w:r>
        <w:rPr>
          <w:sz w:val="28"/>
          <w:szCs w:val="28"/>
        </w:rPr>
        <w:t xml:space="preserve">) подадим на объединенные адресные входы БИС. Информационные входы БИС объединим и подключим к выходу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Г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ю ВБЗУ (64Кх4) в режиме чтения обеспечим перестройкой матрицы накопителей таким образом, чтобы получить одну строку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1) с четырьмя БИС в строке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4).Это осуществим с помощью счетверенного двухканального мультиплексора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жиме записи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обеспечит подключение ко входам ВК выходов 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 xml:space="preserve"> номера ряда матрицы накоп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жиме чтения (256Кх1) – на входы ВК всех ИМС подадим логическую “1”, что приведет к увеличению разрядности информационных слов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БЗУ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4). Сигнал адреса чтения подадим с выходов счетчиков </w:t>
      </w:r>
      <w:r>
        <w:rPr>
          <w:sz w:val="28"/>
          <w:szCs w:val="28"/>
          <w:lang w:val="en-US"/>
        </w:rPr>
        <w:t>CrAP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rAPY</w:t>
      </w:r>
      <w:r>
        <w:rPr>
          <w:sz w:val="28"/>
          <w:szCs w:val="28"/>
        </w:rPr>
        <w:t xml:space="preserve"> на объединенные адресные входы всех БИ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еобразования параллельного выходного кода модулей ВБЗУ в сигнал яркостной модуляции ЭЛТ применим комбинационный регистр </w:t>
      </w:r>
      <w:r>
        <w:rPr>
          <w:sz w:val="28"/>
          <w:szCs w:val="28"/>
          <w:lang w:val="en-US"/>
        </w:rPr>
        <w:t>RG</w:t>
      </w:r>
      <w:r>
        <w:rPr>
          <w:sz w:val="28"/>
          <w:szCs w:val="28"/>
        </w:rPr>
        <w:t>, осуществляющий параллельное занесение информации с приходом сигнала записи (каждый четвертый тактовый импульс), а в паузе между ними (интервал чтения) – последовательный сдвиг информации с тактовой частотой f</w:t>
      </w:r>
      <w:r>
        <w:rPr>
          <w:sz w:val="28"/>
          <w:szCs w:val="28"/>
          <w:vertAlign w:val="subscript"/>
        </w:rPr>
        <w:t>ТГ</w:t>
      </w:r>
      <w:r>
        <w:rPr>
          <w:sz w:val="28"/>
          <w:szCs w:val="28"/>
        </w:rPr>
        <w:t xml:space="preserve">. Разрядность </w:t>
      </w:r>
      <w:r>
        <w:rPr>
          <w:sz w:val="28"/>
          <w:szCs w:val="28"/>
          <w:lang w:val="en-US"/>
        </w:rPr>
        <w:t>RG</w:t>
      </w:r>
      <w:r>
        <w:rPr>
          <w:sz w:val="28"/>
          <w:szCs w:val="28"/>
        </w:rPr>
        <w:t xml:space="preserve"> определяетс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 Кодирование информации о графике знаков в ПЗУ знакогенераторов телевизионных СО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знакогенераторов телевизионных СОИ в большинстве случаев служит ПЗУ, в которых хранится информация о графике всех знаков используемого алфав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спользовании стандартного алфавита целесообразно применять </w:t>
      </w:r>
      <w:r>
        <w:rPr>
          <w:sz w:val="28"/>
          <w:szCs w:val="28"/>
          <w:u w:val="dotted"/>
        </w:rPr>
        <w:t>масочные ПЗУ</w:t>
      </w:r>
      <w:r>
        <w:rPr>
          <w:sz w:val="28"/>
          <w:szCs w:val="28"/>
        </w:rPr>
        <w:t xml:space="preserve"> (МПЗУ), запись информации в которые производится с помощью фотошаблона на заводе-изготовителе. Достоинством знакогенераторов на МПЗУ является высокая надежность хранения информации и низкая стоимость при массовом производстве. Для знакогенераторов выпускают МПЗУ различной технологии (биполярная, р-МОП, например). Например, МПЗУ К555РЕ4 (ТТЛШ – технология) имеет информационную емкость 2Кх8, реализует хранение 160 символов при размерности матрицы знака 7х9, код обмена информацией КОИ-8, время выборки относительно адреса 110 нс, время выборки относительно сигнала выбора микросхемы 40 нс, потребляемую мощность 850 м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хранения информации о графике каждого знака требуется </w:t>
      </w:r>
      <w:r>
        <w:rPr>
          <w:sz w:val="28"/>
          <w:szCs w:val="28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ячеек памяти с разрядностью </w:t>
      </w:r>
      <w:r>
        <w:rPr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. Требования к информационной емкости ПЗУ знакогенератора определяются полученными ранее условиями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ЗУ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) и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ПЗУ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ЗУ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) и определяется основанием кода алфавит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З</w:t>
      </w:r>
      <w:r>
        <w:rPr>
          <w:sz w:val="28"/>
          <w:szCs w:val="28"/>
        </w:rPr>
        <w:t xml:space="preserve"> и размерностью матрицы </w:t>
      </w:r>
      <w:r>
        <w:rPr>
          <w:sz w:val="28"/>
          <w:szCs w:val="28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ячеек памя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ЗУ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З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З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  <w:lang w:val="en-US"/>
        </w:rPr>
        <w:t>nY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- разрядность адресных входов ПЗ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]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[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ПЗУ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З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БИС ПЗУ накопителе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входящих в знакогенератор, определяется услов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ПЗУ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НК</w:t>
      </w:r>
      <w:r>
        <w:rPr>
          <w:sz w:val="28"/>
          <w:szCs w:val="28"/>
        </w:rPr>
        <w:t xml:space="preserve"> ]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ЗУ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К</w:t>
      </w:r>
      <w:r>
        <w:rPr>
          <w:sz w:val="28"/>
          <w:szCs w:val="28"/>
        </w:rPr>
        <w:t xml:space="preserve"> [ ] </w:t>
      </w:r>
      <w:r>
        <w:rPr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К</w:t>
      </w:r>
      <w:r>
        <w:rPr>
          <w:sz w:val="28"/>
          <w:szCs w:val="28"/>
        </w:rPr>
        <w:t xml:space="preserve"> [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]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З</w:t>
      </w:r>
      <w:r>
        <w:rPr>
          <w:sz w:val="28"/>
          <w:szCs w:val="28"/>
        </w:rPr>
        <w:t xml:space="preserve"> * 2</w:t>
      </w:r>
      <w:r>
        <w:rPr>
          <w:sz w:val="28"/>
          <w:szCs w:val="28"/>
          <w:vertAlign w:val="superscript"/>
          <w:lang w:val="en-US"/>
        </w:rPr>
        <w:t>nY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К</w:t>
      </w:r>
      <w:r>
        <w:rPr>
          <w:sz w:val="28"/>
          <w:szCs w:val="28"/>
        </w:rPr>
        <w:t xml:space="preserve"> [ ] </w:t>
      </w:r>
      <w:r>
        <w:rPr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К</w:t>
      </w:r>
      <w:r>
        <w:rPr>
          <w:sz w:val="28"/>
          <w:szCs w:val="28"/>
        </w:rPr>
        <w:t xml:space="preserve"> [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уктура БИС ПЗУ представляется из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групп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К</w:t>
      </w:r>
      <w:r>
        <w:rPr>
          <w:sz w:val="28"/>
          <w:szCs w:val="28"/>
        </w:rPr>
        <w:t xml:space="preserve"> - разрядных ячеек памяти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К</w:t>
      </w:r>
      <w:r>
        <w:rPr>
          <w:sz w:val="28"/>
          <w:szCs w:val="28"/>
        </w:rPr>
        <w:t xml:space="preserve"> / 2</w:t>
      </w:r>
      <w:r>
        <w:rPr>
          <w:sz w:val="28"/>
          <w:szCs w:val="28"/>
          <w:vertAlign w:val="superscript"/>
          <w:lang w:val="en-US"/>
        </w:rPr>
        <w:t>nY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НК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* 2</w:t>
      </w:r>
      <w:r>
        <w:rPr>
          <w:sz w:val="28"/>
          <w:szCs w:val="28"/>
          <w:vertAlign w:val="superscript"/>
          <w:lang w:val="en-US"/>
        </w:rPr>
        <w:t>nY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К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]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З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[ ] </w:t>
      </w:r>
      <w:r>
        <w:rPr>
          <w:sz w:val="28"/>
          <w:szCs w:val="28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К</w:t>
      </w:r>
      <w:r>
        <w:rPr>
          <w:sz w:val="28"/>
          <w:szCs w:val="28"/>
        </w:rPr>
        <w:t xml:space="preserve"> [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Прим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сть используется ПЗУ Н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с информационной емкостью С</w:t>
      </w:r>
      <w:r>
        <w:rPr>
          <w:sz w:val="28"/>
          <w:szCs w:val="28"/>
          <w:vertAlign w:val="subscript"/>
        </w:rPr>
        <w:t>НК</w:t>
      </w:r>
      <w:r>
        <w:rPr>
          <w:sz w:val="28"/>
          <w:szCs w:val="28"/>
        </w:rPr>
        <w:t> = 32х8 и необходимо закодировать графику десяти цифр 0-9. Код обмена информацией двоично-десятичный с весами 8-4-2-1. Матрица знака 5х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выражениями определим число групп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К</w:t>
      </w:r>
      <w:r>
        <w:rPr>
          <w:sz w:val="28"/>
          <w:szCs w:val="28"/>
        </w:rPr>
        <w:t xml:space="preserve"> разрядных ячеек памя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32 / 2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ая организация ПЗУ будет представлена как 4х8х8, т.е. с помощью одной микросхемы можно закодировать четыре циф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ыбора информации о графике одной из четырех цифр, закодированной в одной ИМС, используем два младших разряда кода цифры, подавая их на два старших разряда адреса А5, А4 ПЗУ Н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. Оставшиеся три адресных разряда А3, А2, А1 используем для вертикальной развертки знака (псевдодвухкоординатный метод отображения), подавая на них код номера ряда матрицы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3…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1. Выбор одной из трех БИС по входам ВК осуществим через дешифратор двумя старшими разрядами кода знак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4 от БЗ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размещение информации о графике цифр в ПЗУ будет представлено следующим образ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- Размещение информации о графике цифр в ПЗУ</w:t>
      </w:r>
    </w:p>
    <w:tbl>
      <w:tblPr>
        <w:tblW w:w="8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850"/>
        <w:gridCol w:w="311"/>
        <w:gridCol w:w="312"/>
        <w:gridCol w:w="312"/>
        <w:gridCol w:w="312"/>
        <w:gridCol w:w="312"/>
        <w:gridCol w:w="312"/>
        <w:gridCol w:w="311"/>
        <w:gridCol w:w="312"/>
        <w:gridCol w:w="312"/>
        <w:gridCol w:w="312"/>
        <w:gridCol w:w="312"/>
        <w:gridCol w:w="312"/>
        <w:gridCol w:w="312"/>
        <w:gridCol w:w="311"/>
        <w:gridCol w:w="312"/>
        <w:gridCol w:w="312"/>
        <w:gridCol w:w="312"/>
        <w:gridCol w:w="312"/>
        <w:gridCol w:w="312"/>
        <w:gridCol w:w="312"/>
      </w:tblGrid>
      <w:tr>
        <w:trPr>
          <w:cantSplit w:val="true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3A2A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Q4Q3</w:t>
            </w:r>
          </w:p>
        </w:tc>
        <w:tc>
          <w:tcPr>
            <w:tcW w:w="62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5A4</w:t>
            </w:r>
          </w:p>
        </w:tc>
      </w:tr>
      <w:tr>
        <w:trPr>
          <w:cantSplit w:val="true"/>
        </w:trPr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0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1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0</w:t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</w:t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Y3Y2Y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ходы DC</w:t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0</w:t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5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</w:tr>
      <w:tr>
        <w:trPr>
          <w:trHeight w:val="399" w:hRule="atLeast"/>
          <w:cantSplit w:val="true"/>
        </w:trPr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237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Q2Q1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  <w:sz w:val="20"/>
      <w:szCs w:val="20"/>
    </w:rPr>
  </w:style>
  <w:style w:type="character" w:styleId="WW8Num30z2">
    <w:name w:val="WW8Num30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20"/>
      <w:szCs w:val="20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141">
    <w:name w:val="14_1 Знак Знак"/>
    <w:qFormat/>
    <w:rPr>
      <w:color w:val="00000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left="720" w:hanging="0"/>
    </w:pPr>
    <w:rPr>
      <w:sz w:val="28"/>
      <w:szCs w:val="28"/>
    </w:rPr>
  </w:style>
  <w:style w:type="paragraph" w:styleId="24">
    <w:name w:val="Основной текст 2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11">
    <w:name w:val="14_1 Знак"/>
    <w:basedOn w:val="Normal"/>
    <w:qFormat/>
    <w:pPr>
      <w:ind w:firstLine="720"/>
      <w:jc w:val="both"/>
    </w:pPr>
    <w:rPr>
      <w:color w:val="000000"/>
      <w:sz w:val="28"/>
      <w:szCs w:val="28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 (веб)1"/>
    <w:basedOn w:val="Normal"/>
    <w:qFormat/>
    <w:pPr>
      <w:spacing w:before="206" w:after="206"/>
    </w:pPr>
    <w:rPr>
      <w:rFonts w:ascii="Arial" w:hAnsi="Arial" w:cs="Arial"/>
      <w:color w:val="113366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7:07:00Z</dcterms:created>
  <dc:creator>Customer</dc:creator>
  <dc:description/>
  <cp:keywords/>
  <dc:language>en-US</dc:language>
  <cp:lastModifiedBy>SYSTEM</cp:lastModifiedBy>
  <dcterms:modified xsi:type="dcterms:W3CDTF">2011-09-08T17:07:00Z</dcterms:modified>
  <cp:revision>2</cp:revision>
  <dc:subject/>
  <dc:title>ОСОБЕННОСТИ ПОСТРОЕНИЯ ЦИФРОВЫХ УЗЛОВ СОИ</dc:title>
</cp:coreProperties>
</file>