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«Особенности практического применения способов кодирования. Способы декодирования с обнаружением ошибок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адача кодирования заключается в формировании по информационным словам a(x) кодовых слов (x) циклического (n,k)-кода, который по своей структуре может быть несистематическим и систематическим. </w:t>
        <w:tab/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Формирование кодовых слов несистематического кода заключается в умножении многочлена a(x), отображающего информационную последовательность длины k, на порождающий многочлен, т.е. (x)=a(x)(g(x). Формирование кодовых слов систематического кода заключается в преобразовании информационной последовательности a(x) в соответствии с выражением (x)=a(x)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+r(x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оверочная последовательность r(x) определяется двумя способами: </w:t>
        <w:br/>
        <w:t xml:space="preserve">при использовании "классического" способа кодирования </w:t>
      </w:r>
      <w:r>
        <w:rPr>
          <w:sz w:val="28"/>
          <w:szCs w:val="28"/>
        </w:rPr>
        <w:drawing>
          <wp:inline distT="0" distB="0" distL="0" distR="0">
            <wp:extent cx="16002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br/>
        <w:t xml:space="preserve">при использовании способа кодирования, рекомендованного МККТТ </w:t>
      </w:r>
      <w:r>
        <w:rPr>
          <w:sz w:val="28"/>
          <w:szCs w:val="28"/>
        </w:rPr>
        <w:drawing>
          <wp:inline distT="0" distB="0" distL="0" distR="0">
            <wp:extent cx="25527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br/>
        <w:t>где x(1)</w:t>
      </w:r>
      <w:r>
        <w:rPr>
          <w:sz w:val="28"/>
          <w:szCs w:val="28"/>
          <w:vertAlign w:val="superscript"/>
        </w:rPr>
        <w:t>r-1</w:t>
      </w:r>
      <w:r>
        <w:rPr>
          <w:sz w:val="28"/>
          <w:szCs w:val="28"/>
        </w:rPr>
        <w:t xml:space="preserve"> - единичный многочлен степени (r-1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Указанные выше математические операции выполняют кодеры несистематического и систематического кодов. 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декодирования с обнаружением ошибок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оцедура декодирования циклического кода с обнаружением ошибок, по аналогии с процессом кодирования, использует два способа: </w:t>
        <w:br/>
        <w:t xml:space="preserve">- при кодировании "классическим" способом декодирование основано на использовании свойства делимости без остатка кодового многочлена (x) циклического (n,k)-кода на порождающий многочлен g(x). Поэтому алгоритм декодирования включает в себя деление принятого кодового слова, описываемого многочленом </w:t>
      </w:r>
      <w:r>
        <w:rPr>
          <w:sz w:val="28"/>
          <w:szCs w:val="28"/>
        </w:rPr>
        <w:drawing>
          <wp:inline distT="0" distB="0" distL="0" distR="0">
            <wp:extent cx="4000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g(x), вычисление и анализ остатка r(x). Если r(x)=0, то принятое кодовое слово считается неискаженным. Если r(x)0, то принятое кодовое слово стирается и формируется сигнал "ошибка". </w:t>
        <w:br/>
        <w:t>- при кодировании способом МККТТ декодирование основано на свойстве получения определенного контрольного остатка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(x) при делении принятого кодового многочлена (x) на порождающий многочлен. Поэтому, если полученный при делении остаток </w:t>
      </w:r>
      <w:r>
        <w:rPr>
          <w:sz w:val="28"/>
          <w:szCs w:val="28"/>
        </w:rPr>
        <w:drawing>
          <wp:inline distT="0" distB="0" distL="0" distR="0">
            <wp:extent cx="9525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ятое кодовое слово считается неискаженным. Если остаток </w:t>
      </w:r>
      <w:r>
        <w:rPr>
          <w:sz w:val="28"/>
          <w:szCs w:val="28"/>
        </w:rPr>
        <w:drawing>
          <wp:inline distT="0" distB="0" distL="0" distR="0">
            <wp:extent cx="9525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нятое кодовое слово стирается и формируется сигнал "ошибка". Значение контрольного остатка определяется из выражения </w:t>
      </w:r>
      <w:r>
        <w:rPr>
          <w:sz w:val="28"/>
          <w:szCs w:val="28"/>
        </w:rPr>
        <w:drawing>
          <wp:inline distT="0" distB="0" distL="0" distR="0">
            <wp:extent cx="19050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Способы декодирования с исправлением ошибок и схемная реализация декодирующих устройств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екодирование циклического кода в режиме исправления ошибок можно осуществлять различными способами. Ниже излагаются два способа, являющиеся наиболее простыми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первого способа положено использование таблицы синдромов (декодирования), в которой каждому многочлену или образцу ошибок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x), соответствует определенный синдром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, представляющий остаток от деления принятого кодового слова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оответствующего ему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 на g(x). Процедура декодирования следующая. Принятое кодовое слово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лится на g(x), определяется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x) и соответствующий ему многочлен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, а затем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ммируется с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. В результате получаем исправленное кодовое слово, т.е. </w:t>
      </w: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состав декодера входят: вычислитель синдрома (ВС), два регистра сдвига RG1 и RG2, постоянное запоминающее устройство (ПЗУ), которое содержит </w:t>
      </w:r>
      <w:r>
        <w:rPr>
          <w:sz w:val="28"/>
          <w:szCs w:val="28"/>
        </w:rPr>
        <w:drawing>
          <wp:inline distT="0" distB="0" distL="0" distR="0">
            <wp:extent cx="43815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ова длины n, соответствующие многочленам ошибок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. </w:t>
        <w:br/>
        <w:t xml:space="preserve">Принятое кодовое слово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ступает на вход вычислителя синдрома, где осуществляется деление его на g(x) и формирование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, и одновременно - на вход RG2, где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капливается. Синдром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x) используется в качестве адреса, по которому из ПЗУ в регистр RG1 записывается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x), соответствующий синдрому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. Перечисленные операции завершаются за n тактов. В течение последующих n тактов происходит поэлементное суммирование содержимого RG2 и RG1, т.е. операция </w:t>
      </w: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исправление. ошибок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основе второго способа исправления ошибок, позволяющего значительно сократить объем используемых табличных синдромов и существенно упростить схему декодера, лежат следующие положения: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1. Синдром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, соответствующий принятому кодовому слову равен остатку от деления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g(x), а также остатку от деления соответствующего многочлена ошибок ei(x) на g(x), т.е. </w:t>
      </w:r>
      <w:r>
        <w:rPr>
          <w:sz w:val="28"/>
          <w:szCs w:val="28"/>
        </w:rPr>
        <w:drawing>
          <wp:inline distT="0" distB="0" distL="0" distR="0">
            <wp:extent cx="249555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2. Если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 соответствует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e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(x), то x(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 является синдромом, который соответствует </w:t>
      </w:r>
      <w:r>
        <w:rPr>
          <w:sz w:val="28"/>
          <w:szCs w:val="28"/>
        </w:rPr>
        <w:drawing>
          <wp:inline distT="0" distB="0" distL="0" distR="0">
            <wp:extent cx="1485900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66850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333750" cy="638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3. При исправлении ошибок используются синдромы образцов ошибок только с ненулевым коэффициентом в старшем разряде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Поэтому при реализации этого способа множество всех образцов ошибок разбивается на классы эквивалентности. Каждый класс представляет циклический сдвиг одного образца ошибок, а синдром этого класса соответствует образцу ошибок с ненулевым старшим разрядом. Если вычисленный синдром принадлежит одному из классов эквивалентности образцов исправляемых ошибок, то старший символ кодового слова исправляется. Затем принятое слово и синдром циклически сдвигается, а процесс нахождения в предыдущей по старшинству позиции повторяетс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Для исправления ошибок, принадлежащих данному классу эквивалентности, нужно произвести n циклических сдвигов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остейшим является декодер Меггитта. В состав декодера входят: вычислитель синдрома, осуществляющий деление кодового слова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g(x) и формирование соответствующего синдрома; блок декодеров (ДК), который настроен на синдромы всех образцов исправляемых ошибок с ненулевыми старшими разрядами; регистр сдвига RG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поступлении на вход схемы кодового слова 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го символы заполняют регистр RG, а в вычислителе формируется соответствующий синдром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. Вычисленный синдром сравнивается со всеми табличными синдромами, заложенными в схему блока ДК, и в случае совпадения с одним из них на его выходе формируется сигнал, который исправляет ошибочный символ, находящийся в старшем разряде регистра. После этого содержимое вычислителя и RG циклически сдвигается на один шаг. Этот сдвиг реализует операции </w:t>
      </w:r>
      <w:r>
        <w:rPr>
          <w:sz w:val="28"/>
          <w:szCs w:val="28"/>
        </w:rPr>
        <w:drawing>
          <wp:inline distT="0" distB="0" distL="0" distR="0">
            <wp:extent cx="10858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8590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новый синдром совпадает с одним из табличных синдромов, то это означает, что произошла ошибка во втором по старшинству символе кодового слова, который, перейдя в старший разряд RG, исправляется. Затем производится новый циклический сдвиг на одну позицию и новая проверка на совпадение синдромов. После повторения этого процесса n раз в RG будет сформировано исправленное кодовое слово. Введение обратной связи для RG не обязательно, так как в процессе исправления ошибок символы кодового слова поступают на выход декодер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Рассмотрим схему и работу декодера Меггитта циклического (15,7)-кода, обеспечивающего исправление одиночных и двойных ошибок, с g(x)=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+ x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+ x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+1 (см. рисунок 1). 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797810" cy="1480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496185" cy="128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029460" cy="15087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3099435" cy="1480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675380" cy="1727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206500" cy="1042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Блок декодеров настраивается на 15 синдромов, которые представлены в таблице 1 и со</w:t>
      </w:r>
      <w:r>
        <w:rPr/>
        <w:t xml:space="preserve">ответствуют классам эквивалентности с образцами ошибок в старшем разряде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1231"/>
        <w:gridCol w:w="2087"/>
        <w:gridCol w:w="689"/>
        <w:gridCol w:w="1115"/>
        <w:gridCol w:w="2602"/>
      </w:tblGrid>
      <w:tr>
        <w:trPr/>
        <w:tc>
          <w:tcPr>
            <w:tcW w:w="1630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</w:tc>
        <w:tc>
          <w:tcPr>
            <w:tcW w:w="772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772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(х)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(x)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(х)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(x)</w:t>
            </w:r>
          </w:p>
        </w:tc>
        <w:tc>
          <w:tcPr>
            <w:tcW w:w="2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eastAsia="Arial Unicode MS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5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1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4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5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1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4</w:t>
            </w:r>
            <w:r>
              <w:rPr>
                <w:sz w:val="20"/>
                <w:lang w:val="en-US"/>
              </w:rPr>
              <w:t>+ x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4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5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4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11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10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5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9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5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+x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8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14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0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7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6</w:t>
            </w:r>
            <w:r>
              <w:rPr>
                <w:sz w:val="20"/>
                <w:lang w:val="en-US"/>
              </w:rPr>
              <w:t>+x</w:t>
            </w:r>
            <w:r>
              <w:rPr>
                <w:sz w:val="20"/>
                <w:vertAlign w:val="superscript"/>
                <w:lang w:val="en-US"/>
              </w:rPr>
              <w:t>5</w:t>
            </w:r>
            <w:r>
              <w:rPr>
                <w:sz w:val="20"/>
                <w:lang w:val="en-US"/>
              </w:rPr>
              <w:t>+ x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+0</w:t>
            </w:r>
          </w:p>
        </w:tc>
      </w:tr>
      <w:tr>
        <w:trPr/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uto" w:line="360" w:before="0" w:after="0"/>
              <w:ind w:hanging="15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perscript"/>
              </w:rPr>
              <w:t>14</w:t>
            </w:r>
            <w:r>
              <w:rPr>
                <w:sz w:val="20"/>
              </w:rPr>
              <w:t>+ x</w:t>
            </w:r>
            <w:r>
              <w:rPr>
                <w:sz w:val="20"/>
                <w:vertAlign w:val="superscript"/>
              </w:rPr>
              <w:t>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ind w:hanging="15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Допустим, что ошибки в 3 и 5 разрядах, т.е. им соответствует многочлен ошибки e(x)=x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поступлении на вход декодера искаженного кодового слова он заполняет регистр и в вычислителе формируется синдром </w:t>
      </w:r>
      <w:r>
        <w:rPr>
          <w:sz w:val="28"/>
          <w:szCs w:val="28"/>
        </w:rPr>
        <w:drawing>
          <wp:inline distT="0" distB="0" distL="0" distR="0">
            <wp:extent cx="475297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лок декодеров не реагирует на этот синдром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Затем происходит сдвиг кодового слова в RG, а в BC формируется новый синдром </w:t>
      </w:r>
      <w:r>
        <w:rPr>
          <w:sz w:val="28"/>
          <w:szCs w:val="28"/>
        </w:rPr>
        <w:drawing>
          <wp:inline distT="0" distB="0" distL="0" distR="0">
            <wp:extent cx="318135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лок декодеров и в этом случае не срабатывает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следующем сдвиге кодового слова в RG первый искаженный разряд занимает старшую позицию в RG, а в BC формируется синдром </w:t>
      </w:r>
      <w:r>
        <w:rPr>
          <w:sz w:val="28"/>
          <w:szCs w:val="28"/>
        </w:rPr>
        <w:drawing>
          <wp:inline distT="0" distB="0" distL="0" distR="0">
            <wp:extent cx="32385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которого срабатывает БДК. В результате исправляется первая ошибк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ледующим сдвиг приводит к формированию синдрома </w:t>
      </w:r>
      <w:r>
        <w:rPr>
          <w:sz w:val="28"/>
          <w:szCs w:val="28"/>
        </w:rPr>
        <w:drawing>
          <wp:inline distT="0" distB="0" distL="0" distR="0">
            <wp:extent cx="351472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Этот синдром соответствует многочлену ошибки e(x)=x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т.к. первый искаженный разряд по обратной связи должен занять младшую позицию RG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На синдром S</w:t>
      </w:r>
      <w:r>
        <w:rPr>
          <w:sz w:val="28"/>
          <w:szCs w:val="28"/>
          <w:vertAlign w:val="subscript"/>
        </w:rPr>
        <w:t>(13,0)</w:t>
      </w:r>
      <w:r>
        <w:rPr>
          <w:sz w:val="28"/>
          <w:szCs w:val="28"/>
        </w:rPr>
        <w:t xml:space="preserve"> блок декодеров не реагирует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следующем сдвиге кодового слова в RG второй искаженный разряд занимает старшую позицию в RG, а в BC формируется синдром </w:t>
      </w:r>
      <w:r>
        <w:rPr>
          <w:sz w:val="28"/>
          <w:szCs w:val="28"/>
        </w:rPr>
        <w:drawing>
          <wp:inline distT="0" distB="0" distL="0" distR="0">
            <wp:extent cx="34671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которого срабатывает БДК. В результате исправляется вторая ошибка в кодовом слове. 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ы Рида-Соломона (РС)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Коды РС являются недвоичными циклическими кодами, символы кодовых слов которых берутся из конечного поля GF(q). Здесь q степень некоторого простого числа, например q=2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опустим, что РС-код построен над GF(8), которое является расширением поля GF(2) по модулю примитивного многочлена f(z)=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z+1. В этом случае символы кодовых слов кода будут иметь значения, представленные в таблице 2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"/>
        <w:gridCol w:w="951"/>
        <w:gridCol w:w="1239"/>
        <w:gridCol w:w="1579"/>
        <w:gridCol w:w="2737"/>
        <w:gridCol w:w="1254"/>
      </w:tblGrid>
      <w:tr>
        <w:trPr/>
        <w:tc>
          <w:tcPr>
            <w:tcW w:w="9354" w:type="dxa"/>
            <w:gridSpan w:val="6"/>
            <w:tcBorders>
              <w:top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+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perscript"/>
              </w:rPr>
              <w:t>0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z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z+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+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perscript"/>
              </w:rPr>
              <w:t>6</w:t>
            </w:r>
          </w:p>
        </w:tc>
      </w:tr>
    </w:tbl>
    <w:p>
      <w:pPr>
        <w:pStyle w:val="TextBody"/>
        <w:spacing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одовые слова РС-кода отображаются в виде многочленов </w:t>
        <w:br/>
      </w:r>
      <w:r>
        <w:rPr>
          <w:sz w:val="28"/>
          <w:szCs w:val="28"/>
        </w:rPr>
        <w:drawing>
          <wp:inline distT="0" distB="0" distL="0" distR="0">
            <wp:extent cx="3257550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br/>
        <w:t>где N - длина кода;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q-ичные коэффициенты (символы кодовых слов), которые могут принимать любое значение из GF(q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Эти коэффициенты как это следует из таблицы, также отображаются многочленами с двоичными коэффициентами </w:t>
      </w:r>
      <w:r>
        <w:rPr>
          <w:sz w:val="28"/>
          <w:szCs w:val="28"/>
        </w:rPr>
        <w:drawing>
          <wp:inline distT="0" distB="0" distL="0" distR="0">
            <wp:extent cx="3009900" cy="27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ды РС являются максимальными, т.к. при длине кода N и информационной последовательности k они обладают наибольшим кодовым расстоянием d=N-k+1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Порождающим многочленом g(x) РС-кода является делитель двучлена x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+1 степени меньшей N с коэффициентами из GF(q) при условии, что элементы </w:t>
      </w:r>
      <w:r>
        <w:rPr>
          <w:sz w:val="28"/>
          <w:szCs w:val="28"/>
        </w:rPr>
        <w:drawing>
          <wp:inline distT="0" distB="0" distL="0" distR="0">
            <wp:extent cx="107632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того поля являются корнями g(x). Здесь </w:t>
      </w:r>
      <w:r>
        <w:rPr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имитивный элемент GF(q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 основе этого определения, а также теоремы Безу, выражение для порождающего многочлена РС-кода будет иметь вид </w:t>
      </w:r>
      <w:r>
        <w:rPr>
          <w:sz w:val="28"/>
          <w:szCs w:val="28"/>
        </w:rPr>
        <w:drawing>
          <wp:inline distT="0" distB="0" distL="0" distR="0">
            <wp:extent cx="1343025" cy="514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епень g(x) равна d-1=N-k=R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РС-кодах принадлежность кодовых слов данному коду определяется выполнением d-1 уравнений в соответствии с выражением </w:t>
      </w:r>
      <w:r>
        <w:rPr>
          <w:sz w:val="28"/>
          <w:szCs w:val="28"/>
        </w:rPr>
        <w:drawing>
          <wp:inline distT="0" distB="0" distL="0" distR="0">
            <wp:extent cx="3362325" cy="514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*), где 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имволы-коэффициенты из GF(q); 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 z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- ненулевые элементы GF(q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Элементы 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 z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называются локаторами, т.е. указывающими на номер позиции символа кодового слов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Например, указателем i - позиции является локатор zi или элемент 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 xml:space="preserve"> GF(q)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Так как все локаторы должны быть различны и причем ненулевыми, то их число в GF(q) равно q-1. Следовательно, такое количество символов должно быть в кодовых словах кода.Поэтому обычно длина РС-кода определяется из выражения N=q-1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опустим, что длина РС-кода равна N, кодовое расстояние d=3, то в соответствии с (*) проверочными уравнениями будут </w:t>
        <w:br/>
      </w:r>
      <w:r>
        <w:rPr>
          <w:sz w:val="28"/>
          <w:szCs w:val="28"/>
        </w:rPr>
        <w:drawing>
          <wp:inline distT="0" distB="0" distL="0" distR="0">
            <wp:extent cx="4286250" cy="542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ойства РС-кодов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1. Циклический сдвиг кодовых слов, символы которых принимают значение из GF(q), порождает новые кодовые слова этого же код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 Сумма по mod2 двух и более кодовых слов дает кодовое слово, принадлежащее этому же коду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3. Кодовое расстояние РС-кода определяется не по двоичным элементам, а по q-ичным символам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4. В РС-коде, исправляющем t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ошибок порождающий многочлен определяется из выражения </w:t>
      </w:r>
      <w:r>
        <w:rPr>
          <w:sz w:val="28"/>
          <w:szCs w:val="28"/>
        </w:rPr>
        <w:drawing>
          <wp:inline distT="0" distB="0" distL="0" distR="0">
            <wp:extent cx="3381375" cy="3143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ычно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имают равным 1. Однако, с помощью разумного выбора значения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иногда можно упростить схему кодер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5. Корректирующие способности РС-кода определяются его кодовым расстоянием. </w:t>
        <w:br/>
      </w:r>
      <w:r>
        <w:rPr>
          <w:sz w:val="28"/>
          <w:szCs w:val="28"/>
        </w:rPr>
        <w:drawing>
          <wp:inline distT="0" distB="0" distL="0" distR="0">
            <wp:extent cx="2628900" cy="514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где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- длина пакетов, в которых обнаруживаются и исправляются ошибки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бнаружение ошибок в кодовых словах состоит в проверке условий ((), т.е. определении синдрома </w:t>
      </w:r>
      <w:r>
        <w:rPr>
          <w:sz w:val="28"/>
          <w:szCs w:val="28"/>
        </w:rPr>
        <w:drawing>
          <wp:inline distT="0" distB="0" distL="0" distR="0">
            <wp:extent cx="11430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элементы которого определяются из выражения </w:t>
      </w:r>
      <w:r>
        <w:rPr>
          <w:sz w:val="28"/>
          <w:szCs w:val="28"/>
        </w:rPr>
        <w:drawing>
          <wp:inline distT="0" distB="0" distL="0" distR="0">
            <wp:extent cx="2428875" cy="514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Требуется сформировать кодовое слово РС-кода над GF(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соответствующее двоичной информационной последовательности a(1,0)=000000011100101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Так как m=3, то каждый q-ичный символ кода состоит из трех двоичных элементов. Поэтому с учетом таблицы 6 a(x)=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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x+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пределяем параметры кода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1=7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2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=3; </w:t>
        <w:br/>
      </w:r>
      <w:r>
        <w:rPr>
          <w:sz w:val="28"/>
          <w:szCs w:val="28"/>
        </w:rPr>
        <w:drawing>
          <wp:inline distT="0" distB="0" distL="0" distR="0">
            <wp:extent cx="3638550" cy="847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довое слово формируется в соответствии с выражением. </w:t>
      </w:r>
      <w:r>
        <w:rPr>
          <w:sz w:val="28"/>
          <w:szCs w:val="28"/>
        </w:rPr>
        <w:drawing>
          <wp:inline distT="0" distB="0" distL="0" distR="0">
            <wp:extent cx="1695450" cy="276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br/>
        <w:t xml:space="preserve">где </w:t>
      </w:r>
      <w:r>
        <w:rPr>
          <w:sz w:val="28"/>
          <w:szCs w:val="28"/>
        </w:rPr>
        <w:drawing>
          <wp:inline distT="0" distB="0" distL="0" distR="0">
            <wp:extent cx="1685925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229100" cy="571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результате </w:t>
      </w:r>
      <w:r>
        <w:rPr>
          <w:sz w:val="28"/>
          <w:szCs w:val="28"/>
        </w:rPr>
        <w:drawing>
          <wp:inline distT="0" distB="0" distL="0" distR="0">
            <wp:extent cx="2914650" cy="276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в двоичной форме V(1,0)=000.000.011.100.101.101.101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Лидовский В.И. Теория информации. - М., «Высшая школа», 2002г. – 120с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Метрология и радиоизмерения в телекоммуникационных системах. Учебник для ВУЗов. / В.И.Нефедов, В.И.Халкин, Е.В.Федоров и др. – М.: Высшая школа, 2001 г. – 383с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Цапенко М.П. Измерительные информационные системы. - . – М.: Энергоатом издат, 2005. - 440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Зюко А.Г. , Кловский Д.Д., Назаров М.В., Финк Л.М. Теория передачи сигналов. М: Радио и связь, 2001 г. –368 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Б. Скляр. Цифровая связь. Теоретические основы и практическое применение. Изд. 2-е, испр.: Пер. с англ. – М.: Издательский дом «Вильямс», 2003 г. – 1104 с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977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567"/>
      <w:jc w:val="both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567"/>
      <w:jc w:val="both"/>
      <w:outlineLvl w:val="1"/>
    </w:pPr>
    <w:rPr>
      <w:rFonts w:ascii="Arial" w:hAnsi="Arial" w:cs="Arial"/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977" w:hanging="708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Переменная"/>
    <w:qFormat/>
    <w:rPr>
      <w:rFonts w:ascii="Times New Roman" w:hAnsi="Times New Roman" w:cs="Times New Roman"/>
      <w:i/>
    </w:rPr>
  </w:style>
  <w:style w:type="character" w:styleId="Style8">
    <w:name w:val="Основной текст Знак"/>
    <w:qFormat/>
    <w:rPr>
      <w:rFonts w:cs="Times New Roman"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Переменный HTML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  <w:sz w:val="28"/>
    </w:rPr>
  </w:style>
  <w:style w:type="character" w:styleId="HTML2">
    <w:name w:val="Адрес HTML Знак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Style13">
    <w:name w:val="Формула"/>
    <w:basedOn w:val="Normal"/>
    <w:next w:val="Normal"/>
    <w:qFormat/>
    <w:pPr>
      <w:keepLines/>
      <w:tabs>
        <w:tab w:val="clear" w:pos="708"/>
        <w:tab w:val="right" w:pos="9072" w:leader="none"/>
      </w:tabs>
      <w:spacing w:before="240" w:after="240"/>
      <w:ind w:left="1134" w:hanging="0"/>
    </w:pPr>
    <w:rPr>
      <w:b/>
      <w:i/>
      <w:color w:val="000000"/>
    </w:rPr>
  </w:style>
  <w:style w:type="paragraph" w:styleId="Style14">
    <w:name w:val="Дальше"/>
    <w:basedOn w:val="Normal"/>
    <w:next w:val="Normal"/>
    <w:qFormat/>
    <w:pPr>
      <w:spacing w:before="0" w:after="0"/>
      <w:jc w:val="both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jc w:val="both"/>
    </w:pPr>
    <w:rPr>
      <w:b/>
    </w:rPr>
  </w:style>
  <w:style w:type="paragraph" w:styleId="Style16">
    <w:name w:val="Мой список"/>
    <w:basedOn w:val="Normal"/>
    <w:next w:val="Normal"/>
    <w:qFormat/>
    <w:pPr>
      <w:spacing w:before="0" w:after="0"/>
      <w:ind w:left="567" w:hanging="567"/>
    </w:pPr>
    <w:rPr>
      <w:color w:val="000000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before="0" w:after="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120" w:after="120"/>
      <w:ind w:firstLine="425"/>
      <w:jc w:val="both"/>
    </w:pPr>
    <w:rPr>
      <w:sz w:val="28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jc w:val="both"/>
      <w:textAlignment w:val="baseline"/>
    </w:pPr>
    <w:rPr>
      <w:sz w:val="20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color w:val="000080"/>
      <w:sz w:val="20"/>
    </w:rPr>
  </w:style>
  <w:style w:type="paragraph" w:styleId="Style17">
    <w:name w:val="Подстрочный"/>
    <w:basedOn w:val="Normal"/>
    <w:qFormat/>
    <w:pPr>
      <w:overflowPunct w:val="false"/>
      <w:autoSpaceDE w:val="false"/>
      <w:spacing w:before="0" w:after="0"/>
      <w:ind w:firstLine="284"/>
      <w:jc w:val="both"/>
      <w:textAlignment w:val="baseline"/>
    </w:pPr>
    <w:rPr>
      <w:rFonts w:ascii="Arial" w:hAnsi="Arial" w:cs="Arial"/>
      <w:sz w:val="20"/>
      <w:vertAlign w:val="superscript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>
      <w:overflowPunct w:val="false"/>
      <w:autoSpaceDE w:val="false"/>
      <w:textAlignment w:val="baseline"/>
    </w:pPr>
    <w:rPr>
      <w:rFonts w:ascii="Arial Unicode MS" w:hAnsi="Arial Unicode MS" w:eastAsia="Arial Unicode MS"/>
    </w:rPr>
  </w:style>
  <w:style w:type="paragraph" w:styleId="Style19">
    <w:name w:val="Цитата"/>
    <w:basedOn w:val="Normal"/>
    <w:qFormat/>
    <w:pPr>
      <w:autoSpaceDE w:val="false"/>
      <w:spacing w:before="120" w:after="0"/>
      <w:ind w:left="284" w:right="-93" w:firstLine="283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798" w:leader="dot"/>
      </w:tabs>
      <w:spacing w:before="60" w:after="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paragraph" w:styleId="HTML4">
    <w:name w:val="Адрес HTML"/>
    <w:basedOn w:val="Normal"/>
    <w:qFormat/>
    <w:pPr>
      <w:spacing w:before="0" w:after="0"/>
    </w:pPr>
    <w:rPr>
      <w:i/>
      <w:iCs/>
      <w:color w:val="000000"/>
      <w:szCs w:val="24"/>
    </w:rPr>
  </w:style>
  <w:style w:type="paragraph" w:styleId="Pe">
    <w:name w:val="pe"/>
    <w:basedOn w:val="Normal"/>
    <w:qFormat/>
    <w:pPr>
      <w:spacing w:before="280" w:after="280"/>
      <w:ind w:firstLine="257"/>
      <w:jc w:val="both"/>
    </w:pPr>
    <w:rPr>
      <w:rFonts w:ascii="Arial" w:hAnsi="Arial" w:eastAsia="Arial Unicode MS" w:cs="Arial"/>
      <w:color w:val="000000"/>
      <w:sz w:val="20"/>
    </w:rPr>
  </w:style>
  <w:style w:type="paragraph" w:styleId="Bl">
    <w:name w:val="bl"/>
    <w:basedOn w:val="Normal"/>
    <w:qFormat/>
    <w:pPr>
      <w:spacing w:before="280" w:after="280"/>
      <w:ind w:left="400" w:hanging="0"/>
    </w:pPr>
    <w:rPr>
      <w:rFonts w:ascii="Arial" w:hAnsi="Arial" w:eastAsia="Arial Unicode MS" w:cs="Arial"/>
      <w:b/>
      <w:bCs/>
      <w:color w:val="000000"/>
      <w:sz w:val="20"/>
    </w:rPr>
  </w:style>
  <w:style w:type="paragraph" w:styleId="Fig">
    <w:name w:val="fig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14.png"/><Relationship Id="rId25" Type="http://schemas.openxmlformats.org/officeDocument/2006/relationships/image" Target="media/image11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7:00Z</dcterms:created>
  <dc:creator>User</dc:creator>
  <dc:description/>
  <cp:keywords/>
  <dc:language>en-US</dc:language>
  <cp:lastModifiedBy>SYSTEM</cp:lastModifiedBy>
  <dcterms:modified xsi:type="dcterms:W3CDTF">2011-09-08T17:07:00Z</dcterms:modified>
  <cp:revision>2</cp:revision>
  <dc:subject/>
  <dc:title>БЕЛОРУССКИЙ ГОСУДАРСТВЕННЫЙ УНИВЕРСИТЕТ ИНФОРМАТИКИ И РАДИОЭЛЕКТРОНИКИ</dc:title>
</cp:coreProperties>
</file>