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электровоза</w:t>
        <w:tab/>
        <w:tab/>
        <w:tab/>
        <w:tab/>
        <w:tab/>
        <w:tab/>
        <w:t>ВЛ80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и тип тяговых двигателей</w:t>
        <w:tab/>
        <w:tab/>
        <w:t>12 шт,НБ-418К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зка на одну колесную пару электровоза</w:t>
        <w:tab/>
        <w:t>24 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ток тягового двигателя, А</w:t>
        <w:tab/>
        <w:t>875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ное содержание вагонов в соста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-х-осные на роликовых подшипниках </w:t>
        <w:tab/>
        <w:tab/>
        <w:t>3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-ти-осные на роликовых подшипниках </w:t>
        <w:tab/>
        <w:tab/>
        <w:t>6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-мих-осные на роликовых подшипниках </w:t>
        <w:tab/>
        <w:t xml:space="preserve"> 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нагрузка на ось ваг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-х-осные на роликовых подшипниках </w:t>
        <w:tab/>
        <w:tab/>
        <w:t>22 т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-ти-осные на роликовых подшипниках </w:t>
        <w:tab/>
        <w:tab/>
        <w:t>17 т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-ми-осные на роликовых подшипниках </w:t>
        <w:tab/>
        <w:t>23 т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в контактной сети</w:t>
        <w:tab/>
        <w:tab/>
        <w:t xml:space="preserve"> 27 к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ая скорость грузового поезда </w:t>
        <w:tab/>
        <w:t>80 км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ый подъем</w:t>
        <w:tab/>
        <w:tab/>
        <w:tab/>
        <w:tab/>
        <w:tab/>
        <w:t>11,5 о/о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Расчет и построение электротяговых характеристик. Расчет ограниче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Построение электротяговых характеристи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ряжении в контактном проводе (27 кВ), отличном от номинального (25 кВ) изменяются электротяговые характеристики. Пересчитаем электротяговые характеристики на изменённое напряжение по выражен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28700" cy="57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V2 – новое значение скорости, при измененном напряжении, км/ч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1 – значение скорости при номинальном значении напряжения в контактной сети, км/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2 – измененное значение напряжения в контактном проводе, 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1 – номинальное напряжение,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значение скорости электровоза при измененном значении напряжения в контактной се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считанные скоростные и электротяговые характеристики приведены на рис.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сила тяги двигателя от напряжения не зависит, то эту характеристику пересчитывать не буд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сведены в табл. 1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овые характеристики электровоза даны на рис.2.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яговые характеристики двигателя НБ-418К6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1134"/>
        <w:gridCol w:w="1275"/>
        <w:gridCol w:w="993"/>
        <w:gridCol w:w="992"/>
        <w:gridCol w:w="1276"/>
        <w:gridCol w:w="992"/>
        <w:gridCol w:w="992"/>
        <w:gridCol w:w="1134"/>
        <w:gridCol w:w="113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поз, НВ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поз, ОВ1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поз, ОВ2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поз, ОВ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, 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, км/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д, кгс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, кг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, км/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д, кг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, кг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, км/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6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6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7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2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6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. Расчет ограничивающих линий на тяговых и скоростных характеристи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яговых и скоростных характеристиках указываем наибольшие силы тяги, которые может реализовать электров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ую силу сцепления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Fк.сц = 1000 * P * </w:t>
      </w:r>
      <w:r>
        <w:rPr>
          <w:rFonts w:cs="Calibri" w:ascii="Times New Roman" w:hAnsi="Times New Roman"/>
          <w:sz w:val="28"/>
        </w:rPr>
        <w:t>к</w:t>
        <w:tab/>
        <w:tab/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 - масса электровоза, 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</w:t>
      </w:r>
      <w:r>
        <w:rPr>
          <w:rFonts w:cs="Calibri" w:ascii="Times New Roman" w:hAnsi="Times New Roman"/>
          <w:sz w:val="28"/>
        </w:rPr>
        <w:t>к - расчетный коэффициент сцепления электров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ссу электровоза определяем ка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=gЭ*n</w:t>
        <w:tab/>
        <w:tab/>
        <w:tab/>
        <w:tab/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gЭ – нагрузка на одну ось электровоза, 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 – количество ос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24*12 = 288 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ный коэффициент сцепления электровоз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25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проводим для скоростей 0 - 70 км/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V = 20 км/ч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305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0.2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к.сц = 1000 * 288* 0,277=79,74*103кг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граничений силы тяги по сцеплению сводим в табл.1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ограничения по сцеплению</w:t>
      </w:r>
    </w:p>
    <w:tbl>
      <w:tblPr>
        <w:tblW w:w="90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049"/>
        <w:gridCol w:w="896"/>
        <w:gridCol w:w="896"/>
        <w:gridCol w:w="896"/>
        <w:gridCol w:w="896"/>
        <w:gridCol w:w="896"/>
        <w:gridCol w:w="896"/>
        <w:gridCol w:w="896"/>
      </w:tblGrid>
      <w:tr>
        <w:trPr>
          <w:trHeight w:val="25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, км/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8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1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4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.сц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г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к.сц.max, тыс. кг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кс, 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тельной работе на какой-либо позиции можно без потери сцепления выходить за пределы линии Fк.сц и реализовать силу тяги до Fк.сц макс, которая превышает на 10% Fк.сц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 Нанесение ограничивающих линий на скоростные характер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коростных характеристиках по сцеплению колес с рельсами ограничивающая линия показывает допустимые токи Iд при различных скоростях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м силу тяги Fк.сц на количество сцепных осей и получим силу тяги на 1 тяговый электрический двигатель - F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м эти операции для скоростей 0 - 40 км/ч, а также для выбранных точек переходов. Затем по кривым Fкд(Iд) и V(Iд) определим ток Iд, который соответствует силе тяги Fк.сц при каждой скорости и режиме движения. Например, для скорости V=20 км/ч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кд = 79,74: 12 = 6,65 тыс. кг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электротяговой характеристике определяем ток, соответствующий силе тяги Fкд = 8640 кгс, Iд = 1000 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е результаты расчетов сводим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3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пределение токов двиг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С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.С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г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г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7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Расчет массы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массу состава по формуле (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9905</wp:posOffset>
            </wp:positionH>
            <wp:positionV relativeFrom="paragraph">
              <wp:posOffset>8255</wp:posOffset>
            </wp:positionV>
            <wp:extent cx="1943100" cy="1002665"/>
            <wp:effectExtent l="0" t="0" r="0" b="0"/>
            <wp:wrapTight wrapText="bothSides">
              <wp:wrapPolygon edited="0">
                <wp:start x="12298" y="598"/>
                <wp:lineTo x="11998" y="1597"/>
                <wp:lineTo x="11698" y="3198"/>
                <wp:lineTo x="4873" y="3797"/>
                <wp:lineTo x="4273" y="3998"/>
                <wp:lineTo x="4273" y="6998"/>
                <wp:lineTo x="898" y="9198"/>
                <wp:lineTo x="223" y="9797"/>
                <wp:lineTo x="148" y="10998"/>
                <wp:lineTo x="223" y="13797"/>
                <wp:lineTo x="8248" y="16598"/>
                <wp:lineTo x="9148" y="16598"/>
                <wp:lineTo x="9073" y="17998"/>
                <wp:lineTo x="9898" y="19798"/>
                <wp:lineTo x="10723" y="19798"/>
                <wp:lineTo x="10948" y="20797"/>
                <wp:lineTo x="14923" y="20797"/>
                <wp:lineTo x="14923" y="19798"/>
                <wp:lineTo x="15673" y="18798"/>
                <wp:lineTo x="15523" y="17598"/>
                <wp:lineTo x="14323" y="16598"/>
                <wp:lineTo x="14473" y="15597"/>
                <wp:lineTo x="14023" y="14997"/>
                <wp:lineTo x="11548" y="13397"/>
                <wp:lineTo x="19048" y="12398"/>
                <wp:lineTo x="21373" y="11798"/>
                <wp:lineTo x="20848" y="10197"/>
                <wp:lineTo x="21073" y="3598"/>
                <wp:lineTo x="20623" y="1398"/>
                <wp:lineTo x="20398" y="598"/>
                <wp:lineTo x="12298" y="59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1965" cy="27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расчетная сила тяги локомотива, кгс, принимаемая по тяговой характеристик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9380" cy="34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кг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 - масса локомотива, 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740" cy="21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удельное сопротивление движению электровозу в режиме тяги, кгс/т, для звеньевого пути определяем по формуле (4.5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43455" cy="31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>(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9750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км/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7910" cy="24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7 кгс/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редневзвешенное удельное основное сопротивление движению вагонов, кгс/т, рассчитывается по формул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6375" cy="357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>(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1850" cy="266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заданное в долях содержание в составе по массе 4-осных, 6-осных и 8-осных вагонов на роликовых подшипни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60780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446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противление соответствующих типов вагонов, кгс/т, определяемые по формула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четырёхосных вагонов на роликовых подшипниках q&gt;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03525" cy="572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>(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3590" cy="261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о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13760" cy="541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для шестиосных вагонов на роликовых подшипник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62580" cy="563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>(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6760" cy="261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о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86785" cy="551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восьмиосных вагонов на роликовых подшипник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277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>(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61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о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75760" cy="659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18280" cy="346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2265" cy="291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утизна расчетного подъёма. Для наших данных принимаем расчетный подъё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356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94050" cy="548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Проверка массы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а трогание с места на остановочных пунктах, производи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558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>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 удельное сопротивление состава при трогании с места на площадке, кгс/т, определяется как для подвижного состава на подшипниках ка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558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>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тырёхосных вагонов с роликовыми подшипн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27505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естиосных вагонов с роликовыми подшипн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5905" cy="514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осьмиосных вагонов с роликовыми подшипн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93215" cy="514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84015" cy="280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 с/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9215" cy="374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г с/т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1595" cy="314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5030" cy="542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условие Q&lt;Qтр выполняется 5415&lt;5719. Следовательно, на остановочном пункте поезд гарантированно может тронуться с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Определение длины приёмо-отправочных пу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ина поезда равн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02765" cy="291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>(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165" cy="291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лина локомотив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4665" cy="291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исло локомотив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165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ина состава, 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89965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>(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1465" cy="291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длина вагонов по осям автосцепок, из которых сформирован состав, 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4965" cy="266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однотипных вагонов в сформированном составе,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0265" cy="558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 xml:space="preserve">(15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2265" cy="266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редняя для однотипной группы масса вагона (брутт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тырехосных ваг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051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естиосных ваг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44800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осьмиосных ваг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52700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но ПТР длина четырехосных вагонов–14м, шестиосных –17 м, восьмиосных – 21 м, одна секция электровоза –16,5 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54500" cy="2438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ндартная полезная длина приемо-отправочных путей составляет 850, 1050, 1250, 1550 м. Принима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ПОП =1050 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Правила тяговых расчетов для поездной работы. М. Транспорт 198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Железные дороги. Общий курс. Под ред. М. М. Уздина. М., -Транспорт, 199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Общий курс железных дорог. Н. К. Сологуб. М. Транспорт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2:00Z</dcterms:created>
  <dc:creator>FuckYouBill</dc:creator>
  <dc:description/>
  <cp:keywords/>
  <dc:language>en-US</dc:language>
  <cp:lastModifiedBy>SYSTEM</cp:lastModifiedBy>
  <dcterms:modified xsi:type="dcterms:W3CDTF">2011-09-08T16:52:00Z</dcterms:modified>
  <cp:revision>2</cp:revision>
  <dc:subject/>
  <dc:title/>
</cp:coreProperties>
</file>