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0.png" ContentType="image/png"/>
  <Override PartName="/word/media/image5.wmf" ContentType="image/x-wmf"/>
  <Override PartName="/word/media/image13.wmf" ContentType="image/x-wmf"/>
  <Override PartName="/word/media/image9.png" ContentType="image/png"/>
  <Override PartName="/word/media/image12.wmf" ContentType="image/x-wmf"/>
  <Override PartName="/word/media/image4.png" ContentType="image/png"/>
  <Override PartName="/word/media/image21.wmf" ContentType="image/x-wmf"/>
  <Override PartName="/word/media/image19.png" ContentType="image/png"/>
  <Override PartName="/word/media/image1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8.png" ContentType="image/png"/>
  <Override PartName="/word/media/image16.wmf" ContentType="image/x-wmf"/>
  <Override PartName="/word/media/image15.wmf" ContentType="image/x-wmf"/>
  <Override PartName="/word/media/image3.wmf" ContentType="image/x-wmf"/>
  <Override PartName="/word/media/image14.wmf" ContentType="image/x-wmf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06210</wp:posOffset>
                </wp:positionH>
                <wp:positionV relativeFrom="paragraph">
                  <wp:posOffset>2540</wp:posOffset>
                </wp:positionV>
                <wp:extent cx="0" cy="10241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4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3pt,0.2pt" to="512.3pt,80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36"/>
        </w:rPr>
        <w:t>Министерство образования Республики Беларусь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Учреждение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«Белорусский государственный университет транспорта»</w:t>
      </w:r>
    </w:p>
    <w:p>
      <w:pPr>
        <w:pStyle w:val="Heading2"/>
        <w:keepNext w:val="false"/>
        <w:widowControl w:val="false"/>
        <w:spacing w:lineRule="auto" w:line="360"/>
        <w:ind w:firstLine="709"/>
        <w:rPr/>
      </w:pPr>
      <w:r>
        <w:rPr>
          <w:b w:val="false"/>
          <w:sz w:val="28"/>
        </w:rPr>
        <w:t>КАФЕДРА «СТРОИТЕЛЬСТВО И ЭКСПЛУАТАЦИЯ ДОРОГ»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3"/>
        <w:keepNext w:val="false"/>
        <w:widowControl w:val="false"/>
        <w:spacing w:lineRule="auto" w:line="360"/>
        <w:ind w:firstLine="709"/>
        <w:rPr/>
      </w:pPr>
      <w:r>
        <w:rPr>
          <w:b w:val="false"/>
          <w:lang w:val="ru-RU" w:eastAsia="ru-RU"/>
        </w:rPr>
        <w:t>КУРСОВ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ПО ДИСЦИПЛИНЕ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«УСТРОЙСТВО И ЭКСПЛУАТАЦ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ЖЕЛЕЗНОДОРОЖНОГО ПУТИ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val="en-US" w:eastAsia="en-US"/>
        </w:rPr>
        <w:t>Выполнил Проверил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Судент ФБО,04-ЗД-974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en-US" w:eastAsia="en-US"/>
        </w:rPr>
        <w:t>преподаватель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  <w:lang w:val="en-US" w:eastAsia="en-US"/>
        </w:rPr>
        <w:t>Дюкарев Н.П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1. Расчет и проектирование стрелочного перев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ектируемый стрелочный перевод должен отвечать условиям движения поездов на заданной станции: нагрузкам на ось подвижного состава, грузонапряжённости участка и скорости движения по прямому и боковому путям стрелочного перевода. Чем выше нагрузка на ось и скорость подвижного состава, чем больше грузонапряжённость, тем мощнее должны быть рельсы и скрепления стрелочного перевода и надёжнее его основание; чем выше скорость по боковому пути перевода, тем больше должен быть радиус переводной кривой и более пологой марка крестовин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условий работы стрелочного перевода назначаются его конструктивные элементы: основание, которое может быть выполнено в виде переводных брусьев из различных материалов или железобетонных плит; конструкция остряков и крестов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частка с большой грузонапряжённостью и повышенными скоростями движения поездов рекомендуются: стрелочные переводы – с плитным железобетонным основанием, кривыми остряками, корневым креплением остряков накладочно-вкладышного типа или накладочного с гибкими остряками; крестовины – цельнолитые или сборные типа общей отливки сердечника с изнашиваемыми частями усовиков из высокомарганцовистой стали. Перспективными являются крестовины с подвижными элементами, позволяющими перекрыть вредное пространство в крестовине и уменьшить ударные воздействия колёс в этой зон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геометрические размеры одиночного обыкновенного стрелочного перевода (рис.1) с радиусом переводной кривой, равным радиусу остряка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, связаны двумя расчётными уравнения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(sin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 xml:space="preserve"> - sin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en-US"/>
        </w:rPr>
        <w:t>) + k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 xml:space="preserve"> = L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 ; R(cos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en-US"/>
        </w:rPr>
        <w:t xml:space="preserve"> - cos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>) + k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 xml:space="preserve"> = s</w:t>
      </w:r>
      <w:r>
        <w:rPr>
          <w:sz w:val="28"/>
          <w:szCs w:val="28"/>
          <w:vertAlign w:val="subscript"/>
          <w:lang w:val="en-US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диус переводной кривой;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- угол крестовины;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ачальный угол остряка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прямая вставка перед математическим центром крестовины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теоретическая длина стрелочного перевода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ширина рельсовой колеи в крестовине, равная 1520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709"/>
        <w:jc w:val="both"/>
        <w:rPr/>
      </w:pPr>
      <w:r>
        <w:rPr/>
        <w:drawing>
          <wp:inline distT="0" distB="0" distL="0" distR="0">
            <wp:extent cx="5400675" cy="33604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Рисунок 1.1 – Схема стрелочного перев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54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стрелочного перев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чёта стрелочного перевода зависит от исходных данных. Основные формулы взяты из учебника [1] и методического указания [2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ы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ип рельса Р</w:t>
      </w:r>
      <w:r>
        <w:rPr>
          <w:sz w:val="28"/>
          <w:szCs w:val="28"/>
          <w:lang w:val="en-US"/>
        </w:rPr>
        <w:t>50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чальный угол остряка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1.2166667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рка крестовины 1/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все размеры перевода, необходимые для проектирования его эпюр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.1 Определение длины крестовин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меры крестовин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по рабочим граням головок рельсов (рис.2) для цельнолитой крестовины вычисляют по формул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 = l</w:t>
      </w:r>
      <w:r>
        <w:rPr>
          <w:sz w:val="28"/>
          <w:szCs w:val="28"/>
          <w:vertAlign w:val="subscript"/>
          <w:lang w:val="en-US"/>
        </w:rPr>
        <w:t xml:space="preserve">H </w:t>
      </w:r>
      <w:r>
        <w:rPr>
          <w:sz w:val="28"/>
          <w:szCs w:val="28"/>
          <w:lang w:val="en-US"/>
        </w:rPr>
        <w:t>/2 + t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lang w:val="en-US"/>
        </w:rPr>
        <w:t xml:space="preserve"> /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tg </w:t>
      </w:r>
      <w:r>
        <w:rPr>
          <w:sz w:val="28"/>
          <w:szCs w:val="28"/>
          <w:lang w:val="en-US"/>
        </w:rPr>
        <w:drawing>
          <wp:inline distT="0" distB="0" distL="0" distR="0">
            <wp:extent cx="161925" cy="3892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</w:t>
      </w:r>
      <w:r>
        <w:rPr>
          <w:sz w:val="28"/>
          <w:szCs w:val="28"/>
          <w:lang w:val="en-US"/>
        </w:rPr>
        <w:t xml:space="preserve"> l</w:t>
      </w:r>
      <w:r>
        <w:rPr>
          <w:sz w:val="28"/>
          <w:szCs w:val="28"/>
          <w:vertAlign w:val="subscript"/>
          <w:lang w:val="en-US"/>
        </w:rPr>
        <w:t xml:space="preserve">H </w:t>
      </w:r>
      <w:r>
        <w:rPr>
          <w:sz w:val="28"/>
          <w:szCs w:val="28"/>
          <w:lang w:val="en-US"/>
        </w:rPr>
        <w:t>/2 +t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*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 = (B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+ b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+ 5) / (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  <w:lang w:val="en-US"/>
        </w:rPr>
        <w:drawing>
          <wp:inline distT="0" distB="0" distL="0" distR="0">
            <wp:extent cx="161925" cy="3892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</w:t>
      </w:r>
      <w:r>
        <w:rPr>
          <w:sz w:val="28"/>
          <w:szCs w:val="28"/>
          <w:lang w:val="en-US"/>
        </w:rPr>
        <w:t xml:space="preserve"> (B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 xml:space="preserve"> + b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lang w:val="en-US"/>
        </w:rPr>
        <w:t xml:space="preserve"> + 5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длина передней и хвостовой частей крестовины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– длина накладки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ширина подошвы рельса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ширина головки рельса; 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расстояние между подошвами рельсов в месте постановки первого болта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е от конца накладки до первого болтового отверстия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—ширина желоба в горле крестов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вые размеры крестови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’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lang w:val="en-US"/>
        </w:rPr>
        <w:drawing>
          <wp:inline distT="0" distB="0" distL="0" distR="0">
            <wp:extent cx="161925" cy="3892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’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lang w:val="en-US"/>
        </w:rPr>
        <w:drawing>
          <wp:inline distT="0" distB="0" distL="0" distR="0">
            <wp:extent cx="161925" cy="3892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/>
        <w:drawing>
          <wp:inline distT="0" distB="0" distL="0" distR="0">
            <wp:extent cx="5173345" cy="28702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345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keepLines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Рисунок -1.2 Расчетная схема крестовины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/>
          <w:b w:val="false"/>
          <w:i w:val="false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данные, необходимые для расчё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s</w:t>
      </w:r>
      <w:r>
        <w:rPr>
          <w:sz w:val="28"/>
          <w:szCs w:val="28"/>
          <w:lang w:val="en-US"/>
        </w:rPr>
        <w:drawing>
          <wp:inline distT="0" distB="0" distL="0" distR="0">
            <wp:extent cx="161925" cy="3892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.999264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32 мм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70 мм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820 мм, 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183 мм, х = 50 мм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820/2+(132-70+183)*13-50=3545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(132+70 + 5) *13 = 269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’ = 3545* 0.999264= 3542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’ = 2691*0.999264=2689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 Определение радиуса переводной криво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м радиус переводной кривой равным радиусу остряка, т.е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(см.рис.1). Находи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 точностью до 1 мм, зна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у прямой вставк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еред математическим центром назначим с таким расчётом, чтобы передний стык крестовины был от конца переводной кривой не ближе, чем на один метр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  <w:szCs w:val="28"/>
        </w:rPr>
        <w:t xml:space="preserve"> 1000 = 3545 + 1000 = 4545,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ирина рельсовой колеи в крестовин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520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(cos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- cos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>) + k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 xml:space="preserve"> = s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; sin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 xml:space="preserve"> = 0,076695; cos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 xml:space="preserve"> = 0.99705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290060" cy="5740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радиус переводной криво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430827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 Определение длины остря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вой остряк. Из рисунка 4 видно, что длина остря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(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 / 180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</w:t>
      </w:r>
      <w:r>
        <w:rPr>
          <w:sz w:val="28"/>
          <w:szCs w:val="28"/>
        </w:rPr>
        <w:t xml:space="preserve"> = 0.01745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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-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= arccos (cos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en-US"/>
        </w:rPr>
        <w:t xml:space="preserve"> – y</w:t>
      </w:r>
      <w:r>
        <w:rPr>
          <w:sz w:val="28"/>
          <w:szCs w:val="28"/>
          <w:vertAlign w:val="subscript"/>
          <w:lang w:val="en-US"/>
        </w:rPr>
        <w:t xml:space="preserve">0 </w:t>
      </w:r>
      <w:r>
        <w:rPr>
          <w:sz w:val="28"/>
          <w:szCs w:val="28"/>
          <w:lang w:val="en-US"/>
        </w:rPr>
        <w:t xml:space="preserve">/ R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расстояние между рабочими гранями рамного рельса и остряка в его корне (корневая ордината)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– минимальный желоб между рабочей гранью рамного рельса и нерабочей гранью кривого остряка в отведённом положении (принимается 67 мм)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ширина головки остряка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стрела прогиба кривого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111115" cy="29749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115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1.3 – Расчётная схема для определения длины остряка остряка, которая измеряется от горизонтали, проведённой из его корня в том месте, где желоб между остряком и рамным рельсом равен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in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омежуточных значений радиусов величину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определим из приближённого соотнош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– соответственно стрелы изгиба проектируемого и типового переводов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– соответственно радиусы остряков проектируемого и типового перево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C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1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430827 / 300000 </w:t>
      </w:r>
      <w:r>
        <w:rPr>
          <w:rFonts w:eastAsia="Symbol" w:cs="Symbol" w:ascii="Symbol" w:hAnsi="Symbol"/>
          <w:sz w:val="28"/>
          <w:szCs w:val="28"/>
          <w:lang w:val="en-US"/>
        </w:rPr>
        <w:t></w:t>
      </w:r>
      <w:r>
        <w:rPr>
          <w:sz w:val="28"/>
          <w:szCs w:val="28"/>
        </w:rPr>
        <w:t xml:space="preserve"> 19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67 + 70 + 19= 156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rccos</w:t>
      </w:r>
      <w:r>
        <w:rPr>
          <w:sz w:val="28"/>
          <w:szCs w:val="28"/>
        </w:rPr>
        <w:t xml:space="preserve"> (0.999774 – 156 /430827) = 1,964932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,964232 – 1,2166667 = 0,748265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01745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430827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,748265= 5626 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ямой остряк. Длина прямого остряка равна проекции кривого остряка на рабочую грань рамного рельса и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’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R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(sin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  <w:lang w:val="en-US"/>
        </w:rPr>
        <w:t xml:space="preserve"> - sin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en-US"/>
        </w:rPr>
        <w:t xml:space="preserve">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’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430827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(0.0</w:t>
      </w:r>
      <w:r>
        <w:rPr>
          <w:sz w:val="28"/>
          <w:szCs w:val="28"/>
        </w:rPr>
        <w:t>34287</w:t>
      </w:r>
      <w:r>
        <w:rPr>
          <w:sz w:val="28"/>
          <w:szCs w:val="28"/>
          <w:lang w:val="en-US"/>
        </w:rPr>
        <w:t xml:space="preserve"> – 0.0</w:t>
      </w:r>
      <w:r>
        <w:rPr>
          <w:sz w:val="28"/>
          <w:szCs w:val="28"/>
        </w:rPr>
        <w:t>21233</w:t>
      </w:r>
      <w:r>
        <w:rPr>
          <w:sz w:val="28"/>
          <w:szCs w:val="28"/>
          <w:lang w:val="en-US"/>
        </w:rPr>
        <w:t xml:space="preserve">) = </w:t>
      </w:r>
      <w:r>
        <w:rPr>
          <w:sz w:val="28"/>
          <w:szCs w:val="28"/>
        </w:rPr>
        <w:t>5624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2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длины рамного рельса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Длина рамного рельса (рисунок 5) рав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соответственно передний и задний выступы рамного рельса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длина прямого остря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Рисунок 1.4 – Расчётная схема для определения длины рамного рельса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458460" cy="2009775"/>
                <wp:effectExtent l="0" t="0" r="0" b="0"/>
                <wp:wrapTopAndBottom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200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57825" cy="2009775"/>
                                  <wp:effectExtent l="0" t="0" r="0" b="0"/>
                                  <wp:docPr id="13" name="Рисунок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Рисунок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" t="-29" r="-1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57825" cy="2009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158.25pt;mso-wrap-distance-left:504pt;mso-wrap-distance-right:504pt;mso-wrap-distance-top:2pt;mso-wrap-distance-bottom:2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5457825" cy="2009775"/>
                            <wp:effectExtent l="0" t="0" r="0" b="0"/>
                            <wp:docPr id="14" name="Рисунок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Рисунок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0" t="-29" r="-1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57825" cy="2009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ний и задний выступы рамного рельса определяют из условий раскладки шпал и брусьев под стрелкой. На участк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укладывают сначала шпалы с пролёто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затем – два флюгарочных бруса, с расстояниями между ними 600 – 700 мм, и переводные брусь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переднего и заднего выступов рамного рельса определяют по формул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 = c / 2 + n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a – x; q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  <w:lang w:val="en-US"/>
        </w:rPr>
        <w:t xml:space="preserve"> + n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a + c / 2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число пролётов под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прим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)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расстояние между осями брусьев, равное 510 мм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расстояние от начала остряка до оси флюгарочного бруса (равно 41 мм, что ясно из рисунка 6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472430" cy="196659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исунок 1.5 – Схема расположения остряка на флюгарочном брус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роекцию остряка на рамный рельс. При раскладке брусьев под стрелкой желательно иметь на всём её протяжении одинаковые пролёты между брусьями. Для этого сначала запроектируем раскладку брусьев под остряками, а затем, приняв один из данных пролётов за основной, вводим эту величину в формул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= 440 / 2 + 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510 – 41 = 2219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20 + 0 + 50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3 + 440 / 2 = 1970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огда :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PP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2219 + 5624 + 1970 = 9710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5 Определение теоретической и полной длинны стрелочного перевод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ую длину стрелочного перевод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(рис 7) находят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= R*(sin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>-sin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  <w:vertAlign w:val="subscript"/>
          <w:lang w:val="en-US"/>
        </w:rPr>
        <w:t>н</w:t>
      </w:r>
      <w:r>
        <w:rPr>
          <w:sz w:val="28"/>
          <w:szCs w:val="28"/>
          <w:lang w:val="en-US"/>
        </w:rPr>
        <w:t>)+k*cos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= 430827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(0.076695 – 0.021233) + 454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0.997055 = 28426 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(практическая) длина стрелочного перев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2219 + 28426 + 2691 = 33396 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вые размеры стрелочного перевода определяют по формулам</w:t>
      </w:r>
    </w:p>
    <w:p>
      <w:pPr>
        <w:pStyle w:val="Normal"/>
        <w:widowControl w:val="false"/>
        <w:tabs>
          <w:tab w:val="clear" w:pos="708"/>
          <w:tab w:val="left" w:pos="24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=b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+m.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=S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/(2 tg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>/2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=L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>-b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=a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+q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507355" cy="244856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35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6-Осевые размеры стрелочного перев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м расч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ляем знач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520 / (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0.038404) = 19771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28426 – 19771 = 8655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 xml:space="preserve"> = 8665 + 2219 = 10874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= 19771 + 2691 = 22462 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.6 Расчет ординат переводной криво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динаты переводной кривой определяют следующим образ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ало координат располагают по рабочей грани рамного рельса против корневого стыка остряка и отсюда откладывают абсцисс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через каждые 2000 мм,вычисляя соответствующие им ординаты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: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000 мм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4000мм;…..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2000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ая абсцисса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>)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430827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(0,076695 – 0,034287) = 18270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динаты переводной кривой определяются по формуле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(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+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ордината в корне остря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- абсциссы переводной кривой,кратные2000 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- ординаты переводной кривой, соответствующие своим абсцисса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>-стрелочный уго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</w:rPr>
        <w:t>-поправка для соответствующей ординаты, рав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)/8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вначале определяется для конечной абсцисс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/ 8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(43082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034287 + 18270)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/ 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430827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1.86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для конечной абсциссы величина поправк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не превышает одного миллиметра,то ее можно не учитывать и для остальных ординат не определять. В случае , когда эта величина превышает 1 мм, то она определяется дл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и т.д., пока ее значение не окажется меньше миллимет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стальных ординат поправк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можно не определять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212"/>
        <w:gridCol w:w="1623"/>
        <w:gridCol w:w="1609"/>
        <w:gridCol w:w="1162"/>
        <w:gridCol w:w="1584"/>
      </w:tblGrid>
      <w:tr>
        <w:trPr>
          <w:trHeight w:val="51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/>
              <w:drawing>
                <wp:inline distT="0" distB="0" distL="0" distR="0">
                  <wp:extent cx="257175" cy="32385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0" t="-111" r="-14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</w:rPr>
            </w:pPr>
            <w:r>
              <w:rPr/>
              <w:drawing>
                <wp:inline distT="0" distB="0" distL="0" distR="0">
                  <wp:extent cx="247650" cy="32385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5" t="-111" r="-145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</w:rPr>
            </w:pPr>
            <w:r>
              <w:rPr/>
              <w:drawing>
                <wp:inline distT="0" distB="0" distL="0" distR="0">
                  <wp:extent cx="600075" cy="32385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0" t="-111" r="-6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/>
              <w:drawing>
                <wp:inline distT="0" distB="0" distL="0" distR="0">
                  <wp:extent cx="447675" cy="59055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0" t="-61" r="-8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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52400" cy="228600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2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68. 5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4. 6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229. 21</w:t>
            </w:r>
          </w:p>
        </w:tc>
      </w:tr>
      <w:tr>
        <w:trPr>
          <w:trHeight w:val="7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4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137.14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18. 5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vertAlign w:val="subscript"/>
                <w:lang w:val="en-US"/>
              </w:rPr>
              <w:t>311. 70</w:t>
            </w:r>
          </w:p>
        </w:tc>
      </w:tr>
      <w:tr>
        <w:trPr>
          <w:trHeight w:val="9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6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205..7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41. 7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403. 5</w:t>
            </w:r>
          </w:p>
        </w:tc>
      </w:tr>
      <w:tr>
        <w:trPr>
          <w:trHeight w:val="7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8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274..2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74. 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504. 56</w:t>
            </w:r>
          </w:p>
        </w:tc>
      </w:tr>
      <w:tr>
        <w:trPr>
          <w:trHeight w:val="86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1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15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342..8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116. 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614. 92</w:t>
            </w:r>
          </w:p>
        </w:tc>
      </w:tr>
      <w:tr>
        <w:trPr>
          <w:trHeight w:val="7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12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vertAlign w:val="subscript"/>
              </w:rPr>
              <w:t>411. 4</w:t>
            </w:r>
            <w:r>
              <w:rPr>
                <w:vertAlign w:val="subscript"/>
                <w:lang w:val="en-US"/>
              </w:rPr>
              <w:t>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167. 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735. 364</w:t>
            </w:r>
          </w:p>
        </w:tc>
      </w:tr>
      <w:tr>
        <w:trPr>
          <w:trHeight w:val="7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</w:rPr>
            </w:pPr>
            <w:r>
              <w:rPr>
                <w:vertAlign w:val="subscript"/>
              </w:rPr>
              <w:t>14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480. 01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vertAlign w:val="subscript"/>
              </w:rPr>
              <w:t xml:space="preserve">227. </w:t>
            </w:r>
            <w:r>
              <w:rPr>
                <w:vertAlign w:val="subscript"/>
                <w:lang w:val="en-US"/>
              </w:rPr>
              <w:t>4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1. 0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864. 54</w:t>
            </w:r>
          </w:p>
        </w:tc>
      </w:tr>
      <w:tr>
        <w:trPr>
          <w:trHeight w:val="117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</w:rPr>
            </w:pPr>
            <w:r>
              <w:rPr>
                <w:vertAlign w:val="subscript"/>
              </w:rPr>
              <w:t>16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</w:rPr>
            </w:pPr>
            <w:r>
              <w:rPr>
                <w:vertAlign w:val="subscript"/>
              </w:rPr>
              <w:t>548. 59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297. 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vertAlign w:val="subscript"/>
              </w:rPr>
              <w:t xml:space="preserve">1. </w:t>
            </w:r>
            <w:r>
              <w:rPr>
                <w:vertAlign w:val="subscript"/>
                <w:lang w:val="en-US"/>
              </w:rPr>
              <w:t>4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vertAlign w:val="subscript"/>
              </w:rPr>
              <w:t xml:space="preserve">1003. </w:t>
            </w:r>
            <w:r>
              <w:rPr>
                <w:vertAlign w:val="subscript"/>
                <w:lang w:val="en-US"/>
              </w:rPr>
              <w:t>09</w:t>
            </w:r>
          </w:p>
        </w:tc>
      </w:tr>
      <w:tr>
        <w:trPr>
          <w:trHeight w:val="7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</w:rPr>
            </w:pPr>
            <w:r>
              <w:rPr>
                <w:vertAlign w:val="subscript"/>
              </w:rPr>
              <w:t>18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</w:rPr>
            </w:pPr>
            <w:r>
              <w:rPr>
                <w:vertAlign w:val="subscript"/>
              </w:rPr>
              <w:t>617. 16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</w:rPr>
            </w:pPr>
            <w:r>
              <w:rPr>
                <w:vertAlign w:val="subscript"/>
              </w:rPr>
              <w:t>376. 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</w:rPr>
            </w:pPr>
            <w:r>
              <w:rPr>
                <w:vertAlign w:val="subscript"/>
              </w:rPr>
              <w:t>1. 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1150. 98</w:t>
            </w:r>
          </w:p>
        </w:tc>
      </w:tr>
      <w:tr>
        <w:trPr>
          <w:trHeight w:val="102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</w:rPr>
            </w:pPr>
            <w:r>
              <w:rPr>
                <w:vertAlign w:val="subscript"/>
              </w:rPr>
              <w:t>182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</w:rPr>
            </w:pPr>
            <w:r>
              <w:rPr>
                <w:vertAlign w:val="subscript"/>
              </w:rPr>
              <w:t>626. 4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</w:rPr>
            </w:pPr>
            <w:r>
              <w:rPr>
                <w:vertAlign w:val="subscript"/>
              </w:rPr>
              <w:t>387. 3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</w:rPr>
            </w:pPr>
            <w:r>
              <w:rPr>
                <w:vertAlign w:val="subscript"/>
              </w:rPr>
              <w:t>1. 8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1171. 6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.1-Результаты подсчёта ординат построения схемы укладки стрелочного перевода марки 1 1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3365" cy="45656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11" r="-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>=33336-9810-8=23518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</w:rPr>
        <w:t xml:space="preserve"> /180 (430827+70/2)(4.396103-1.2166667)+4545-3545-5626- 16=19421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3</w:t>
      </w:r>
      <w:r>
        <w:rPr>
          <w:sz w:val="28"/>
        </w:rPr>
        <w:t>=28426-5624-3545-16=19241 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4</w:t>
      </w:r>
      <w:r>
        <w:rPr>
          <w:sz w:val="28"/>
        </w:rPr>
        <w:t>=1669-1528*0,021233+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</w:rPr>
        <w:t xml:space="preserve"> /180 (430827-1520-70/2)*(4.4-1.2)+4545+2691-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-9810-8=22955 мм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схема для определения длины рельсовых нитей стрелочного перевода представлена на рисунке 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/>
        <w:drawing>
          <wp:inline distT="0" distB="0" distL="0" distR="0">
            <wp:extent cx="5646420" cy="349821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349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8-Расчетная схема для определения длины рельсовых нитей стрелочного перевода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2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схемы разбивки стрелочного перевод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е полученных расчетом величин вычерчивают эпюру стрелочного перевода в масштабе 1:50 или 1:100. Вначале на чертеж наносят ось прямого пути перевода и отмечают на ней центр перевода. От центра перевода откладывают в масштабе осевые размер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0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затем определяем положение математического центра крестовины, характеризуемое величинам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/2. Из математического центра крестовины описывают дугу радиусом, равны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2, и, проведя к ней касательную из центра перевода, находят направление оси бокового пути. После этик геометрических построений вычерчивают в масштабе в рабочих гранях рельсов стрелочный перевод и отмечают на нем стыки. Наружнюю нить переводной кривой наносят на чертеж по вычисленным значениям орбинат, а внутреннюю- на основе заданной ширины коле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лины рубо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”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’ – </w:t>
      </w:r>
      <w:r>
        <w:rPr>
          <w:rFonts w:eastAsia="Symbol" w:cs="Symbol" w:ascii="Symbol" w:hAnsi="Symbol"/>
          <w:sz w:val="28"/>
          <w:szCs w:val="28"/>
          <w:lang w:val="en-GB"/>
        </w:rPr>
        <w:t>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be-BY"/>
        </w:rPr>
        <w:t>23518</w:t>
      </w:r>
      <w:r>
        <w:rPr>
          <w:sz w:val="28"/>
          <w:szCs w:val="28"/>
        </w:rPr>
        <w:t xml:space="preserve"> – 12500 – 8 = 11010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”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’ – </w:t>
      </w:r>
      <w:r>
        <w:rPr>
          <w:rFonts w:eastAsia="Symbol" w:cs="Symbol" w:ascii="Symbol" w:hAnsi="Symbol"/>
          <w:sz w:val="28"/>
          <w:szCs w:val="28"/>
          <w:lang w:val="en-GB"/>
        </w:rPr>
        <w:t>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be-BY"/>
        </w:rPr>
        <w:t>19424 – 6250 – 8 = 12913 мм</w:t>
      </w:r>
    </w:p>
    <w:p>
      <w:pPr>
        <w:pStyle w:val="Normal"/>
        <w:widowControl w:val="false"/>
        <w:tabs>
          <w:tab w:val="clear" w:pos="708"/>
          <w:tab w:val="left" w:pos="-5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”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’ – </w:t>
      </w:r>
      <w:r>
        <w:rPr>
          <w:rFonts w:eastAsia="Symbol" w:cs="Symbol" w:ascii="Symbol" w:hAnsi="Symbol"/>
          <w:sz w:val="28"/>
          <w:szCs w:val="28"/>
          <w:lang w:val="en-GB"/>
        </w:rPr>
        <w:t>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be-BY"/>
        </w:rPr>
        <w:t>19241 – 6250 – 8 = 12733 мм</w:t>
      </w:r>
    </w:p>
    <w:p>
      <w:pPr>
        <w:pStyle w:val="Normal"/>
        <w:widowControl w:val="false"/>
        <w:tabs>
          <w:tab w:val="clear" w:pos="708"/>
          <w:tab w:val="left" w:pos="-5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”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’ – </w:t>
      </w:r>
      <w:r>
        <w:rPr>
          <w:rFonts w:eastAsia="Symbol" w:cs="Symbol" w:ascii="Symbol" w:hAnsi="Symbol"/>
          <w:sz w:val="28"/>
          <w:szCs w:val="28"/>
          <w:lang w:val="en-GB"/>
        </w:rPr>
        <w:t></w:t>
      </w:r>
      <w:r>
        <w:rPr>
          <w:sz w:val="28"/>
          <w:szCs w:val="28"/>
        </w:rPr>
        <w:t xml:space="preserve"> = 22955 – 12500 – 8 = 10447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ная положение рельсовых стыков, проектируют раскладку брусьев под стрелочным переводом. В стыках их укладывают на расстоянии стыкового пролета, а на остальной части перевода- согласно выбранным величинам пролетов -а под стрелкой и крестовиной. Длину брусьев определяют графически. Когда выступ бруса за рабочую грань рельса бокового пути становиться меньше 615 мм, переходят к новой длин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 флюгарочными размещают группами переводные брусья длинною от 3 до 5.25 м. Их можно вычерчивать в ос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эпюре и схеме разбивки стрелочного перевода указывают основные геометрические размеры стрелочного перевода, длину рельсов и ширину колеи в ответственных местах перевод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Методика проведения месячных осмотров стрелочных переводов. Нормы и допуски их содерж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сячные комиссионные осмотры на станциях проводятся в полном соответствии с ПТЭ и приказом начальника дороги комиссией в составе :начальника станции, дорожного мастера, электромеханика СЦБ и один раз в квартал начальника или электромеханика района контактной сети или района электроснабжения .На станциях внеклассных и 1 класса один раз в квартал в состав комиссии включаются начальники дистанций пути, сигнализации и связи, электроснабжения или один из их заместителей. На станциях , где установлено сменное дежурство электромехаников СЦБ, в проведении месячных комиссионных осмотров участвуют старшие электромехан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смотра и необходимые мероприятия по устранению обнаруженных неисправностей оформляют актом и заносят в отдельный журнал осмотра путей, стрелочных переводов, устройств СЦБ, связи и контактной сети, заведений специально для этих целей. При этом в журнал записывается каждая неисправность, а так же срок исполнения и исполнитель. Неисправности угрожающие безопасности движения (отжим остряка, отступление по шаблону и т.д.),должны устранятся немедлен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танции или из заместители, по истечению сроков устранения не-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равностей, проверяют своевременность и качество их устранения .В случае несвоевременного устранения неисправностей начальник станции телеграммой уведомляет руководителя соответствующего предприятия, главного ревизора отделения дороги и начальника отдела перевозок отделения дорог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кте месячного комиссионного осмотра должно отражаться состояние всех стрелочных переводов, включая в ЭЦ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комиссионных осмотров особое внимание необходимо уделять содержанию стрелочных переводов и закрестовинных кривых стрелочных переводов, а также кривых участков пути. В зимний период, когда путь покрывается снегом, осмотр этих кривых производить с очисткой подошвы рельсов от снега и проверять наличия подпучивания балласта в шпальных ящиках и напрессовки снега и льда между подошвой рельса и накладкой. При обнаружении выхода подошвы рельса из реборд подкладок путь или стрелочный перевод для движения закрывается и неисправность устраняется немедленно. Ширина колеи и допуски на её содержание приведены в таблице 1.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884"/>
        <w:gridCol w:w="1203"/>
        <w:gridCol w:w="1065"/>
        <w:gridCol w:w="1183"/>
        <w:gridCol w:w="1260"/>
        <w:gridCol w:w="1243"/>
        <w:gridCol w:w="1134"/>
      </w:tblGrid>
      <w:tr>
        <w:trPr>
          <w:trHeight w:val="180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ипрельса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арка крестовины.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Ширина колеи, мм</w:t>
            </w:r>
          </w:p>
        </w:tc>
      </w:tr>
      <w:tr>
        <w:trPr>
          <w:trHeight w:val="570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 стыках рамного рельса.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 острие остряков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 корне остряков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 середине переводной кривой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 крестовине и в конце переводной кривой.</w:t>
            </w:r>
          </w:p>
        </w:tc>
      </w:tr>
      <w:tr>
        <w:trPr>
          <w:trHeight w:val="660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прямой пу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боковой путь.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6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/2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20+4/-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21+4/-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20+4/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20+4/-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20+10/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20+/- 3</w:t>
            </w:r>
          </w:p>
        </w:tc>
      </w:tr>
      <w:tr>
        <w:trPr>
          <w:trHeight w:val="60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6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/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20+4/-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21+4/-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20+4/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20+4/-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20+10/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20+/- 3</w:t>
            </w:r>
          </w:p>
        </w:tc>
      </w:tr>
      <w:tr>
        <w:trPr>
          <w:trHeight w:val="7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6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/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20+4/-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24+4/-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20+4/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21+4/-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20+10/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20+/- 3</w:t>
            </w:r>
          </w:p>
        </w:tc>
      </w:tr>
      <w:tr>
        <w:trPr>
          <w:trHeight w:val="7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/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20+4/-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28+4/-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20+4/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21+4/-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20+10/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20+/- 3</w:t>
            </w:r>
          </w:p>
        </w:tc>
      </w:tr>
      <w:tr>
        <w:trPr>
          <w:trHeight w:val="7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6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/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20+4/-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24+4/-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20+4/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21+4/-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24+10/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20+/- 3</w:t>
            </w:r>
          </w:p>
        </w:tc>
      </w:tr>
      <w:tr>
        <w:trPr>
          <w:trHeight w:val="11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/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20+4/-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28+4/-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20+4/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21+4/-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24+10/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20+/- 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2- Ширина колеи в пределах стрелочного перев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и осмотре на стрелочном переводе неисправности не обнаружены , то в таком случае в акте делают запись следующего содержания: «Стрелочный пере-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… </w:t>
      </w:r>
      <w:r>
        <w:rPr>
          <w:sz w:val="28"/>
          <w:szCs w:val="28"/>
        </w:rPr>
        <w:t>осмотрен.Неисправностей не обнаружено.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исправности 4в,4г,4к,11а,11г,12 должны устранятся в процессе осмотра с обязательной записью в акте осмотра. Акт месячного комиссионного осмотра подписывается всеми членами коми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2. Организация основных работ по капитальному ремонту пути во время окна при ремонте пути на щебн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Выбор типа верхнего строения пу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питальный ремонт пути назначается на главных путях, где необходимо заменить рельсы и одновременно оздоровить или усилить шпальное хозяйство, балластный слой и земляное полотно. Капитальный ремонт пути производят по типовым технологическим процессам, которые корректируют в зависимости от местных условий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1)Фронт работ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фр)-1350 м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2)Характеристика участка пути: двухпутный, оборудованный автоблокировкой; тяга тепловозная, пропускная способность 16 пар поездов в сут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Верхнее строение пути до ремонта : звеньевой путь, рельсы Р50 длиной 25 м., шпалы - деревянные, балласт –щебёночный 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Верхнее строение пути после ремонта: звеньевой путь, инвентарные рельсы типа Р50 длиной 25 м., шпалы железобетонные, балласт щебеночны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Скорость движения пассажирских поездов на участке звеньевого пути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120 км/ч, а грузонапряжённость участка – 20 млн т*км/км брутто в г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пределение классности пути и норм периодичности ремонта участка пу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согласно таблицы 2.1 методического пособия 2-й класс пути, группу Г и категорию 2.По таблице 2.2 методического пособия в соответствии с классом, группой и категорией принимаем следующие виды работ и их последовательность(см. рисунок 2.1)УК.В.В.С.В.П.У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76800" cy="2885440"/>
            <wp:effectExtent l="0" t="0" r="0" b="0"/>
            <wp:docPr id="24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1-Схема периодичности ремонтов звеньевого пути 2-го класса, группы Г и категории 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Определение продолжительности "окна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норм времени , технической вооруженности и характеристики ремонтируемого участка , для проектирования технологических процессов капитального ремонта пути необходимо иметь исходные данные, по которым определяют основные парамет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дании указан фронт работ ,по которому определяем продолжительность "окна".Для этого предварительно составляется технологическая схема основных работ в "окно" в требуемой последова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91785" cy="3218815"/>
            <wp:effectExtent l="0" t="0" r="0" b="0"/>
            <wp:docPr id="25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2-Схема развёртывания основных работ в «окно» при капитальном ремонте на щеб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 Капитальный ремонт пути с постановкой на щебн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должительность "окна"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з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мин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>=169+51+8+5=233 м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—время, необходимое на развертывание всех основных работ в «окно» ;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—время выправки пути выпровочно-подбивочно-отделочной машиной ВПО-3000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фр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по</w:t>
      </w:r>
      <w:r>
        <w:rPr>
          <w:sz w:val="28"/>
          <w:szCs w:val="28"/>
        </w:rPr>
        <w:t>*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=</w:t>
      </w:r>
      <w:r>
        <w:rPr>
          <w:bCs/>
          <w:sz w:val="28"/>
          <w:szCs w:val="28"/>
          <w:vertAlign w:val="subscript"/>
        </w:rPr>
        <w:t>1350*0.034*1.11=51</w:t>
      </w:r>
      <w:r>
        <w:rPr>
          <w:sz w:val="28"/>
          <w:szCs w:val="28"/>
        </w:rPr>
        <w:t xml:space="preserve"> м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—время разрядки ВПО-3000(8 мин);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время необходимое для открытия перегона(6 мин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по</w:t>
      </w:r>
      <w:r>
        <w:rPr>
          <w:sz w:val="28"/>
          <w:szCs w:val="28"/>
        </w:rPr>
        <w:t xml:space="preserve">—техническая норма выправки пути выпровочно-подбивочно-отделочной машиной,так как выгрузка балласта производится в темпе ВПО-3000(0,034 маш. мин./м)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ем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складывается из интервалов между работами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lang w:val="en-US"/>
        </w:rPr>
        <w:t>=t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t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t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+t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+t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+t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+t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>+t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+t</w:t>
      </w:r>
      <w:r>
        <w:rPr>
          <w:sz w:val="28"/>
          <w:szCs w:val="28"/>
          <w:vertAlign w:val="subscript"/>
          <w:lang w:val="en-US"/>
        </w:rPr>
        <w:t>9</w:t>
      </w:r>
      <w:r>
        <w:rPr>
          <w:sz w:val="28"/>
          <w:szCs w:val="28"/>
          <w:lang w:val="en-US"/>
        </w:rPr>
        <w:t>+t</w:t>
      </w:r>
      <w:r>
        <w:rPr>
          <w:sz w:val="28"/>
          <w:szCs w:val="28"/>
          <w:vertAlign w:val="subscript"/>
          <w:lang w:val="en-US"/>
        </w:rPr>
        <w:t>1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— время, необходимое для закрытия перегона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— время, необходимое для зарядки рабочих органов ЩОМД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—время,спустя которое рабочие,выполняющие частичную выправку пути с подбивкой 8% шпал электрошпалоподбойниками ,смогут приступить к работе после начала очистки щебня ЩОМ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—время, спустя которое рабочие , выполняющие разборку стыков ,смогут приступить к работе после начала частичной выправки пути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— время, спустя которое может приступить к работе путеразборочный поезд после начала работы по разборке пути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—время между началом работы путеразборочного и путеукладочного кранов 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— время, спустя которое рабочие , выполняющие сборку стыков ,смогут приступить к работе после начала укладки пути;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— время между началом работ по рихтовке и сборке стыков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— время, спустя которое можно приступить к выгрузке балласта из хопперов-дозаторов после начала рихтовки пути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— время, спустя которое можно приступить к выправочным работам машиной ВПО-3000 после начала выгрузки балласта из хоппер-дозаторной вертушки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на оформление закрытия перегона и пробега машин к месту работ для неэлектрифицированных линий ,оборудованных автоблокировкой 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6 мин,а при отсутствии автоблокировки 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2 мин ; на электрифицированных линий для снятия напряжения с контактной сети дополнительное время составляет 6 мин. Время, необходимое для зарядки рабочих органов ЩОМД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зар</w:t>
      </w:r>
      <w:r>
        <w:rPr>
          <w:sz w:val="28"/>
          <w:szCs w:val="28"/>
        </w:rPr>
        <w:t>*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зар</w:t>
      </w:r>
      <w:r>
        <w:rPr>
          <w:sz w:val="28"/>
          <w:szCs w:val="28"/>
        </w:rPr>
        <w:t xml:space="preserve">—техническая норма времени на зарядку ЩОМД(15 маш.*мин);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—коэффициент ,учитывающий потери времени на переходы в рабочей зоне ,физиологический отдых и пропуск поездов при выполнении основных работ в "окно";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 зависит от размеров движения и принимается при числе поездов за 8-часовую смену , при 13-18 парах поездав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=1.1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5*1.11=16.65 м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между началом работы ЩОМД и началом частичной выправки пут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щом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щом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щом </w:t>
      </w:r>
      <w:r>
        <w:rPr>
          <w:sz w:val="28"/>
          <w:szCs w:val="28"/>
        </w:rPr>
        <w:t xml:space="preserve">—расстояние от места зарядки ЩОМ до конца щебнеочистительной машины(0,03км);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—технологический разрыв по условиям техники безопасности (0,05км)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щом</w:t>
      </w:r>
      <w:r>
        <w:rPr>
          <w:sz w:val="28"/>
          <w:szCs w:val="28"/>
        </w:rPr>
        <w:t xml:space="preserve">—техническая норма времени очистки щебня ЩОМД на участке пути 1 км(39,6 маш.*мин);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-коэффициент, учитывающий потери рабочего времени при работах в "окно".Время очистки щебня ЩОМД на заданном фронте работ состави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щом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щом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фр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(0.03+0.05)*39.6*1.11=4.2 м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между началом работ по частичной выправки пути разборкой стык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щом</w:t>
      </w:r>
      <w:r>
        <w:rPr>
          <w:rFonts w:eastAsia="Symbol" w:cs="Symbol" w:ascii="Symbol" w:hAnsi="Symbol"/>
          <w:sz w:val="28"/>
          <w:szCs w:val="28"/>
        </w:rPr>
        <w:t>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—фронт работ ,занимаемый бригадой рабочих при частичной выправки пути (0,25км);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—разрыв по условиям техники безопасности(0,025 км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(0.025+0.025)*39.6*1.11=2.2 м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между началом работ по разборке стыков и разборке пути , т. е. время ,в течении которого должна быть выполнена по разболчиванию стыков на участке ,равном длине путеразборочного поезда и технологического разрыва по условиям техники безопасности (темп работ по разболчиванию стыков может быть принят равным темпу работы щебнеочистительной машины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щом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— разрыв по условиям техники безопасности (50м)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— длина путеразборочного поезд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лок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)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лок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—длина соответственно локомотива(17м),моторной платформы (16,3м), путеразборочного крана (43,9м), четырехосной платформы (14,6м)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— количество четырехосных несамоходных платформ в путеразборочном поезде ,оборудованных роликовым транспонтером 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фр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зв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фр—</w:t>
      </w:r>
      <w:r>
        <w:rPr>
          <w:sz w:val="28"/>
          <w:szCs w:val="28"/>
        </w:rPr>
        <w:t xml:space="preserve">фронт основных работ в "окно",м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— количество звеньев в пакете при разборке пути ,которое зависит от грузоподъемности платформ ,типа шпал и рельсов и не должно превышать: а) с деревянными шпалами при погрузке пакета с поворотом нижнего звена при рельсах Р43 и Р50 - восьми звеньев, при рельсах Р65- семи звеньев; б) с железобетонными шпалами при рельсах Р50- пяти звеньев ,при рельсах Р65 и Р75 - четырех звеньев, при этом пакет не должен выходить за пределы очертания габарита погрузки ;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зв</w:t>
      </w:r>
      <w:r>
        <w:rPr>
          <w:sz w:val="28"/>
          <w:szCs w:val="28"/>
        </w:rPr>
        <w:t xml:space="preserve">—длина звена , снимаемого путеразборочным краном, м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—количество платформ, занятых одним пакетом(при рельсах длиной 12,5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1,при рельсах длиной 25 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2). Округление числа платформ всегда производится в большую сторону ,а при снятии 25-метровых звеньев число платформ должно быть кратно двум , так как пакет рельсовых звеньев размещается на двух платформ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ина рельсового звена при разборке пути краном УК-25/9 принимается равной 25 м(если в пути лежат рельсы 12.5 м на деревянных шпалах ,то этим путеукладчиком снимается по 2 звена одновременно , разболчивание стыков следует делать через стык 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(1350*2)/(25*5)=21,6 звеньев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(17+2*16.3+43.9+21.6*14.6)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0.40886 км 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(0.40886+0.05)*39.6*1.11=20.16 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работы путеразборочного крана в ''окно''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раз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фр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з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раз</w:t>
      </w:r>
      <w:r>
        <w:rPr>
          <w:sz w:val="28"/>
          <w:szCs w:val="28"/>
        </w:rPr>
        <w:t>=(1.11*1.7*1350)/25=102 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начала работы путеукладочного крана определяется из условия возможности выполнения работ по планировке и уплотнению щебня при снятой путевой решетке между путеразборщиком и путеукладчиком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-у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зв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р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)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-у</w:t>
      </w:r>
      <w:r>
        <w:rPr>
          <w:sz w:val="28"/>
          <w:szCs w:val="28"/>
        </w:rPr>
        <w:t xml:space="preserve">—расстояние между путеразборочным и путеукладочным кранами(75-100 м)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зв</w:t>
      </w:r>
      <w:r>
        <w:rPr>
          <w:sz w:val="28"/>
          <w:szCs w:val="28"/>
        </w:rPr>
        <w:t xml:space="preserve">—длина звена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—техническая норма времени на снятие одного звена путеразборщиком , маш. 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(100/25)*1.7*1.11=7.5 м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между началом работ по укладке новых звеньев и сборке стыков за которое должен быть уложен путь на длине рабочей секции цутеукладочного поезда с учетом разрыва по условиям техники безопас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с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зв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у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—длина путеукладочного крана УК-25/9,равная 43,9 м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с</w:t>
      </w:r>
      <w:r>
        <w:rPr>
          <w:sz w:val="28"/>
          <w:szCs w:val="28"/>
        </w:rPr>
        <w:t xml:space="preserve">—длина рабочей секции путеукладочного поезда,состоящая из 4 или 6 четырехосных платформ;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—технологический разрыв по условиям техники безопасности между путеукладочным поездом и бригадой по сборке стыков (50 м)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— техническая норма машинного времени на укладку одного звена путеукладчиком ,маш. мин.(зависит от длины рельса ,материала шпал и принимается по типовым технологическим процессам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=((17+2*16.3+43.9+21.6*14.6)+50/25)*1.7*1.11=35 мин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между началом работ по рихтовке пути и сборке сты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б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эв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у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б</w:t>
      </w:r>
      <w:r>
        <w:rPr>
          <w:sz w:val="28"/>
          <w:szCs w:val="28"/>
        </w:rPr>
        <w:t xml:space="preserve">—фронт работ по сборке рельсовых стыков (50 м);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— технологический разрыв по условиям техники безопасности между бригадами по сболчиванию стыков и рихтовке пути (25 м)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(50+25)/25]*1.7*1.11=6 м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между началом работ по рихтовке пути и выгрузке балласта (выгрузка балласта производится в темпе работы ВПО-3000 с таким расчетом ,чтобы исключить остановку хоппер-дозаторной вертушки во время "окна" и обеспечить пропуск материальной секции путеукладочного крана между рихтовкой пути и выгрузкой балласта из хоппер-дозаторов 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рих</w:t>
      </w:r>
      <w:r>
        <w:rPr>
          <w:sz w:val="28"/>
          <w:szCs w:val="28"/>
        </w:rPr>
        <w:t>+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рих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впо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фр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впо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рих</w:t>
      </w:r>
      <w:r>
        <w:rPr>
          <w:sz w:val="28"/>
          <w:szCs w:val="28"/>
        </w:rPr>
        <w:t xml:space="preserve">—время рихтовки пути в темпе путеукладочного поезда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рих</w:t>
      </w:r>
      <w:r>
        <w:rPr>
          <w:sz w:val="28"/>
          <w:szCs w:val="28"/>
        </w:rPr>
        <w:t xml:space="preserve">—фронт работ ,необходимый для производства рихтовки пути (принимается 75 м);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— разрыв по условиям техники безопасности (50 м)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фр</w:t>
      </w:r>
      <w:r>
        <w:rPr>
          <w:sz w:val="28"/>
          <w:szCs w:val="28"/>
        </w:rPr>
        <w:t xml:space="preserve">—фронт работ ,м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по</w:t>
      </w:r>
      <w:r>
        <w:rPr>
          <w:sz w:val="28"/>
          <w:szCs w:val="28"/>
        </w:rPr>
        <w:t xml:space="preserve">—техническая норма выправки пути выпровочно-подбивочно-отделочной машиной,так как выгрузка балласта производится в темпе ВПО-3000(0,34 маш. мин./м); в рассматриваемом случа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их</w:t>
      </w:r>
      <w:r>
        <w:rPr>
          <w:sz w:val="28"/>
          <w:szCs w:val="28"/>
          <w:lang w:val="en-US"/>
        </w:rPr>
        <w:t>=t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=(L</w:t>
      </w:r>
      <w:r>
        <w:rPr>
          <w:sz w:val="28"/>
          <w:szCs w:val="28"/>
          <w:vertAlign w:val="subscript"/>
        </w:rPr>
        <w:t>фр</w:t>
      </w:r>
      <w:r>
        <w:rPr>
          <w:sz w:val="28"/>
          <w:szCs w:val="28"/>
          <w:lang w:val="en-US"/>
        </w:rPr>
        <w:t>/l</w:t>
      </w:r>
      <w:r>
        <w:rPr>
          <w:sz w:val="28"/>
          <w:szCs w:val="28"/>
          <w:vertAlign w:val="subscript"/>
        </w:rPr>
        <w:t>зв</w:t>
      </w:r>
      <w:r>
        <w:rPr>
          <w:sz w:val="28"/>
          <w:szCs w:val="28"/>
          <w:lang w:val="en-US"/>
        </w:rPr>
        <w:t>)m</w:t>
      </w:r>
      <w:r>
        <w:rPr>
          <w:sz w:val="28"/>
          <w:szCs w:val="28"/>
          <w:vertAlign w:val="subscript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их</w:t>
      </w:r>
      <w:r>
        <w:rPr>
          <w:sz w:val="28"/>
          <w:szCs w:val="28"/>
          <w:lang w:val="en-US"/>
        </w:rPr>
        <w:t>=t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 xml:space="preserve">=(1350/25)*1.7*1.11=102 </w:t>
      </w:r>
      <w:r>
        <w:rPr>
          <w:sz w:val="28"/>
          <w:szCs w:val="28"/>
        </w:rPr>
        <w:t>мин</w:t>
      </w:r>
      <w:r>
        <w:rPr>
          <w:sz w:val="28"/>
          <w:szCs w:val="28"/>
          <w:lang w:val="en-US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9</w:t>
      </w:r>
      <w:r>
        <w:rPr>
          <w:sz w:val="28"/>
          <w:szCs w:val="28"/>
          <w:lang w:val="en-US"/>
        </w:rPr>
        <w:t>=102+(75+50)*0.034*1.11-1350*0.034*1.11=56</w:t>
      </w:r>
      <w:r>
        <w:rPr>
          <w:sz w:val="28"/>
          <w:szCs w:val="28"/>
        </w:rPr>
        <w:t>мин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ремя между выгрузкой балласта из хоппер-дозаторной вертушки и выправкой пути выправочно-подбивочно-отделочной машиной ВПО-3000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=(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по</w:t>
      </w:r>
      <w:r>
        <w:rPr>
          <w:sz w:val="28"/>
          <w:szCs w:val="28"/>
        </w:rPr>
        <w:t>*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мин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 разрыв по условиям техники безопасности (25) м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полная длина хоппер-дозаторной вертуш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лок</w:t>
      </w:r>
      <w:r>
        <w:rPr>
          <w:sz w:val="28"/>
          <w:szCs w:val="28"/>
        </w:rPr>
        <w:t>+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щ</w:t>
      </w:r>
      <w:r>
        <w:rPr>
          <w:sz w:val="28"/>
          <w:szCs w:val="28"/>
        </w:rPr>
        <w:t>/36)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xg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м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лок</w:t>
      </w:r>
      <w:r>
        <w:rPr>
          <w:sz w:val="28"/>
          <w:szCs w:val="28"/>
        </w:rPr>
        <w:t xml:space="preserve">-длина локомотива, равная17м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щ</w:t>
      </w:r>
      <w:r>
        <w:rPr>
          <w:sz w:val="28"/>
          <w:szCs w:val="28"/>
        </w:rPr>
        <w:t xml:space="preserve">-объем щебня, выгружаемого для производства основных работ в окно,м; 36-объем щебня перевозимого в одном хоппер-дозаторе, м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lxg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длина хоппер-дозатора, 10,9 м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щ</w:t>
      </w:r>
      <w:r>
        <w:rPr>
          <w:sz w:val="28"/>
          <w:szCs w:val="28"/>
        </w:rPr>
        <w:t xml:space="preserve"> =600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фр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600-средняя норма расхода щебня на 1 км при капитальном ремонте пути, лежащего на щебеночном балласте, с использованием щебнеочистительных машин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щ</w:t>
      </w:r>
      <w:r>
        <w:rPr>
          <w:sz w:val="28"/>
          <w:szCs w:val="28"/>
        </w:rPr>
        <w:t xml:space="preserve"> =600* 1.350=81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17+(810/36)*10,9=262 м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=(307.6+25)*0.034*1.11=9м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=6+17+4+2+20+8+35+6+56+9=169 мин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>=169+51+8+5=233мин.</w:t>
      </w:r>
    </w:p>
    <w:p>
      <w:pPr>
        <w:pStyle w:val="Normal"/>
        <w:widowControl w:val="false"/>
        <w:tabs>
          <w:tab w:val="clear" w:pos="708"/>
          <w:tab w:val="left" w:pos="19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укл=54*1.7*1.11=114 мин.</w:t>
      </w:r>
    </w:p>
    <w:p>
      <w:pPr>
        <w:pStyle w:val="Normal"/>
        <w:widowControl w:val="false"/>
        <w:tabs>
          <w:tab w:val="clear" w:pos="708"/>
          <w:tab w:val="left" w:pos="19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разб=(1350/25)*1.7*1.11=102 мин.</w:t>
      </w:r>
    </w:p>
    <w:p>
      <w:pPr>
        <w:pStyle w:val="Normal"/>
        <w:widowControl w:val="false"/>
        <w:tabs>
          <w:tab w:val="clear" w:pos="708"/>
          <w:tab w:val="left" w:pos="19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щом=1350*39.6*1.11=59 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Расчёт ведомости затрат труда на выполнение основных работ в окн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монтёров пу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5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щом=2361/59=40 че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6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6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щом=822/59=14 че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7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7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раз=1936/102=19 че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9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9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укл=2163/114=19 че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10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0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укл=1703/114=15 че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11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1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укл=1241/114=11 че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5 Перечень машин и механизм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бнеочистительная машина ЩОМ-4,основными особенностями которой является роторное устройство , конвейер для отбора щебня и механизм для пробивки шпальных ящи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торное устройство служит для вырезки балласта на плечах балластной призмы с целью уменьшить сопротивление передвижению машине и представляет собой два многоковшовых ротора, размещенной за первой по бокам фермы. Механизм для пробивки ящиков предназначен для удаления щебня, застрявшего между шпалами поднятой путевой решетк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вейер для отбора щебня предупреждает переподъемку пути. Он имеет сетчатую и дополнительный бункер, из которого щебень по желобам может сыпаться или в шпальные ящики, или вдоль колен за концы шпа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ельность машины до 3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, максимальная глубина очистки 25-30 см. ниже подошвы шпалы.Экипаж-5 чел. Перемещается машина тепловозом мощностью не менее ,чем ТЭ3,одна секция которого используется как силовая установка для питания электродвигателей основного рабочего органа-звёздочки сетчатой ленты щебнеочистительного механизм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правочно-подбивочно-отделочная машина ВПО-3000 предназначена для уплотнения балласта ,выправки и отделки пути при ремонтах. Уплотнение балласта по шпалами основано на непрерывном вибрационном обжатии всей балластной призмы со стороны торцов шпал. Пи этом производится оправка балластной призмы и уплотнение откосов. Машина смонтирована на однопролётной ферме, установленной на первой двухосной и второй трехосной тележках. Рабочие органы управляются полуавтоматически и вручную. Для питания рабочих органов машина имеет электростанцию мощностью 200 кВт. Производительность ВПО-3000 достигает 3000 м/ч. Перемещается машина тепловозом, обслуживается 5 чел. и используется при капитальных ремонт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капитальном ремонте пути со сменой рельсошпальной решетки применяются путеукладочные краны В. И. Платонова —УК-25/9 илиУК-25/9-18. Грузоподъёмность УК-25/9 —90кН(9т),а УК-25/9-18—180кН(18т). Оба могут укладывать рельсовые звенья длиной до25 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борка старой и укладка новой путевой решетки ведутся комплектом разборочно-укладочных средств . В него входят два путеукладочных крана и соответственно два состава платформ ,оборудованными роликами для перемещения пакетов с рельсовыми звеньями . В разборочный и укладочные поезда включают моторные платформы(одна на 10 немоторных) для перемещения пакетов вдоль состава и как тяговые единицы. Укладочные и моторные платформы имеют одинаковое энергетическое оборудование : два дизеля мощностью по 110 кВт; два генератора по 100 кВт ; четыре тяговых двигателя мощностью по 43 кВт, каждый из которых приводит в движение одну колёсную пару ; по два компрессора для питания тормозной системы ; пневматические тормоз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екущем содержании пути и основных работах среднего и подъемочного ремонтов подбивка шпал во всевозрастающих объемах ведется выправочно-подбивочно-рихтовочными машинами ВПР-1200. ВПР-1200—это универсальная путевая машина циклического действия , выправляющая путь в плане и профиле. Продолжительность цикла с одновременной подбивкой двух шпал в зависимости от состояния балластного слоя составляет 6-12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у машины составляет рама ,опирающаяся на две двухосные тележки и имеющая по концам две кабины —водителя и оператора .Перед второй тележкой на специальной раме подвешены два подбивочных блока , перемещающиеся вертикально и работающие независимо друг от друга . Каждый блок имеет 16 подбоек(по 8 на каждую рельсовую нить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ческая производительность машины 400-600 шпал/ч, максимальное время непрерывной работы 3ч. Машина имеет силовую установку ЯМЗ-238 мощностью 176 кВт. Обслуживают её 5 чел. Машиной можно управлять вручную, полуавтоматически или автоматичес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6 Ограждение места производства основных работ в окн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ста путевых работ с нарушением целостности или устойчивости пути или сооружений, а также препятствия на пути или около него в пределах габарита приближения строения следует ограждать путевыми сигнал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ми инструкции (5) запрещено приступать к работам до ограждения сигналами мест производства работ, опасных для следования поезда , а также снимать сигналы ограждения до полного окончания работ , проверки состояния пути , контактной сети и соблюдения габари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пятствия на перегоне ограждаются с обеих сторон на расстоянии 50 м от границ ограждаемого участка переносными красными сигналами. От этих сигналов на расстоян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, в зависимости от руководящего спуска и максимальной допускаемой скорости движения поездов на перегоне укладывается по три петарды и на расстоянии 200 м от первой, ближней к месту работ петарды, в направлении от места работ устанавливаются переносные сигналы уменьшения скорости. Схема ограждения препятствий и мест производства работ на одном из путей двухпутного участка приведена на рисунке 2.3. </w:t>
      </w:r>
    </w:p>
    <w:p>
      <w:pPr>
        <w:pStyle w:val="32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48690</wp:posOffset>
                </wp:positionH>
                <wp:positionV relativeFrom="paragraph">
                  <wp:posOffset>144145</wp:posOffset>
                </wp:positionV>
                <wp:extent cx="11430" cy="341312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341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11.35pt" to="75.55pt,28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34440</wp:posOffset>
                </wp:positionH>
                <wp:positionV relativeFrom="paragraph">
                  <wp:posOffset>144780</wp:posOffset>
                </wp:positionV>
                <wp:extent cx="0" cy="9144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1.4pt" to="97.2pt,8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46015</wp:posOffset>
                </wp:positionH>
                <wp:positionV relativeFrom="paragraph">
                  <wp:posOffset>59055</wp:posOffset>
                </wp:positionV>
                <wp:extent cx="8890" cy="346710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346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4.65pt" to="390.1pt,277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16780</wp:posOffset>
                </wp:positionH>
                <wp:positionV relativeFrom="paragraph">
                  <wp:posOffset>108585</wp:posOffset>
                </wp:positionV>
                <wp:extent cx="5715" cy="78867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78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4pt,8.55pt" to="371.8pt,70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09160</wp:posOffset>
                </wp:positionH>
                <wp:positionV relativeFrom="paragraph">
                  <wp:posOffset>144780</wp:posOffset>
                </wp:positionV>
                <wp:extent cx="274320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1.4pt" to="392.3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26280</wp:posOffset>
                </wp:positionH>
                <wp:positionV relativeFrom="paragraph">
                  <wp:posOffset>144780</wp:posOffset>
                </wp:positionV>
                <wp:extent cx="18288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1.4pt" to="370.7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983480</wp:posOffset>
                </wp:positionH>
                <wp:positionV relativeFrom="paragraph">
                  <wp:posOffset>144780</wp:posOffset>
                </wp:positionV>
                <wp:extent cx="18288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1.4pt" to="406.75pt,1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петарды</w:t>
        <w:tab/>
        <w:t xml:space="preserve">   20</w:t>
        <w:tab/>
        <w:tab/>
        <w:tab/>
        <w:tab/>
        <w:tab/>
        <w:tab/>
        <w:tab/>
        <w:tab/>
        <w:t xml:space="preserve">    20</w:t>
      </w:r>
    </w:p>
    <w:p>
      <w:pPr>
        <w:pStyle w:val="Normal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243840</wp:posOffset>
                </wp:positionV>
                <wp:extent cx="0" cy="6400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2pt" to="54pt,6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77240</wp:posOffset>
                </wp:positionH>
                <wp:positionV relativeFrom="paragraph">
                  <wp:posOffset>60960</wp:posOffset>
                </wp:positionV>
                <wp:extent cx="182880" cy="0"/>
                <wp:effectExtent l="0" t="57150" r="0" b="571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.8pt" to="75.55pt,4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60120</wp:posOffset>
                </wp:positionH>
                <wp:positionV relativeFrom="paragraph">
                  <wp:posOffset>60960</wp:posOffset>
                </wp:positionV>
                <wp:extent cx="27432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8pt" to="97.1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57800</wp:posOffset>
                </wp:positionH>
                <wp:positionV relativeFrom="paragraph">
                  <wp:posOffset>60960</wp:posOffset>
                </wp:positionV>
                <wp:extent cx="0" cy="8229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8pt" to="414pt,6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83480</wp:posOffset>
                </wp:positionH>
                <wp:positionV relativeFrom="paragraph">
                  <wp:posOffset>335280</wp:posOffset>
                </wp:positionV>
                <wp:extent cx="27432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26.4pt" to="413.95pt,2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94130</wp:posOffset>
                </wp:positionH>
                <wp:positionV relativeFrom="paragraph">
                  <wp:posOffset>335280</wp:posOffset>
                </wp:positionV>
                <wp:extent cx="1037590" cy="388620"/>
                <wp:effectExtent l="1905" t="5080" r="190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7520" cy="3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26.4pt" to="183.55pt,5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71165</wp:posOffset>
                </wp:positionH>
                <wp:positionV relativeFrom="paragraph">
                  <wp:posOffset>335280</wp:posOffset>
                </wp:positionV>
                <wp:extent cx="1765935" cy="441960"/>
                <wp:effectExtent l="1270" t="5080" r="127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5800" cy="4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26.4pt" to="372.95pt,61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31720</wp:posOffset>
                </wp:positionH>
                <wp:positionV relativeFrom="paragraph">
                  <wp:posOffset>335280</wp:posOffset>
                </wp:positionV>
                <wp:extent cx="0" cy="36576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6.4pt" to="183.6pt,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71800</wp:posOffset>
                </wp:positionH>
                <wp:positionV relativeFrom="paragraph">
                  <wp:posOffset>335280</wp:posOffset>
                </wp:positionV>
                <wp:extent cx="731520" cy="365760"/>
                <wp:effectExtent l="2540" t="4445" r="254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6.4pt" to="291.55pt,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335280</wp:posOffset>
                </wp:positionV>
                <wp:extent cx="27432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6.4pt" to="75.5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77240</wp:posOffset>
                </wp:positionH>
                <wp:positionV relativeFrom="paragraph">
                  <wp:posOffset>60960</wp:posOffset>
                </wp:positionV>
                <wp:extent cx="18288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.8pt" to="75.5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34440</wp:posOffset>
                </wp:positionH>
                <wp:positionV relativeFrom="paragraph">
                  <wp:posOffset>60960</wp:posOffset>
                </wp:positionV>
                <wp:extent cx="18288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4.8pt" to="111.55pt,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60120</wp:posOffset>
                </wp:positionH>
                <wp:positionV relativeFrom="paragraph">
                  <wp:posOffset>335280</wp:posOffset>
                </wp:positionV>
                <wp:extent cx="18288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6.4pt" to="89.95pt,2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2920</wp:posOffset>
                </wp:positionH>
                <wp:positionV relativeFrom="paragraph">
                  <wp:posOffset>335280</wp:posOffset>
                </wp:positionV>
                <wp:extent cx="18288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6.4pt" to="53.95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800600</wp:posOffset>
                </wp:positionH>
                <wp:positionV relativeFrom="paragraph">
                  <wp:posOffset>335280</wp:posOffset>
                </wp:positionV>
                <wp:extent cx="18288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6.4pt" to="392.35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257800</wp:posOffset>
                </wp:positionH>
                <wp:positionV relativeFrom="paragraph">
                  <wp:posOffset>335280</wp:posOffset>
                </wp:positionV>
                <wp:extent cx="18288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6.4pt" to="428.35pt,2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ab/>
        <w:tab/>
        <w:tab/>
        <w:tab/>
        <w:t xml:space="preserve">сигналисты с ручными красными </w:t>
        <w:tab/>
        <w:tab/>
        <w:tab/>
        <w:t xml:space="preserve">       петарды</w:t>
        <w:tab/>
        <w:tab/>
        <w:tab/>
        <w:t xml:space="preserve">        20                         сигналами                                                     20</w:t>
      </w:r>
    </w:p>
    <w:p>
      <w:pPr>
        <w:pStyle w:val="Normal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480</wp:posOffset>
                </wp:positionH>
                <wp:positionV relativeFrom="paragraph">
                  <wp:posOffset>167640</wp:posOffset>
                </wp:positionV>
                <wp:extent cx="3810" cy="730250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73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3.2pt" to="32.65pt,70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32120</wp:posOffset>
                </wp:positionH>
                <wp:positionV relativeFrom="paragraph">
                  <wp:posOffset>167640</wp:posOffset>
                </wp:positionV>
                <wp:extent cx="0" cy="73152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3.2pt" to="435.6pt,7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1480</wp:posOffset>
                </wp:positionH>
                <wp:positionV relativeFrom="paragraph">
                  <wp:posOffset>167640</wp:posOffset>
                </wp:positionV>
                <wp:extent cx="27432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3.2pt" to="53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18288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2pt" to="32.35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18288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2pt" to="68.35pt,1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20           </w:t>
        <w:tab/>
        <w:tab/>
        <w:tab/>
        <w:tab/>
        <w:tab/>
        <w:tab/>
        <w:tab/>
        <w:tab/>
        <w:tab/>
        <w:t xml:space="preserve">       20</w:t>
      </w:r>
    </w:p>
    <w:p>
      <w:pPr>
        <w:pStyle w:val="Normal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6850</wp:posOffset>
                </wp:positionH>
                <wp:positionV relativeFrom="paragraph">
                  <wp:posOffset>106680</wp:posOffset>
                </wp:positionV>
                <wp:extent cx="160020" cy="17145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pt;margin-top:8.4pt;width:12.5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23560</wp:posOffset>
                </wp:positionH>
                <wp:positionV relativeFrom="paragraph">
                  <wp:posOffset>83820</wp:posOffset>
                </wp:positionV>
                <wp:extent cx="158115" cy="16192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6.6pt;width:12.4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57800</wp:posOffset>
                </wp:positionH>
                <wp:positionV relativeFrom="paragraph">
                  <wp:posOffset>83820</wp:posOffset>
                </wp:positionV>
                <wp:extent cx="285750" cy="1905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6.6pt" to="436.4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95065</wp:posOffset>
                </wp:positionH>
                <wp:positionV relativeFrom="paragraph">
                  <wp:posOffset>127635</wp:posOffset>
                </wp:positionV>
                <wp:extent cx="91440" cy="9144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0.95pt;margin-top:10.0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40280</wp:posOffset>
                </wp:positionH>
                <wp:positionV relativeFrom="paragraph">
                  <wp:posOffset>83820</wp:posOffset>
                </wp:positionV>
                <wp:extent cx="90805" cy="90805"/>
                <wp:effectExtent l="5715" t="57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6.4pt;margin-top:6.6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074920</wp:posOffset>
                </wp:positionH>
                <wp:positionV relativeFrom="paragraph">
                  <wp:posOffset>83820</wp:posOffset>
                </wp:positionV>
                <wp:extent cx="18288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6.6pt" to="413.9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532120</wp:posOffset>
                </wp:positionH>
                <wp:positionV relativeFrom="paragraph">
                  <wp:posOffset>83820</wp:posOffset>
                </wp:positionV>
                <wp:extent cx="18288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6.6pt" to="449.95pt,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06440</wp:posOffset>
                </wp:positionH>
                <wp:positionV relativeFrom="paragraph">
                  <wp:posOffset>635</wp:posOffset>
                </wp:positionV>
                <wp:extent cx="9144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0pt" to="464.3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70</wp:posOffset>
                </wp:positionH>
                <wp:positionV relativeFrom="paragraph">
                  <wp:posOffset>22860</wp:posOffset>
                </wp:positionV>
                <wp:extent cx="182880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.8pt" to="15.4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02690</wp:posOffset>
                </wp:positionH>
                <wp:positionV relativeFrom="paragraph">
                  <wp:posOffset>22860</wp:posOffset>
                </wp:positionV>
                <wp:extent cx="91440" cy="9144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4.7pt;margin-top:1.8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77410</wp:posOffset>
                </wp:positionH>
                <wp:positionV relativeFrom="paragraph">
                  <wp:posOffset>22860</wp:posOffset>
                </wp:positionV>
                <wp:extent cx="91440" cy="9144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8.3pt;margin-top:1.8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970</wp:posOffset>
                </wp:positionH>
                <wp:positionV relativeFrom="paragraph">
                  <wp:posOffset>30480</wp:posOffset>
                </wp:positionV>
                <wp:extent cx="1270" cy="2622550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62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4pt" to="1.15pt,20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897880</wp:posOffset>
                </wp:positionH>
                <wp:positionV relativeFrom="paragraph">
                  <wp:posOffset>635</wp:posOffset>
                </wp:positionV>
                <wp:extent cx="635" cy="2700655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0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0pt" to="464.4pt,2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60470</wp:posOffset>
                </wp:positionH>
                <wp:positionV relativeFrom="paragraph">
                  <wp:posOffset>30480</wp:posOffset>
                </wp:positionV>
                <wp:extent cx="2540" cy="2672080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67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2.4pt" to="296.25pt,21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>место препятствия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65730</wp:posOffset>
                </wp:positionH>
                <wp:positionV relativeFrom="paragraph">
                  <wp:posOffset>7620</wp:posOffset>
                </wp:positionV>
                <wp:extent cx="640080" cy="36576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rect">
                          <a:avLst/>
                        </a:prstGeom>
                        <a:blipFill rotWithShape="0">
                          <a:blip r:embed="rId2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9pt;margin-top:0.6pt;width:50.35pt;height:28.75pt;mso-wrap-style:none;v-text-anchor:middle">
                <v:imagedata r:id="rId2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23160</wp:posOffset>
                </wp:positionH>
                <wp:positionV relativeFrom="paragraph">
                  <wp:posOffset>99060</wp:posOffset>
                </wp:positionV>
                <wp:extent cx="91440" cy="18288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8pt;margin-top:7.8pt;width:7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91440" cy="18288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8pt;width:7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54675</wp:posOffset>
                </wp:positionH>
                <wp:positionV relativeFrom="paragraph">
                  <wp:posOffset>156210</wp:posOffset>
                </wp:positionV>
                <wp:extent cx="4572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25pt,12.3pt" to="481.2pt,1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28600</wp:posOffset>
                </wp:positionH>
                <wp:positionV relativeFrom="paragraph">
                  <wp:posOffset>7620</wp:posOffset>
                </wp:positionV>
                <wp:extent cx="6309360" cy="0"/>
                <wp:effectExtent l="0" t="14605" r="0" b="146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.6pt" to="478.75pt,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40280</wp:posOffset>
                </wp:positionH>
                <wp:positionV relativeFrom="paragraph">
                  <wp:posOffset>15240</wp:posOffset>
                </wp:positionV>
                <wp:extent cx="18288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.2pt" to="190.7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20440</wp:posOffset>
                </wp:positionH>
                <wp:positionV relativeFrom="paragraph">
                  <wp:posOffset>15240</wp:posOffset>
                </wp:positionV>
                <wp:extent cx="274320" cy="0"/>
                <wp:effectExtent l="635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.2pt" to="298.7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39645</wp:posOffset>
                </wp:positionH>
                <wp:positionV relativeFrom="paragraph">
                  <wp:posOffset>15240</wp:posOffset>
                </wp:positionV>
                <wp:extent cx="1905" cy="2286000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5pt,1.2pt" to="176.45pt,18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65730</wp:posOffset>
                </wp:positionH>
                <wp:positionV relativeFrom="paragraph">
                  <wp:posOffset>137160</wp:posOffset>
                </wp:positionV>
                <wp:extent cx="3810" cy="2197100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19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0.8pt" to="210.15pt,18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05810</wp:posOffset>
                </wp:positionH>
                <wp:positionV relativeFrom="paragraph">
                  <wp:posOffset>137160</wp:posOffset>
                </wp:positionV>
                <wp:extent cx="5080" cy="2184400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18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0.8pt" to="260.65pt,18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37160</wp:posOffset>
                </wp:positionH>
                <wp:positionV relativeFrom="paragraph">
                  <wp:posOffset>22860</wp:posOffset>
                </wp:positionV>
                <wp:extent cx="6217920" cy="0"/>
                <wp:effectExtent l="0" t="14605" r="0" b="146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.8pt" to="478.75pt,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5720</wp:posOffset>
                </wp:positionH>
                <wp:positionV relativeFrom="paragraph">
                  <wp:posOffset>137160</wp:posOffset>
                </wp:positionV>
                <wp:extent cx="6126480" cy="0"/>
                <wp:effectExtent l="0" t="14605" r="0" b="146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8pt" to="478.7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12" w:space="17" w:color="000000"/>
        </w:pBdr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8290</wp:posOffset>
                </wp:positionH>
                <wp:positionV relativeFrom="paragraph">
                  <wp:posOffset>175260</wp:posOffset>
                </wp:positionV>
                <wp:extent cx="518160" cy="3810"/>
                <wp:effectExtent l="635" t="34925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3.8pt" to="63.45pt,1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eastAsia="Arial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97610</wp:posOffset>
                </wp:positionH>
                <wp:positionV relativeFrom="paragraph">
                  <wp:posOffset>52070</wp:posOffset>
                </wp:positionV>
                <wp:extent cx="5080" cy="832485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4.1pt" to="94.65pt,6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754880</wp:posOffset>
                </wp:positionH>
                <wp:positionV relativeFrom="paragraph">
                  <wp:posOffset>25400</wp:posOffset>
                </wp:positionV>
                <wp:extent cx="3175" cy="819150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81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2pt" to="374.6pt,6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color w:val="000000"/>
          <w:sz w:val="28"/>
          <w:szCs w:val="28"/>
        </w:rPr>
        <w:t xml:space="preserve">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02690</wp:posOffset>
                </wp:positionH>
                <wp:positionV relativeFrom="paragraph">
                  <wp:posOffset>166370</wp:posOffset>
                </wp:positionV>
                <wp:extent cx="1459230" cy="1905"/>
                <wp:effectExtent l="635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90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3.1pt" to="209.55pt,13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31210</wp:posOffset>
                </wp:positionH>
                <wp:positionV relativeFrom="paragraph">
                  <wp:posOffset>167640</wp:posOffset>
                </wp:positionV>
                <wp:extent cx="1435735" cy="1905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5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3.2pt" to="375.3pt,13.3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 xml:space="preserve">500-1500                                              500-1500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00                     Б = 1 00             50       &gt;200         50          Б= 1 00                     200</w:t>
      </w:r>
    </w:p>
    <w:p>
      <w:pPr>
        <w:pStyle w:val="Normal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</wp:posOffset>
                </wp:positionH>
                <wp:positionV relativeFrom="paragraph">
                  <wp:posOffset>30480</wp:posOffset>
                </wp:positionV>
                <wp:extent cx="91440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.4pt" to="75.55pt,2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60120</wp:posOffset>
                </wp:positionH>
                <wp:positionV relativeFrom="paragraph">
                  <wp:posOffset>30480</wp:posOffset>
                </wp:positionV>
                <wp:extent cx="128016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.4pt" to="176.35pt,2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40280</wp:posOffset>
                </wp:positionH>
                <wp:positionV relativeFrom="paragraph">
                  <wp:posOffset>30480</wp:posOffset>
                </wp:positionV>
                <wp:extent cx="45720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.4pt" to="212.35pt,2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97480</wp:posOffset>
                </wp:positionH>
                <wp:positionV relativeFrom="paragraph">
                  <wp:posOffset>30480</wp:posOffset>
                </wp:positionV>
                <wp:extent cx="64008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.4pt" to="262.75pt,2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37560</wp:posOffset>
                </wp:positionH>
                <wp:positionV relativeFrom="paragraph">
                  <wp:posOffset>30480</wp:posOffset>
                </wp:positionV>
                <wp:extent cx="457200" cy="0"/>
                <wp:effectExtent l="0" t="38100" r="635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4pt" to="298.75pt,2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94760</wp:posOffset>
                </wp:positionH>
                <wp:positionV relativeFrom="paragraph">
                  <wp:posOffset>30480</wp:posOffset>
                </wp:positionV>
                <wp:extent cx="118872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2.4pt" to="392.35pt,2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83480</wp:posOffset>
                </wp:positionH>
                <wp:positionV relativeFrom="paragraph">
                  <wp:posOffset>30480</wp:posOffset>
                </wp:positionV>
                <wp:extent cx="91440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2.4pt" to="464.35pt,2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    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Рисунок 2.3 - Схема ограждения места производства работ на участке при фронте работ более 200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осные сигналы и петарды должны находиться под охраной сигналистов, стоящих с ручными красными сигналами в 20 м от первой петарды в сторону места раб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7 Порядок пропуска поездов после ок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ткрытия перегона необходимо выполнить все основные работы , увести на станцию все хозяйственные поезда , проверить соблюдения габарита и привести путь в состояние , обеспечивающее безопасное движение поездов. Основные путевые работы следует выполнять с максимальным использованием уплотнительных и выпровочных машин. В зависимости от технологического процесса и путевых машин, применяемых для выполнения основных работ, установлены следующие правила пропуска поездов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окончании работы машины ВПО-3000 в окно и открытия перегона первые поезда пропускают со скоростью 15, а последующие –50 км/ч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ъемке пути на высоту до 25 см или очистке щебня на глубину до 25 см нормальную, установленную графиком движения поездов скорость ( не более 100 км/ч) восстанавливают к концу рабочего дня в случае, если применяли уплотнительные машины; если же их не применяли , то такую скорость устанавливают к концу второго дн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 всех случаях подъемки пути на высоту 30 см и более нормальную скорость восстанавливают не позднее конца второго дн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корость более 100 км/ч устанавливают после окончания стабилизации пути и личной проверки его состояния начальником дистанции пу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е значение для улучшения эксплутационной работы имеет ликвидация предупреждений о снижении скорости. Поэтому следует широко внедрять опыт передовых МПС, позволяющий после окна скорость 60-70 км/ч . С такими скоростями пропускают поезда после выполнения ремонтных работ на многих железных дорогах сети. Это является одной из действенных мер по ускорению оборота вагон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3. Организация уборки снег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1 Способы защиты и очистки путей от снега на перегоне и стан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Для ограждения путей от снежных заносов, на перегоне применяются леса, полосные лесозащитные насаждения, постоянные заборы и переносные щиты. Лучшим средством защиты пути от снежных заносов являются современные лесозащитные насаж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чистки путей от снега на перегоне применяются плуговые, таранные и роторные снегоочистители, которые сбрасывают снег с пути на сторону. Плуговые снегоочистители применяются при толщине снега до 1,5 м, а таранные и роторные – до 4,5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данные показывают, что наиболее трудоёмкие работы - очистка и уборка снега на узлах и станциях, поэтому механизация этих работ уделяют большое внимание. Для уборки снега со станции применяют снегоуборочные машины различных тип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чная уборка снега может быть допущена только в исключительных случаях, когда другие способы не применимы, например, в местах, где есть препятствия для работы снегоуборочных машин (предельные столбики, светофоры, опоры и тд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 снегоуборочные машины, за исключением снегоуборочного поезда конструкции М.Ф. Гавриченко, используются также для очистки стрелочных переводов. Наряду с этим для обеспечения нормальной работы централизованных стрелочных переводов применяют электро- и газовые обогреватели, а также пневматические устройства, периодически сдувающие снег, попавший между остряком и рамным рельс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Основные разделы оперативного плана снегоборьбы со снег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негоборьбы должна осуществляться по заранее разработанным и хорошо изученным оперативным планом, которые составляют и ежегодно корректируют дистанции пути. Планирование их осуществляется по следующим разделам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защите станции от снежных заносов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очистки и уборки снега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снегоочистительных и снегоуборочных машин по специальному графику.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хнология очистки и уборки снега со станций разрабатывается для толщины снежного покрова в 10,20,30 см и более над головкой рельса. В плане организации работ по очистке станций от снега укладывают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рёдность, объём и порядок работы по очистке и уборке от снега различных районов станции (путей, горловин и тд.)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механизмах, подвижном составе, инвентаре и рабочей силе из расчёта уборки и вывозке снега в срок до трёх суток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ановка машин и механизмов, вызов рабочих и направление их на работу, маршруты вывозки снега и места его выгрузки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ы и, вывоз рабочих и автогужевого транспорта, направленные на участки работ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Организация работы снегоочистительных машин на станции согласовывают с приёмом, переработкой, отправлением поездов, включают в технологический процесс работы станции и выполняют по специальному графику.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рафик работы снегоуборочных машин составляет начальник станции совместно с начальником дистанции пути на основе:</w:t>
      </w:r>
    </w:p>
    <w:p>
      <w:pPr>
        <w:pStyle w:val="TextBodyIndent"/>
        <w:widowControl w:val="false"/>
        <w:numPr>
          <w:ilvl w:val="0"/>
          <w:numId w:val="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писания движения поездов;</w:t>
      </w:r>
    </w:p>
    <w:p>
      <w:pPr>
        <w:pStyle w:val="TextBodyIndent"/>
        <w:widowControl w:val="false"/>
        <w:numPr>
          <w:ilvl w:val="0"/>
          <w:numId w:val="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хнологических процессов, определяющих продолжительность занятия путей;</w:t>
      </w:r>
    </w:p>
    <w:p>
      <w:pPr>
        <w:pStyle w:val="TextBodyIndent"/>
        <w:widowControl w:val="false"/>
        <w:numPr>
          <w:ilvl w:val="0"/>
          <w:numId w:val="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хнологических планов выполнения снегоуборочных работ с учетом наилучшего использования снегоуборочной техники;</w:t>
      </w:r>
    </w:p>
    <w:p>
      <w:pPr>
        <w:pStyle w:val="TextBodyIndent"/>
        <w:widowControl w:val="false"/>
        <w:numPr>
          <w:ilvl w:val="0"/>
          <w:numId w:val="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хническо-распределительного акта станции.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зависимости от местных условий на уборке снега могут быть использованы снегоочистители, путевой струг, струг-снегоочиститель, снегоуборочные машины СМ-2,СМ-3,СМ-4,ЦУМЗ или машина Гавриченко с полувагонами, оборудованными продольными транспортёрами, щеточный снегоочиститель ЦНИИ на базе дрезины АГМ и др.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3 Определение объёма площади очистки на путях станции.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Площадь очистки снега с одного пути:</w:t>
      </w:r>
      <w:r>
        <w:rPr>
          <w:sz w:val="28"/>
          <w:szCs w:val="28"/>
          <w:lang w:val="en-US"/>
        </w:rPr>
        <w:t>Wi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- коэффициент, учитывающий доступность территории(1);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 xml:space="preserve">–длина станционных путей; 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– среднее расстояние между осями путей;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324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=885 м.</w:t>
        <w:tab/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1=1*885*5.3=4691 м.кв.</w:t>
      </w:r>
    </w:p>
    <w:p>
      <w:pPr>
        <w:pStyle w:val="TextBodyIndent"/>
        <w:widowControl w:val="false"/>
        <w:tabs>
          <w:tab w:val="clear" w:pos="708"/>
          <w:tab w:val="left" w:pos="324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=1040м.</w:t>
        <w:tab/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2=1*1040*5.3=5512м.кв.</w:t>
      </w:r>
    </w:p>
    <w:p>
      <w:pPr>
        <w:pStyle w:val="TextBodyIndent"/>
        <w:widowControl w:val="false"/>
        <w:tabs>
          <w:tab w:val="clear" w:pos="708"/>
          <w:tab w:val="left" w:pos="324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3=1185 м.</w:t>
        <w:tab/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3=1*1185*5.3=6281м.кв.</w:t>
      </w:r>
    </w:p>
    <w:p>
      <w:pPr>
        <w:pStyle w:val="TextBodyIndent"/>
        <w:widowControl w:val="false"/>
        <w:tabs>
          <w:tab w:val="clear" w:pos="708"/>
          <w:tab w:val="left" w:pos="324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4=1335 м.</w:t>
        <w:tab/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4=1*1335*5.3=7076м.кв.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йдём объём не уплотнённого снега, подлежащего уборке: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Q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wi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h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толщина слоя убираемого с пути снега,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=4691*0.48=2251 м.к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2=5512*0.48=2646 м.куб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3=6281*0.48=3015 м.куб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4=7076*0.48=3396 м.ку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ий объём неуплотненного снек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общ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общ=2251+2646+3015+3396=11308 м.куб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неуплотненного снега, убираемого с одного стрелочного перевода, м3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т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  <w:t>(54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Г</w:t>
      </w: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, - объем снега, подлежащей уборке, соответственно, по прямому и боковому путям, м3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αl</w:t>
      </w:r>
      <w:r>
        <w:rPr>
          <w:sz w:val="28"/>
          <w:szCs w:val="28"/>
          <w:vertAlign w:val="subscript"/>
        </w:rPr>
        <w:t>стр</w:t>
      </w:r>
      <w:r>
        <w:rPr>
          <w:sz w:val="28"/>
          <w:szCs w:val="28"/>
          <w:lang w:val="en-US"/>
        </w:rPr>
        <w:t>Sh</w:t>
      </w:r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  <w:tab/>
        <w:t>(55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тр</w:t>
      </w:r>
      <w:r>
        <w:rPr>
          <w:sz w:val="28"/>
          <w:szCs w:val="28"/>
        </w:rPr>
        <w:t xml:space="preserve"> – длина стрелочного перевода с подходами к нему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тр</w:t>
      </w:r>
      <w:r>
        <w:rPr>
          <w:sz w:val="28"/>
          <w:szCs w:val="28"/>
        </w:rPr>
        <w:t xml:space="preserve"> = 50 м;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ширина очищаемой полосы,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2,6 м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принять, что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3,</w:t>
        <w:tab/>
        <w:tab/>
        <w:tab/>
        <w:tab/>
        <w:tab/>
        <w:tab/>
        <w:tab/>
        <w:tab/>
        <w:tab/>
        <w:tab/>
        <w:t>(56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неуплотненного снега, убираемого со всех стрелочных переводов станции, парка или горловины, определяется по формул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be-BY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стр. общ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тр</w:t>
      </w:r>
      <w:r>
        <w:rPr>
          <w:sz w:val="28"/>
          <w:szCs w:val="28"/>
          <w:lang w:val="be-BY"/>
        </w:rPr>
        <w:t>,</w:t>
        <w:tab/>
        <w:tab/>
        <w:tab/>
        <w:tab/>
        <w:tab/>
        <w:tab/>
        <w:tab/>
        <w:tab/>
        <w:tab/>
        <w:t>(57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- количество стрелочных перевод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чистки от снега горловин станций и стрелочных переводов используется машина СМ-4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1 ∙ 50 ∙ 2,6 ∙ 0,48 = 62.4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= 62.4 / 3 = 20.8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стр </w:t>
      </w:r>
      <w:r>
        <w:rPr>
          <w:sz w:val="28"/>
          <w:szCs w:val="28"/>
        </w:rPr>
        <w:t>= 62,4 + 20.8 = 72,45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чистки станции от снега выбираем снегоуборочную машину СМ-3,с максимальной производительностью-1800 м.куб/ч-при плотности снега 0.5т/ м.ку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стр. общ </w:t>
      </w:r>
      <w:r>
        <w:rPr>
          <w:sz w:val="28"/>
          <w:szCs w:val="28"/>
        </w:rPr>
        <w:t>= 8 ∙ 72,45 = 579,6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szCs w:val="28"/>
        </w:rPr>
        <w:t>3.4 Определение времени очистки станции от снег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выбора средства механизированной очистки путей от снега следует определить продолжительность цикла работы снегоуборочного поезда и общее время уборки снега на станции. Погрузочная вместимость снегоуборочного поезда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nm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k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340 м.ку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рейсов снегоуборочного поезда, необходимых для очистки путей рассчитыва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общ* </w:t>
      </w:r>
      <w:r>
        <w:rPr>
          <w:sz w:val="28"/>
          <w:szCs w:val="28"/>
        </w:rPr>
        <w:drawing>
          <wp:inline distT="0" distB="0" distL="0" distR="0">
            <wp:extent cx="200025" cy="371475"/>
            <wp:effectExtent l="0" t="0" r="0" b="0"/>
            <wp:docPr id="9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з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0025" cy="371475"/>
            <wp:effectExtent l="0" t="0" r="0" b="0"/>
            <wp:docPr id="9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оэффициент уплотнения снега, принимаем равным 0.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з- коэффициент заполнения полувагона снегом ,принимаем равным 0,9</w:t>
      </w:r>
    </w:p>
    <w:p>
      <w:pPr>
        <w:pStyle w:val="Normal"/>
        <w:widowControl w:val="false"/>
        <w:tabs>
          <w:tab w:val="clear" w:pos="708"/>
          <w:tab w:val="left" w:pos="8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>= 5654/272=20.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одного цикла работы, мин, снегоуборочного поезда без учёта простоев, связанных с поездной и маневровой работой станции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ц</w:t>
      </w:r>
      <w:r>
        <w:rPr>
          <w:sz w:val="28"/>
          <w:szCs w:val="28"/>
          <w:lang w:val="en-US"/>
        </w:rPr>
        <w:t>=t1+t2+t3+t4+t5+t6+t7+t8+t9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-время на согласование и подготовку маршрута к месту работы, м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2-время следования к месту работы, 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-время на установку рабочих органов машин, мин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4-время для загрузки снегоуборочного поезда, м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5-время на согласование и подготовку маршрута после загрузки к месту выгрузки снега, м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6-время следования снегоуборочного поезда к месту выгрузки, м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7-время на установку разгрузочного устройства концевого полувагона в рабочее положение для выгрузки снега, м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8-время на разгрузку снегоуборочного поезда в снеговом тупике или на перегоне, м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9-время на установку разгрузочного устройства концевого полувагона в транспортное положение после разгрузки снега, м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учебных целях можно принимать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5=10 мин,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=5 мин,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7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9=4 мин,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8=10-12 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следования снегоуборочного поезда, мин, от места стоянки к месту работ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места погрузки до места выгрузки или обратно рассчитыва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2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6=60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среднее расстояние от места стоянки до места работ или наоборот=3,9 к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средняя скорость движения поезда на нагрузку или до места работ, принимается - 20 км/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2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6=60*3.9/20=12 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разгрузки снегоуборочного поезда, мин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4=60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з/Пз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з- производительность загрузочного устройства снегоуборочной машины, равная 340 м куб/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4=60*340*0.9/1800=10 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ц=10+12+5+10+10+12+4+10+4=77 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продолжительность уборки и вывоза снега со станции, парков или горловины для одной машины, сут., рассчитыва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р*Тц/1440=77*20,7/1440=1.1 су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е количество машин одноготипа устанавлива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Т/Тз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з-заданный срок очистки путей от снега ,равный 0.5 су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.1/0.5=2 маш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тся одна машина СМ-3.Тогда уборка и вывоз снега с путей парка будут осуществленыза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факт.=Т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.1/2=0.6 су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ётов составляется ведомость машинизированного выполнения снегоуборочных раб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5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992"/>
        <w:gridCol w:w="1242"/>
        <w:gridCol w:w="1310"/>
        <w:gridCol w:w="1240"/>
        <w:gridCol w:w="6"/>
        <w:gridCol w:w="881"/>
        <w:gridCol w:w="1482"/>
        <w:gridCol w:w="44"/>
        <w:gridCol w:w="937"/>
        <w:gridCol w:w="15"/>
        <w:gridCol w:w="18"/>
      </w:tblGrid>
      <w:tr>
        <w:trPr>
          <w:trHeight w:val="680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омер пу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ле- зная длина пути. м.</w:t>
            </w:r>
          </w:p>
        </w:tc>
        <w:tc>
          <w:tcPr>
            <w:tcW w:w="3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Толщина слоя снега </w:t>
            </w:r>
            <w:r>
              <w:rPr>
                <w:lang w:val="en-US"/>
              </w:rPr>
              <w:t>h</w:t>
            </w:r>
            <w:r>
              <w:rPr/>
              <w:t>=0.48 м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Число рейсов Для вывоза снега</w:t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ремя занятия пути без учёта поездной и маневр. работы, мин</w:t>
            </w:r>
          </w:p>
        </w:tc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лное время работы в группе путей, Мин.</w:t>
            </w:r>
          </w:p>
        </w:tc>
      </w:tr>
      <w:tr>
        <w:trPr>
          <w:trHeight w:val="126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Площадь очистки снега, м кв.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бъём неуплотненного снега, м куб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пособ Очистки снега и уборки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88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469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2251</w:t>
            </w:r>
          </w:p>
        </w:tc>
        <w:tc>
          <w:tcPr>
            <w:tcW w:w="1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м-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4.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316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14</w:t>
            </w:r>
          </w:p>
        </w:tc>
      </w:tr>
      <w:tr>
        <w:trPr>
          <w:trHeight w:val="818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0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55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2646</w:t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4.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397</w:t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18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628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3015</w:t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5.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24</w:t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33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707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339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6.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Arial"/>
          <w:b/>
          <w:b/>
          <w:bCs/>
          <w:kern w:val="2"/>
          <w:sz w:val="28"/>
          <w:szCs w:val="32"/>
        </w:rPr>
      </w:pPr>
      <w:r>
        <w:rPr>
          <w:rFonts w:cs="Arial"/>
          <w:b/>
          <w:bCs/>
          <w:kern w:val="2"/>
          <w:sz w:val="28"/>
          <w:szCs w:val="32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4 Вывод по курсовой работ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/>
        <w:t>В данной курсовой работе был рассчитан стрелочный перевод марки 1/13. Выполненные расчёты: определение длины крестовины, раскладка брусьев под крестовиной, определение радиуса переводной кривой, определение длины остряков, определение длины рамного рельса, определение теоретической и полной длины стрелочного перевода, расчет ординат переводной кривой, определение длины рельсовых нитей стрелочного перевода. Схема разбивки стрелочного перевода изображена в масштаб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о втором разделе произведён расчёт организации капитального ремонта пути во время “окна” на гравии, приведена характеристика машин и механизмов, принимавших участие в работе, и схема ограждения места работ и необходимые условия пропуска поездов после “окна”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третьем разделе курсовой приведены расчёты по организации уборки снега. Описаны возможные и рекомендуемые способы очистки от снега на перегонах и станциях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39"/>
        </w:tabs>
        <w:ind w:left="839" w:hanging="555"/>
      </w:pPr>
      <w:rPr>
        <w:rFonts w:cs="Times New Roman"/>
      </w:r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62"/>
        </w:tabs>
        <w:ind w:left="1062" w:hanging="49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47"/>
        </w:tabs>
        <w:ind w:left="164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647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007"/>
        </w:tabs>
        <w:ind w:left="2007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7"/>
        </w:tabs>
        <w:ind w:left="2007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367"/>
        </w:tabs>
        <w:ind w:left="2367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727"/>
        </w:tabs>
        <w:ind w:left="2727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571"/>
        </w:tabs>
        <w:ind w:left="1571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633"/>
        </w:tabs>
        <w:ind w:left="3633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844"/>
        </w:tabs>
        <w:ind w:left="4844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906"/>
        </w:tabs>
        <w:ind w:left="6906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117"/>
        </w:tabs>
        <w:ind w:left="8117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8968"/>
        </w:tabs>
        <w:ind w:left="8968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862"/>
        </w:tabs>
        <w:ind w:left="862" w:hanging="720"/>
      </w:pPr>
      <w:rPr>
        <w:rFonts w:cs="Times New Roman"/>
      </w:rPr>
    </w:lvl>
    <w:lvl w:ilvl="2">
      <w:start w:val="8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50"/>
        </w:tabs>
        <w:ind w:left="215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652"/>
        </w:tabs>
        <w:ind w:left="265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794"/>
        </w:tabs>
        <w:ind w:left="2794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296"/>
        </w:tabs>
        <w:ind w:left="3296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 w:eastAsia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Times New Roman"/>
      <w:i/>
      <w:color w:val="auto"/>
      <w:sz w:val="28"/>
      <w:szCs w:val="20"/>
      <w:lang w:val="uk-UA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2.wmf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0.png"/><Relationship Id="rId27" Type="http://schemas.openxmlformats.org/officeDocument/2006/relationships/image" Target="media/image21.wmf"/><Relationship Id="rId28" Type="http://schemas.openxmlformats.org/officeDocument/2006/relationships/image" Target="media/image21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50:00Z</dcterms:created>
  <dc:creator>Агент 007</dc:creator>
  <dc:description/>
  <cp:keywords/>
  <dc:language>en-US</dc:language>
  <cp:lastModifiedBy>SYSTEM</cp:lastModifiedBy>
  <dcterms:modified xsi:type="dcterms:W3CDTF">2011-09-08T16:50:00Z</dcterms:modified>
  <cp:revision>2</cp:revision>
  <dc:subject/>
  <dc:title/>
</cp:coreProperties>
</file>