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0.wmf" ContentType="image/x-wmf"/>
  <Override PartName="/word/media/image13.wmf" ContentType="image/x-wmf"/>
  <Override PartName="/word/media/image10.wmf" ContentType="image/x-wmf"/>
  <Override PartName="/word/media/image2.png" ContentType="image/png"/>
  <Override PartName="/word/media/image45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Путей Сообщ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МИИТ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Логистические транспортные системы и технологи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актиче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грузовой и коммерческой работой 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елезнодорожном транспорте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счет крепления грузов цилиндрической формы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 группы УПП-34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авриленко Р.Б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емянкова Т.В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счет крепления грузов цилиндрической формы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Исходные данные для расчета крепления грузов цилиндрической формы производятся по варианту 1.4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Исходные данные:</w:t>
      </w:r>
    </w:p>
    <w:p>
      <w:pPr>
        <w:pStyle w:val="1"/>
        <w:numPr>
          <w:ilvl w:val="0"/>
          <w:numId w:val="1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 перевозке, предъявлен котел цилиндрической формы с параметрами: длина </w:t>
      </w:r>
      <w:r>
        <w:rPr>
          <w:sz w:val="28"/>
        </w:rPr>
        <w:drawing>
          <wp:inline distT="0" distB="0" distL="0" distR="0">
            <wp:extent cx="230505" cy="24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6 м, диаметр – 2,4 м; размещение центр тяжести по высоте – 1,2 м, а от торца груза – 5,8 м; масса груза – 15,2 т;</w:t>
      </w:r>
    </w:p>
    <w:p>
      <w:pPr>
        <w:pStyle w:val="1"/>
        <w:numPr>
          <w:ilvl w:val="0"/>
          <w:numId w:val="1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еревозки имеется четырехосная платформа, со следующими характеристиками: грузоподъемность 70 т; база 9,72 м; тара вагона 20,9 т; внутренняя ширина, 2,77 м; длина – 13,3 м; высота центра тяжести в порожнем состоянии 0,8 м.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996815" cy="397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Рис. 1. Схема размещения и крепления груза цилиндрической формы: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1 – обвязочная полоса; 2 – упорные бруски; 3 – подкладки; 4 – стержень; 5 – скоба вагона; 6 – гайки</w:t>
      </w:r>
      <w:r>
        <w:br w:type="page"/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Размещение груза производится симметрично относительно продольной и поперечной осей вагона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верка правильности размещения изделия в вагоне показала:</w:t>
        <w:br/>
        <w:t>- масса груза не превышает грузоподъемности вагона — 28,5 &lt; 70т;</w:t>
        <w:br/>
        <w:t>- выход груза за пределы платформы отсутствует;</w:t>
        <w:br/>
        <w:t>- центр тяжести груза смещен в продольном направлении от вертикальной плоскости, в которой лежит поперечная ось платформы, на величину: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drawing>
          <wp:inline distT="0" distB="0" distL="0" distR="0">
            <wp:extent cx="23114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t>что при массе груза 15,2 т согласно ТУ,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груз размещается на подкладках и крепится упорными брусками и обвязками;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20"/>
        <w:jc w:val="both"/>
        <w:rPr/>
      </w:pPr>
      <w:r>
        <w:rPr/>
        <w:drawing>
          <wp:inline distT="0" distB="0" distL="0" distR="0">
            <wp:extent cx="222885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2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тележки загружены неравномерно, при этом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drawing>
          <wp:inline distT="0" distB="0" distL="0" distR="0">
            <wp:extent cx="32512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,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/>
        <w:drawing>
          <wp:inline distT="0" distB="0" distL="0" distR="0">
            <wp:extent cx="2184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с.</w:t>
      </w:r>
      <w:r>
        <w:br w:type="page"/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зность погрузок составляет 29,86 – 24,29 = 5,57 &lt; 10т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им образом, выбранная схема размещения котла соответствует ТУ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Груз размещен на двух поперечных подкладках. Сечение подкладок принимаем равным 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50мм, при длине 2770мм. В каждой подкладке делается выемка по форме котла (рис. 2) для более равномерной передачи нагрузки. Глубина выемки зависит от давления на подкладку. Расчет производится на максимальную, нагрузку с учетом вертикальной инерционной силы: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Проекция площади опирания котла на подкладку находится с учетом допускаемого напряжения на смяти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vertAlign w:val="subscript"/>
        </w:rPr>
        <w:t>СМ</w:t>
      </w:r>
      <w:r>
        <w:rPr>
          <w:sz w:val="28"/>
        </w:rPr>
        <w:t>] = 30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ри ширине подкладк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0 см поперечник выемки в подкладке для опирания котл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 = 0,378 м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Глубину выемки определим из выражения:1,33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9939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= 12 м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габаритности погрузки производится путем сопоставления координат наиболее критических точек груза: по высоте от УГР — 2658мм (1320 + (150–12) + 1200); по ширине от оси по пути — 1200 мм, груз находится в пределах габарита погрузки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бщая высота центра массы вагона с грузом определяется: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21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;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бщая наветренная поверхность вагона и гру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ледовательно, устойчивость платформы с грузом обеспечивается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ы, действующие на груз, определены по формулам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дольная инерцион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перечная инерцион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ветра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50·10</w:t>
      </w:r>
      <w:r>
        <w:rPr>
          <w:sz w:val="28"/>
          <w:vertAlign w:val="superscript"/>
        </w:rPr>
        <w:t>-3</w:t>
      </w:r>
      <w:r>
        <w:rPr>
          <w:sz w:val="28"/>
        </w:rPr>
        <w:t>·0,5·2,7·9,5 = 0,64 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трения в продольном направлен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,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где 0,4 – коэффициент трения металла котла по дереву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трения в поперечном напра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верка устойчивости груза относительно перемещений вдоль вагона показывает, что в продольном направлении груз неустойчив и требует крепления, так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Запас устойчивости груза против опрокидывания относительно пола платформы в продольном и перекатывания в поперечном направлениях определяется по формулам: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t>- в продоль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</w:rPr>
        <w:t>- в поперечном, с учетом действия вертикальной инерционной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18690" cy="493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48965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Здесь величина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расстояние до ребра перекатывания определя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 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Выбор способа крепления груза производится на основе выше приведенных расчетов. Вдоль платформы груз перекатываться не может, так как запас устойчивости более 1,25.</w:t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В продольном направлении груз имеет возможность перемещаться. В поперечном направлении груз может перекатываться. Крепление выполняется от продольных сдвигов четырьмя металлическими обвязками, а от перекатывания — упорными брусками </w:t>
      </w:r>
      <w:r>
        <w:rPr>
          <w:i/>
          <w:sz w:val="28"/>
        </w:rPr>
        <w:t>2</w:t>
      </w:r>
      <w:r>
        <w:rPr>
          <w:sz w:val="28"/>
        </w:rPr>
        <w:t xml:space="preserve"> в сочетании с обвязками. Упорные бруски прибиваются гвоздями к поперечной подкладке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о конструкции обвязка состоит из металлической полосы </w:t>
      </w:r>
      <w:r>
        <w:rPr>
          <w:i/>
          <w:sz w:val="28"/>
        </w:rPr>
        <w:t>1</w:t>
      </w:r>
      <w:r>
        <w:rPr>
          <w:sz w:val="28"/>
        </w:rPr>
        <w:t xml:space="preserve"> и стержня с резьбой </w:t>
      </w:r>
      <w:r>
        <w:rPr>
          <w:i/>
          <w:sz w:val="28"/>
        </w:rPr>
        <w:t>4</w:t>
      </w:r>
      <w:r>
        <w:rPr>
          <w:sz w:val="28"/>
        </w:rPr>
        <w:t xml:space="preserve">, соединенных сваркой. Борта платформы в месте установки обвязок открывают и закрепляют установленным порядком. Стержень с резьбой вставляют в отверстие скобы </w:t>
      </w:r>
      <w:r>
        <w:rPr>
          <w:i/>
          <w:sz w:val="28"/>
        </w:rPr>
        <w:t>5</w:t>
      </w:r>
      <w:r>
        <w:rPr>
          <w:sz w:val="28"/>
        </w:rPr>
        <w:t xml:space="preserve"> и соответствующим образом закрепляют, одновременно натягивая полосу до плотного прилегания к поверхности груза гайкам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крепления от перемещений вдоль вагона производится с учетом продольной инерционной силы и продольной силы трения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600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сюда усилие в каждой из обвязок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,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</w:rPr>
        <w:t xml:space="preserve"> – угол наклона обвязки к полу вагона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</w:rPr>
        <w:t xml:space="preserve"> = 84°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м обвязку из полосовой стали с допускаемым напряжением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 = 1650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 сечение обвязки:</w:t>
      </w:r>
      <w:r>
        <w:br w:type="page"/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/>
        <w:drawing>
          <wp:inline distT="0" distB="0" distL="0" distR="0">
            <wp:extent cx="1739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По этому сечению принимаем полосу с размерами 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 мм.</w:t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Минимальное сечение стержня по внутреннему диаметру резьбы при допускаемом растяжении для болтов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</w:rPr>
        <w:t>] = 1400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сюда внутренний диаметр болта должен быть не ме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ринимаем стержень с внутренним диаметром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BH</w:t>
      </w:r>
      <w:r>
        <w:rPr>
          <w:sz w:val="28"/>
        </w:rPr>
        <w:t xml:space="preserve"> = 19 мм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лину сварного шва для крепления стержня к полосовой обвязке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5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ри расчете длины сварного шва принимаем толщину катета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Ш</w:t>
      </w:r>
      <w:r>
        <w:rPr>
          <w:sz w:val="28"/>
        </w:rPr>
        <w:t>, = 0,4см, [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</w:rPr>
        <w:t>] = 950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sz w:val="28"/>
        </w:rPr>
        <w:t xml:space="preserve"> = 0,77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От перекатывания в поперечном направлении груз удерживается упорными брусками, которые укладываются вплотную к грузу с обеих сторон, и обвязками. 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ля крепления упорных брусков к подкладке рассчитываем необходимое число гвоздей диаметром 6 мм (в штуках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2004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ctg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5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силия в обвязках, возникающих от действия поперечных сил, определя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030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Отрицательный знак говорит, о том, что от поперечных сил дополнительных усилий в обвязках не возникает, следовательно не требуется и дополнительное крепление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перечная инерцион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инерцион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ветра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50·10</w:t>
      </w:r>
      <w:r>
        <w:rPr>
          <w:sz w:val="28"/>
          <w:vertAlign w:val="superscript"/>
        </w:rPr>
        <w:t>-3</w:t>
      </w:r>
      <w:r>
        <w:rPr>
          <w:sz w:val="28"/>
        </w:rPr>
        <w:t>·0,5·2,4·12,6 = 0,756 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трения в продольном напра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,</w:t>
      </w:r>
      <w:r>
        <w:br w:type="page"/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где 0,4 – коэффициент трения металла котла по дереву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а трения в поперечном напра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верка устойчивости груза относительно перемещений вдоль вагона показывает, что в продольном направлении груз неустойчив и требует крепления, так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Запас устойчивости груза против опрокидывания относительно пола платформы в продольном и перекатывания в поперечном направлениях определяется по формулам: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- в продоль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- в поперечном, с учетом действия вертикальной инерционной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18690" cy="493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11500" cy="410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Здесь величина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расстояние до ребра перекатывания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br w:type="page"/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>Выбор способа крепления груза производится на основе выше приведенных расчетов. Вдоль платформы груз перекатываться не может, так как запас устойчивости более 1,25.</w:t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В продольном направлении груз имеет возможность перемещаться. В поперечном направлении груз может перекатываться. Крепление выполняется от продольных сдвигов четырьмя металлическими обвязками, а от перекатывания — упорными брусками </w:t>
      </w:r>
      <w:r>
        <w:rPr>
          <w:i/>
          <w:sz w:val="28"/>
        </w:rPr>
        <w:t>2</w:t>
      </w:r>
      <w:r>
        <w:rPr>
          <w:sz w:val="28"/>
        </w:rPr>
        <w:t xml:space="preserve"> в сочетании с обвязками. Упорные бруски прибиваются гвоздями к поперечной подкладке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о конструкции обвязка состоит из металлической полосы </w:t>
      </w:r>
      <w:r>
        <w:rPr>
          <w:i/>
          <w:sz w:val="28"/>
        </w:rPr>
        <w:t>1</w:t>
      </w:r>
      <w:r>
        <w:rPr>
          <w:sz w:val="28"/>
        </w:rPr>
        <w:t xml:space="preserve"> и стержня с резьбой </w:t>
      </w:r>
      <w:r>
        <w:rPr>
          <w:i/>
          <w:sz w:val="28"/>
        </w:rPr>
        <w:t>4</w:t>
      </w:r>
      <w:r>
        <w:rPr>
          <w:sz w:val="28"/>
        </w:rPr>
        <w:t xml:space="preserve">, соединенных сваркой. Борта платформы в месте установки обвязок открывают и закрепляют установленным порядком. Стержень с резьбой вставляют в отверстие скобы </w:t>
      </w:r>
      <w:r>
        <w:rPr>
          <w:i/>
          <w:sz w:val="28"/>
        </w:rPr>
        <w:t>5</w:t>
      </w:r>
      <w:r>
        <w:rPr>
          <w:sz w:val="28"/>
        </w:rPr>
        <w:t xml:space="preserve"> и соответствующим образом закрепляют, одновременно натягивая полосу до плотного прилегания к поверхности груза гайкам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крепления от перемещений вдоль вагона производится с учетом продольной инерционной силы и продольной силы трения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765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</w:t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сюда усилие в каждой из обвязок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с,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маркер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6"/>
      <w:szCs w:val="20"/>
    </w:rPr>
  </w:style>
  <w:style w:type="paragraph" w:styleId="Style16">
    <w:name w:val="Подпункт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120" w:after="0"/>
      <w:ind w:left="896" w:hanging="357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писок1"/>
    <w:basedOn w:val="23"/>
    <w:qFormat/>
    <w:pPr>
      <w:numPr>
        <w:ilvl w:val="0"/>
        <w:numId w:val="1"/>
      </w:numPr>
      <w:tabs>
        <w:tab w:val="clear" w:pos="708"/>
        <w:tab w:val="left" w:pos="700" w:leader="none"/>
      </w:tabs>
      <w:spacing w:lineRule="auto" w:line="240" w:before="0" w:after="0"/>
      <w:ind w:left="700" w:right="134" w:hanging="360"/>
    </w:pPr>
    <w:rPr/>
  </w:style>
  <w:style w:type="paragraph" w:styleId="Style17">
    <w:name w:val="маркер"/>
    <w:basedOn w:val="23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firstLine="567"/>
      <w:jc w:val="both"/>
    </w:pPr>
    <w:rPr/>
  </w:style>
  <w:style w:type="paragraph" w:styleId="Style18">
    <w:name w:val="(текст)"/>
    <w:basedOn w:val="23"/>
    <w:qFormat/>
    <w:pPr>
      <w:spacing w:lineRule="auto" w:line="240" w:before="0" w:after="0"/>
      <w:ind w:left="0" w:firstLine="540"/>
      <w:jc w:val="both"/>
    </w:pPr>
    <w:rPr/>
  </w:style>
  <w:style w:type="paragraph" w:styleId="Style19">
    <w:name w:val="!Подпункт"/>
    <w:basedOn w:val="Style16"/>
    <w:qFormat/>
    <w:pPr>
      <w:numPr>
        <w:ilvl w:val="0"/>
        <w:numId w:val="2"/>
      </w:numPr>
      <w:tabs>
        <w:tab w:val="left" w:pos="720" w:leader="none"/>
        <w:tab w:val="left" w:pos="900" w:leader="none"/>
      </w:tabs>
      <w:ind w:left="720" w:hanging="720"/>
    </w:pPr>
    <w:rPr/>
  </w:style>
  <w:style w:type="paragraph" w:styleId="Style20">
    <w:name w:val="Фла"/>
    <w:basedOn w:val="Style17"/>
    <w:qFormat/>
    <w:pPr>
      <w:numPr>
        <w:ilvl w:val="0"/>
        <w:numId w:val="0"/>
      </w:numPr>
      <w:tabs>
        <w:tab w:val="left" w:pos="4920" w:leader="none"/>
      </w:tabs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21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24.wmf"/><Relationship Id="rId45" Type="http://schemas.openxmlformats.org/officeDocument/2006/relationships/image" Target="media/image42.wmf"/><Relationship Id="rId46" Type="http://schemas.openxmlformats.org/officeDocument/2006/relationships/image" Target="media/image26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0:00Z</dcterms:created>
  <dc:creator>Anna</dc:creator>
  <dc:description/>
  <cp:keywords/>
  <dc:language>en-US</dc:language>
  <cp:lastModifiedBy>SYSTEM</cp:lastModifiedBy>
  <cp:lastPrinted>2009-04-01T02:50:00Z</cp:lastPrinted>
  <dcterms:modified xsi:type="dcterms:W3CDTF">2011-09-08T16:50:00Z</dcterms:modified>
  <cp:revision>2</cp:revision>
  <dc:subject/>
  <dc:title>Московский Государственный Университет Путей Сообщения</dc:title>
</cp:coreProperties>
</file>