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ПУТЕЙ СООБЩЕНИЯ РОССИЙСКОЙ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ПУТЕЙ СООБЩЕНИЯ (МИИТ)</w:t>
      </w:r>
    </w:p>
    <w:p>
      <w:pPr>
        <w:pStyle w:val="Heading1"/>
        <w:spacing w:lineRule="auto" w:line="360"/>
        <w:ind w:left="0" w:right="0" w:firstLine="720"/>
        <w:rPr/>
      </w:pPr>
      <w:r>
        <w:rPr/>
        <w:t>Кафедра "Локомотивы и локомотивное хозяйство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дакционно-издательским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ом университ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ЧЕТ ПАРАМЕТРОВ РАБОЧЕГО ПРОЦЕССА И ВЫБОР ЭЛЕМЕНТОВ КОНСТРУКЦИИ ТЕПЛОВОЗНОГО ДИЗ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 о с к в а - 1994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зработали: профессор кафедры "Локомотивы и локомотивное хозяйство" МИИТа Коссов Е.Е. и доцент МИИТа Туров Л.С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ы: доценты кафедры "Локомотивы и локомотивное хозяйство" Зюбанов В.З. и Балабин В.Н. 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к курсовому проектированию: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ПАРАМЕТРОВ РАБОЧЕГО ПРОЦЕССА И ВЫБОР ЭЛЕМЕНТОВ КОНСТРУКЦИИ ТЕПЛОВОЗНОГО ДИЗЕЛЯ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удентов специа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7.09</w:t>
      </w:r>
      <w:r>
        <w:rPr>
          <w:rFonts w:cs="Times New Roman" w:ascii="Times New Roman" w:hAnsi="Times New Roman"/>
          <w:sz w:val="28"/>
          <w:szCs w:val="28"/>
        </w:rPr>
        <w:t xml:space="preserve"> "Локомотивы"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лектронная версия исправленных и дополненных Методических указаний к курсовому проектированию создана доцентом кафедры "Локомотивы и локомотивное хозяйство" Балабиным В.Н.</w:t>
      </w:r>
    </w:p>
    <w:p>
      <w:pPr>
        <w:pStyle w:val="FR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ИМАНИЕ!!! </w:t>
      </w:r>
    </w:p>
    <w:p>
      <w:pPr>
        <w:pStyle w:val="FR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правильной установки формул в среде Equation Editor проверьте установку на компьютере шрифта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tra</w:t>
      </w:r>
      <w:r>
        <w:rPr>
          <w:rFonts w:cs="Times New Roman" w:ascii="Times New Roman" w:hAnsi="Times New Roman"/>
          <w:bCs/>
          <w:sz w:val="28"/>
          <w:szCs w:val="28"/>
        </w:rPr>
        <w:t xml:space="preserve">” по пути С </w:t>
      </w:r>
      <w:r>
        <w:rPr>
          <w:rFonts w:eastAsia="Symbol" w:cs="Symbol" w:ascii="Symbol" w:hAnsi="Symbol"/>
          <w:bCs/>
          <w:sz w:val="28"/>
          <w:szCs w:val="28"/>
        </w:rPr>
        <w:t>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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nt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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textra</w:t>
      </w:r>
      <w:r>
        <w:rPr>
          <w:rFonts w:cs="Times New Roman" w:ascii="Times New Roman" w:hAnsi="Times New Roman"/>
          <w:bCs/>
          <w:sz w:val="28"/>
          <w:szCs w:val="28"/>
        </w:rPr>
        <w:t xml:space="preserve">. Если этого шрифта нет, установите его с прилагаемой дискеты. </w:t>
      </w:r>
      <w:r>
        <w:br w:type="page"/>
      </w:r>
    </w:p>
    <w:p>
      <w:pPr>
        <w:pStyle w:val="FR4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Введение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Выбор типа и расчёт основных параметров дизеля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Расчёт рабочего процесса дизеля и его технико-экономических показателей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Расчёт и построение индикаторной диаграммы.</w:t>
        <w:tab/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Расчёт сил, действующих в кривошипно-шатунном механизме дизеля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Приближенный расчёт основных деталей кривошипно-шатунного механизма дизеля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Расчёт и построение векторной диаграммы сил, действующих на шатунную вейку коленчатого вала дизеля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Общие указания по разработке чертежа поперечного разреза дизеля и узла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рекомендуемой литературы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: Справочные данные по тепловозным дизелям</w:t>
      </w:r>
      <w:r>
        <w:br w:type="page"/>
      </w:r>
    </w:p>
    <w:p>
      <w:pPr>
        <w:pStyle w:val="FR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заданием студент должен произвести выбор типа двигателя, определить его основные параметры, выбрать схему воздухоснабжения, агрегаты наддува и систему охлаждения наддувочного воздуха, рассчитать рабочий процесс двигателя и его основные технико-экономические показатели на номинальном режиме работы, силы, действующие в кривошипно-шатунном механизме, построить векторные диаграммы сил, действующих на шейки коленчатого вала и подшипники, определить главные размеры поршня, шатуна, коленчатого вала, рассчитать основные элементы узла, подлежаще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дробной конструктивной разрабо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моменту защиты курсовой проект должен быть оформлен в виде расчетной записки и графической ч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записка должна включать следующие разде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бор типа и кинематической схемы двигателя схем водяной, масляной и топливной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счет основных параметров диз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Выбор агрегатов наддува и охлаждения наддувочного воздуха, схемы воздухоснабжения и её обосн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Расчет рабочего процесса, построение индикаторной диаграммы, определение технико-экономических показателей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Расчет сил, действующих в кривошипно-шатунном механизме дизеля и построение графиков изменения этих сил от угла поворота коленчатого вала, векторные диаграммы сил, действующих на шейки коленчатого вала и подшип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Выбор конструкции основных узлов дизеля, применяемых материалов и обоснование принятых решений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индикаторной диаграммы и сил, действующих в кривошипно-шатунном механизме двигателя, выполняется на ЭВМ. Остальные расчеты могут выполняться на ЭВМ по согласованию с консультантом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ая часть проекта (кроме эскизов и графиков, входящих в состав расчетной записки) состоит из листа, содержащего поперечный разрез дизеля или сборочный чертеж узла. По согласованию с преподавателем графическая часть может также отражать результаты самостоятельного исследования студента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ых методических указаниях справочные данные подчеркнуты двойной чертой. </w:t>
      </w:r>
      <w:r>
        <w:br w:type="page"/>
      </w:r>
    </w:p>
    <w:p>
      <w:pPr>
        <w:pStyle w:val="FR4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ЫБОР ТИПА И РАСЧЕТ ОСНОВНЫХ ПАРАМЕТРОВ ДИЗ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R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Мощ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гловая скорость вращения коленчатого вала </w:t>
      </w:r>
      <w:r>
        <w:rPr>
          <w:rFonts w:eastAsia="Symbol" w:cs="Symbol" w:ascii="Symbol" w:hAnsi="Symbol"/>
          <w:b/>
          <w:bCs/>
          <w:sz w:val="28"/>
          <w:szCs w:val="28"/>
        </w:rPr>
        <w:t></w:t>
      </w: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тактность </w:t>
      </w:r>
      <w:r>
        <w:rPr>
          <w:rFonts w:eastAsia="Symbol" w:cs="Symbol" w:ascii="Symbol" w:hAnsi="Symbol"/>
          <w:b/>
          <w:bCs/>
          <w:sz w:val="28"/>
          <w:szCs w:val="28"/>
        </w:rPr>
        <w:t></w:t>
      </w:r>
      <w:r>
        <w:rPr>
          <w:rFonts w:cs="Times New Roman" w:ascii="Times New Roman" w:hAnsi="Times New Roman"/>
          <w:b/>
          <w:sz w:val="28"/>
          <w:szCs w:val="28"/>
        </w:rPr>
        <w:t xml:space="preserve"> и, условия работы дизеля задаются консультантом проекта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ектирования, по согласованию с консультантом при наличии соответствующих обоснований заданные величины могут быть откорректированы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мощность дизеля кроме угловой скорости и тактности зависит от величин среднего эффективного давле</w:t>
        <w:softHyphen/>
        <w:t xml:space="preserve">ния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реализуемого при рассматриваемом режиме работы, рабочего объема цилиндр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числа цилиндр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Z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проектировании дизелей величины, определяющие их эффективную мощность, выбираются с учетом опыта эксплуатации ухе построенных двигателей, а также весовых и габаритных ограничений, выдвигаемых специфическими условиями работы проектируемого двигателя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двигателя определяется соотношением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752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реднее эффективное давление, 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гловая скорость вращения коленчатого вала, рад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число цилинд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бочий объем цилиндр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акт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й объем цилиндра определяется из соотнош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10541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оршня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ход поршня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9558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Вт. (1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тактности принимается равным двум для 2-х тактных и четырем – для 4-х тактных двигателей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эффективное давление и средняя скорость поршня выбираются на основании опыта конструирования, доводки и эксплуатации существующих двигателей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заданной мощности предварительно выбирается величина среднего эффективного давления по рис.1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скорость поршн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араметром, определяющим степень быстроходности и долговечности дизеля. Для выполненных тепловозных двигателей средние скорости поршня имеют значения:</w:t>
      </w:r>
    </w:p>
    <w:p>
      <w:pPr>
        <w:pStyle w:val="FR4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4-х тактных дизел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7,4 - 10,5 м/с;</w:t>
      </w:r>
    </w:p>
    <w:p>
      <w:pPr>
        <w:pStyle w:val="FR4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2-х тактных дизел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7,2 </w:t>
      </w:r>
      <w:r>
        <w:rPr>
          <w:rFonts w:cs="Times New Roman" w:ascii="Times New Roman" w:hAnsi="Times New Roman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8,3 м/с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гатели с высокими значениям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меньшими габаритами и массой. Для их изготовления применяются материалы повышенного качества и износостойкости, повышается класс точности изготовления дизелей, в процессе эксплуатации для смазки используются высококачественные сорта масел с присадками с тем, чтобы сохранить моторесурс на требуемом уровне. Поэтому по возможности выбирают меньшую скорость поршня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оршня определяется из соотношени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drawing>
          <wp:inline distT="0" distB="0" distL="0" distR="0">
            <wp:extent cx="7493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/с (2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(2) эффективная мощность определяетс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20320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Вт 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цилиндров в тепловозных дизелях в зависимости от общей мощности, размеров цилиндра и тактности колеблется от 6 до 24 для 4-х тактных и 10 -16 для 2-х так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4-х тактных двигателей, исходя из условий уравновешивания и необходимой равномерности крутящего момента, применяют четное число цилиндров</w:t>
      </w:r>
      <w:r>
        <w:rPr>
          <w:sz w:val="28"/>
          <w:szCs w:val="28"/>
          <w:lang w:val="en-US" w:eastAsia="en-US"/>
        </w:rPr>
        <w:t xml:space="preserve"> (6, 8, 10, 12, 14, 16, 18, 20 и 24).</w:t>
      </w:r>
      <w:r>
        <w:rPr>
          <w:sz w:val="28"/>
          <w:szCs w:val="28"/>
        </w:rPr>
        <w:t xml:space="preserve"> При числе цилиндров от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обычно применяет рядное расположение. При числе цилиндров больше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переходят к</w:t>
      </w:r>
      <w:r>
        <w:rPr>
          <w:sz w:val="28"/>
          <w:szCs w:val="28"/>
          <w:lang w:val="en-US" w:eastAsia="en-US"/>
        </w:rPr>
        <w:t xml:space="preserve"> V -</w:t>
      </w:r>
      <w:r>
        <w:rPr>
          <w:sz w:val="28"/>
          <w:szCs w:val="28"/>
        </w:rPr>
        <w:t xml:space="preserve"> образному их распо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цилиндров построенных тепловозных дизелей изменяются в предел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70 - 0,300 м для</w:t>
      </w:r>
      <w:r>
        <w:rPr>
          <w:sz w:val="28"/>
          <w:szCs w:val="28"/>
          <w:lang w:val="en-US" w:eastAsia="en-US"/>
        </w:rPr>
        <w:t xml:space="preserve"> 4-х </w:t>
      </w:r>
      <w:r>
        <w:rPr>
          <w:sz w:val="28"/>
          <w:szCs w:val="28"/>
        </w:rPr>
        <w:t>тактных дизелей с нераздельной камерой сгор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 xml:space="preserve"> 0,150  0,250</w:t>
      </w:r>
      <w:r>
        <w:rPr>
          <w:sz w:val="28"/>
          <w:szCs w:val="28"/>
        </w:rPr>
        <w:t xml:space="preserve"> м для</w:t>
      </w:r>
      <w:r>
        <w:rPr>
          <w:sz w:val="28"/>
          <w:szCs w:val="28"/>
          <w:lang w:val="en-US" w:eastAsia="en-US"/>
        </w:rPr>
        <w:t xml:space="preserve"> 2-х </w:t>
      </w:r>
      <w:r>
        <w:rPr>
          <w:sz w:val="28"/>
          <w:szCs w:val="28"/>
        </w:rPr>
        <w:t>тактных дизелей.</w:t>
      </w:r>
    </w:p>
    <w:p>
      <w:pPr>
        <w:pStyle w:val="22"/>
        <w:spacing w:lineRule="auto" w:line="360"/>
        <w:ind w:right="0" w:firstLine="720"/>
        <w:rPr/>
      </w:pPr>
      <w:r>
        <w:rPr/>
        <w:t>При больших диаметрах цилиндров имеют место высокая теплонапряженность, значительная масса деталей кривошипно-шатунного механизма и поршня вследствие высоких нагруз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линдра выбирается приближенно в соответствии с рис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и должен соответствовать нормальному ряду диамет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0,130; 0,140, 0,150; 0,160; 0,170; 0,180; 0,190; 0,210; 0,230, 0,240; 0,250; 0,260; 0,280; 0,300, 0,320;</w:t>
      </w:r>
      <w:r>
        <w:rPr>
          <w:rFonts w:cs="Times New Roman" w:ascii="Times New Roman" w:hAnsi="Times New Roman"/>
          <w:bCs/>
          <w:sz w:val="20"/>
          <w:szCs w:val="20"/>
        </w:rPr>
        <w:t xml:space="preserve"> 0,340 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ношение хода порш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 диаметру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цилиндра для тепловозных дизелей находится в пределах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S/D = 1,0 - 1,3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 w:eastAsia="en-US"/>
        </w:rPr>
        <w:t xml:space="preserve"> 4-х</w:t>
      </w:r>
      <w:r>
        <w:rPr>
          <w:sz w:val="28"/>
          <w:szCs w:val="28"/>
        </w:rPr>
        <w:t xml:space="preserve"> тактных диз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S/D = 1,2 - 1,7</w:t>
      </w:r>
      <w:r>
        <w:rPr>
          <w:sz w:val="28"/>
          <w:szCs w:val="28"/>
        </w:rPr>
        <w:t xml:space="preserve"> для</w:t>
      </w:r>
      <w:r>
        <w:rPr>
          <w:bCs/>
          <w:sz w:val="28"/>
          <w:szCs w:val="28"/>
          <w:lang w:val="en-US" w:eastAsia="en-US"/>
        </w:rPr>
        <w:t xml:space="preserve"> 2-х</w:t>
      </w:r>
      <w:r>
        <w:rPr>
          <w:sz w:val="28"/>
          <w:szCs w:val="28"/>
        </w:rPr>
        <w:t xml:space="preserve"> тактных дизелей с клапано-щелевой продувко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/D = 1,2 - 1,4</w:t>
      </w:r>
      <w:r>
        <w:rPr>
          <w:sz w:val="28"/>
          <w:szCs w:val="28"/>
        </w:rPr>
        <w:t xml:space="preserve"> для</w:t>
      </w:r>
      <w:r>
        <w:rPr>
          <w:bCs/>
          <w:sz w:val="28"/>
          <w:szCs w:val="28"/>
          <w:lang w:val="en-US" w:eastAsia="en-US"/>
        </w:rPr>
        <w:t xml:space="preserve"> 2-х</w:t>
      </w:r>
      <w:r>
        <w:rPr>
          <w:sz w:val="28"/>
          <w:szCs w:val="28"/>
        </w:rPr>
        <w:t xml:space="preserve"> тактных дизелей с противоположно-движущимися поршнями (прямоточной продувк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вигателях средней быстроходности рекомендуется увеличенные отношения </w:t>
      </w:r>
      <w:r>
        <w:rPr>
          <w:sz w:val="28"/>
          <w:szCs w:val="28"/>
          <w:lang w:val="en-US" w:eastAsia="en-US"/>
        </w:rPr>
        <w:t>S/D,</w:t>
      </w:r>
      <w:r>
        <w:rPr>
          <w:sz w:val="28"/>
          <w:szCs w:val="28"/>
        </w:rPr>
        <w:t xml:space="preserve"> так как при прочих равных условиях с увеличением </w:t>
      </w:r>
      <w:r>
        <w:rPr>
          <w:sz w:val="28"/>
          <w:szCs w:val="28"/>
          <w:lang w:val="en-US" w:eastAsia="en-US"/>
        </w:rPr>
        <w:t>S/D</w:t>
      </w:r>
      <w:r>
        <w:rPr>
          <w:sz w:val="28"/>
          <w:szCs w:val="28"/>
        </w:rPr>
        <w:t xml:space="preserve"> уменьшается диаметр цилиндра, нагрузка на детали кривошипно-шатунного механизма, увеличивается высота камеры сгорания, что ведет к улучшению процесса сгорания, но при этом увеличивается высота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быстроходных дизелей целесообразно снижать величину </w:t>
      </w:r>
      <w:r>
        <w:rPr>
          <w:sz w:val="28"/>
          <w:szCs w:val="28"/>
          <w:lang w:val="en-US" w:eastAsia="en-US"/>
        </w:rPr>
        <w:t>S/D</w:t>
      </w:r>
      <w:r>
        <w:rPr>
          <w:sz w:val="28"/>
          <w:szCs w:val="28"/>
        </w:rPr>
        <w:t xml:space="preserve"> для уменьшения средней скорости поршня и высоты двигателя. Однако с понижением</w:t>
      </w:r>
      <w:r>
        <w:rPr>
          <w:sz w:val="28"/>
          <w:szCs w:val="28"/>
          <w:lang w:val="en-US" w:eastAsia="en-US"/>
        </w:rPr>
        <w:t xml:space="preserve"> S/D</w:t>
      </w:r>
      <w:r>
        <w:rPr>
          <w:sz w:val="28"/>
          <w:szCs w:val="28"/>
        </w:rPr>
        <w:t xml:space="preserve"> ухудшаются условия протекания процессов смесе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1.2.</w:t>
      </w:r>
      <w:r>
        <w:rPr>
          <w:b/>
          <w:sz w:val="28"/>
          <w:szCs w:val="28"/>
        </w:rPr>
        <w:t xml:space="preserve"> Определение основных размеров цилиндра двигателя и числа цилиндров рекомендуется производить в следующем порядк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рекомендациями изложенными в п.1.1, выбирают ориентировочную величину среднего эффективного давления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ются тремя-четырьмя значениями средней скорости порш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</w:rPr>
        <w:t xml:space="preserve"> в диапазоне значений, рекомендованных в п.</w:t>
      </w:r>
      <w:r>
        <w:rPr>
          <w:sz w:val="28"/>
          <w:szCs w:val="28"/>
          <w:lang w:val="en-US" w:eastAsia="en-US"/>
        </w:rPr>
        <w:t xml:space="preserve"> 1.1,</w:t>
      </w:r>
      <w:r>
        <w:rPr>
          <w:sz w:val="28"/>
          <w:szCs w:val="28"/>
        </w:rPr>
        <w:t xml:space="preserve"> с интервалом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ескольких значений отношения (</w:t>
      </w:r>
      <w:r>
        <w:rPr>
          <w:sz w:val="28"/>
          <w:szCs w:val="28"/>
          <w:lang w:val="en-US" w:eastAsia="en-US"/>
        </w:rPr>
        <w:t>S/D)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определяют диаметры цилиндров, соответствующие выбранным значениям средней скорости поршня и заданной угловой скорости коленчатого 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15113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 (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ычисленного значения диаметра цилиндра по формуле</w:t>
      </w:r>
      <w:r>
        <w:rPr>
          <w:sz w:val="28"/>
          <w:szCs w:val="28"/>
          <w:lang w:val="en-US" w:eastAsia="en-US"/>
        </w:rPr>
        <w:t xml:space="preserve"> (3)</w:t>
      </w:r>
      <w:r>
        <w:rPr>
          <w:sz w:val="28"/>
          <w:szCs w:val="28"/>
        </w:rPr>
        <w:t xml:space="preserve"> определяют число цилиндров проектируемого двигателя. Полученные значения диаметров и чисел цилиндров сводят в табл.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выбирают число цилиндров, соответствующее ре</w:t>
        <w:softHyphen/>
        <w:t>комендациям п.1.1. Диаметр цилиндра, соответствующий выбранному числу цилиндров, округляют до ближайшего значения из ряда нормальных диаметров и уточняют среднюю скорость поршня по соотношению</w:t>
      </w:r>
      <w:r>
        <w:rPr>
          <w:sz w:val="28"/>
          <w:szCs w:val="28"/>
          <w:lang w:val="en-US" w:eastAsia="en-US"/>
        </w:rPr>
        <w:t xml:space="preserve"> (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 w:eastAsia="en-US"/>
        </w:rPr>
        <w:t>S/D</w:t>
      </w:r>
      <w:r>
        <w:rPr>
          <w:sz w:val="28"/>
          <w:szCs w:val="28"/>
        </w:rPr>
        <w:t xml:space="preserve"> не должно выходить за рекомендуемые предел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3.</w:t>
      </w:r>
      <w:r>
        <w:rPr>
          <w:b/>
          <w:sz w:val="28"/>
          <w:szCs w:val="28"/>
        </w:rPr>
        <w:t xml:space="preserve"> По полученным геометрическим параметрам проектируемого дизеля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определяют его основные габаритные размеры</w:t>
      </w:r>
    </w:p>
    <w:p>
      <w:pPr>
        <w:pStyle w:val="Heading3"/>
        <w:spacing w:lineRule="auto" w:line="360"/>
        <w:ind w:right="0" w:firstLine="72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3"/>
        <w:spacing w:lineRule="auto" w:line="360"/>
        <w:ind w:right="0" w:firstLine="720"/>
        <w:rPr>
          <w:u w:val="none"/>
        </w:rPr>
      </w:pPr>
      <w:r>
        <w:rPr>
          <w:u w:val="none"/>
        </w:rPr>
        <w:t>Длина диз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138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м 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иаметр цилиндр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Z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ля ряд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-образ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 - 2,5 м</w:t>
      </w:r>
      <w:r>
        <w:rPr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нейный размер, зависящий от компоновки вспомогательного оборудования и агрегатов наддува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иаметры и числа цилиндров проектируемого двигателя.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2"/>
        <w:gridCol w:w="1710"/>
        <w:gridCol w:w="1893"/>
        <w:gridCol w:w="1893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начения (С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m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я (</w:t>
            </w:r>
            <w:r>
              <w:rPr>
                <w:bCs/>
                <w:sz w:val="20"/>
                <w:szCs w:val="20"/>
                <w:lang w:val="en-US" w:eastAsia="en-US"/>
              </w:rPr>
              <w:t>S/D)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S/D)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S/D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S/D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S/D)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34</w:t>
            </w:r>
          </w:p>
        </w:tc>
      </w:tr>
    </w:tbl>
    <w:p>
      <w:pPr>
        <w:pStyle w:val="Heading3"/>
        <w:spacing w:lineRule="auto" w:line="360"/>
        <w:ind w:right="0" w:firstLine="720"/>
        <w:rPr>
          <w:u w:val="none"/>
        </w:rPr>
      </w:pPr>
      <w:r>
        <w:rPr>
          <w:u w:val="none"/>
        </w:rPr>
      </w:r>
    </w:p>
    <w:p>
      <w:pPr>
        <w:pStyle w:val="Heading3"/>
        <w:spacing w:lineRule="auto" w:line="360"/>
        <w:ind w:right="0" w:firstLine="720"/>
        <w:rPr>
          <w:u w:val="none"/>
        </w:rPr>
      </w:pPr>
      <w:r>
        <w:rPr>
          <w:u w:val="none"/>
        </w:rPr>
        <w:t>Ширина двиг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660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 (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ход поршня, м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 = 3,5 - 6,0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рядных двигателей;</w:t>
      </w:r>
      <w:r>
        <w:rPr>
          <w:sz w:val="28"/>
          <w:szCs w:val="28"/>
          <w:lang w:val="en-US" w:eastAsia="en-US"/>
        </w:rPr>
        <w:t xml:space="preserve"> А = 5,0 - 8,0 -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 w:eastAsia="en-US"/>
        </w:rPr>
        <w:t xml:space="preserve"> V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бразных двигателей.</w:t>
      </w:r>
    </w:p>
    <w:p>
      <w:pPr>
        <w:pStyle w:val="Heading3"/>
        <w:spacing w:lineRule="auto" w:line="360"/>
        <w:ind w:right="0" w:firstLine="720"/>
        <w:rPr>
          <w:u w:val="none"/>
        </w:rPr>
      </w:pPr>
      <w:r>
        <w:rPr>
          <w:u w:val="none"/>
        </w:rPr>
        <w:t>Высота двигателя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6223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 (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lang w:val="en-US" w:eastAsia="en-US"/>
        </w:rPr>
        <w:t xml:space="preserve"> = 6,0 - 8,0 -</w:t>
      </w:r>
      <w:r>
        <w:rPr>
          <w:sz w:val="28"/>
          <w:szCs w:val="28"/>
        </w:rPr>
        <w:t xml:space="preserve"> для ряд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5,0  7,0 -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V -</w:t>
      </w:r>
      <w:r>
        <w:rPr>
          <w:sz w:val="28"/>
          <w:szCs w:val="28"/>
        </w:rPr>
        <w:t xml:space="preserve"> образ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0 13,0 -</w:t>
      </w:r>
      <w:r>
        <w:rPr>
          <w:sz w:val="28"/>
          <w:szCs w:val="28"/>
        </w:rPr>
        <w:t xml:space="preserve"> для 2-х тактных двигателей с противоположно-движущимися поршн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габаритных размеров дизеля производят проверку его размещения в кузове теплов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яют наличие необходимой ширины проходов по обе стороны от дизеля. От внешнего контура дизеля до боковых стенок кузова тепловоза должно быть</w:t>
      </w:r>
      <w:r>
        <w:rPr>
          <w:sz w:val="28"/>
          <w:szCs w:val="28"/>
          <w:lang w:val="en-US" w:eastAsia="en-US"/>
        </w:rPr>
        <w:t xml:space="preserve"> 0,7</w:t>
      </w:r>
      <w:r>
        <w:rPr>
          <w:sz w:val="28"/>
          <w:szCs w:val="28"/>
        </w:rPr>
        <w:t xml:space="preserve"> м на высоте груди человека (на расстоянии от настила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м), что обеспечивает нормальное и безопасное обслуживание диз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дельных исключительных случаях допускается местное сужение прохода до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скиз установки дизеля на тепловозе выполняется в масштабе</w:t>
      </w:r>
      <w:r>
        <w:rPr>
          <w:sz w:val="28"/>
          <w:szCs w:val="28"/>
          <w:lang w:val="en-US" w:eastAsia="en-US"/>
        </w:rPr>
        <w:t xml:space="preserve"> 1:20</w:t>
      </w:r>
      <w:r>
        <w:rPr>
          <w:sz w:val="28"/>
          <w:szCs w:val="28"/>
        </w:rPr>
        <w:t xml:space="preserve"> и прилагается к запи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расчеты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дела должны быть предъявлены консультанту. После согласования результатов расчетов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дела с консультантом студент приступает к выполнению расчета рабочего процесса двигател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РАСЧЕТ РАБОЧЕГО ПРОЦЕССА ДИЗЕЛЯ И ЕГО ТЕХНИКО-ЭКОНОМИЧЕСКИХ ПОКАЗАТЕЛ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расчета рабочего процесса дизеля является определение параметров, необходимых для реализации заданной мощности при заданной угловой скорости коленчатого вала и выбранных геометрических размерах цилинд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1.</w:t>
      </w:r>
      <w:r>
        <w:rPr>
          <w:b/>
          <w:bCs/>
          <w:sz w:val="28"/>
          <w:szCs w:val="28"/>
        </w:rPr>
        <w:t xml:space="preserve"> Расчет количества воздуха, необходимого для реализации заданной мощности, выбор схемы наддува и определение мощности компрессор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1.1.</w:t>
      </w:r>
      <w:r>
        <w:rPr>
          <w:b/>
          <w:sz w:val="28"/>
          <w:szCs w:val="28"/>
        </w:rPr>
        <w:t xml:space="preserve"> Расчет количества воздуха и давления надду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воздуха, необходимого для работы, зависит от мощности, выбранных ранее (см. п.1) геометрических размеров цилиндров, качества газообмена и других,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через двигатель определяется из соотно</w:t>
        <w:softHyphen/>
        <w:t>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3716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с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</w:t>
      </w:r>
      <w:r>
        <w:rPr>
          <w:bCs/>
          <w:iCs/>
          <w:sz w:val="28"/>
          <w:szCs w:val="28"/>
          <w:lang w:val="en-US" w:eastAsia="en-US"/>
        </w:rPr>
        <w:t xml:space="preserve"> -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сход топлива двигателем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  <w:vertAlign w:val="subscript"/>
        </w:rPr>
        <w:t>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уммарный коэффициент избытка воздух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отношение между количеством воздуха и топлива при полном сгорании топлива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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)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ход топлива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зависит от мощности, КПД двигате</w:t>
        <w:softHyphen/>
        <w:t>ля и качества топли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9144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с (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эффективная мощность дизел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теплотворная способность топлива, кДж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 xml:space="preserve">е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эффективный КПД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</w:t>
      </w:r>
      <w:r>
        <w:rPr>
          <w:sz w:val="28"/>
          <w:szCs w:val="28"/>
          <w:lang w:val="en-US" w:eastAsia="en-US"/>
        </w:rPr>
        <w:t xml:space="preserve"> (9)</w:t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4732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</w:t>
      </w:r>
      <w:r>
        <w:rPr>
          <w:rFonts w:eastAsia="Symbol" w:cs="Symbol" w:ascii="Symbol" w:hAnsi="Symbol"/>
          <w:bCs/>
          <w:sz w:val="28"/>
          <w:szCs w:val="28"/>
          <w:vertAlign w:val="subscript"/>
        </w:rPr>
        <w:t></w:t>
      </w:r>
      <w:r>
        <w:rPr>
          <w:sz w:val="28"/>
          <w:szCs w:val="28"/>
          <w:vertAlign w:val="subscript"/>
        </w:rPr>
        <w:t>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</w:t>
      </w:r>
      <w:r>
        <w:rPr>
          <w:bCs/>
          <w:sz w:val="28"/>
          <w:szCs w:val="28"/>
          <w:vertAlign w:val="subscript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едварительно выбираются по справочным данным. Обычно для 4-х тактных тепловозных дизелей характерно 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2,1 - 2,6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0,40-0,43, а для 2-х тактных соответственно – 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2,5 -2,9 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0,34 - 0,38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  <w:vertAlign w:val="superscript"/>
        </w:rPr>
        <w:t>`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принимаются равными</w:t>
      </w:r>
      <w:r>
        <w:rPr>
          <w:sz w:val="28"/>
          <w:szCs w:val="28"/>
          <w:lang w:val="en-US" w:eastAsia="en-US"/>
        </w:rPr>
        <w:t xml:space="preserve"> 14,35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42500</w:t>
      </w:r>
      <w:r>
        <w:rPr>
          <w:sz w:val="28"/>
          <w:szCs w:val="28"/>
        </w:rPr>
        <w:t xml:space="preserve"> кДж/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дувки часть воздуха теряется, поэтому в процессе сгорания будет участвовать меньшее количество воздуха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00266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г/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избытка продувочного возду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4-х</w:t>
      </w:r>
      <w:r>
        <w:rPr>
          <w:sz w:val="28"/>
          <w:szCs w:val="28"/>
        </w:rPr>
        <w:t xml:space="preserve"> тактных двигателей принимаю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1,05 - 1,1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 w:eastAsia="en-US"/>
        </w:rPr>
        <w:t>2-х</w:t>
      </w:r>
      <w:r>
        <w:rPr>
          <w:sz w:val="28"/>
          <w:szCs w:val="28"/>
        </w:rPr>
        <w:t xml:space="preserve"> тактных при прямоточно-щелевой продувк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1,4 - 1,5, при прямоточно-клапанной -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1,4 - 1,7 и при контурной продувке -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2,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ичество воздуха в цилиндрах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вление наддува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S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ы соотнош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526665" cy="492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92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Па (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эффициент наполнения, выбирается для 4-х тактных ДВС в пределах </w:t>
      </w:r>
      <w:r>
        <w:rPr>
          <w:sz w:val="28"/>
          <w:szCs w:val="28"/>
          <w:lang w:val="en-US" w:eastAsia="en-US"/>
        </w:rPr>
        <w:t>0,82 -0,97, а для 2-х тактных – 0,85 - 0,9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наддувочного воздуха, 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считать, что в условиях тепловоза не удается охлаждать наддувочный воздух ниже</w:t>
      </w:r>
      <w:r>
        <w:rPr>
          <w:sz w:val="28"/>
          <w:szCs w:val="28"/>
          <w:lang w:val="en-US" w:eastAsia="en-US"/>
        </w:rPr>
        <w:t xml:space="preserve"> 340 -</w:t>
      </w:r>
      <w:r>
        <w:rPr>
          <w:sz w:val="28"/>
          <w:szCs w:val="28"/>
        </w:rPr>
        <w:t xml:space="preserve"> 350 К, то можно принять, что температура заряда в цилиндрах находится в пределах Т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= 370 -</w:t>
      </w:r>
      <w:r>
        <w:rPr>
          <w:sz w:val="28"/>
          <w:szCs w:val="28"/>
        </w:rPr>
        <w:t xml:space="preserve"> 400 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азовая постоянная воздух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287</w:t>
      </w:r>
      <w:r>
        <w:rPr>
          <w:sz w:val="28"/>
          <w:szCs w:val="28"/>
        </w:rPr>
        <w:t xml:space="preserve"> Дж/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1.2.</w:t>
      </w:r>
      <w:r>
        <w:rPr>
          <w:b/>
          <w:sz w:val="28"/>
          <w:szCs w:val="28"/>
        </w:rPr>
        <w:t xml:space="preserve"> Выбор схемы надду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йденной величине давления наддува следует выбрать и обосновать схему воздухоснабжения диз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четырехтактных тепловозных дизелей, как правило, применяют одну ступень сжатия воздуха в центробежном компрессоре, приводимом в работу от газовой турбины. Предельная величина давления в таком компрессоре составляет</w:t>
      </w:r>
      <w:r>
        <w:rPr>
          <w:sz w:val="28"/>
          <w:szCs w:val="28"/>
          <w:lang w:val="en-US" w:eastAsia="en-US"/>
        </w:rPr>
        <w:t xml:space="preserve"> 0,35</w:t>
      </w:r>
      <w:r>
        <w:rPr>
          <w:sz w:val="28"/>
          <w:szCs w:val="28"/>
        </w:rPr>
        <w:t xml:space="preserve">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о расчетам требуется более высокое давление наддува, целесообразно изменить размерность двигателя и снизить требуемую величину давления. Выбранная схема воздухоснабжения дизеля согласовывается с консульта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компрессором,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9972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Вт 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воздуха на входе в компрессор, 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6477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тепень повышения давления в компрессоре (для компрессора низкого давления 1,9, среднего давления – 1,9 - 2,5 и высокого давления – 2,5 - 4,0)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давление воздуха на входе в компрессор </w:t>
      </w:r>
      <w:r>
        <w:rPr>
          <w:sz w:val="28"/>
          <w:szCs w:val="20"/>
        </w:rPr>
        <w:drawing>
          <wp:inline distT="0" distB="0" distL="0" distR="0">
            <wp:extent cx="9652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тери в воздухозаборных устройствам и фильтрах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 6,95 - 0,97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полезного действия компрессора (принимается равным</w:t>
      </w:r>
      <w:r>
        <w:rPr>
          <w:sz w:val="28"/>
          <w:szCs w:val="28"/>
          <w:lang w:val="en-US" w:eastAsia="en-US"/>
        </w:rPr>
        <w:t xml:space="preserve"> 0,75 - 0.8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казатель адиабаты сжатия</w:t>
      </w:r>
      <w:r>
        <w:rPr>
          <w:sz w:val="28"/>
          <w:szCs w:val="28"/>
          <w:lang w:val="en-US" w:eastAsia="en-US"/>
        </w:rPr>
        <w:t xml:space="preserve"> (к = 1,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2.1.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параметров рабочего тела на входе в цилинд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на выходе из компресс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548765" cy="64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47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выбранной схеме предусмотрен охладитель, то температура после охладителя на входе в дизель определяется соотнош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828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bCs/>
          <w:sz w:val="28"/>
          <w:szCs w:val="28"/>
          <w:vertAlign w:val="subscript"/>
        </w:rPr>
        <w:t>х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эффективности охлад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температура теплоносителя, охлаждающего наддувочный возд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овоздушных охладителей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находится в пределах</w:t>
      </w:r>
      <w:r>
        <w:rPr>
          <w:sz w:val="28"/>
          <w:szCs w:val="28"/>
          <w:lang w:val="en-US" w:eastAsia="en-US"/>
        </w:rPr>
        <w:t xml:space="preserve"> 0,75 - 0,7,</w:t>
      </w:r>
      <w:r>
        <w:rPr>
          <w:sz w:val="28"/>
          <w:szCs w:val="28"/>
        </w:rPr>
        <w:t xml:space="preserve"> для воздуховоздушных охладителей величина может быть принята в пределах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 w:eastAsia="en-US"/>
        </w:rPr>
        <w:t xml:space="preserve"> = 0,35</w:t>
      </w:r>
      <w:r>
        <w:rPr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  <w:lang w:val="en-US" w:eastAsia="en-US"/>
        </w:rPr>
        <w:t xml:space="preserve"> 0,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 воды, охлаждающей на тепловозе наддувочный воздух, может приниматься равной</w:t>
      </w:r>
      <w:r>
        <w:rPr>
          <w:sz w:val="28"/>
          <w:szCs w:val="28"/>
          <w:lang w:val="en-US" w:eastAsia="en-US"/>
        </w:rPr>
        <w:t xml:space="preserve"> 330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sz w:val="28"/>
          <w:szCs w:val="28"/>
        </w:rPr>
        <w:t>К при нормальных наружных условиях (нормальные атмосферные условия: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03 МПа,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применения воздуховоздушного охладителя температура</w:t>
      </w:r>
      <w:r>
        <w:rPr>
          <w:sz w:val="28"/>
          <w:szCs w:val="28"/>
          <w:lang w:val="en-US" w:eastAsia="en-US"/>
        </w:rPr>
        <w:t xml:space="preserve"> Т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имается рав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3 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оздуха по тракту и в воздухоохладителе оцениваются приближенно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drawing>
          <wp:inline distT="0" distB="0" distL="0" distR="0">
            <wp:extent cx="8509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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потерь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выбирается в пределах </w:t>
      </w:r>
      <w:r>
        <w:rPr>
          <w:sz w:val="28"/>
          <w:szCs w:val="28"/>
          <w:lang w:val="en-US" w:eastAsia="en-US"/>
        </w:rPr>
        <w:t>0,92 - 0,9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оектировании двухтактного дизеля в зависимости от требуемой величины наддува применяют одно- или двухступенчатый наддув. При давлении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0,15 </w:t>
      </w:r>
      <w:r>
        <w:rPr>
          <w:sz w:val="28"/>
          <w:szCs w:val="28"/>
        </w:rPr>
        <w:t>МПа применяют одноступенчатый наддув с механическим приводом компрессора. В качестве компрессора применяют объемный нагнетатель или центробежный компрессор. В этом случае охлаждение наддувочного воздуха не производят. Расчет мощности компрессора и температуры воздуха на входе в дизель производят по формулам</w:t>
      </w:r>
      <w:r>
        <w:rPr>
          <w:sz w:val="28"/>
          <w:szCs w:val="28"/>
          <w:lang w:val="en-US" w:eastAsia="en-US"/>
        </w:rPr>
        <w:t xml:space="preserve"> (13, 14).</w:t>
      </w:r>
      <w:r>
        <w:rPr>
          <w:sz w:val="28"/>
          <w:szCs w:val="28"/>
        </w:rPr>
        <w:t xml:space="preserve"> Коэффициент полезного действия объемного нагнетателя принимают равным </w:t>
      </w:r>
      <w:r>
        <w:rPr>
          <w:sz w:val="28"/>
          <w:szCs w:val="28"/>
          <w:lang w:val="en-US" w:eastAsia="en-US"/>
        </w:rPr>
        <w:t>0,65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 w:eastAsia="en-US"/>
        </w:rPr>
        <w:t xml:space="preserve"> 0,7, а потребляемая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18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давлении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</w:t>
      </w:r>
      <w:r>
        <w:rPr>
          <w:sz w:val="28"/>
          <w:szCs w:val="28"/>
          <w:lang w:val="en-US" w:eastAsia="en-US"/>
        </w:rPr>
        <w:t xml:space="preserve"> 0,15</w:t>
      </w:r>
      <w:r>
        <w:rPr>
          <w:sz w:val="28"/>
          <w:szCs w:val="28"/>
        </w:rPr>
        <w:t xml:space="preserve"> МПа применяют двухступенчатый наддув с охлаждением наддувочного воздуха. Схема воздухоснабжения зависит от конкретных данных и выбирается студентом. Порядок расчета мощности, потребляемой компрессорами, и температуры на входе в дизель аналогичен описанному выше для четырехтактного дизеля. Следует учесть, что общая степень повышения давления в компрессор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5113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ор степеней повышения давления воздуха в ступени сжатия зависит от схемы воздухоснабжения. Как правило, степень повышения давления воздуха в компрессоре, приводимого от вала дизеля, не превышает</w:t>
      </w:r>
      <w:r>
        <w:rPr>
          <w:sz w:val="28"/>
          <w:szCs w:val="28"/>
          <w:lang w:val="en-US" w:eastAsia="en-US"/>
        </w:rPr>
        <w:t xml:space="preserve"> 1,25 - 1,35</w:t>
      </w:r>
      <w:r>
        <w:rPr>
          <w:sz w:val="28"/>
          <w:szCs w:val="28"/>
        </w:rPr>
        <w:t xml:space="preserve"> и выбирается из условий обеспечения работы двигателя на холостом ходу при минимальной угловой скорости коленчато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двухступенчатом сжатии температура воздуха на выходе из компрессора</w:t>
      </w:r>
      <w:r>
        <w:rPr>
          <w:sz w:val="28"/>
          <w:szCs w:val="28"/>
          <w:lang w:val="en-US" w:eastAsia="en-US"/>
        </w:rPr>
        <w:t xml:space="preserve"> 1-й</w:t>
      </w:r>
      <w:r>
        <w:rPr>
          <w:sz w:val="28"/>
          <w:szCs w:val="28"/>
        </w:rPr>
        <w:t xml:space="preserve"> ступени сжатия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688465" cy="72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 (1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межуточном охлаждении наддувочного воздуха его температура на выходе из компрессора второй ступени соста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27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2933700" cy="723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Т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воздуха на входе (1) и выходе (2) из компрессор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 w:eastAsia="en-US"/>
        </w:rPr>
        <w:t>-й</w:t>
      </w:r>
      <w:r>
        <w:rPr>
          <w:sz w:val="28"/>
          <w:szCs w:val="28"/>
        </w:rPr>
        <w:t xml:space="preserve"> ступени сжатия (для современных тепловозных дизел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=100 - 1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</w:t>
      </w:r>
      <w:r>
        <w:rPr>
          <w:sz w:val="28"/>
          <w:szCs w:val="28"/>
          <w:vertAlign w:val="subscript"/>
          <w:lang w:val="en-US" w:eastAsia="en-US"/>
        </w:rPr>
        <w:t>К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</w:t>
      </w:r>
      <w:r>
        <w:rPr>
          <w:sz w:val="28"/>
          <w:szCs w:val="28"/>
          <w:vertAlign w:val="subscript"/>
        </w:rPr>
        <w:t>К(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епень повышения давления воздуха в</w:t>
      </w:r>
      <w:r>
        <w:rPr>
          <w:sz w:val="28"/>
          <w:szCs w:val="28"/>
          <w:lang w:val="en-US" w:eastAsia="en-US"/>
        </w:rPr>
        <w:t xml:space="preserve"> I </w:t>
      </w:r>
      <w:r>
        <w:rPr>
          <w:sz w:val="28"/>
          <w:szCs w:val="28"/>
        </w:rPr>
        <w:t>и II -й ступенях сжа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К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К(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) </w:t>
      </w:r>
      <w:r>
        <w:rPr>
          <w:sz w:val="28"/>
          <w:szCs w:val="28"/>
        </w:rPr>
        <w:t>- КПД компрессора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и П ступеней сжа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ери давления наддувочного воздуха оцениваются на основании соотношения</w:t>
      </w:r>
      <w:r>
        <w:rPr>
          <w:sz w:val="28"/>
          <w:szCs w:val="28"/>
          <w:lang w:val="en-US" w:eastAsia="en-US"/>
        </w:rPr>
        <w:t xml:space="preserve"> (1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2.</w:t>
      </w:r>
      <w:r>
        <w:rPr>
          <w:b/>
          <w:bCs/>
          <w:sz w:val="28"/>
          <w:szCs w:val="28"/>
        </w:rPr>
        <w:t xml:space="preserve"> Процессы наполнения и сжат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right="0" w:firstLine="720"/>
        <w:rPr/>
      </w:pPr>
      <w:r>
        <w:rPr/>
        <w:t>Давление свежего заряда в конце наполнения определяется по формулам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4-х </w:t>
      </w:r>
      <w:r>
        <w:rPr>
          <w:sz w:val="28"/>
          <w:szCs w:val="28"/>
        </w:rPr>
        <w:t>тактных двигателей без наддува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(0,85 - 0,90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(20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4-х тактных двигателей с наддувом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(0,90  0,96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(21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2-х тактных двигателей о прямоточной продувкой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(0,85  0,90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(22)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в конце напол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6637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2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воздуха на входе в двигател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ращение температуры воздуха в цилинд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остаточных газов в цилиндре двиг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mallCap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mallCaps/>
          <w:sz w:val="28"/>
          <w:szCs w:val="28"/>
          <w:lang w:val="en-US" w:eastAsia="en-US"/>
        </w:rPr>
        <w:t>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коэффициент остаточных г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447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2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ин</w:t>
      </w:r>
      <w:r>
        <w:rPr>
          <w:sz w:val="28"/>
          <w:szCs w:val="28"/>
        </w:rPr>
        <w:t xml:space="preserve"> - повышение температуры свежего заряда за счет преобразования кинетической энергии в тепловую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кин </w:t>
      </w:r>
      <w:r>
        <w:rPr>
          <w:sz w:val="28"/>
          <w:szCs w:val="28"/>
        </w:rPr>
        <w:t>= 5 - 7 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повышение температуры воздушного заряда за счет подогрева от стенок цилиндра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 - 8 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ы коэффициента остаточных газов и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принимаются в пределах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4-х тактные дизели без наддув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 0,03 -0,06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700 - 800 К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4-х тактные дизе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ддув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 0,01 0,03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600 </w:t>
      </w:r>
      <w:r>
        <w:rPr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700 К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2-х тактные дизели с клапанно-щелевой продувкой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 0,06 0,08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700 </w:t>
      </w:r>
      <w:r>
        <w:rPr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800 К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2-х тактные дизе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ямоточно-щелевой продувкой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 0,03 0,06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600 </w:t>
      </w:r>
      <w:r>
        <w:rPr>
          <w:sz w:val="28"/>
          <w:szCs w:val="28"/>
          <w:lang w:val="en-US"/>
        </w:rPr>
        <w:t></w:t>
      </w:r>
      <w:r>
        <w:rPr>
          <w:sz w:val="28"/>
          <w:szCs w:val="28"/>
        </w:rPr>
        <w:t xml:space="preserve"> 700 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наполне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2987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2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тепень сжа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эффициент, учитывающий дозарядку цилиндров двигател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=1,02  1,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пределением </w:t>
      </w:r>
      <w:r>
        <w:rPr>
          <w:rFonts w:eastAsia="Symbol" w:cs="Symbol" w:ascii="Symbol" w:hAnsi="Symbol"/>
          <w:bCs/>
          <w:sz w:val="28"/>
          <w:szCs w:val="28"/>
        </w:rPr>
        <w:t></w:t>
      </w:r>
      <w:r>
        <w:rPr>
          <w:b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необходимо выбрать величину степени сжатия </w:t>
      </w: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боре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sz w:val="28"/>
          <w:szCs w:val="28"/>
        </w:rPr>
        <w:t xml:space="preserve"> учитывают максимально-допустимое давление сгорания в двигателе [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 Выбранная величина степени сжатия не должна превышать зна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143000" cy="660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0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2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 -</w:t>
      </w:r>
      <w:r>
        <w:rPr>
          <w:sz w:val="28"/>
          <w:szCs w:val="28"/>
        </w:rPr>
        <w:t xml:space="preserve"> степень повышения давления при сгора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реднее значение показателя политропы сжа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тимое давление сгорания [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в современных дизе</w:t>
        <w:softHyphen/>
        <w:t>лях находится в пределах</w:t>
      </w:r>
      <w:r>
        <w:rPr>
          <w:sz w:val="28"/>
          <w:szCs w:val="28"/>
          <w:lang w:val="en-US" w:eastAsia="en-US"/>
        </w:rPr>
        <w:t xml:space="preserve"> 12 - 14</w:t>
      </w:r>
      <w:r>
        <w:rPr>
          <w:sz w:val="28"/>
          <w:szCs w:val="28"/>
        </w:rPr>
        <w:t xml:space="preserve"> МПа и зависит от выбранной конструкции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повышения давления </w:t>
      </w:r>
      <w:r>
        <w:rPr>
          <w:bCs/>
          <w:sz w:val="28"/>
          <w:szCs w:val="28"/>
        </w:rPr>
        <w:t></w:t>
      </w:r>
      <w:r>
        <w:rPr>
          <w:sz w:val="28"/>
          <w:szCs w:val="28"/>
        </w:rPr>
        <w:t xml:space="preserve"> и степень сжатия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ются так, чтобы величина </w:t>
      </w:r>
      <w:r>
        <w:rPr>
          <w:bCs/>
          <w:sz w:val="28"/>
          <w:szCs w:val="28"/>
        </w:rPr>
        <w:t></w:t>
      </w:r>
      <w:r>
        <w:rPr>
          <w:sz w:val="28"/>
          <w:szCs w:val="28"/>
        </w:rPr>
        <w:t xml:space="preserve"> находилась в пределах </w:t>
      </w:r>
      <w:r>
        <w:rPr>
          <w:sz w:val="28"/>
          <w:szCs w:val="28"/>
          <w:lang w:val="en-US" w:eastAsia="en-US"/>
        </w:rPr>
        <w:t>1,3 - 1,8,</w:t>
      </w:r>
      <w:r>
        <w:rPr>
          <w:sz w:val="28"/>
          <w:szCs w:val="28"/>
        </w:rPr>
        <w:t xml:space="preserve"> а величина </w:t>
      </w: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sz w:val="28"/>
          <w:szCs w:val="28"/>
        </w:rPr>
        <w:t xml:space="preserve"> в пределах, указанных на рис.</w:t>
      </w:r>
      <w:r>
        <w:rPr>
          <w:sz w:val="28"/>
          <w:szCs w:val="28"/>
          <w:lang w:val="en-US" w:eastAsia="en-US"/>
        </w:rPr>
        <w:t xml:space="preserve">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литропы сжатия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овременных двигате</w:t>
        <w:softHyphen/>
        <w:t xml:space="preserve">лях зависит от конструкции системы охлаждения и потерь тепла в цилиндре при сжатии. Величина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бирается в пределах </w:t>
      </w:r>
      <w:r>
        <w:rPr>
          <w:sz w:val="28"/>
          <w:szCs w:val="28"/>
          <w:lang w:val="en-US" w:eastAsia="en-US"/>
        </w:rPr>
        <w:t>1,34  1,3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действительный рабочий объем цилиндр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в момент закрытия впускного органа газораспределения (фаз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31750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кривошипа равен зна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2, м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 </w:t>
      </w:r>
      <w:r>
        <w:rPr>
          <w:rFonts w:cs="Times New Roman" w:ascii="Times New Roman" w:hAnsi="Times New Roman"/>
          <w:sz w:val="28"/>
          <w:szCs w:val="28"/>
        </w:rPr>
        <w:t xml:space="preserve">- отношение радиуса кривошипа к длине шатуна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5969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(0,2  0,25)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фаза запаздывания закрытия впускного органа определяется исходя из типа рассчитываемого двигателя и может соответствовать фаз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же существующих тепловозных двигателей (см. табл.2.)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276"/>
        <w:gridCol w:w="708"/>
        <w:gridCol w:w="1134"/>
        <w:gridCol w:w="1418"/>
        <w:gridCol w:w="709"/>
        <w:gridCol w:w="708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з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Д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6S310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-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Д12Н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7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4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з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сжа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87630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вежего заряда в цилиндре в конце наполнени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30226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г (2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</w:rPr>
        <w:t xml:space="preserve">`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авление наддувочного воздуха в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рабочего тела в цилиндре в конце напол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088515" cy="511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11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</w:t>
      </w:r>
    </w:p>
    <w:p>
      <w:pPr>
        <w:pStyle w:val="Style9"/>
        <w:spacing w:lineRule="auto" w:line="360"/>
        <w:ind w:right="0" w:firstLine="720"/>
        <w:rPr/>
      </w:pPr>
      <w:r>
        <w:rPr/>
        <w:t>Давление воздуха в конце сжатия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9144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МПа (2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в конце сжа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0414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К (2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условию возможности надежного самовоспламенения топ</w:t>
        <w:softHyphen/>
        <w:t xml:space="preserve">лива значение температуры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должно быть не менее</w:t>
      </w:r>
      <w:r>
        <w:rPr>
          <w:sz w:val="28"/>
          <w:szCs w:val="28"/>
          <w:lang w:val="en-US" w:eastAsia="en-US"/>
        </w:rPr>
        <w:t xml:space="preserve"> 750 </w:t>
      </w:r>
      <w:r>
        <w:rPr>
          <w:sz w:val="28"/>
          <w:szCs w:val="28"/>
        </w:rPr>
        <w:t>К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3.</w:t>
      </w:r>
      <w:r>
        <w:rPr>
          <w:b/>
          <w:bCs/>
          <w:sz w:val="28"/>
          <w:szCs w:val="28"/>
        </w:rPr>
        <w:t xml:space="preserve"> Процесс сгор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счета процесса сгорания является определение температуры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давления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рабочего тела в точке расчетной индикаторной диаграммы и степени предварительного расширения </w:t>
      </w:r>
      <w:r>
        <w:rPr>
          <w:bCs/>
          <w:sz w:val="28"/>
          <w:szCs w:val="28"/>
        </w:rPr>
        <w:t>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ах рабочего цикла весовой состав дизельного топлива по химическим элементам приним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ерода</w:t>
      </w:r>
      <w:r>
        <w:rPr>
          <w:sz w:val="28"/>
          <w:szCs w:val="28"/>
          <w:lang w:val="en-US" w:eastAsia="en-US"/>
        </w:rPr>
        <w:t xml:space="preserve"> С = 0,86,</w:t>
      </w:r>
      <w:r>
        <w:rPr>
          <w:sz w:val="28"/>
          <w:szCs w:val="28"/>
        </w:rPr>
        <w:t xml:space="preserve"> водорода Н = 0,13 и кислорода</w:t>
      </w:r>
      <w:r>
        <w:rPr>
          <w:sz w:val="28"/>
          <w:szCs w:val="28"/>
          <w:lang w:val="en-US" w:eastAsia="en-US"/>
        </w:rPr>
        <w:t xml:space="preserve"> О = 0,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избытка воздуха</w:t>
      </w:r>
      <w:r>
        <w:rPr>
          <w:bCs/>
          <w:sz w:val="28"/>
          <w:szCs w:val="28"/>
        </w:rPr>
        <w:t xml:space="preserve"> </w:t>
      </w:r>
      <w:r>
        <w:rPr>
          <w:sz w:val="28"/>
          <w:szCs w:val="28"/>
        </w:rPr>
        <w:t xml:space="preserve"> оказывает непосредственное влияние на качество процесса сгорания топлива, а, следовательно, и на величину индикаторного КПД двигателя. Для дизелей с наддувом при определенных значениях коэффициента избытка воздуха удельный расход топлива достигает минимального 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можно принимать, что расчетная величина коэффициента избытка воздуха находится в пределах для комбинированных двигателей </w:t>
      </w:r>
      <w:r>
        <w:rPr>
          <w:sz w:val="28"/>
          <w:szCs w:val="28"/>
          <w:lang w:val="en-US" w:eastAsia="en-US"/>
        </w:rPr>
        <w:t xml:space="preserve"> = 1,8  2,2, для двигателей без наддува - </w:t>
      </w:r>
      <w:r>
        <w:rPr>
          <w:sz w:val="28"/>
          <w:szCs w:val="28"/>
        </w:rPr>
        <w:t></w:t>
      </w:r>
      <w:r>
        <w:rPr>
          <w:sz w:val="28"/>
          <w:szCs w:val="28"/>
          <w:lang w:val="en-US" w:eastAsia="en-US"/>
        </w:rPr>
        <w:t xml:space="preserve"> = 1,7 - 2,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цикловую подачу топли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25500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цикл (3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икловая подача современных тепловозных двигателей находится в пределах 0,305 - 1,46 г/цикл. Для определения температуры газов в конце "видимого" сгорания топлива точка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 xml:space="preserve">“z” </w:t>
      </w:r>
      <w:r>
        <w:rPr>
          <w:sz w:val="28"/>
          <w:szCs w:val="28"/>
        </w:rPr>
        <w:t>расчетной индикаторной диаграммы используют уравнение сгор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42545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эффициент использования теплоты в точке </w:t>
      </w:r>
      <w:r>
        <w:rPr>
          <w:bCs/>
          <w:sz w:val="28"/>
          <w:szCs w:val="28"/>
        </w:rPr>
        <w:t>“z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perscript"/>
        </w:rPr>
        <w:t xml:space="preserve">’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редняя молярная теплоемкость свежего заряда при постоянном объеме, кДж/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 xml:space="preserve">’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редняя молярная теплоемкость продуктов сгорания при постоянном давлении в точке </w:t>
      </w:r>
      <w:r>
        <w:rPr>
          <w:bCs/>
          <w:sz w:val="28"/>
          <w:szCs w:val="28"/>
        </w:rPr>
        <w:t>“z”</w:t>
      </w:r>
      <w:r>
        <w:rPr>
          <w:sz w:val="28"/>
          <w:szCs w:val="28"/>
        </w:rPr>
        <w:t>, кДж/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расчетный коэффициент молекулярного изменения в точке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“z”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рабочего тела в точке</w:t>
      </w:r>
      <w:r>
        <w:rPr>
          <w:bCs/>
          <w:sz w:val="28"/>
          <w:szCs w:val="28"/>
        </w:rPr>
        <w:t xml:space="preserve"> “z”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личество киломолей воздуха, необходимое для сгорания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кг топлива при к = 1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 0,486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величины теплоемкостей приближенно являются ли</w:t>
        <w:softHyphen/>
        <w:t>нейными функциями температуры, то уравнение</w:t>
      </w:r>
      <w:r>
        <w:rPr>
          <w:sz w:val="28"/>
          <w:szCs w:val="28"/>
          <w:lang w:val="en-US" w:eastAsia="en-US"/>
        </w:rPr>
        <w:t xml:space="preserve"> (31)</w:t>
      </w:r>
      <w:r>
        <w:rPr>
          <w:sz w:val="28"/>
          <w:szCs w:val="28"/>
        </w:rPr>
        <w:t xml:space="preserve"> является квадратным относительно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порядок определения величин, входящих в уравнение</w:t>
      </w:r>
      <w:r>
        <w:rPr>
          <w:sz w:val="28"/>
          <w:szCs w:val="28"/>
          <w:lang w:val="en-US" w:eastAsia="en-US"/>
        </w:rPr>
        <w:t xml:space="preserve"> (31)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2.3.1.</w:t>
      </w:r>
      <w:r>
        <w:rPr>
          <w:b/>
          <w:sz w:val="28"/>
          <w:szCs w:val="28"/>
        </w:rPr>
        <w:t xml:space="preserve"> Определяют коэффициент молекулярного изменения при полном сгоран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7526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2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2.3.2.</w:t>
      </w:r>
      <w:r>
        <w:rPr>
          <w:b/>
          <w:sz w:val="28"/>
          <w:szCs w:val="28"/>
        </w:rPr>
        <w:t xml:space="preserve"> Выбирают значение коэффициента использования теп</w:t>
        <w:softHyphen/>
        <w:t>лоты в предела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зелей средней быстроходност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0,75 - 0,85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ходных дизелей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0,8  0,9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3.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бирают коэффициент выделения теплоты 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sz w:val="28"/>
          <w:szCs w:val="28"/>
        </w:rPr>
        <w:t xml:space="preserve"> в конце "видимого" сгор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вигателей средней быстроходности можно принять</w:t>
      </w:r>
      <w:r>
        <w:rPr>
          <w:bCs/>
          <w:sz w:val="28"/>
          <w:szCs w:val="28"/>
        </w:rPr>
        <w:t xml:space="preserve"> Х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= 0,65 - 0,9;</w:t>
      </w:r>
      <w:r>
        <w:rPr>
          <w:sz w:val="28"/>
          <w:szCs w:val="28"/>
        </w:rPr>
        <w:t xml:space="preserve"> для быстроходных дизелей</w:t>
      </w:r>
      <w:r>
        <w:rPr>
          <w:bCs/>
          <w:sz w:val="28"/>
          <w:szCs w:val="28"/>
        </w:rPr>
        <w:t xml:space="preserve"> Х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= 0,75 - 0,85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2.3.4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считывают коэффициент использования теплоты в точке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740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3)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2.3.5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эффициент молекулярного изменения в точке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740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4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3.6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ыбирают значение степени повышения давления при сгора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которой зависят экономичность дизеля, его динамические характеристики и весовые показатели. В существующих конструкциях дизелей </w:t>
      </w:r>
      <w:r>
        <w:rPr>
          <w:bCs/>
          <w:sz w:val="28"/>
          <w:szCs w:val="28"/>
        </w:rPr>
        <w:t></w:t>
      </w:r>
      <w:r>
        <w:rPr>
          <w:sz w:val="28"/>
          <w:szCs w:val="28"/>
        </w:rPr>
        <w:t xml:space="preserve"> колеблется в пределах</w:t>
      </w:r>
      <w:r>
        <w:rPr>
          <w:sz w:val="28"/>
          <w:szCs w:val="28"/>
          <w:lang w:val="en-US" w:eastAsia="en-US"/>
        </w:rPr>
        <w:t xml:space="preserve"> 1,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 w:eastAsia="en-US"/>
        </w:rPr>
        <w:t xml:space="preserve"> 2,2.</w:t>
      </w:r>
      <w:r>
        <w:rPr>
          <w:sz w:val="28"/>
          <w:szCs w:val="28"/>
        </w:rPr>
        <w:t xml:space="preserve"> Для дизелей с наддувом с целью обеспечения минимальных удельных эффективных расходов топлива целесообразно на расчетном режиме вести рабочий процесс при </w:t>
      </w:r>
      <w:r>
        <w:rPr>
          <w:sz w:val="28"/>
          <w:szCs w:val="28"/>
          <w:lang w:val="en-US" w:eastAsia="en-US"/>
        </w:rPr>
        <w:t xml:space="preserve"> =1,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 w:eastAsia="en-US"/>
        </w:rPr>
        <w:t xml:space="preserve"> 1,8.</w:t>
      </w:r>
      <w:r>
        <w:rPr>
          <w:sz w:val="28"/>
          <w:szCs w:val="28"/>
        </w:rPr>
        <w:t xml:space="preserve"> Необходимо учитывать, что получив</w:t>
        <w:softHyphen/>
        <w:t xml:space="preserve">шаяся максимальная величина давления сгорания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 должна превосходить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2 - 14 МПа, так как при более высоких значениях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возрастает вес дизеля и деталей кривошипно-шатунного механизм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3.7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определения значений средних молярных теплоемкостей свежего заряда воздуха </w:t>
      </w:r>
      <w:r>
        <w:rPr>
          <w:b/>
          <w:bCs/>
          <w:sz w:val="28"/>
          <w:szCs w:val="28"/>
          <w:lang w:val="en-US"/>
        </w:rPr>
        <w:t>mC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b/>
          <w:bCs/>
          <w:sz w:val="28"/>
          <w:szCs w:val="28"/>
          <w:vertAlign w:val="superscript"/>
        </w:rPr>
        <w:t>’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спользовано приближенное соотно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1336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5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3.8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значений средней мольной теплоемкости продуктов сгор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ится с учетом теплоемкостей смеси чистого воздуха и чистых продуктов сгорания (чпс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4003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perscript"/>
        </w:rPr>
        <w:t>чп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мольная теплоемкость чистых продуктов сгор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-х)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оля чистого воздуха в продуктах сгор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х -</w:t>
      </w:r>
      <w:r>
        <w:rPr>
          <w:sz w:val="28"/>
          <w:szCs w:val="28"/>
        </w:rPr>
        <w:t xml:space="preserve"> доля чистых продуктов сгорания, численно равная коэффициенту выделения теп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0"/>
        </w:rPr>
        <w:drawing>
          <wp:inline distT="0" distB="0" distL="0" distR="0">
            <wp:extent cx="21082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7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2.3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итывая, ч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0"/>
          <w:lang w:val="en-US" w:eastAsia="en-US"/>
        </w:rPr>
        <w:drawing>
          <wp:inline distT="0" distB="0" distL="0" distR="0">
            <wp:extent cx="14859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з выражения </w:t>
      </w:r>
      <w:r>
        <w:rPr>
          <w:sz w:val="28"/>
          <w:szCs w:val="28"/>
          <w:lang w:val="en-US" w:eastAsia="en-US"/>
        </w:rPr>
        <w:t>(36)</w:t>
      </w:r>
      <w:r>
        <w:rPr>
          <w:sz w:val="28"/>
          <w:szCs w:val="28"/>
        </w:rPr>
        <w:t xml:space="preserve"> в точке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“z”</w:t>
      </w:r>
      <w:r>
        <w:rPr>
          <w:sz w:val="28"/>
          <w:szCs w:val="28"/>
        </w:rPr>
        <w:t xml:space="preserve"> получим значение </w:t>
      </w:r>
      <w:r>
        <w:rPr>
          <w:bCs/>
          <w:sz w:val="28"/>
          <w:szCs w:val="28"/>
          <w:lang w:val="en-US"/>
        </w:rPr>
        <w:t>mC</w:t>
      </w:r>
      <w:r>
        <w:rPr>
          <w:bCs/>
          <w:sz w:val="28"/>
          <w:szCs w:val="28"/>
          <w:vertAlign w:val="superscript"/>
        </w:rPr>
        <w:t>’’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505200" cy="927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27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ваясь в первом приближении температурой в точке </w:t>
      </w:r>
      <w:r>
        <w:rPr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вной</w:t>
      </w:r>
      <w:r>
        <w:rPr>
          <w:sz w:val="28"/>
          <w:szCs w:val="28"/>
          <w:lang w:val="en-US" w:eastAsia="en-US"/>
        </w:rPr>
        <w:t xml:space="preserve"> 1800 </w:t>
      </w:r>
      <w:r>
        <w:rPr>
          <w:sz w:val="28"/>
          <w:szCs w:val="28"/>
        </w:rPr>
        <w:t xml:space="preserve">К, определяют теплоемкость </w:t>
      </w:r>
      <w:r>
        <w:rPr>
          <w:bCs/>
          <w:sz w:val="28"/>
          <w:szCs w:val="28"/>
          <w:lang w:val="en-US"/>
        </w:rPr>
        <w:t>mC</w:t>
      </w:r>
      <w:r>
        <w:rPr>
          <w:bCs/>
          <w:sz w:val="28"/>
          <w:szCs w:val="28"/>
          <w:vertAlign w:val="superscript"/>
        </w:rPr>
        <w:t>’’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температуру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уравнению</w:t>
      </w:r>
      <w:r>
        <w:rPr>
          <w:sz w:val="28"/>
          <w:szCs w:val="28"/>
          <w:lang w:val="en-US" w:eastAsia="en-US"/>
        </w:rPr>
        <w:t xml:space="preserve"> (31).</w:t>
      </w:r>
      <w:r>
        <w:rPr>
          <w:sz w:val="28"/>
          <w:szCs w:val="28"/>
        </w:rPr>
        <w:t xml:space="preserve"> При отклонении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1800 </w:t>
      </w:r>
      <w:r>
        <w:rPr>
          <w:sz w:val="28"/>
          <w:szCs w:val="28"/>
        </w:rPr>
        <w:t>К более, чем на</w:t>
      </w:r>
      <w:r>
        <w:rPr>
          <w:sz w:val="28"/>
          <w:szCs w:val="28"/>
          <w:lang w:val="en-US" w:eastAsia="en-US"/>
        </w:rPr>
        <w:t xml:space="preserve"> 50 </w:t>
      </w:r>
      <w:r>
        <w:rPr>
          <w:sz w:val="28"/>
          <w:szCs w:val="28"/>
        </w:rPr>
        <w:t>К, расчет повторя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</w:t>
      </w:r>
      <w:r>
        <w:rPr>
          <w:bCs/>
          <w:sz w:val="28"/>
          <w:szCs w:val="28"/>
        </w:rPr>
        <w:t xml:space="preserve"> Т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ится в пределах</w:t>
      </w:r>
      <w:r>
        <w:rPr>
          <w:sz w:val="28"/>
          <w:szCs w:val="28"/>
          <w:lang w:val="en-US" w:eastAsia="en-US"/>
        </w:rPr>
        <w:t xml:space="preserve"> 1750  1950 </w:t>
      </w:r>
      <w:r>
        <w:rPr>
          <w:sz w:val="28"/>
          <w:szCs w:val="28"/>
        </w:rPr>
        <w:t xml:space="preserve">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ее высокие значения</w:t>
      </w:r>
      <w:r>
        <w:rPr>
          <w:bCs/>
          <w:sz w:val="28"/>
          <w:szCs w:val="28"/>
        </w:rPr>
        <w:t xml:space="preserve"> Т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ежелательны во избежание существенных потерь теплоты от значительной диссоциации моле</w:t>
        <w:softHyphen/>
        <w:t xml:space="preserve">кул газ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ксимальное давление сгорания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степень предварительного расширения </w:t>
      </w:r>
      <w:r>
        <w:rPr>
          <w:bCs/>
          <w:sz w:val="28"/>
          <w:szCs w:val="28"/>
        </w:rPr>
        <w:t></w:t>
      </w:r>
      <w:r>
        <w:rPr>
          <w:sz w:val="28"/>
          <w:szCs w:val="28"/>
        </w:rPr>
        <w:t xml:space="preserve"> определяют из соотнош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12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62965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0)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4.</w:t>
      </w:r>
      <w:r>
        <w:rPr>
          <w:b/>
          <w:bCs/>
          <w:sz w:val="28"/>
          <w:szCs w:val="28"/>
        </w:rPr>
        <w:t xml:space="preserve"> Процесс расшир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углу открытия выпускных органов газораспределения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пределяю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 точке </w:t>
      </w:r>
      <w:r>
        <w:rPr>
          <w:bCs/>
          <w:sz w:val="28"/>
          <w:szCs w:val="28"/>
        </w:rPr>
        <w:t>“в”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6449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276"/>
        <w:gridCol w:w="708"/>
        <w:gridCol w:w="1134"/>
        <w:gridCol w:w="1418"/>
        <w:gridCol w:w="709"/>
        <w:gridCol w:w="708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з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Д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6S310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-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Д12Н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7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4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з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последующего расширения определяют из соотно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366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емпературы рабочего тела в конце расши</w:t>
        <w:softHyphen/>
        <w:t>рения (точка “в” расчетной индикаторной диаграммы) используют урав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1176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, (4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реднее значение показателя политропы расширения, и уравнение теплового баланса процесса расширения с учетом тепловыделения от догорания топлива на линии расшир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727200" cy="545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4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3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2692400" cy="10045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00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я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2)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43)</w:t>
      </w:r>
      <w:r>
        <w:rPr>
          <w:rFonts w:cs="Times New Roman" w:ascii="Times New Roman" w:hAnsi="Times New Roman"/>
          <w:sz w:val="28"/>
          <w:szCs w:val="28"/>
        </w:rPr>
        <w:t xml:space="preserve"> решаются совместно одним из числен</w:t>
        <w:softHyphen/>
        <w:t>ных методов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для тепловозных дизеле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,21 -1,3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900 -1200</w:t>
      </w:r>
      <w:r>
        <w:rPr>
          <w:rFonts w:cs="Times New Roman" w:ascii="Times New Roman" w:hAnsi="Times New Roman"/>
          <w:sz w:val="28"/>
          <w:szCs w:val="28"/>
        </w:rPr>
        <w:t xml:space="preserve"> К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в конце расширения определяют по формуле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6858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Па (44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овременных тепловозных дизелей давление в конце расширения достигает величины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5 - 1,0</w:t>
      </w:r>
      <w:r>
        <w:rPr>
          <w:rFonts w:cs="Times New Roman" w:ascii="Times New Roman" w:hAnsi="Times New Roman"/>
          <w:sz w:val="28"/>
          <w:szCs w:val="28"/>
        </w:rPr>
        <w:t xml:space="preserve"> МПа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на превыша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200</w:t>
      </w:r>
      <w:r>
        <w:rPr>
          <w:rFonts w:cs="Times New Roman" w:ascii="Times New Roman" w:hAnsi="Times New Roman"/>
          <w:sz w:val="28"/>
          <w:szCs w:val="28"/>
        </w:rPr>
        <w:t xml:space="preserve"> К во избежание значительного перегрева выпускных клапанов, головок порш</w:t>
        <w:softHyphen/>
        <w:t>ней и пригорания поршневых колец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ение температуры газов, на входе в турбину и баланса мощностей компрессора и турбины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5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хематически можно принять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 процессе выпуска последовательно происходят изоэнтальпийное истечение газ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линдров в выпускной коллектор, их перемешивание с продувочным воздухом и перенос отработавших газов к турбине с некоторой потерей теплоты в стенки коллектора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мешивании газов с наддувочным воздухом из уравнения баланса теплоты находится температура смеси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баланса теплоты может быть представлено в виде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40005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5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рный и теоретический расход воздуха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температуры смеси, воздуха в ресивере и газов в точке </w:t>
      </w:r>
      <w:r>
        <w:rPr>
          <w:rFonts w:cs="Times New Roman" w:ascii="Times New Roman" w:hAnsi="Times New Roman"/>
          <w:bCs/>
          <w:sz w:val="28"/>
          <w:szCs w:val="28"/>
        </w:rPr>
        <w:t>“в”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В </w:t>
      </w:r>
      <w:r>
        <w:rPr>
          <w:rFonts w:cs="Times New Roman" w:ascii="Times New Roman" w:hAnsi="Times New Roman"/>
          <w:sz w:val="28"/>
          <w:szCs w:val="28"/>
        </w:rPr>
        <w:t xml:space="preserve">- молярные теплоемкости смеси, воздуха в ресивере и газов в точке </w:t>
      </w:r>
      <w:r>
        <w:rPr>
          <w:rFonts w:cs="Times New Roman" w:ascii="Times New Roman" w:hAnsi="Times New Roman"/>
          <w:bCs/>
          <w:sz w:val="28"/>
          <w:szCs w:val="28"/>
        </w:rPr>
        <w:t>“в”</w:t>
      </w:r>
      <w:r>
        <w:rPr>
          <w:rFonts w:cs="Times New Roman" w:ascii="Times New Roman" w:hAnsi="Times New Roman"/>
          <w:sz w:val="28"/>
          <w:szCs w:val="28"/>
        </w:rPr>
        <w:t xml:space="preserve"> (берутся из курса теплотехни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СМ</w:t>
      </w:r>
      <w:r>
        <w:rPr>
          <w:sz w:val="28"/>
          <w:szCs w:val="28"/>
          <w:lang w:val="en-US" w:eastAsia="en-US"/>
        </w:rPr>
        <w:t xml:space="preserve"> , получи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2705100" cy="74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49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(46)</w:t>
      </w:r>
    </w:p>
    <w:p>
      <w:pPr>
        <w:pStyle w:val="22"/>
        <w:spacing w:lineRule="auto" w:line="360"/>
        <w:ind w:right="0" w:firstLine="720"/>
        <w:rPr/>
      </w:pPr>
      <w:r>
        <w:rPr/>
        <w:t>Температуру смеси рабочего тела перед турбиной определя</w:t>
        <w:softHyphen/>
        <w:t>ют с учетом потерь теплоты на охлажд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0828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7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итывающий теплоотвод в выпускной системе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мпература теплоносителя, охлаждающего коллектор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пловозных дизелях величина </w:t>
      </w:r>
      <w:r>
        <w:rPr>
          <w:rFonts w:eastAsia="Symbol" w:cs="Symbol" w:ascii="Symbol" w:hAnsi="Symbol"/>
          <w:bCs/>
          <w:sz w:val="28"/>
          <w:szCs w:val="28"/>
        </w:rPr>
        <w:t>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находится в преде</w:t>
        <w:softHyphen/>
        <w:t>лах:</w:t>
      </w:r>
    </w:p>
    <w:p>
      <w:pPr>
        <w:pStyle w:val="FR4"/>
        <w:numPr>
          <w:ilvl w:val="0"/>
          <w:numId w:val="21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ллектора, охлаждаемого водой 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1 - 0,15;</w:t>
      </w:r>
    </w:p>
    <w:p>
      <w:pPr>
        <w:pStyle w:val="FR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еохлаждаемого коллекто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0,01 -</w:t>
      </w:r>
      <w:r>
        <w:rPr>
          <w:rFonts w:cs="Times New Roman" w:ascii="Times New Roman" w:hAnsi="Times New Roman"/>
          <w:sz w:val="28"/>
          <w:szCs w:val="28"/>
        </w:rPr>
        <w:t xml:space="preserve"> 0,03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хлаждения коллектора водой зна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’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в пределах 320 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60</w:t>
      </w:r>
      <w:r>
        <w:rPr>
          <w:rFonts w:cs="Times New Roman" w:ascii="Times New Roman" w:hAnsi="Times New Roman"/>
          <w:sz w:val="28"/>
          <w:szCs w:val="28"/>
        </w:rPr>
        <w:t xml:space="preserve"> К. Для неохлаждаемого коллектора значение </w:t>
      </w:r>
      <w:r>
        <w:rPr>
          <w:rFonts w:cs="Times New Roman" w:ascii="Times New Roman" w:hAnsi="Times New Roman"/>
          <w:bCs/>
          <w:sz w:val="28"/>
          <w:szCs w:val="28"/>
        </w:rPr>
        <w:t>Т’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равной температуре воздуха в кузове тепловоза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FR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5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щность турбины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т от расхода смес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температуры смес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на входе в турбину, перепада давлений в турбине </w:t>
      </w:r>
      <w:r>
        <w:rPr>
          <w:rFonts w:cs="Times New Roman" w:ascii="Times New Roman" w:hAnsi="Times New Roman"/>
          <w:bCs/>
          <w:sz w:val="28"/>
          <w:szCs w:val="28"/>
        </w:rPr>
        <w:t>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и КПД </w:t>
      </w:r>
      <w:r>
        <w:rPr>
          <w:rFonts w:eastAsia="Symbol" w:cs="Symbol" w:ascii="Symbol" w:hAnsi="Symbol"/>
          <w:bCs/>
          <w:sz w:val="28"/>
          <w:szCs w:val="28"/>
        </w:rPr>
        <w:t>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. Для обеспечения продувки двигателя перепад давлений по двигателю для 4-тактных дизелей не должен быть ниже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1049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а для 2-тактных диз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016000" cy="495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авле</w:t>
        <w:softHyphen/>
        <w:t>ние газов перед турбиной)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914400" cy="723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8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отерь дав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выпускной систем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9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95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турбины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drawing>
          <wp:inline distT="0" distB="0" distL="0" distR="0">
            <wp:extent cx="2781300" cy="520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20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казатель адиабаты выпускных газов К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1,32  1,3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баланса мощностей компрессора и турбины получим требу</w:t>
        <w:softHyphen/>
        <w:t>емый КПД турби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685800" cy="495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дсчитана по формуле</w:t>
      </w:r>
      <w:r>
        <w:rPr>
          <w:sz w:val="28"/>
          <w:szCs w:val="28"/>
          <w:lang w:val="en-US" w:eastAsia="en-US"/>
        </w:rPr>
        <w:t xml:space="preserve"> (1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еличины требуемого</w:t>
      </w:r>
      <w:r>
        <w:rPr>
          <w:sz w:val="28"/>
          <w:szCs w:val="28"/>
          <w:lang w:val="en-US" w:eastAsia="en-US"/>
        </w:rPr>
        <w:t xml:space="preserve"> КПД</w:t>
      </w:r>
      <w:r>
        <w:rPr>
          <w:sz w:val="28"/>
          <w:szCs w:val="28"/>
        </w:rPr>
        <w:t xml:space="preserve"> не должны быть вы</w:t>
        <w:softHyphen/>
        <w:t xml:space="preserve">ше значений, реально достигаемых в настоящее врем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</w:t>
      </w:r>
      <w:r>
        <w:rPr>
          <w:sz w:val="28"/>
          <w:szCs w:val="28"/>
          <w:lang w:val="en-US" w:eastAsia="en-US"/>
        </w:rPr>
        <w:t>0,8  0,8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требуемый КПД турбины будет выше, это значит, что выбранная схема воздухоснабжения и температура рабочего тела на выходе из дизеля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беспечивают получения заданного давления наддува. Необходимо снизить величину </w:t>
      </w:r>
      <w:r>
        <w:rPr>
          <w:sz w:val="28"/>
          <w:szCs w:val="20"/>
        </w:rPr>
        <w:drawing>
          <wp:inline distT="0" distB="0" distL="0" distR="0">
            <wp:extent cx="457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чет увеличения проходных сечений при газообмене или увеличить степень предварительного расширения за счет снижения </w:t>
      </w:r>
      <w:r>
        <w:rPr>
          <w:bCs/>
          <w:sz w:val="28"/>
          <w:szCs w:val="28"/>
        </w:rPr>
        <w:t>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Последнее нежелательно, так как приведет к снижению максимального давления сгорания, к повышению температуры в точке </w:t>
      </w:r>
      <w:r>
        <w:rPr>
          <w:bCs/>
          <w:sz w:val="28"/>
          <w:szCs w:val="28"/>
        </w:rPr>
        <w:t xml:space="preserve">“в” </w:t>
      </w:r>
      <w:r>
        <w:rPr>
          <w:sz w:val="28"/>
          <w:szCs w:val="28"/>
        </w:rPr>
        <w:t>и к снижению эффективного коэффициента полезного действия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хнико-экономические показатели проектируемого диз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среднего индикаторного дав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5384800" cy="5454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4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Па (5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4-х тактных дизелей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0,</w:t>
      </w:r>
      <w:r>
        <w:rPr>
          <w:sz w:val="28"/>
          <w:szCs w:val="28"/>
        </w:rPr>
        <w:t xml:space="preserve"> и коэффициент полноты диаграммы принимаю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 xml:space="preserve"> 0,94 0,96.</w:t>
      </w:r>
      <w:r>
        <w:rPr>
          <w:sz w:val="28"/>
          <w:szCs w:val="28"/>
        </w:rPr>
        <w:t xml:space="preserve"> Для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2-х </w:t>
      </w:r>
      <w:r>
        <w:rPr>
          <w:sz w:val="28"/>
          <w:szCs w:val="28"/>
        </w:rPr>
        <w:t xml:space="preserve">тактных дизелей при прямоточно-щелевой продувк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= 1,0, а при прямоточно-клапанной – 0,97 0,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я по опытным данным значение механического КПД </w:t>
      </w:r>
      <w:r>
        <w:rPr>
          <w:rFonts w:eastAsia="Symbol" w:cs="Symbol" w:ascii="Symbol" w:hAnsi="Symbol"/>
          <w:bCs/>
          <w:sz w:val="28"/>
          <w:szCs w:val="28"/>
        </w:rPr>
        <w:t>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редела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4-х тактных дизелей: без наддува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,75  0,8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 наддувом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,80  0,92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2-х тактных дизелей: без наддува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  <w:lang w:val="en-US" w:eastAsia="en-US"/>
        </w:rPr>
        <w:t xml:space="preserve"> 0,7 - 0,7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ддувом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,75  0,85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среднее эффективное давл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9525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Па (52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щность дизеля определяется по формуле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77736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Вт (5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, если полученная мощность окажется меньше заданной, следует изменить рабочий объем двигателя или давление наддува и произвести повторный рас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икаторный КПД определяет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соотно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095500" cy="53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4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287 кДж/кг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= 42500 кДж/кг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4,3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ПД диз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9398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ный КПД тепловозных дизелей изменяется в пределах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0,44 -</w:t>
      </w:r>
      <w:r>
        <w:rPr>
          <w:sz w:val="28"/>
          <w:szCs w:val="28"/>
        </w:rPr>
        <w:t xml:space="preserve"> 0,51, а эффективны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0,38 -0,44.</w:t>
      </w:r>
    </w:p>
    <w:p>
      <w:pPr>
        <w:pStyle w:val="Heading8"/>
        <w:spacing w:lineRule="auto" w:line="360"/>
        <w:ind w:right="0" w:firstLine="720"/>
        <w:rPr/>
      </w:pPr>
      <w:r>
        <w:rPr/>
        <w:t>Удельный индикаторный расход топлив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9017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, к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 (5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эффективный расход топли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239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, к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 (5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стигнутые значения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для тепловозных дизелей: 4-х тактные – 0,2 - 0,205, а у 2-х тактных – 0,21 - 0,231 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ровая мощность двиг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2573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Вт/л (5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епловозных дизелей соответственно: 4-х такт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15, а 2-х тактные - 13 кВт/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счета рабочего процесса и технико-экономических показателей все основные результаты следует свести в таблицу</w:t>
      </w:r>
      <w:r>
        <w:rPr>
          <w:sz w:val="28"/>
          <w:szCs w:val="28"/>
          <w:lang w:val="en-US" w:eastAsia="en-US"/>
        </w:rPr>
        <w:t xml:space="preserve"> 4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.</w:t>
      </w:r>
    </w:p>
    <w:p>
      <w:pPr>
        <w:pStyle w:val="FR4"/>
        <w:spacing w:lineRule="auto" w:line="360"/>
        <w:ind w:firstLine="720"/>
        <w:jc w:val="both"/>
        <w:rPr/>
      </w:pPr>
      <w:r>
        <w:rPr/>
        <w:t>Результаты расчетов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87"/>
        <w:gridCol w:w="1134"/>
        <w:gridCol w:w="992"/>
        <w:gridCol w:w="851"/>
      </w:tblGrid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ая мощ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скорость коленчатого в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двига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ый коэффициент избытка воздух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</w:t>
            </w:r>
            <w:r>
              <w:rPr>
                <w:rFonts w:eastAsia="Symbol" w:cs="Symbol" w:ascii="Symbol" w:hAnsi="Symbol"/>
                <w:bCs/>
                <w:sz w:val="20"/>
                <w:szCs w:val="20"/>
                <w:vertAlign w:val="subscript"/>
              </w:rPr>
              <w:t>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воздух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G</w:t>
            </w:r>
            <w:r>
              <w:rPr>
                <w:rFonts w:eastAsia="Symbol" w:cs="Symbol" w:ascii="Symbol" w:hAnsi="Symbol"/>
                <w:bCs/>
                <w:sz w:val="20"/>
                <w:szCs w:val="20"/>
                <w:vertAlign w:val="subscript"/>
                <w:lang w:val="en-US"/>
              </w:rPr>
              <w:t>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надду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, потребляемая компрессор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здуха на выходе из компресс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на входе в дизель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Т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давления воздух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perscript"/>
              </w:rPr>
              <w:t>’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воздуха в начале сжа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здуха в конце напол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рабочего тела в конце напол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апол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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сжа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политропы сжа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авление воздуха в точке </w:t>
            </w:r>
            <w:r>
              <w:rPr>
                <w:bCs/>
                <w:sz w:val="20"/>
                <w:szCs w:val="20"/>
              </w:rPr>
              <w:t>“С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здуха в точке </w:t>
            </w:r>
            <w:r>
              <w:rPr>
                <w:bCs/>
                <w:sz w:val="20"/>
                <w:szCs w:val="20"/>
              </w:rPr>
              <w:t>“С”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газов в</w:t>
            </w:r>
            <w:r>
              <w:rPr>
                <w:sz w:val="20"/>
                <w:szCs w:val="20"/>
                <w:lang w:val="en-US" w:eastAsia="en-US"/>
              </w:rPr>
              <w:t xml:space="preserve"> точке </w:t>
            </w:r>
            <w:r>
              <w:rPr>
                <w:bCs/>
                <w:sz w:val="20"/>
                <w:szCs w:val="20"/>
              </w:rPr>
              <w:t>“z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газов в точке </w:t>
            </w:r>
            <w:r>
              <w:rPr>
                <w:bCs/>
                <w:sz w:val="20"/>
                <w:szCs w:val="20"/>
              </w:rPr>
              <w:t>“z”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авление газов в точке </w:t>
            </w:r>
            <w:r>
              <w:rPr>
                <w:bCs/>
                <w:sz w:val="20"/>
                <w:szCs w:val="20"/>
              </w:rPr>
              <w:t>(В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газов в точке </w:t>
            </w:r>
            <w:r>
              <w:rPr>
                <w:bCs/>
                <w:sz w:val="20"/>
                <w:szCs w:val="20"/>
              </w:rPr>
              <w:t>(В)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политропы расшир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газов перед турби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урб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турб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</w:t>
            </w:r>
            <w:r>
              <w:rPr>
                <w:b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ндикаторное да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эффективное да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й КП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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КПД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</w:t>
            </w:r>
            <w:r>
              <w:rPr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ая подача топл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g</w:t>
            </w:r>
            <w:r>
              <w:rPr>
                <w:bCs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ци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индикаторный расход топл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lang w:val="en-US"/>
              </w:rPr>
              <w:t>g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ци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расход топл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g</w:t>
            </w:r>
            <w:r>
              <w:rPr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кВт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овая мо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br w:type="page"/>
      </w: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</w:rPr>
        <w:t xml:space="preserve"> РАСЧЕТ И ПОСТРОЕНИЕ ИНДИКАТОРНОЙ ДИА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индикаторные диаграммы для четырехтактных и двухтактных двигателей представлены на рис. 3, а, 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иаграммы на ЭВМ принимаются следующие допущен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наполнения происходит при постоянном давлении в цилиндре, равном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м. рис.</w:t>
      </w:r>
      <w:r>
        <w:rPr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а, б) и заканчивается в момент закрытия впускного клапана или окна (точка </w:t>
      </w:r>
      <w:r>
        <w:rPr>
          <w:bCs/>
          <w:sz w:val="28"/>
          <w:szCs w:val="28"/>
        </w:rPr>
        <w:t>“а”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цесс сжатия начинается в точке “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”, заканчивается в точке “</w:t>
      </w:r>
      <w:r>
        <w:rPr>
          <w:bCs/>
          <w:sz w:val="28"/>
          <w:szCs w:val="28"/>
        </w:rPr>
        <w:t>с”</w:t>
      </w:r>
      <w:r>
        <w:rPr>
          <w:sz w:val="28"/>
          <w:szCs w:val="28"/>
        </w:rPr>
        <w:t xml:space="preserve"> и происходит по политропе с постоянным показателем, равным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Давление в конце такта сжатия принимается равным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цесс горения начинается при положении поршня в ВМТ (точка “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”) и заканчивается в точке “</w:t>
      </w:r>
      <w:r>
        <w:rPr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>” окончания видимого горения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расширения начинается в точке “</w:t>
      </w:r>
      <w:r>
        <w:rPr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>”, заканчивается в точке “</w:t>
      </w:r>
      <w:r>
        <w:rPr>
          <w:bCs/>
          <w:sz w:val="28"/>
          <w:szCs w:val="28"/>
        </w:rPr>
        <w:t>в”</w:t>
      </w:r>
      <w:r>
        <w:rPr>
          <w:sz w:val="28"/>
          <w:szCs w:val="28"/>
        </w:rPr>
        <w:t xml:space="preserve"> и происходит по политропе с постоянным показателем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выпуска начинается в точке “</w:t>
      </w:r>
      <w:r>
        <w:rPr>
          <w:bCs/>
          <w:sz w:val="28"/>
          <w:szCs w:val="28"/>
        </w:rPr>
        <w:t>в”</w:t>
      </w:r>
      <w:r>
        <w:rPr>
          <w:sz w:val="28"/>
          <w:szCs w:val="28"/>
        </w:rPr>
        <w:t xml:space="preserve"> и происходит при постоянном давлении, равном </w:t>
      </w:r>
      <w:r>
        <w:rPr>
          <w:bCs/>
          <w:sz w:val="28"/>
          <w:szCs w:val="20"/>
        </w:rPr>
        <w:drawing>
          <wp:inline distT="0" distB="0" distL="0" distR="0">
            <wp:extent cx="4191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алгоритм расчета индикаторной диаграммы (рис.</w:t>
      </w:r>
      <w:r>
        <w:rPr>
          <w:sz w:val="28"/>
          <w:szCs w:val="28"/>
          <w:lang w:val="en-US" w:eastAsia="en-US"/>
        </w:rPr>
        <w:t xml:space="preserve"> 4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блок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вести исходные данные (таблица</w:t>
      </w:r>
      <w:r>
        <w:rPr>
          <w:sz w:val="28"/>
          <w:szCs w:val="28"/>
          <w:lang w:val="en-US" w:eastAsia="en-US"/>
        </w:rPr>
        <w:t xml:space="preserve"> 5).</w:t>
      </w:r>
      <w:r>
        <w:rPr>
          <w:sz w:val="28"/>
          <w:szCs w:val="28"/>
        </w:rPr>
        <w:t xml:space="preserve"> Углы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ыбираются кратными шагу интегр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en-US" w:eastAsia="en-US"/>
        </w:rPr>
        <w:t>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bCs/>
          <w:sz w:val="28"/>
          <w:szCs w:val="28"/>
        </w:rPr>
        <w:t></w:t>
      </w:r>
      <w:r>
        <w:rPr>
          <w:sz w:val="28"/>
          <w:szCs w:val="28"/>
        </w:rPr>
        <w:t xml:space="preserve"> может выбираться от</w:t>
      </w:r>
      <w:r>
        <w:rPr>
          <w:sz w:val="28"/>
          <w:szCs w:val="28"/>
          <w:lang w:val="en-US" w:eastAsia="en-US"/>
        </w:rPr>
        <w:t xml:space="preserve"> 0,0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0,2</w:t>
      </w:r>
      <w:r>
        <w:rPr>
          <w:sz w:val="28"/>
          <w:szCs w:val="28"/>
        </w:rPr>
        <w:t xml:space="preserve"> рад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блоках</w:t>
      </w:r>
      <w:r>
        <w:rPr>
          <w:sz w:val="28"/>
          <w:szCs w:val="28"/>
          <w:lang w:val="en-US" w:eastAsia="en-US"/>
        </w:rPr>
        <w:t xml:space="preserve"> 2 - 5</w:t>
      </w:r>
      <w:r>
        <w:rPr>
          <w:sz w:val="28"/>
          <w:szCs w:val="28"/>
        </w:rPr>
        <w:t xml:space="preserve"> рассчитываются параметры рабочего тела в цилиндре в процессе сжатия. На печать в блоке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выводятся угол поворота кривошипа, объем цилиндра, давление и температура рабочего тела на каждом шаге расчет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блоке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рассчитываются параметры рабочего тела на линии </w:t>
      </w:r>
      <w:r>
        <w:rPr>
          <w:bCs/>
          <w:sz w:val="28"/>
          <w:szCs w:val="28"/>
        </w:rPr>
        <w:t>“с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`</w:t>
      </w:r>
      <w:r>
        <w:rPr>
          <w:sz w:val="28"/>
          <w:szCs w:val="28"/>
        </w:rPr>
        <w:t xml:space="preserve">” при постоянном объем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С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блоках</w:t>
      </w:r>
      <w:r>
        <w:rPr>
          <w:sz w:val="28"/>
          <w:szCs w:val="28"/>
          <w:lang w:val="en-US" w:eastAsia="en-US"/>
        </w:rPr>
        <w:t xml:space="preserve"> 7 - 10</w:t>
      </w:r>
      <w:r>
        <w:rPr>
          <w:sz w:val="28"/>
          <w:szCs w:val="28"/>
        </w:rPr>
        <w:t xml:space="preserve"> рас</w:t>
        <w:softHyphen/>
        <w:t>считываются параметры рабочего тела на линии “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`-</w:t>
      </w:r>
      <w:r>
        <w:rPr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>” при постоянном давлен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блоке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значение текущего объема присваивается объему в начале расшир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блоке</w:t>
      </w:r>
      <w:r>
        <w:rPr>
          <w:sz w:val="28"/>
          <w:szCs w:val="28"/>
          <w:lang w:val="en-US" w:eastAsia="en-US"/>
        </w:rPr>
        <w:t xml:space="preserve"> 12 - 15</w:t>
      </w:r>
      <w:r>
        <w:rPr>
          <w:sz w:val="28"/>
          <w:szCs w:val="28"/>
        </w:rPr>
        <w:t xml:space="preserve"> рассчитывается изменение параметров рабочего тела в процессе расширения.</w:t>
      </w:r>
    </w:p>
    <w:p>
      <w:pPr>
        <w:pStyle w:val="22"/>
        <w:spacing w:lineRule="auto" w:line="360"/>
        <w:ind w:right="0" w:firstLine="720"/>
        <w:rPr/>
      </w:pPr>
      <w:r>
        <w:rPr/>
        <w:t>В пояснительной записке приводятся данные расчетов в виде распечатки и графического отображения зависимости давления и температуры рабочего тела от угла поворота, коленчатого вала.</w:t>
      </w:r>
    </w:p>
    <w:p>
      <w:pPr>
        <w:pStyle w:val="22"/>
        <w:spacing w:lineRule="auto" w:line="360"/>
        <w:ind w:right="0" w:firstLine="720"/>
        <w:rPr/>
      </w:pPr>
      <w:r>
        <w:rPr/>
        <w:t>В пояснительной записке приводятся данные расчетов в виде распечатки и графического отображения зависимости давления и температуры рабочего тела от угла поворота, коленчатого 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 для расчета индикаторной диаграммы.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252"/>
        <w:gridCol w:w="1134"/>
        <w:gridCol w:w="1276"/>
        <w:gridCol w:w="1134"/>
        <w:gridCol w:w="1276"/>
      </w:tblGrid>
      <w:tr>
        <w:trPr>
          <w:trHeight w:val="34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</w:t>
              <w:softHyphen/>
              <w:t>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ind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личина</w:t>
            </w:r>
          </w:p>
        </w:tc>
      </w:tr>
      <w:tr>
        <w:trPr>
          <w:trHeight w:val="56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</w:t>
              <w:softHyphen/>
              <w:t>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ограммн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постоянная рабочего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ж/кг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vertAlign w:val="subscript"/>
              </w:rPr>
            </w:pPr>
            <w:r>
              <w:rPr>
                <w:b w:val="false"/>
                <w:sz w:val="20"/>
                <w:szCs w:val="20"/>
                <w:lang w:val="en-US"/>
              </w:rPr>
              <w:t>R</w:t>
            </w:r>
            <w:r>
              <w:rPr>
                <w:b w:val="false"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vertAlign w:val="subscript"/>
              </w:rPr>
            </w:pPr>
            <w:r>
              <w:rPr>
                <w:b w:val="false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6,5</w:t>
            </w:r>
          </w:p>
        </w:tc>
      </w:tr>
      <w:tr>
        <w:trPr>
          <w:trHeight w:val="5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олитропы сжа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политропы расши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воздуха в конце на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рабочего тела в конце на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оздуха в начале сжа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амеры сгор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вышения д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жа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предваритель</w:t>
              <w:softHyphen/>
              <w:t>ного расши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закрытия впускного клап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 (ра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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</w:t>
            </w:r>
            <w:r>
              <w:rPr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4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за открытия выпускного клап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 (ра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</w:t>
            </w:r>
            <w:r>
              <w:rPr>
                <w:bCs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</w:t>
            </w:r>
            <w:r>
              <w:rPr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4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радиуса кривошипа к длине шату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20,25</w:t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нища порш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кривоши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нтегр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 (ра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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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0,170,35)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4.</w:t>
      </w:r>
      <w:r>
        <w:rPr>
          <w:b/>
          <w:bCs/>
          <w:sz w:val="28"/>
          <w:szCs w:val="28"/>
        </w:rPr>
        <w:t xml:space="preserve"> РАСЧЕТ СИЛ, ДЕЙСТВУЮЩИХ В КРИВОШИПНО-ШАТУННОМ МЕХАНИЗМЕ ДИЗ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сил и моментов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действующих в кривошипно-шатунном механизме (КШМ) двигателя, необходимо для расчета деталей на прочность, определения основных размеров подшип</w:t>
        <w:softHyphen/>
        <w:t>ников, оценки уравновешенности, а также для сравнения его нагруженности с аналогичными серийно-вьшускаемыми двигате</w:t>
        <w:softHyphen/>
        <w:t>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ема сил, действующих на детали КШМ двигателя приведена на рис.5. За время совершения полного рабочего цикла силы из</w:t>
        <w:softHyphen/>
        <w:t>меняются по величине и направлению в зависимости от угла по</w:t>
        <w:softHyphen/>
        <w:t>ворота кривошипа коленчато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проекте значения действующих сил определяются для ряда последовательных положений поршня в течение рабочего процесса при заданной угловой скорости коленчатого вала и но</w:t>
        <w:softHyphen/>
        <w:t>минальной мощности диз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сил, действующих в кривошипно-шатунном механизме, ведется с использованием программы, разработанной студентом для построения индикаторной диаграммы. С этой целью в блок-схему программы (рис.</w:t>
      </w:r>
      <w:r>
        <w:rPr>
          <w:sz w:val="28"/>
          <w:szCs w:val="28"/>
          <w:lang w:val="en-US" w:eastAsia="en-US"/>
        </w:rPr>
        <w:t xml:space="preserve"> 4.)</w:t>
      </w:r>
      <w:r>
        <w:rPr>
          <w:sz w:val="28"/>
          <w:szCs w:val="28"/>
        </w:rPr>
        <w:t xml:space="preserve"> вставляются дополнительные блоки с уравнениями сил, действующих в КШ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порядок расчета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ются геометрическими размерами шатуна и радиуса кривошипно-шатунного механизма. Радиус кривошип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коленчатого ва</w:t>
        <w:softHyphen/>
        <w:t xml:space="preserve">ла определяется по величине хода поршня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ину шатуна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ют, выбирая отношение </w:t>
      </w:r>
      <w:r>
        <w:rPr>
          <w:sz w:val="28"/>
          <w:szCs w:val="20"/>
        </w:rPr>
        <w:drawing>
          <wp:inline distT="0" distB="0" distL="0" distR="0">
            <wp:extent cx="4699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ах</w:t>
      </w:r>
      <w:r>
        <w:rPr>
          <w:sz w:val="28"/>
          <w:szCs w:val="28"/>
          <w:lang w:val="en-US" w:eastAsia="en-US"/>
        </w:rPr>
        <w:t xml:space="preserve"> 0,2  0,3.</w:t>
      </w:r>
      <w:r>
        <w:rPr>
          <w:sz w:val="28"/>
          <w:szCs w:val="28"/>
        </w:rPr>
        <w:t xml:space="preserve"> Меньшие значения относят</w:t>
        <w:softHyphen/>
        <w:t>ся к двигателям средней быстроходности = 0,2 - 0,25, а большие знач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= 0,25 - 0,3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 быстроход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тактных двигателях с противоположно-движущимися поршнями (ПДП) величина </w:t>
      </w:r>
      <w:r>
        <w:rPr>
          <w:bCs/>
          <w:sz w:val="28"/>
          <w:szCs w:val="28"/>
        </w:rPr>
        <w:t></w:t>
      </w:r>
      <w:r>
        <w:rPr>
          <w:sz w:val="28"/>
          <w:szCs w:val="28"/>
        </w:rPr>
        <w:t xml:space="preserve"> может быть уменьшена до</w:t>
      </w:r>
      <w:r>
        <w:rPr>
          <w:sz w:val="28"/>
          <w:szCs w:val="28"/>
          <w:lang w:val="en-US" w:eastAsia="en-US"/>
        </w:rPr>
        <w:t xml:space="preserve"> 0,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ми данными и уравнениями при расчете сил являются силы воздействия избыточного давления газа на поршень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drawing>
          <wp:inline distT="0" distB="0" distL="0" distR="0">
            <wp:extent cx="14859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5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лощадь поршн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авление рабочего тела в цилиндре и барометри</w:t>
        <w:softHyphen/>
        <w:t>ческое давление, 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лы инерции поступательно-движущихся масс поршня 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шатуна вдоль оси цилиндра определяю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6322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Н (59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асса поступательно-движущихся частей, 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 - ускорение поршн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вращения коленчатого вала, рад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условиями работы и характеристи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изеля студент выбирает материал поршня и по табл.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удель</w:t>
        <w:softHyphen/>
        <w:t>ную величину массы поступательно-движущихся частей КШ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6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right" w:pos="3186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п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ш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  <w:vertAlign w:val="subscript"/>
              </w:rPr>
              <w:t>уд</w:t>
            </w:r>
            <w:r>
              <w:rPr>
                <w:bCs/>
                <w:sz w:val="20"/>
                <w:szCs w:val="20"/>
              </w:rPr>
              <w:t>, кг/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легких спла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 12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быстроходност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 17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 2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легких спла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 9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 12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 15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асса поступательно-движущихся частей КШМ буд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1684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</w:t>
      </w:r>
    </w:p>
    <w:p>
      <w:pPr>
        <w:pStyle w:val="22"/>
        <w:spacing w:lineRule="auto" w:line="360"/>
        <w:ind w:right="0" w:firstLine="720"/>
        <w:rPr/>
      </w:pPr>
      <w:r>
        <w:rPr/>
        <w:t>Суммарная сила, действующая на палец вдоль оси цилиндра,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1557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Н (60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льная составляющая от разложения силы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eastAsia="Symbol" w:cs="Symbol" w:ascii="Symbol" w:hAnsi="Symbol"/>
          <w:bCs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направлена перпендикулярно к оси цилиндра и определяется по формуле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, Н (61)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м образом находятся силы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7620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Н (62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3843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 (63)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а, действующая по кривошипу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4224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Н (64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сил по формулам (58 - 64) угол </w:t>
      </w:r>
      <w:r>
        <w:rPr>
          <w:rFonts w:cs="Times New Roman" w:ascii="Times New Roman" w:hAnsi="Times New Roman"/>
          <w:bCs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риблизительно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2298700" cy="5454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65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я (58 – 65) включаются в блоки 3, 8 и 13 программы расчета индикаторной диаграммы, приведенной в разделе 3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оках 4, 9 и 14 величины сил выводятся на печат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четов на ЭВМ включаются в пояснительную записку в качестве приложения. По результатам расчетов строятся диаграммы сил, действующих в КШМ (см. рис.6 и 7).</w:t>
      </w:r>
    </w:p>
    <w:p>
      <w:pPr>
        <w:pStyle w:val="TextBodyIndent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5. ПРИБЛИЖЕННЫЙ РАСЧЕТ ОСНОВНЫХ ДЕТАЛЕЙ КШМ ДИЗЕЛЯ</w:t>
      </w:r>
    </w:p>
    <w:p>
      <w:pPr>
        <w:pStyle w:val="22"/>
        <w:spacing w:lineRule="auto" w:line="360"/>
        <w:ind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20"/>
        <w:rPr/>
      </w:pPr>
      <w:r>
        <w:rPr/>
        <w:t>Приближенный расчет выполняется с целью определения геометрических размеров основных деталей КШМ: коленчатого вала, поршня, шатуна. Перед расчетом студентом выбирается и дается обоснование конструкции указанных узлов КШМ, применяем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азмеры коленчатого вала, поршня и шатуна определяются по условиям достаточной прочности и долговечности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1.</w:t>
      </w:r>
      <w:r>
        <w:rPr>
          <w:b/>
          <w:sz w:val="28"/>
          <w:szCs w:val="28"/>
        </w:rPr>
        <w:t xml:space="preserve"> Коленчатый ва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енчатые валы тепловозных дизелей выполняют стальными (коваными или штампованными) (см. рис.9) или чугунными (литыми) (см. рис.10). Отечественные тепловозные дизели выполняются главным образом с чугунными литыми (Д100, 11Д45, Д70) и коваными стальными (Д49, Д50, 1Д12) коленчатыми ва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дежность коленчатого вала во многом зависит от рационального выбора его размеров и конструктивных форм, от характера его напряженного состояния, от усталостной прочности и сохранения исходного запаса прочности в процессе эксплуатации. При проектировании коленчатого вала необходимо стремиться к уменьшению его массы при одновременном обеспечении требуемой жестк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точности и чистоте обработки валов. Кроме того коленчатые валы быстроходных двигателей подвергают балансировке.</w:t>
      </w:r>
    </w:p>
    <w:p>
      <w:pPr>
        <w:pStyle w:val="22"/>
        <w:spacing w:lineRule="auto" w:line="360"/>
        <w:ind w:right="0" w:firstLine="720"/>
        <w:rPr/>
      </w:pPr>
      <w:r>
        <w:rPr/>
        <w:t>Ориентировочные размеры стальных и чугунных коленчатых валов определяются из соотношений, представленных в табл.7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7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701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менты конструкци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 вала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енчатого в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гун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коренной шейки (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1,0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51,1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отверстия в коренной шейке (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  <w:vertAlign w:val="subscript"/>
              </w:rPr>
              <w:t>ок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450,6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45,5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шатунной шейки (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  <w:vertAlign w:val="subscript"/>
              </w:rPr>
              <w:t>ш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0,8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70,8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отверстия в шатунной шейке (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  <w:vertAlign w:val="subscript"/>
              </w:rPr>
              <w:t>ош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45,6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25,3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коренной шейки (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vertAlign w:val="subscript"/>
              </w:rPr>
              <w:t>к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0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30,4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шатунной шейки (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vertAlign w:val="subscript"/>
              </w:rPr>
              <w:t>ш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50,8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5,7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щек (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  <w:vertAlign w:val="subscript"/>
              </w:rPr>
              <w:t>к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15,4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2,3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ина щек (</w:t>
            </w:r>
            <w:r>
              <w:rPr>
                <w:bCs/>
                <w:sz w:val="20"/>
                <w:szCs w:val="20"/>
              </w:rPr>
              <w:t>в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9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1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диус галтели (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5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60,0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стояние между осями цилиндров (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351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351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ранные размеры шеек коленчатого вала проверяют на величины допускаемых удельных давлений и окружных скоростей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. Эти величины определяют условия работы подшипников и сроки их службы. При высоких удельных давлениях и окружных скоростях может происходить выдавливание масляного слоя, разрушение антифрикционного слоя подшипника и ускоренный износ шеек ва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удельные давления на подшипники рассчитываю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коренной шейки </w:t>
      </w:r>
      <w:r>
        <w:rPr>
          <w:sz w:val="28"/>
          <w:szCs w:val="20"/>
        </w:rPr>
        <w:drawing>
          <wp:inline distT="0" distB="0" distL="0" distR="0">
            <wp:extent cx="1257300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2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атунной шейки </w:t>
      </w:r>
      <w:r>
        <w:rPr>
          <w:sz w:val="28"/>
          <w:szCs w:val="20"/>
        </w:rPr>
        <w:drawing>
          <wp:inline distT="0" distB="0" distL="0" distR="0">
            <wp:extent cx="1143000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эффициент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учитывающий степень увеличения нагрузки на коренную шейку за счёт соседних цилинд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1,1 -1,25 -</w:t>
      </w:r>
      <w:r>
        <w:rPr>
          <w:sz w:val="28"/>
          <w:szCs w:val="28"/>
        </w:rPr>
        <w:t xml:space="preserve"> для 4-х такт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 w:eastAsia="en-US"/>
        </w:rPr>
        <w:t xml:space="preserve"> = 1,2 1,5 -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 w:eastAsia="en-US"/>
        </w:rPr>
        <w:t xml:space="preserve"> 2-х </w:t>
      </w:r>
      <w:r>
        <w:rPr>
          <w:sz w:val="28"/>
          <w:szCs w:val="28"/>
        </w:rPr>
        <w:t>такт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аксимальная сила от давления газа, действующая в цилинд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’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(10 </w:t>
      </w: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 w:eastAsia="en-US"/>
        </w:rPr>
        <w:t xml:space="preserve"> 20)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высокооборотных и средней оборотности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’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(25 </w:t>
      </w: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 w:eastAsia="en-US"/>
        </w:rPr>
        <w:t xml:space="preserve"> 38)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х форсированных двигателей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окружные скорости скольжения шеек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0795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иаметр коренной и шатунной шейки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епловозных дизел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 w:eastAsia="en-US"/>
        </w:rPr>
        <w:t xml:space="preserve"> = 6,0 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тые коленчатые валы дизелей изготавливаются из высокопрочных чугунов с шаровидным графитом, модифицированные ферродобавками с временным сопротивлением на разрыв металла не менее 5,0 МПа. Применяются также жаропрочные чугуны с повышенными механическими свойствами. Например, чугуны марок ВЧ60-2 и ВЧ50-2 позволяют применять поверхностное азотирование. В любом случае необходимо помнить, что снизить нагрузку на подшипники шатунной шейки коленчатого вала можно двумя путями: увеличивая диаметр шейки, или ее дл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2.</w:t>
      </w:r>
      <w:r>
        <w:rPr>
          <w:b/>
          <w:sz w:val="28"/>
          <w:szCs w:val="28"/>
        </w:rPr>
        <w:t xml:space="preserve"> Поршн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современных форсированных тепловозных дизелей поршневая мощность достигает значений 55 кВт/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12 - 14 МПа. Это приводит к существенному росту термических и механических нагрузок на поршни. Поэтому, как правило, поршни 2-х тактных, а также форсированных 4-х тактных дизелей выполняются охлаждаемы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изготовления поршней используют чугун, алюминиевые и магниевые сплавы, сталь. Чаще всего поршни изготавливают из чугуна и алюминиевых спла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типа двигателя ориентировочно принимаются основные размеры поршня и составляется его эскиз. Для 4-х тактных дизелей “длинные” поршни (см. рис.11) принимаются при средней быстроходности и рядном расположении цилиндров. “Короткие” поршни (см. рис. 12) преимущественно применяются в высокооборотных дизелях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м расположением цилинд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е размеры поршней, поршневых пальцев и колец определяют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соотношений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едставленных в табл.</w:t>
      </w:r>
      <w:r>
        <w:rPr>
          <w:sz w:val="28"/>
          <w:szCs w:val="28"/>
          <w:lang w:val="en-US" w:eastAsia="en-US"/>
        </w:rPr>
        <w:t xml:space="preserve"> 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Таблица</w:t>
      </w:r>
      <w:r>
        <w:rPr/>
        <w:t xml:space="preserve"> 8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3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рамет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left="0"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чения для диз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поршня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.1. и 1.2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нища поршня (), мм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аемог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хлаждаем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8 -0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4 0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омки поршня до первого кольца (е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0 -3,0)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цилиндрической стенки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5 0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поршня 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 2,0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оси пальца до нижней кромки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 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пальц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5 0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пальца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, мм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ног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8 0,93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 0,8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внутреннего отверстия пальц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 -0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мпрессионных кол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-7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кольца (радиальная)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5 1,3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льца (а)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5 -1,0)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слосъемных кол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4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еремычки между канавками в поршне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0 1,3)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та поршня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 проверяется по удельному давлению на стенку порш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0"/>
        </w:rPr>
        <w:drawing>
          <wp:inline distT="0" distB="0" distL="0" distR="0">
            <wp:extent cx="10160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максимальная сила бокового давленая на стенку поршня цилиндра, МН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длина тронковой части поршня (за вычетом ширины колец)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угунных неохлаждаемых поршней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35 </w:t>
      </w:r>
      <w:r>
        <w:rPr>
          <w:rFonts w:cs="Times New Roman" w:ascii="Times New Roman" w:hAnsi="Times New Roman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0,45, МПа, для чугунных охлаждаемых - 0,55 - 0,65, а для алюминиевых - 0,8 - 1,0, МПа. Для некоторых форсированных дизелей зна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может быть повышено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,1</w:t>
      </w:r>
      <w:r>
        <w:rPr>
          <w:rFonts w:cs="Times New Roman" w:ascii="Times New Roman" w:hAnsi="Times New Roman"/>
          <w:sz w:val="28"/>
          <w:szCs w:val="28"/>
        </w:rPr>
        <w:t xml:space="preserve"> МП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3.</w:t>
      </w:r>
      <w:r>
        <w:rPr>
          <w:b/>
          <w:sz w:val="28"/>
          <w:szCs w:val="28"/>
        </w:rPr>
        <w:t xml:space="preserve"> Шатун.</w:t>
      </w:r>
    </w:p>
    <w:p>
      <w:pPr>
        <w:pStyle w:val="22"/>
        <w:spacing w:lineRule="auto" w:line="360"/>
        <w:ind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20"/>
        <w:rPr/>
      </w:pPr>
      <w:r>
        <w:rPr/>
        <w:t>В зависимости от типа двигателя выбирается конструкция шатуна, и принимаются его ориентировочные размеры.</w:t>
      </w:r>
    </w:p>
    <w:p>
      <w:pPr>
        <w:pStyle w:val="22"/>
        <w:spacing w:lineRule="auto" w:line="360"/>
        <w:ind w:right="0" w:firstLine="720"/>
        <w:rPr/>
      </w:pPr>
      <w:r>
        <w:rPr/>
        <w:t>Размеры нижней головки шатуна следует согласовать с размерами шатунной шейки коленчатого вала, а верхней – с размерами поршневого пальца и расстоянием между внутренними гранями бобышек порш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типа двигателей по литературным данным [1, 2] выбирается конструкция шатуна (см. рис.13 - 15) и принимаются его ориентировочные размеры. При этом расчёт выполняется при выбранном значении </w:t>
      </w:r>
      <w:r>
        <w:rPr>
          <w:bCs/>
          <w:sz w:val="28"/>
          <w:szCs w:val="28"/>
        </w:rPr>
        <w:t>-</w:t>
      </w:r>
      <w:r>
        <w:rPr>
          <w:sz w:val="28"/>
          <w:szCs w:val="28"/>
        </w:rPr>
        <w:t xml:space="preserve"> (отношение радиуса кривошип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, к длине шатун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связанного с величиной силы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габаритными размерами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риентировочная длина втулки верхней головки шатуна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рассчитывается из соотношения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ённого в бобышках поршневого паль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452370" cy="533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3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;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лавающего поршневого паль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5748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очный расчёт на прочность производился, как правило, для стержня шатуна из условия деформации его от действия максимальной величины силы </w:t>
      </w:r>
      <w:r>
        <w:rPr>
          <w:bCs/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620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МПа,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06  0,12 -</w:t>
      </w:r>
      <w:r>
        <w:rPr>
          <w:rFonts w:cs="Times New Roman" w:ascii="Times New Roman" w:hAnsi="Times New Roman"/>
          <w:sz w:val="28"/>
          <w:szCs w:val="28"/>
        </w:rPr>
        <w:t xml:space="preserve"> средняя площадь попереч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чения стержня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  <w:lang w:val="en-US" w:eastAsia="en-US"/>
        </w:rPr>
        <w:t xml:space="preserve"> 80  120</w:t>
      </w:r>
      <w:r>
        <w:rPr>
          <w:sz w:val="28"/>
          <w:szCs w:val="28"/>
        </w:rPr>
        <w:t xml:space="preserve"> МПа - для углеродистых сталей 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20 - 180 МПа – для легированных ста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иентировочные размеры шатунов определяют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соотношений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едставленных в табл.</w:t>
      </w:r>
      <w:r>
        <w:rPr>
          <w:sz w:val="28"/>
          <w:szCs w:val="28"/>
          <w:lang w:val="en-US" w:eastAsia="en-US"/>
        </w:rPr>
        <w:t xml:space="preserve"> 9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Таблица</w:t>
      </w:r>
      <w:r>
        <w:rPr/>
        <w:t xml:space="preserve"> 9.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702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left="0"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чения для дизелей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ядный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-образный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но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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 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 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пальц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-0,45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-0,45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-0,45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головки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5-1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4-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4-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шейки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вкладыш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(</w:t>
            </w:r>
            <w:r>
              <w:rPr>
                <w:sz w:val="20"/>
                <w:szCs w:val="20"/>
                <w:vertAlign w:val="subscript"/>
              </w:rPr>
              <w:t xml:space="preserve">в </w:t>
            </w:r>
            <w:r>
              <w:rPr>
                <w:sz w:val="20"/>
                <w:szCs w:val="20"/>
              </w:rPr>
              <w:t>для прицепного)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 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7-0,1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вкладыша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 xml:space="preserve"> (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 xml:space="preserve"> для прицепного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2-0,03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6-0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шатуна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ух болта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етырех бол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5 - 1,6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3 - 1,4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9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между шатунными болтами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ух болта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етырех бол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2-1,2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13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15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15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ина нижней головки, в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ля прицеп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 - 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7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7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крышки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-0,6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25-0,3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нижней головки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5-0,6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отверстия под палец прицепного шатун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для прицеп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5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5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отверстия под вкладыш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+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м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ля прицеп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0,03-0,07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0,02-0,03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0,06-0,08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ружная ширина прицепной проушины, 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 2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енняя ширина прицепной проушины, 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4.</w:t>
      </w:r>
      <w:r>
        <w:rPr>
          <w:b/>
          <w:sz w:val="28"/>
          <w:szCs w:val="28"/>
        </w:rPr>
        <w:t xml:space="preserve"> Втулка цилиндра</w:t>
      </w:r>
    </w:p>
    <w:p>
      <w:pPr>
        <w:pStyle w:val="22"/>
        <w:spacing w:lineRule="auto" w:line="360"/>
        <w:ind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20"/>
        <w:rPr/>
      </w:pPr>
      <w:r>
        <w:rPr/>
        <w:t xml:space="preserve">Конструкция цилиндровых втулок некоторых тепловозных дизелей приведена на рис.16. Конструктивные соотношения в данных методических указаниях не рассматриваются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6.</w:t>
      </w:r>
      <w:r>
        <w:rPr>
          <w:b/>
          <w:bCs/>
          <w:sz w:val="28"/>
          <w:szCs w:val="28"/>
        </w:rPr>
        <w:t xml:space="preserve"> РАСЧЕТ И ПОСТРОЕНИЕ ВЕКТОРНОЙ ДИАГРАММЫ СИЛ, ДЕЙСТВУЮЩИХ НА ШАТУННУЮ ШЕЙКУ КОЛЕНЧАТОГО ВАЛА ДИЗ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векторной диаграммы производится для оценки величины и направления силы, действующей на шейку кривошипа при каждом его положении, а также ее максимального и среднего значений. У однорядного двигателя на шатунную шейку действуют тангенциальная сила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, нормальная сила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центробежная сила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ШВ</w:t>
      </w:r>
      <w:r>
        <w:rPr>
          <w:sz w:val="28"/>
          <w:szCs w:val="28"/>
        </w:rPr>
        <w:t xml:space="preserve"> от вращающейся массы шатуна (см. рис.</w:t>
      </w:r>
      <w:r>
        <w:rPr>
          <w:sz w:val="28"/>
          <w:szCs w:val="28"/>
          <w:lang w:val="en-US" w:eastAsia="en-US"/>
        </w:rPr>
        <w:t xml:space="preserve"> 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ла</w:t>
      </w:r>
      <w:r>
        <w:rPr>
          <w:bCs/>
          <w:sz w:val="28"/>
          <w:szCs w:val="28"/>
        </w:rPr>
        <w:t xml:space="preserve"> С</w:t>
      </w:r>
      <w:r>
        <w:rPr>
          <w:bCs/>
          <w:sz w:val="28"/>
          <w:szCs w:val="28"/>
          <w:vertAlign w:val="subscript"/>
        </w:rPr>
        <w:t>ШВ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оянна по величине и направлению действия по отношению к шатунной шейке и при заданной угловой скорости коленчатого вал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4859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Н (6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ШВ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асса шатуна, участвующая во вращательном движении. Принимают М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и простом КШМ и М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главного шатуна при наличии прицепного шату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лгебраическая сумма нормальных сил, действующих на шейку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sz w:val="28"/>
          <w:szCs w:val="20"/>
          <w:lang w:val="en-US"/>
        </w:rPr>
        <w:drawing>
          <wp:inline distT="0" distB="0" distL="0" distR="0">
            <wp:extent cx="9779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чески величину силы можно определить по крив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 (рис.</w:t>
      </w:r>
      <w:r>
        <w:rPr>
          <w:sz w:val="28"/>
          <w:szCs w:val="28"/>
          <w:lang w:val="en-US" w:eastAsia="en-US"/>
        </w:rPr>
        <w:t xml:space="preserve"> 6, 7),</w:t>
      </w:r>
      <w:r>
        <w:rPr>
          <w:sz w:val="28"/>
          <w:szCs w:val="28"/>
        </w:rPr>
        <w:t xml:space="preserve"> сместив ось ординат на величину</w:t>
      </w:r>
      <w:r>
        <w:rPr>
          <w:bCs/>
          <w:sz w:val="28"/>
          <w:szCs w:val="28"/>
        </w:rPr>
        <w:t xml:space="preserve"> С</w:t>
      </w:r>
      <w:r>
        <w:rPr>
          <w:bCs/>
          <w:sz w:val="28"/>
          <w:szCs w:val="28"/>
          <w:vertAlign w:val="subscript"/>
        </w:rPr>
        <w:t>Ш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м двигателе на шатунную шейку действует алгебраическая сумма сил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Т</w:t>
      </w:r>
      <w:r>
        <w:rPr>
          <w:rFonts w:eastAsia="Symbol" w:cs="Symbol" w:ascii="Symbol" w:hAnsi="Symbol"/>
          <w:bCs/>
          <w:sz w:val="28"/>
          <w:szCs w:val="28"/>
          <w:vertAlign w:val="subscript"/>
        </w:rPr>
        <w:t>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’</w:t>
      </w:r>
      <w:r>
        <w:rPr>
          <w:rFonts w:eastAsia="Symbol" w:cs="Symbol" w:ascii="Symbol" w:hAnsi="Symbol"/>
          <w:bCs/>
          <w:sz w:val="28"/>
          <w:szCs w:val="28"/>
          <w:vertAlign w:val="subscript"/>
          <w:lang w:val="en-US"/>
        </w:rPr>
        <w:t>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го и левого цилиндров. Для упрощения расчета этих сил приняты допущ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каторные диаграммы в правом и левом цилиндрах идентичны, а поршни цилиндров соединяются с шатунной шейкой с помощью вильчатых или смещенных шату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лы </w:t>
      </w:r>
      <w:r>
        <w:rPr>
          <w:bCs/>
          <w:sz w:val="28"/>
          <w:szCs w:val="28"/>
        </w:rPr>
        <w:t>Т</w:t>
      </w:r>
      <w:r>
        <w:rPr>
          <w:rFonts w:eastAsia="Symbol" w:cs="Symbol" w:ascii="Symbol" w:hAnsi="Symbol"/>
          <w:bCs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’</w:t>
      </w:r>
      <w:r>
        <w:rPr>
          <w:rFonts w:eastAsia="Symbol" w:cs="Symbol" w:ascii="Symbol" w:hAnsi="Symbol"/>
          <w:bCs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 определяют алгебраическим суммированием ординат кри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Т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смещенных по абсциссе на угол фазового смещения рабочих циклов правого и левого цилиндров. Для двухтактных двигателей этот угол равен углу развала цилиндров. Для четырехтактных двигателей можно принимать, что угол фазового смещения равен углу развала цилиндров плюс</w:t>
      </w:r>
      <w:r>
        <w:rPr>
          <w:sz w:val="28"/>
          <w:szCs w:val="28"/>
          <w:lang w:val="en-US" w:eastAsia="en-US"/>
        </w:rPr>
        <w:t xml:space="preserve"> 330</w:t>
      </w:r>
      <w:r>
        <w:rPr>
          <w:sz w:val="28"/>
          <w:szCs w:val="28"/>
          <w:vertAlign w:val="super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ворота коленчато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полученным </w:t>
      </w:r>
      <w:r>
        <w:rPr>
          <w:bCs/>
          <w:sz w:val="28"/>
          <w:szCs w:val="28"/>
        </w:rPr>
        <w:t>Т</w:t>
      </w:r>
      <w:r>
        <w:rPr>
          <w:rFonts w:eastAsia="Symbol" w:cs="Symbol" w:ascii="Symbol" w:hAnsi="Symbol"/>
          <w:bCs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’</w:t>
      </w:r>
      <w:r>
        <w:rPr>
          <w:rFonts w:eastAsia="Symbol" w:cs="Symbol" w:ascii="Symbol" w:hAnsi="Symbol"/>
          <w:bCs/>
          <w:sz w:val="28"/>
          <w:szCs w:val="28"/>
          <w:vertAlign w:val="subscript"/>
          <w:lang w:val="en-US"/>
        </w:rPr>
        <w:t>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ся векторная диаграмма сил, действующих на шатунную шей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и координат целесообразно связать с кривошипом. Начало координат располагают в центре шатунной шейки (точка</w:t>
      </w:r>
      <w:r>
        <w:rPr>
          <w:sz w:val="28"/>
          <w:szCs w:val="28"/>
          <w:lang w:val="en-US" w:eastAsia="en-US"/>
        </w:rPr>
        <w:t xml:space="preserve"> 0,</w:t>
      </w:r>
      <w:r>
        <w:rPr>
          <w:sz w:val="28"/>
          <w:szCs w:val="28"/>
        </w:rPr>
        <w:t xml:space="preserve"> рис.8) ось абсцисс совпадает с направлением нормальной силы </w:t>
      </w:r>
      <w:r>
        <w:rPr>
          <w:bCs/>
          <w:sz w:val="28"/>
          <w:szCs w:val="28"/>
        </w:rPr>
        <w:t xml:space="preserve">Т </w:t>
      </w:r>
      <w:r>
        <w:rPr>
          <w:sz w:val="28"/>
          <w:szCs w:val="28"/>
        </w:rPr>
        <w:t xml:space="preserve">(или </w:t>
      </w:r>
      <w:r>
        <w:rPr>
          <w:bCs/>
          <w:sz w:val="28"/>
          <w:szCs w:val="28"/>
        </w:rPr>
        <w:t>Т</w:t>
      </w:r>
      <w:r>
        <w:rPr>
          <w:rFonts w:eastAsia="Symbol" w:cs="Symbol" w:ascii="Symbol" w:hAnsi="Symbol"/>
          <w:bCs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двигателя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ось ордина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 направлением тангенциальной силы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’</w:t>
      </w:r>
      <w:r>
        <w:rPr>
          <w:rFonts w:eastAsia="Symbol" w:cs="Symbol" w:ascii="Symbol" w:hAnsi="Symbol"/>
          <w:bCs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двигател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ожительные направления осей координат можно условно определить так же, как и для сил </w:t>
      </w:r>
      <w:r>
        <w:rPr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Для каждого положения кривошипа, начиная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до конца цикла откладыва</w:t>
        <w:softHyphen/>
        <w:t xml:space="preserve">ют в выбранном масштабе векторы сил </w:t>
      </w:r>
      <w:r>
        <w:rPr>
          <w:bCs/>
          <w:sz w:val="28"/>
          <w:szCs w:val="28"/>
        </w:rPr>
        <w:t>Т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Z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(за вычетом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ШВ</w:t>
      </w:r>
      <w:r>
        <w:rPr>
          <w:sz w:val="28"/>
          <w:szCs w:val="28"/>
        </w:rPr>
        <w:t xml:space="preserve">) и строят суммарные векторы </w:t>
      </w:r>
      <w:r>
        <w:rPr>
          <w:bCs/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drawing>
          <wp:inline distT="0" distB="0" distL="0" distR="0">
            <wp:extent cx="965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ы векторов отмечают соответствующим утлом поворота кривошипа и соединяют последовательно плавной кривой, которая образует векторную диаграм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диусы-векторы, соединяющую точку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с точками на контуре векторной диаграммы, выражают по величине и направлению удельные силы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действующие на шатунную шейку вала при данных углах поворота кривошипа. Соответствующая каждому вектору сила приложена к поверхности шейки в точке пересечения окружности шейки с линией действия вектора (точка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, рис.8.) и направлена к центру 0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>7.</w:t>
      </w:r>
      <w:r>
        <w:rPr>
          <w:b/>
          <w:bCs/>
          <w:sz w:val="28"/>
          <w:szCs w:val="28"/>
        </w:rPr>
        <w:t xml:space="preserve"> ОБЩИЕ УКАЗАНИЯ ПО РАЗРАБОТКЕ ЧЕРТЕЖА ПОПЕРЕЧНОГО РАЗРЕЗА ДИЗЕЛЯ И УЗЛ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перечный разрез дизеля по одному из цилиндров при рядном их расположении и по двум пр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м вычерчивается на листе формата А1</w:t>
      </w:r>
      <w:r>
        <w:rPr>
          <w:sz w:val="28"/>
          <w:szCs w:val="28"/>
          <w:lang w:val="en-US" w:eastAsia="en-US"/>
        </w:rPr>
        <w:t xml:space="preserve"> (576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814</w:t>
      </w:r>
      <w:r>
        <w:rPr>
          <w:sz w:val="28"/>
          <w:szCs w:val="28"/>
        </w:rPr>
        <w:t xml:space="preserve"> м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обиями при разработке поперечного разреза двигателя могут служить альбомы, каталоги и отдельные чертежи тепловозных дизелей, техническая литература, содержащая описание и анализ выполненных конструкций, а также рекомендации по их выбору и расчету (см. список рекомендованной литературы). Студент должен из большого разнообразия конструктивных форм отдельных узлов и деталей выбрать наиболее прогрессивные и технологическом и технико-экономическом отношениях, учитывая особенности проектируемого дизеля (принятую схему расположения цилиндров, тактность, оборотность, величины давления наддува и максимального давления сгорания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перечном разрезе должны быть в соответствующем масштабе показаны: детали остова двигателя (поддизельная рама, картер, цилиндровые гильзы и крышки), их соединения, детали кривошипно-шатунного механизма (в соответствии с ранее проведенным расчетом), механизм газораспределении (вал, толкатели;, штанги, коромысла, клапаны), воздушные ресиверы и выхлопные коллекторы, корпуса форсунок и индивидуальных топливных насосов с толкателями и валом (блочные топливные насосы могут не показывать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лкие детали (трубки системы смазки, топливопроводы болтовые соединения) на поперечном разрезе могут не показываться, однако студент обязан знать их устройство и раб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ты и шпильки могут полностью не вычерчиваться, а заменяться осевыми ли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фикация наиболее ответственных деталей, (коленчатый вал, части остова, поршень, шатун и т.д.) с указанием количества и материалов, выполненная в соответствии с требованиями ЕСКД, вкладывается в записку. В спецификацию следует также включить отдельные агрегаты, если они изображены на чертеже (форсунки, топливные насосы и др.) с указанием их количества на дизель. На поперечном разрезе двигателя показываются его габаритные размеры (ширина, высота). На свободном месте листа в виде таблицы необходимо выписать основные данные, характеризующие двигатель (тактность, номинальную и эффективную мощность, частоту вращения коленчатого вала, число цилиндров, их диаметр, ход поршня, среднее эффективное давление, максимальное давление сгорания, степень сжатия, значение эффективного КПД, а также вычертить в упрощенном виде в масштабе</w:t>
      </w:r>
      <w:r>
        <w:rPr>
          <w:sz w:val="28"/>
          <w:szCs w:val="28"/>
          <w:lang w:val="en-US" w:eastAsia="en-US"/>
        </w:rPr>
        <w:t xml:space="preserve"> 1:50 или 1:100 </w:t>
      </w:r>
      <w:r>
        <w:rPr>
          <w:sz w:val="28"/>
          <w:szCs w:val="28"/>
        </w:rPr>
        <w:t>вид дизеля сб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я чертежа поперечного разреза дизеля обязательно проверяются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ход поршня,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необходимая минимальная длина цилиндровой гильзы,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возможность выемки шатун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ерез гильзы цилиндров,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относительное расположение шатунов и гильз цилиндров при работе диз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ображаемые на чертеже поперечного разреза дизеля детали: коленчатый вал, поршень, поршневой палец, шатуны должны как по конструктивным формам, так и по размерам соответствовать эскизам в пояснительной запи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узлов, подлежащих конструктивной разработке, могут быть рекомендованы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поршень в сборе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шатун в сборе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форсунка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топливный насос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механизм газораспределения (от распределительного вала до клапанов включительно); </w:t>
      </w: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крышка цилиндра в сборе;</w:t>
      </w:r>
      <w:r>
        <w:rPr>
          <w:sz w:val="28"/>
          <w:szCs w:val="28"/>
          <w:lang w:val="en-US" w:eastAsia="en-US"/>
        </w:rPr>
        <w:t xml:space="preserve"> 7)</w:t>
      </w:r>
      <w:r>
        <w:rPr>
          <w:sz w:val="28"/>
          <w:szCs w:val="28"/>
        </w:rPr>
        <w:t xml:space="preserve"> привод распределительного вала;</w:t>
      </w:r>
      <w:r>
        <w:rPr>
          <w:sz w:val="28"/>
          <w:szCs w:val="28"/>
          <w:lang w:val="en-US" w:eastAsia="en-US"/>
        </w:rPr>
        <w:t xml:space="preserve"> 8)</w:t>
      </w:r>
      <w:r>
        <w:rPr>
          <w:sz w:val="28"/>
          <w:szCs w:val="28"/>
        </w:rPr>
        <w:t xml:space="preserve"> толкатель топливного насоса;</w:t>
      </w:r>
      <w:r>
        <w:rPr>
          <w:sz w:val="28"/>
          <w:szCs w:val="28"/>
          <w:lang w:val="en-US" w:eastAsia="en-US"/>
        </w:rPr>
        <w:t xml:space="preserve"> 9)</w:t>
      </w:r>
      <w:r>
        <w:rPr>
          <w:sz w:val="28"/>
          <w:szCs w:val="28"/>
        </w:rPr>
        <w:t xml:space="preserve"> регулятор предельного числа оборотов коленчатого вала (регулятор безопасности)</w:t>
      </w:r>
      <w:r>
        <w:rPr>
          <w:sz w:val="28"/>
          <w:szCs w:val="28"/>
          <w:lang w:val="en-US" w:eastAsia="en-US"/>
        </w:rPr>
        <w:t>; 10)</w:t>
      </w:r>
      <w:r>
        <w:rPr>
          <w:sz w:val="28"/>
          <w:szCs w:val="28"/>
        </w:rPr>
        <w:t xml:space="preserve"> масляный насос;</w:t>
      </w:r>
      <w:r>
        <w:rPr>
          <w:sz w:val="28"/>
          <w:szCs w:val="28"/>
          <w:lang w:val="en-US" w:eastAsia="en-US"/>
        </w:rPr>
        <w:t xml:space="preserve"> 11)</w:t>
      </w:r>
      <w:r>
        <w:rPr>
          <w:sz w:val="28"/>
          <w:szCs w:val="28"/>
        </w:rPr>
        <w:t xml:space="preserve"> водяной насос;</w:t>
      </w:r>
      <w:r>
        <w:rPr>
          <w:sz w:val="28"/>
          <w:szCs w:val="28"/>
          <w:lang w:val="en-US" w:eastAsia="en-US"/>
        </w:rPr>
        <w:t xml:space="preserve"> 12)</w:t>
      </w:r>
      <w:r>
        <w:rPr>
          <w:sz w:val="28"/>
          <w:szCs w:val="28"/>
        </w:rPr>
        <w:t xml:space="preserve"> привод масляного насоса;</w:t>
      </w:r>
      <w:r>
        <w:rPr>
          <w:sz w:val="28"/>
          <w:szCs w:val="28"/>
          <w:lang w:val="en-US" w:eastAsia="en-US"/>
        </w:rPr>
        <w:t xml:space="preserve"> 13)</w:t>
      </w:r>
      <w:r>
        <w:rPr>
          <w:sz w:val="28"/>
          <w:szCs w:val="28"/>
        </w:rPr>
        <w:t xml:space="preserve"> привод водяного насоса;</w:t>
      </w:r>
      <w:r>
        <w:rPr>
          <w:sz w:val="28"/>
          <w:szCs w:val="28"/>
          <w:lang w:val="en-US" w:eastAsia="en-US"/>
        </w:rPr>
        <w:t xml:space="preserve"> 14)</w:t>
      </w:r>
      <w:r>
        <w:rPr>
          <w:sz w:val="28"/>
          <w:szCs w:val="28"/>
        </w:rPr>
        <w:t xml:space="preserve"> коренные подшипники коленчатого вала (в сборе);</w:t>
      </w:r>
      <w:r>
        <w:rPr>
          <w:sz w:val="28"/>
          <w:szCs w:val="28"/>
          <w:lang w:val="en-US" w:eastAsia="en-US"/>
        </w:rPr>
        <w:t xml:space="preserve"> 15)</w:t>
      </w:r>
      <w:r>
        <w:rPr>
          <w:sz w:val="28"/>
          <w:szCs w:val="28"/>
        </w:rPr>
        <w:t xml:space="preserve"> воздуходувка;</w:t>
      </w:r>
      <w:r>
        <w:rPr>
          <w:sz w:val="28"/>
          <w:szCs w:val="28"/>
          <w:lang w:val="en-US" w:eastAsia="en-US"/>
        </w:rPr>
        <w:t xml:space="preserve"> 16)</w:t>
      </w:r>
      <w:r>
        <w:rPr>
          <w:sz w:val="28"/>
          <w:szCs w:val="28"/>
        </w:rPr>
        <w:t xml:space="preserve"> привод воздуходувки;</w:t>
      </w:r>
      <w:r>
        <w:rPr>
          <w:sz w:val="28"/>
          <w:szCs w:val="28"/>
          <w:lang w:val="en-US" w:eastAsia="en-US"/>
        </w:rPr>
        <w:t xml:space="preserve"> 17)</w:t>
      </w:r>
      <w:r>
        <w:rPr>
          <w:sz w:val="28"/>
          <w:szCs w:val="28"/>
        </w:rPr>
        <w:t xml:space="preserve"> вал топливных насосов;</w:t>
      </w:r>
      <w:r>
        <w:rPr>
          <w:sz w:val="28"/>
          <w:szCs w:val="28"/>
          <w:lang w:val="en-US" w:eastAsia="en-US"/>
        </w:rPr>
        <w:t xml:space="preserve"> 18)</w:t>
      </w:r>
      <w:r>
        <w:rPr>
          <w:sz w:val="28"/>
          <w:szCs w:val="28"/>
        </w:rPr>
        <w:t xml:space="preserve"> привод вала топ</w:t>
        <w:softHyphen/>
        <w:t>ливных насосов;</w:t>
      </w:r>
      <w:r>
        <w:rPr>
          <w:sz w:val="28"/>
          <w:szCs w:val="28"/>
          <w:lang w:val="en-US" w:eastAsia="en-US"/>
        </w:rPr>
        <w:t xml:space="preserve"> 19)</w:t>
      </w:r>
      <w:r>
        <w:rPr>
          <w:sz w:val="28"/>
          <w:szCs w:val="28"/>
        </w:rPr>
        <w:t xml:space="preserve"> турбокомпрессор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разработку узла дается консультантом, по указанию которого студент должен выполнить необходимые при конструировании узла расч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анный узел вычерчивается на листе так, чтобы имелось полное представление о его конструкции и работе. В необходимых случаях на чертеже узла намечается (штриховыми или более тонкими линиями) обстанов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нтуры сопрягаемых узлов или деталей, ограничивающих размеры проектируемого узла или сказывающихся на параметрах кинематики его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ертеж узла также составляется спецификация всех его дета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защите курсового проекта допускается студент, выполнивший необходимые расчеты, оформленные в виде пояснительной записки, и графическую часть. Записка и листы графической части должны быть проверены и подписаны консультанто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I.</w:t>
      </w:r>
      <w:r>
        <w:rPr>
          <w:sz w:val="28"/>
          <w:szCs w:val="28"/>
        </w:rPr>
        <w:t xml:space="preserve"> Симсон А.Э., Хомич А.З., Куриц А.А. и др. Двигатели внутреннего сгорания (Тепловозные дизели и газотурбинные установки). М.: Транспорт,</w:t>
      </w:r>
      <w:r>
        <w:rPr>
          <w:sz w:val="28"/>
          <w:szCs w:val="28"/>
          <w:lang w:val="en-US" w:eastAsia="en-US"/>
        </w:rPr>
        <w:t xml:space="preserve"> 1982, 384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иненко Н.П. и др. Тепловозные дизели типа Д70. М.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Транспорт,</w:t>
      </w:r>
      <w:r>
        <w:rPr>
          <w:sz w:val="28"/>
          <w:szCs w:val="28"/>
          <w:lang w:val="en-US" w:eastAsia="en-US"/>
        </w:rPr>
        <w:t xml:space="preserve"> 1977,216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Дизели. Справочник. Изд.</w:t>
      </w:r>
      <w:r>
        <w:rPr>
          <w:sz w:val="28"/>
          <w:szCs w:val="28"/>
          <w:lang w:val="en-US" w:eastAsia="en-US"/>
        </w:rPr>
        <w:t xml:space="preserve"> 3-е</w:t>
      </w:r>
      <w:r>
        <w:rPr>
          <w:sz w:val="28"/>
          <w:szCs w:val="28"/>
        </w:rPr>
        <w:t xml:space="preserve"> перераб. и доп. Под общей редакцией В.А.Ваншейдта. Л.: Машиностроение,</w:t>
      </w:r>
      <w:r>
        <w:rPr>
          <w:sz w:val="28"/>
          <w:szCs w:val="28"/>
          <w:lang w:val="en-US" w:eastAsia="en-US"/>
        </w:rPr>
        <w:t xml:space="preserve"> 1977, 480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Водолажченко В.В. и др. Проектирование тепловозных двигателей. М.: Транспорт,</w:t>
      </w:r>
      <w:r>
        <w:rPr>
          <w:sz w:val="28"/>
          <w:szCs w:val="28"/>
          <w:lang w:val="en-US" w:eastAsia="en-US"/>
        </w:rPr>
        <w:t xml:space="preserve"> 1972, 224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Тепловозные дизели типа Д49. Е.А.Никитин, В.М.Ширяев, В.Г.Быков и др. М.: Транспорт,</w:t>
      </w:r>
      <w:r>
        <w:rPr>
          <w:sz w:val="28"/>
          <w:szCs w:val="28"/>
          <w:lang w:val="en-US" w:eastAsia="en-US"/>
        </w:rPr>
        <w:t xml:space="preserve"> 1982, 255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Володин А.И. Локомотивные двигатели внутреннего сгорания. М.: Транспорт,</w:t>
      </w:r>
      <w:r>
        <w:rPr>
          <w:sz w:val="28"/>
          <w:szCs w:val="28"/>
          <w:lang w:val="en-US" w:eastAsia="en-US"/>
        </w:rPr>
        <w:t xml:space="preserve"> 1990, 255</w:t>
      </w:r>
      <w:r>
        <w:rPr>
          <w:sz w:val="28"/>
          <w:szCs w:val="28"/>
        </w:rPr>
        <w:t xml:space="preserve"> 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Володин А.И. Моделирование на ЭВМ работы тепловозных дизелей. М.: Транспорт,</w:t>
      </w:r>
      <w:r>
        <w:rPr>
          <w:sz w:val="28"/>
          <w:szCs w:val="28"/>
          <w:lang w:val="en-US" w:eastAsia="en-US"/>
        </w:rPr>
        <w:t xml:space="preserve"> 1985, 216</w:t>
      </w:r>
      <w:r>
        <w:rPr>
          <w:sz w:val="28"/>
          <w:szCs w:val="28"/>
        </w:rPr>
        <w:t xml:space="preserve"> с.</w:t>
      </w:r>
    </w:p>
    <w:p>
      <w:pPr>
        <w:pStyle w:val="Heading4"/>
        <w:spacing w:lineRule="auto" w:line="360"/>
        <w:ind w:right="0" w:firstLine="720"/>
        <w:rPr>
          <w:b/>
          <w:b/>
          <w:caps/>
        </w:rPr>
      </w:pPr>
      <w:r>
        <w:rPr>
          <w:b/>
          <w:caps/>
        </w:rPr>
        <w:t>Приложение 1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правочные данные по тепловозным дизелям.</w:t>
      </w:r>
    </w:p>
    <w:tbl>
      <w:tblPr>
        <w:tblW w:w="13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33"/>
        <w:gridCol w:w="17"/>
        <w:gridCol w:w="816"/>
        <w:gridCol w:w="834"/>
        <w:gridCol w:w="833"/>
        <w:gridCol w:w="833"/>
        <w:gridCol w:w="834"/>
        <w:gridCol w:w="833"/>
        <w:gridCol w:w="834"/>
        <w:gridCol w:w="833"/>
        <w:gridCol w:w="868"/>
        <w:gridCol w:w="804"/>
        <w:gridCol w:w="19"/>
        <w:gridCol w:w="814"/>
        <w:gridCol w:w="10"/>
        <w:gridCol w:w="763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0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и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Д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Д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Д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Д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Д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Д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-6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6S310D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756Б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Д-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12-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теплово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Э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Э1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М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М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Э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М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М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 на номинальном режиме и стандартных атмосферных условиях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цилиндров, 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илиндровая мощность на номинальном режиме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вращения коленчатого вала, мин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 номинальном режиме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инимально устойчив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оложение цилинд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ное</w:t>
            </w:r>
          </w:p>
        </w:tc>
        <w:tc>
          <w:tcPr>
            <w:tcW w:w="5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образ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но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но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цилинд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цилиндра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ршня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25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/3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/3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жат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ндикаторное давление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эффективное давление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поршня, м/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надду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воздух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ддува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напол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теплоты, подведенной с воздухом,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 конце сжатия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 конце сжатия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бытка воздуха в цилиндре (суммарны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82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61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78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23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37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12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1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28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27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6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теплоты, подведенной с топливом, МДж/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 сгорания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вышения д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рость нарастания давления, МПа/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п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начала выпуска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 начале выпуск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ыпускных газов перед турбиной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остаточных га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азы газораспределения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пк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начала впрыскивания топлива форсункой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отверстий распылителя форсунки (диаметр отверстий), шт (м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,56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,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35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0,35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,2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мощность в цилиндре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 давление механических сопротивлений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й КП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КП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эффективный расход топлива, г/кВт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изеля сухая с поддизельной рамой, кг ( * с генераторо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 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расход масла, г/кВт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172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6" w:firstLine="567"/>
      <w:jc w:val="both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firstLine="567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16" w:firstLine="567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18"/>
      <w:szCs w:val="18"/>
    </w:rPr>
  </w:style>
  <w:style w:type="character" w:styleId="Style7">
    <w:name w:val="Верх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ind w:right="-716"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right="-716" w:firstLine="567"/>
      <w:jc w:val="center"/>
    </w:pPr>
    <w:rPr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>
      <w:ind w:right="-716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62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31.wmf"/><Relationship Id="rId91" Type="http://schemas.openxmlformats.org/officeDocument/2006/relationships/image" Target="media/image88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8:00Z</dcterms:created>
  <dc:creator>Балабин </dc:creator>
  <dc:description/>
  <cp:keywords/>
  <dc:language>en-US</dc:language>
  <cp:lastModifiedBy>SYSTEM</cp:lastModifiedBy>
  <cp:lastPrinted>2000-01-24T19:40:00Z</cp:lastPrinted>
  <dcterms:modified xsi:type="dcterms:W3CDTF">2011-09-08T16:48:00Z</dcterms:modified>
  <cp:revision>2</cp:revision>
  <dc:subject/>
  <dc:title>МИНИСТЕРСТВО ПУТЕЙ СООБЩЕНИЯ РОССИЙСКОЙ</dc:title>
</cp:coreProperties>
</file>