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афедра эксплуатации и ремонта машин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ЕМЕСТР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По предмету «Организация планирования и управление производством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Выполнил: студент гр.</w:t>
      </w:r>
    </w:p>
    <w:p>
      <w:pPr>
        <w:pStyle w:val="Normal"/>
        <w:spacing w:lineRule="auto" w:line="360"/>
        <w:rPr>
          <w:lang w:val="uk-UA"/>
        </w:rPr>
      </w:pPr>
      <w:r>
        <w:rPr/>
        <w:t>Проверил: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Введение</w:t>
      </w:r>
    </w:p>
    <w:p>
      <w:pPr>
        <w:pStyle w:val="Normal"/>
        <w:spacing w:lineRule="auto" w:line="360"/>
        <w:jc w:val="both"/>
        <w:rPr/>
      </w:pPr>
      <w:r>
        <w:rPr/>
        <w:t>Схема технологического процесса ремонта оборудования</w:t>
      </w:r>
    </w:p>
    <w:p>
      <w:pPr>
        <w:pStyle w:val="Normal"/>
        <w:spacing w:lineRule="auto" w:line="360"/>
        <w:jc w:val="both"/>
        <w:rPr/>
      </w:pPr>
      <w:r>
        <w:rPr/>
        <w:t>1. Расчет основных показателей ремонтно-механического цеха</w:t>
      </w:r>
    </w:p>
    <w:p>
      <w:pPr>
        <w:pStyle w:val="Normal"/>
        <w:spacing w:lineRule="auto" w:line="360"/>
        <w:jc w:val="both"/>
        <w:rPr/>
      </w:pPr>
      <w:r>
        <w:rPr/>
        <w:t>1.1. Режим работы и фонды времени</w:t>
      </w:r>
    </w:p>
    <w:p>
      <w:pPr>
        <w:pStyle w:val="Normal"/>
        <w:spacing w:lineRule="auto" w:line="360"/>
        <w:jc w:val="both"/>
        <w:rPr/>
      </w:pPr>
      <w:r>
        <w:rPr/>
        <w:t>1.2</w:t>
      </w:r>
      <w:r>
        <w:rPr>
          <w:b/>
          <w:bCs/>
        </w:rPr>
        <w:t>.</w:t>
      </w:r>
      <w:r>
        <w:rPr/>
        <w:t xml:space="preserve"> Расчет годовой программы</w:t>
      </w:r>
    </w:p>
    <w:p>
      <w:pPr>
        <w:pStyle w:val="Normal"/>
        <w:spacing w:lineRule="auto" w:line="360"/>
        <w:jc w:val="both"/>
        <w:rPr/>
      </w:pPr>
      <w:r>
        <w:rPr/>
        <w:t>1.3. Расчет годовой трудоемкости ремонтных работ</w:t>
      </w:r>
    </w:p>
    <w:p>
      <w:pPr>
        <w:pStyle w:val="Normal"/>
        <w:spacing w:lineRule="auto" w:line="360"/>
        <w:jc w:val="both"/>
        <w:rPr/>
      </w:pPr>
      <w:r>
        <w:rPr/>
        <w:t>1.4. Расчет численности и состав работающих</w:t>
      </w:r>
    </w:p>
    <w:p>
      <w:pPr>
        <w:pStyle w:val="Normal"/>
        <w:spacing w:lineRule="auto" w:line="360"/>
        <w:jc w:val="both"/>
        <w:rPr/>
      </w:pPr>
      <w:r>
        <w:rPr/>
        <w:t>1.5. Расчет количества оборудования</w:t>
      </w:r>
    </w:p>
    <w:p>
      <w:pPr>
        <w:pStyle w:val="Normal"/>
        <w:spacing w:lineRule="auto" w:line="360"/>
        <w:jc w:val="both"/>
        <w:rPr/>
      </w:pPr>
      <w:r>
        <w:rPr/>
        <w:t>1.6. Расчет площадей</w:t>
      </w:r>
    </w:p>
    <w:p>
      <w:pPr>
        <w:pStyle w:val="Normal"/>
        <w:spacing w:lineRule="auto" w:line="360"/>
        <w:jc w:val="both"/>
        <w:rPr/>
      </w:pPr>
      <w:r>
        <w:rPr/>
        <w:t>2. Организация труда и рабочего места слесаря сборщика муфт сцепления автомобилей КамАЗ</w:t>
      </w:r>
    </w:p>
    <w:p>
      <w:pPr>
        <w:pStyle w:val="Normal"/>
        <w:spacing w:lineRule="auto" w:line="360"/>
        <w:jc w:val="both"/>
        <w:rPr/>
      </w:pPr>
      <w:r>
        <w:rPr/>
        <w:t>2.1. Характеристика рабочего места</w:t>
      </w:r>
    </w:p>
    <w:p>
      <w:pPr>
        <w:pStyle w:val="Normal"/>
        <w:spacing w:lineRule="auto" w:line="360"/>
        <w:jc w:val="both"/>
        <w:rPr/>
      </w:pPr>
      <w:r>
        <w:rPr/>
        <w:t>2.2. Содержание выполняемых работ с разбивкой на элементы производственного цикла</w:t>
      </w:r>
    </w:p>
    <w:p>
      <w:pPr>
        <w:pStyle w:val="Normal"/>
        <w:spacing w:lineRule="auto" w:line="360"/>
        <w:jc w:val="both"/>
        <w:rPr/>
      </w:pPr>
      <w:r>
        <w:rPr/>
        <w:t>2.3. Пространственное сочетание элементов рабочего места</w:t>
      </w:r>
    </w:p>
    <w:p>
      <w:pPr>
        <w:pStyle w:val="Normal"/>
        <w:spacing w:lineRule="auto" w:line="360"/>
        <w:jc w:val="both"/>
        <w:rPr/>
      </w:pPr>
      <w:r>
        <w:rPr/>
        <w:t>2.4. Условия труда и техника безопасности на рабочем месте</w:t>
      </w:r>
    </w:p>
    <w:p>
      <w:pPr>
        <w:pStyle w:val="Normal"/>
        <w:spacing w:lineRule="auto" w:line="360"/>
        <w:jc w:val="both"/>
        <w:rPr/>
      </w:pPr>
      <w:r>
        <w:rPr/>
        <w:t>2.5. Функции обслуживания рабочего места и их содержание</w:t>
      </w:r>
    </w:p>
    <w:p>
      <w:pPr>
        <w:pStyle w:val="Normal"/>
        <w:spacing w:lineRule="auto" w:line="360"/>
        <w:jc w:val="both"/>
        <w:rPr/>
      </w:pPr>
      <w:r>
        <w:rPr/>
        <w:t>2.6. Временное содержание элементов производственного цикла</w:t>
      </w:r>
    </w:p>
    <w:p>
      <w:pPr>
        <w:pStyle w:val="Normal"/>
        <w:spacing w:lineRule="auto" w:line="360"/>
        <w:jc w:val="both"/>
        <w:rPr/>
      </w:pPr>
      <w:r>
        <w:rPr/>
        <w:t>Список литературы</w:t>
      </w:r>
      <w:r>
        <w:br w:type="page"/>
      </w:r>
    </w:p>
    <w:p>
      <w:pPr>
        <w:pStyle w:val="Normal"/>
        <w:tabs>
          <w:tab w:val="clear" w:pos="708"/>
          <w:tab w:val="left" w:pos="268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удовлетворении постоянно растущих потребностей народного хозяйства нашей страны в перевозках пассажиров и грузов автомобильный транспорт занимает ведущее место. В процессе эксплуатации автомобиля его надежность и другие свойства постепенно снижаются вследствие изнашивания деталей, а также коррозии и усталости материалов, из которого они изготовлены. В автомобиле появляются различные неисправности, которые устраняют при техническом обслуживании и ремонт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питальный ремонт автомобилей является одним из наиболее существенных элементов системы организационных и технических мероприятий, призванных обеспечивать работоспособность подвижного состава автомобильного транспорта. При этом капитальный ремонт автомобиля дает большой экономический эффект. Капитально отремонтированный автомобиль, обладающий примерно такими же рабочими характеристиками, как и новый и выполняющий такие же функции обходится значительно дешевле новог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гласно действующему положению о техническом обслуживании и ремонте подвижного состава автотранспорта, определяющему в нашей стране такую систему, капитальным называется ремонт, выполняемый в условиях специализированных ремонтных предприятий. Осуществление капитального ремонта обеспечивает существенное снижение расхода запасных частей. По сравнению с предприятиями, имеющими малый объем выпуска продукции, где чрезвычайно ограничены или совершенно отсутствуют возможности для восстановления деталей, расход запасных частей снижается примерно втрое, что значительно экономит денежные средства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>В данной работе рассмотрен участок по ремонту сцеплений автомобилей КамАЗ в составе авторемонтного предприятия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1. РАСЧЕТ ОСНОВНЫХ ПОКАЗАТЕЛЕЙ РЕМОНТНО-МЕХАНИЧЕСКОГО ЦЕХ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>1.1 Режим работы и фонды времен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жим работы ремонтно-механического цеха принимают таким же, как и в обслуживаемых ими производственных цехах. В курсовой работе режим работы принимается по зада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>1.1.1 Годовой фонд времен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личают номинальный и действительный годовой фонд времени рабочег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минальный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Фн.р.= [К – (В + П)] · t см – Пр, ч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К = 365 – количество календарных дней в году; В = 104 – количество выходных дней в году; П = 8 – количество праздничных дней в году; tсм– продолжительность рабочей смены – 8,2; Пр= 3 – количество часов, на которое сокращается рабочий день в предпраздничные дн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йствительный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Фд.р. = (Фнр. – to · tcм ) · β , ч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tо – продолжительность отпуска, дней; β – коэффициент, учитывающий потери времени по уважительным причин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ы по определению годовых фактов времени рабочих по профессиям сводят в табл. 1</w:t>
      </w:r>
      <w:r>
        <w:br w:type="page"/>
      </w:r>
    </w:p>
    <w:p>
      <w:pPr>
        <w:pStyle w:val="Normal"/>
        <w:spacing w:lineRule="auto" w:line="360"/>
        <w:ind w:firstLine="720"/>
        <w:rPr/>
      </w:pPr>
      <w:r>
        <w:rPr/>
        <w:t>Таблица 1 Годовые фонды времени рабочих</w:t>
      </w:r>
    </w:p>
    <w:tbl>
      <w:tblPr>
        <w:tblW w:w="8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418"/>
        <w:gridCol w:w="1275"/>
        <w:gridCol w:w="1985"/>
        <w:gridCol w:w="1417"/>
        <w:gridCol w:w="1318"/>
      </w:tblGrid>
      <w:tr>
        <w:trPr>
          <w:trHeight w:val="300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 рабочей смены, 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 отпуска, to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.учитыв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потери рабочего времени,β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фонд рабочего времени, ч</w:t>
            </w:r>
          </w:p>
        </w:tc>
      </w:tr>
      <w:tr>
        <w:trPr>
          <w:trHeight w:val="722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, Фн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йстви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тельный, Фдр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чни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,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,1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,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,1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щи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,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3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я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,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,1</w:t>
            </w:r>
          </w:p>
        </w:tc>
      </w:tr>
      <w:tr>
        <w:trPr>
          <w:trHeight w:val="561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-наплавщи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,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3</w:t>
            </w:r>
          </w:p>
        </w:tc>
      </w:tr>
      <w:tr>
        <w:trPr>
          <w:trHeight w:val="255" w:hRule="atLeast"/>
        </w:trPr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1.1.2 Годовой фонд времени работы оборудования и рабочего пост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личают номинальный и действительный фонд времени работы оборудования. Номинальный годовой фонд времен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Фн.о. = [К – (В + П )] · tсм · у – Пр, ч,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у = 1 – количество смен работы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йствительный годовой фонд времени работы оборудовани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Фд.о. = Фн.о.· ηо, ч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>Где ηо = 0,98 – коэффициент использования оборудования п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одовой фонд рабочего поста (верстак, стенд)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Фр.н. = Фн.р.·m·у, ч,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m – количество рабочих, одновременно работающих на посту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>Расчеты по определению годовых фондов времени оборудования и постов сводим в табл. 2</w:t>
      </w:r>
      <w:r>
        <w:rPr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20"/>
        <w:rPr/>
      </w:pPr>
      <w:r>
        <w:rPr>
          <w:lang w:val="uk-UA"/>
        </w:rPr>
        <w:t>Т</w:t>
      </w:r>
      <w:r>
        <w:rPr/>
        <w:t>аблица 2</w:t>
      </w:r>
      <w:r>
        <w:rPr>
          <w:lang w:val="uk-UA"/>
        </w:rPr>
        <w:t>.</w:t>
      </w:r>
      <w:r>
        <w:rPr/>
        <w:t xml:space="preserve"> Фонды времени оборудования и постов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3"/>
        <w:gridCol w:w="1842"/>
        <w:gridCol w:w="1869"/>
        <w:gridCol w:w="1951"/>
      </w:tblGrid>
      <w:tr>
        <w:trPr>
          <w:trHeight w:val="3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я рабочего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времени рабочего пост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.учитыв.использ.оборудования,ηо 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времени оборудования, ч</w:t>
            </w:r>
          </w:p>
        </w:tc>
      </w:tr>
      <w:tr>
        <w:trPr>
          <w:trHeight w:val="9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, Фно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тельный, Фдо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чник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,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,16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,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,16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щик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,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,16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яр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,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228</w:t>
            </w:r>
          </w:p>
        </w:tc>
      </w:tr>
      <w:tr>
        <w:trPr>
          <w:trHeight w:val="6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ератор- наплавщик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,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,168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>1.2 Расчет годовой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ектирование ремонтно-механических служб (РМЦ и РБ) завода выполняют на основе годовой программы, представляющей собой общий объем работ по техническому обслуживанию и всем видам ремонтов оборудования и другим работам (модернизация, изготовление нестандартного оборудования), подлежащим выполнению в течение г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м разделом годовой программы для расчета ремонтных служб являются техническое обслуживание оборудования и плановые ремонтные работы. Остальные виды работ принимают, укрупнено в процентном отношении к основны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одовой объем работ по техническому обслуживанию и плановым ремонтам оборудования (в РЕ), подлежащий выполнению ремонтными службами, называют ремонтоемкость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одовую ремонтоемкость по машиностроительному заводу можно определять детальными или укрупненными расчетами. При детальных расчетах исходят из полной спецификации обслуживаемого оборудования по цехам завода. Этот метод расчета в практике проектирования не имеет применения из-за сложности, необходимости затраты большого труда и длительног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рактике проектирования используется метод укрупненных расчетов, использующий для определения ремонтоемкости нормативные значения средней ремонтной сложности и средней продолжительности цикла по видам оборудования. В этом случае годовой объем работ (ремонтоемкость)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27100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7" r="-3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Rо – общая ремонтная сложность (в РЕ) оборудова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цр(с р) – средняя продолжительность ремонтного цикла, го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ая ремонтная сложность данного вида оборудовани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446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n – количество единиц однотипного оборудования, ш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ср – средняя ремонтная сложность единицы однотипного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 (Приложение 1Методических указаний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,15 – коэффициент, учитывающий обслуживание и ремонт оборудования ремонтных цехов, санитарно-технологического оборудования, а также прочего неучтенного оборудования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/>
      </w:pPr>
      <w:r>
        <w:rPr/>
        <w:t>Количество единиц по видам оборудования принимается по заданию, распределение же оборудования по типам внутри каждой группы выполняется по данным таблицы 3.</w:t>
      </w:r>
      <w:r>
        <w:br w:type="page"/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/>
      </w:pPr>
      <w:r>
        <w:rPr/>
        <w:t>Таблица 3</w:t>
      </w:r>
      <w:r>
        <w:rPr>
          <w:lang w:val="uk-UA"/>
        </w:rPr>
        <w:t xml:space="preserve">. </w:t>
      </w:r>
      <w:r>
        <w:rPr/>
        <w:t>Распределение оборудования по типам внутри групп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153"/>
        <w:gridCol w:w="900"/>
        <w:gridCol w:w="2880"/>
        <w:gridCol w:w="1260"/>
        <w:gridCol w:w="900"/>
      </w:tblGrid>
      <w:tr>
        <w:trPr>
          <w:trHeight w:val="494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тип оборудова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общ. кол-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тип 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общ. кол-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-во, шт.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Металлореж. станки, в том числ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ы гидравлическ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ы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ты пневматические кузнечны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ьны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одъено- транспортное оборудование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очны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мостов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ы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-балки подъем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ы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электрические консо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гальные и долбежны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стендовое оборудование с механизированным приводом, в том числе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нарезные и трубоотрезны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очные сте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узнечнопрессовое оборудование, в том числ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адочные и испытательные сте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ы кривошипные и пресс-ножниц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едняя продолжительность ремонтного цикла, в годах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54100" cy="520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Тоn - продолжительность оперативного времени, часы, отработанные оборудованием за ремонтный цикл, час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д.о. – действительный годовой фонд работы оборудования, основных производственных цехов завода, ча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начения продолжительности оперативного времени для различного типа оборудования принимается по Приложению 7. Полученное значение средней продолжительности ремонтного цикла округляется до целого чис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годовой ремонтоемкости оборудования машиностроительного предприятия выполняется по таблице 4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1.3 Расчет годовой трудоемкости ремонтных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личество работающих и оборудования ремонтно-механического цеха определяют, исходя из трудоемкости годового объема ремонтных работ. Общая годовая трудоемкость ремонтных работ включает трудоемкость слесарных и прочих работ (Тсл) и станочных работ – (станкоемкость Тст) 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г = Тсл + Тст=499464,25+183489,56=682953,81 чел-ч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Годовая трудоемкость слесарных и прочих работ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сл = Rг(пред) · tсл=7084,5993 · 70,54=499464,25 чел-ч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Годовая трудоемкость станочных работ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ст= Rг(пред) · tст=7084,5393 · 25,9=183489,56 стан-ч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tсл=70,54, tст=25,9 — величина трудоемкости на одну ремонтную единицу за один ремонтный цикл соответственно слесарных и прочих работ и станочных работ, чел.-ч, стан.-ч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еличина трудоемкости на одну ремонтную единицу за один ремонтный цикл определяется исходя из принятой структуры ремонтного цикла для оборудования завода в табл.5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>Для упрощения расчетов структура ремонтного цикла в курсовой работе принята для всех видов оборудования предприятия одинаковая. При детальных расчетах для каждого вида и типа оборудования необходимо рассчитать годовую ремонтоемкость и трудоемкость на одну ремонтную единицу за один ремонтный цикл с учетом структуры ремонтного цикла соответствующего оборудования машиностроительного предприятия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08" w:firstLine="1"/>
        <w:jc w:val="both"/>
        <w:rPr/>
      </w:pPr>
      <w:r>
        <w:rPr/>
        <w:t>Таблица 5 Трудоемкость на одну ремонтную единицу за ремонтный цикл</w:t>
      </w:r>
    </w:p>
    <w:tbl>
      <w:tblPr>
        <w:tblW w:w="92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840"/>
        <w:gridCol w:w="1960"/>
        <w:gridCol w:w="1311"/>
        <w:gridCol w:w="1740"/>
        <w:gridCol w:w="1620"/>
      </w:tblGrid>
      <w:tr>
        <w:trPr>
          <w:trHeight w:val="705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ёмкость на одну ремонтную единицу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за один ремонтный цикл</w:t>
            </w:r>
          </w:p>
        </w:tc>
      </w:tr>
      <w:tr>
        <w:trPr>
          <w:trHeight w:val="1034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ные и прочие работы чел-ч tсл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аночные работы, станко-ч tс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ные и прочие работы чел-ч Тс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чные работы, станко-ч Тст</w:t>
            </w:r>
          </w:p>
        </w:tc>
      </w:tr>
      <w:tr>
        <w:trPr>
          <w:trHeight w:val="630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осмотр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630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ы перед кап.ремонто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45" w:hRule="atLeast"/>
        </w:trPr>
        <w:tc>
          <w:tcPr>
            <w:tcW w:w="9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:</w:t>
            </w:r>
          </w:p>
        </w:tc>
      </w:tr>
      <w:tr>
        <w:trPr>
          <w:trHeight w:val="345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питальны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45" w:hRule="atLeast"/>
        </w:trPr>
        <w:tc>
          <w:tcPr>
            <w:tcW w:w="5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tсл=70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tст=25,9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1.4. Расчет численности и состав работающи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 работающие ремонтно-механических служб по общезаводской классификации относятся к группе вспомогательных рабочих. Внутри этих служб они делятся на основных и подсобных (вспомогательных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став основных рабочих входят станочники, слесари, сварщики, термисты и др. Различают технологически необходимое (явочное) и штатное (списочное) число основных рабочи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исленность рабочих-станочников может быть определена двумя методами: по трудоемкости станочных работ (станкоемкости) и по числу основных станков. В данной работе применим первый метод определения численности рабочих-станочников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>Численность рабочих-станочников ремонтно-механического цеха определяется по формулам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406900" cy="1079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673100" cy="27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129" r="-5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явочное и списочное число работников. Тст – годовая станкоемкость ремонтных работ ремонтно-механического цеха, станко-час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м = 1,05 – коэффициент, учитывающий увеличение объема станочных работ станкоемкостью работ по модернизации и изготовлению нестандартного оборудова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з = 0,7 – коэффициент загрузки оборудова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п.н. – 1,1 – коэффициент переработки норм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>Численность слесарей и рабочих прочих профессий (сварщики, маляры и др.) определяют при проектировании по годовой трудоемкости слесарных и прочих работ по формулам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000500" cy="1130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Км.р. = 0,8 – коэффициент, учитывающий механизацию слесарных работ; Кп.н. – 1,34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 xml:space="preserve">Общее явочное количество рабочих: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mобщ=</w:t>
      </w:r>
      <w:r>
        <w:rPr/>
        <w:drawing>
          <wp:inline distT="0" distB="0" distL="0" distR="0">
            <wp:extent cx="2387600" cy="279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 подсобным (вспомогательным) рабочим РМЦ относятся: рабочие ремонтных баз по ремонту оборудования и оснастки, дежурный персонал по межремонтному обслуживанию оборудования, дежурные слесари, трубопроводчики, электрокарщики, крановщики, стропальщики, грузчики, уборщики помещений цеха, рабочие-контролер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исло вспомогательных рабочих (mвсп.р.) РМЦ при укрупненных расчетах примем примерно 15% от списочного числа основных рабочих (в том числе рабочие-контролеры (mк) – 3%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mвсп.р.=0,15·mобщ=0,15·292=44че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mк=0,03·44=1че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личество остальных рабочих, в долях от общего количества вспомогательных рабочих, чел: mэл.м.=0,07·44=3, mсмаз=0,04·44=2, mклад=0,065·44=3, mрем.раб.=0,275·44=12, mтруб=0,16·44=7, mкран=0,16·44=7, mгр=0,18·44=8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>Инженерно-технические работники составляют 9%, служащие 2% и младший обслуживающий персонал 1,5% от количества всех работников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mИТР=0.09·(mосн+mвсп.р.)=0,09·(292+44)=30че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mскп=0,02·(292+44)=7че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mмоп=0,015·(292+44)=5чел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выполненным расчетам составляются штатные ведомости для основных и вспомогательных рабочих, инженерно-технических работников, счетно-конторского и младшего обслуживающего персона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Штат основных и вспомогательных рабочих ремонтно-механического цеха распределяют по сменам и разрядам по табл. 6. Штат ИТР, СКП, МОП формируют на основании расчетов и сводят в табл 7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</w:t>
      </w:r>
      <w:r>
        <w:rPr>
          <w:lang w:val="uk-UA"/>
        </w:rPr>
        <w:t xml:space="preserve">. </w:t>
      </w:r>
      <w:r>
        <w:rPr/>
        <w:t>Штатная ведомость основных и вспомогательных рабочих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734"/>
        <w:gridCol w:w="1440"/>
        <w:gridCol w:w="496"/>
        <w:gridCol w:w="88"/>
        <w:gridCol w:w="548"/>
        <w:gridCol w:w="592"/>
        <w:gridCol w:w="636"/>
        <w:gridCol w:w="636"/>
        <w:gridCol w:w="636"/>
        <w:gridCol w:w="713"/>
      </w:tblGrid>
      <w:tr>
        <w:trPr>
          <w:trHeight w:val="9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, вид рабо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бочих</w:t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азрядам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списочн.)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ср</w:t>
            </w:r>
          </w:p>
        </w:tc>
      </w:tr>
      <w:tr>
        <w:trPr>
          <w:trHeight w:val="375" w:hRule="atLeast"/>
        </w:trPr>
        <w:tc>
          <w:tcPr>
            <w:tcW w:w="9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Основные рабочие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чн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75" w:hRule="atLeast"/>
        </w:trPr>
        <w:tc>
          <w:tcPr>
            <w:tcW w:w="9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Вспомогательные рабочие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зч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щ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й рабоч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ч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овщ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ч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7</w:t>
      </w:r>
      <w:r>
        <w:rPr>
          <w:lang w:val="uk-UA"/>
        </w:rPr>
        <w:t xml:space="preserve">. </w:t>
      </w:r>
      <w:r>
        <w:rPr/>
        <w:t>Штатная ведомость ИТР, СКП, МОП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31"/>
        <w:gridCol w:w="1189"/>
        <w:gridCol w:w="829"/>
        <w:gridCol w:w="1511"/>
        <w:gridCol w:w="1260"/>
      </w:tblGrid>
      <w:tr>
        <w:trPr>
          <w:trHeight w:val="6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чел.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чел.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цеха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начальника цеха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и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масте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ный масте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ировщ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к цеха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ельщ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тче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9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щ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робщ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>При составлении штатных ведомостей и структуры управления цехом следует исходить из таких нормативов: цехом считается подразделение, имеющее объем, обеспечивающий загрузку около 100 чел. и более. Примерно 20÷25 чел. приходится на одного мастера, при наличии 3 мастеров принимается старший мастер. Правильность распределения основных рабочих по разрядам характеризуется средним разрядом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937000" cy="147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R1, R2, Rn – первый, второй и следующий разряд, принятый в цех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m1, m2, mn - количество рабочих соответствующего разря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едний разряд для механического участка – 3,5; для слесарного – 3,1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1.5 Расчет количества 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аночное оборудование механического отделения РМЦ подразделяют на основное и вспомогательное. В общезаводской классификации все оборудование ремонтных служб относят к вспомогательном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личество основного оборудования механического отделения определяют расчетом по трудоемкости станочных работ. Вспомогательное оборудование не рассчитывают, а принимают комплектно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>Количество основных станков определяют по формуле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187700" cy="520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Фдо – действительный годовой фонд времени работы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ое оборудование механического отделения – универсальные станки для обработки металла резанием. Комплекты станков должны обеспечивать возможность изготовления или восстановления деталей ремонтируемого оборудования с требуемой точностью обработки. Так как число станков более 15, то устанавливают состав оборудования в РМЦ, распределяя полученное количество в процентном соотношении по типам станков, согласно табл. 8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гласно выполненных расчетов, распределению станков по типам, а также рекомендуемого комплекта вспомогательного и слесарно-сборочного оборудования выполняют подбор по форме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08" w:firstLine="1"/>
        <w:jc w:val="both"/>
        <w:rPr/>
      </w:pPr>
      <w:r>
        <w:rPr/>
        <w:t>Таблица 8</w:t>
      </w:r>
      <w:r>
        <w:rPr>
          <w:lang w:val="uk-UA"/>
        </w:rPr>
        <w:t xml:space="preserve">. </w:t>
      </w:r>
      <w:r>
        <w:rPr/>
        <w:t>Примерное процентное соотношение типов основных станков в РМЦ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40"/>
        <w:gridCol w:w="1080"/>
        <w:gridCol w:w="2600"/>
        <w:gridCol w:w="860"/>
        <w:gridCol w:w="1380"/>
      </w:tblGrid>
      <w:tr>
        <w:trPr>
          <w:trHeight w:val="7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тан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ш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тан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шт</w:t>
            </w:r>
          </w:p>
        </w:tc>
      </w:tr>
      <w:tr>
        <w:trPr>
          <w:trHeight w:val="61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ые и револьверны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обрабатывающ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7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рлильные с диаметром сверления более 50 мм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шлифовальны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9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очны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шлифовальны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7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чно-строгальны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шлифовальны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3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ьно-строгальны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-шлифовальны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бежны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3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но-фрезерны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о-фрезерны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1.6. Расчет площад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>Расчет площадей производственных помещений ремонтно-механического цеха выполняется на основании площади, занятой оборудованием по формуле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68400" cy="48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n – количество отделений (участков) в проектируемом цехе; Fn - площадь оборудования данного отделения, м ²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n – коэффициент проходов и проездов данного отде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лощадь оборудования каждого отделения ремонтно-механичекого цеха определяется по ведомости технологического оборудования суммированием данных последней (10). Рекомендованные значения коэффициентов проходов и проездов следующие: разборочно-промывочные отделения (участки) – 3,0; отделение восстановления – 5,5; слесарно-сборочное отделение (участок) – 4.5; механическое отделение (участок) – 3,5; испытательное отделение (участок) – 4,0; окрасочный участок – 5,0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расчете площадей администратитвных помещений следует принимать удельную площадь на одного инженерно-техничекого работника или служащего равный 5 м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лощадь складов и кладовых ремонтно-механичекого цеха составляет 10-12% от общей площади основных отделений, площадь которых определена по вышеприведенной формул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2. ОРГАНИЗАЦИЯ ТРУДА И РАБОЧЕГО МЕСТА СЛЕСАРЯ-СБОРЩИКА МУФТ СЦЕПЛЕНИЯ АВТОМОБИЛЕЙ КамАЗ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 организацией трудового процесса подразумевается совокупность мероприятий, направленных на планомерное и наиболее целесообразное использование труда работников в целях достижения высокой производи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ми определяющими направлениями организации труда на промышленном предприятии следует считать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рганизацию рабочего мест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здание организационных, технологических, санитарных, эстетических условий труда и отдыха, обеспечивающих высокопроизводительный труд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рганизацию обслуживания рабочего мест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рганизацию технического нормирования и заработной пла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бочее место – это зона, в которой совершается трудовая деятельность одного человека или группы исполнителей, занятых определенной работой или операци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рабочем месте устанавливают основное технологическое оборудование (станки, механизмы, стенды), технологическую(Приспособления, режущий, мерительный и вспомогательный инструмент) и организационную (стеллажи, тумбочки, тележки, тара), оснастку, рабочую мебель (стулья, столы, шкафы), контрольно-измерительные приборы, средства сигнализации и связ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 организацией рабочего места понимается комплекс условий и материального оснащения, способствующих рациональному использованию рабочего места и средств производст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2.1. Характеристика рабочего мес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боты выполняются вручную с использованием агрегатов и механизмов. По количеству обслуживаемого оборудования данное место 2-х станочное; по количеству рабочих смен— односменное, с нормальными условиями тру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данном рабочем применяются следующие виды оборудования, технологической и организационной оснастки: настольный пневматический стенд Р-724 для разборки, сборки и регулировки сцеплений автомобилей с дизельными двигателями, настольный пневматический пресс для клепки фрикционных накладок модель 127, установлены на верстке, стеллажи для запчастей, расходных материалов для отремонтированных и требующих ремонта сцеплений, шкаф для инструмента и контрольно- измерительных приборов и д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анные стенда Р-724— усилие на штоке цилиндра 19,620 кН (2000 кгс) при давлении воздуха 490,5 кПа (5 кгс/см²), габаритные размеры 550×490×400 мм, масса 65 кг. Пресс, модель 127— давление воздуха в магистрали 392,4 кПа (4 кгс/см²), диаметр рабочего цилиндра пресса, 200 мм, габаритные размеры 635×300×720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2.2 Содержание выполняемых работ с разбивкой на элементы производственного цик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данном рабочем месте выполняется деффектовка, разборка, сборка, регулировка сцеплений автомобилей КамАЗ, а также замена фрикционных накладок. При этом производственный цикл состоит из получения задания, ознакомления с ним, получения и сдачи ремонтируемых дета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ремя в течение рабочей смены, которое исполнитель тратит на полезную работу связано с выполнением производственного задания. Оно делится на основное, вспомогательное, дополнительное и подготовительно-заключительно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ое время — это время, в течение которого происходит непосредственное воздействие человека на предмет труда. В процессе этого времени происходит изменение внешнего вида, формы и свойств издел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помогательное время затрачивается на различные вспомогательные действия, обеспечивающие выполнение основной работы(установка, крепление и снятие обрабатываемого изделия), настройка оборудования на определенный технологический режим, обмеры изделия и т.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еративное время состоит из основного и вспомогательного tоп = tо + tвсп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полнительное время складывается из времени организации и технического обслуживания рабочего места и времени на регламентированные перерывы в течение смены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tдоп = tо.обс + tто + tр.п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ремя организации технического обслуживания расходуется на замену затупившегося инструмента, регулировку и подналадку оборудования в процессе работы, его смазку и очистку, разладку и уборку инструмента, установку ограждений и другого вспомогательного оборудования и приспособл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готовительно-заключительное время тратиться рабочим на подготовку к определенной работе и выполнение действий, связанных с ее окончанием (получение наряда, задания, инструмента, ознакомление с работой, технологическим процессом, продумывание технологии выполнения работ, инструктаж, получение приспособлений и материалов, подготовка рабочего места к работе, сдача готового изделия, сдача инструмента и уборка рабочего места)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>Кроме того, время, затрачиваемое на естественные надобности и отдых, также является частью производственного цикла и называется временем регламентированных перерывов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>2.3 Пространственное сочетание элементов рабочего мес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пространственного сочетания элементов рабочего места разрабатывается схема (планировка) рабочего места, которая вычерчивается в масштабе на карте организации труда и рабочего места в горизонтальной и вертикальной плоскостях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>2.4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Условия труда и техника безопасности на рабочем мест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рактической деятельности под условиями труда на производстве следует понимать совокупность внешних, по отношению к человеку , факторов, определяющих уровень тяжести, напряженности и вредности работ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уровням, определяющим уровень тяжести работы, относятся динамические и статические нагрузки на мышечный и опорно-двигательный аппарат, рабочее положение тела, режим труда и отдых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акторы, определяющие напряженность работы, можно в общем случае характеризовать как темп работы и монотонность труда. К факторам вредности работы относятся: микроклимат на рабочем месте, оснащенность рабочей зоны, наличие токсичных веществ, пыли, шума, вибрации, производственных излучений и т.д. Они регламентированы в санитарных нормах проектирования промышленных предприятий СН-245-71 и приложениях к ним. Состояние санитарно-гигиенических условий труда должно отвечать показателям, приведенным в табл.17[2]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вильно выбранное освещение положительно влияет на глаза, они меньше утомляются, а значит снижаются брак, травматизм, повышается производительность труда. Искусственное освещение на участке — комбинированное, т.е. добавлено местное до 80% на уровне рабочей поверхностей.</w:t>
      </w:r>
      <w:r>
        <w:rPr>
          <w:lang w:val="uk-UA"/>
        </w:rPr>
        <w:t xml:space="preserve"> </w:t>
      </w:r>
      <w:r>
        <w:rPr/>
        <w:t>Окраска элементов оборудования подобрана, пользуясь рекомендациями, приведенными в [3]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жим труда и отдыха в течение сены должен обеспечивать рациональное чередование трудовой деятельности человека с микропаузами, регламентированными перерывами на отдых и обед. Распределять их следует с учетом закономерных колебаний работоспособности человека в течение смены по фазам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>2.5 Функции обслуживания рабочего места и их 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бочее место как первичное и основное звено производства обеспечивается сырьем, материалами, полуфабрикатами, различными видами энергии, инструментом. Весь сложный комплекс работ по обслуживанию рабочих мест можно представить в виде относительно обособленных функций. Далее рассмотрено в общих чертах содержание каждой функции обслуживания рабочего мест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изводственно-подготовительная функция сводится к текущему планированию, подготовке и оперативному руководству производство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ранспортная функция состоит в обеспечении рабочих мест транспортными услугами: доставка заготовок и материалов; погрузочно-разгрузочные операции; перемещение предметов труда между рабочими местами; упаковка и транспортировка готовой продукции на склад; сбор и транспортирование производственных отходов. Эти функции выполняют частично каждый рабочий, подсобные и транспортные рабочи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струментальная функция включает следующие работы: комплектование, выдачу инструмента и оснастки на рабочее место; своевременное восстановление и заточку изношенного инструмента; учет и хранение. Осуществляет ее персонал инструментального хозяйства, инструментального цеха, ИРК, заточного отдел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ладочная функция заключается в наладке, настройке и регулировке технического оборудования. Выполняется наладчиками, электриками, и частично самими рабочим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монтная функция охватывает все виды межремонтного обслуживания оборудования в период между остановками оборудования на ремонт. Эти работы выполняют персонал главного механика и главного энергетика, цеховой ремонтной служб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нергетическая функция включает в себя: обеспечение рабочих мест электроэнергией, сжатым воздухом, технологическим паром и водой; отопление и вентиляцию производственных помещений. Эту функцию выполняет персонал отдела главного энергетика, компрессорных станций и котельных установок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трольная функция связана с проверкой качества поступающего на завод сырья, материалов, полуфабрикатов. Она включает также межоперационный контроль качества изготовляемой продукции испытание и окончательную приемку готовых изделий, профилактику брака, Эту функцию выполняют исполнитель работ и контролер ОТК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кладская функция сводится к складированию, учету, хранению и выдаче на рабочем месте материалов, заготовок и комплектующих изделий. Она обеспечивается силами персонала общезаводских, внутрицеховых и участковых складов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>2.6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Временное сочетание элементов производственного цик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перативное время определим в процентном отношении от времени продолжительности смены (tсм=8,2 ч=492 мин)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tоп=%Тtсм=0,83·492= 408мин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помогательное и дополнительное время рассчитывается в процентном отношении от оперативного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tвсп=0,15·408=61 мин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tдоп=0,151·408=62 мин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йдём основное время исходя из того что tоп=tосн+tвсп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tосн=tоп-tвсп=408-62=346 мин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рывы, предусмотренные на отдых и личные надобности (регламентированные), принимаются в процентном отношении от длительности рабочей смены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tр.п.=0,02·492=10 мин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готовительно-заключительное время вычисляется в процентном отношении от длительности рабочей смены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tп.з.=0,025·492=12 ми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верка: tсм=tоп+tдоп+tр..п.+tп.з.=408+62+10+12=492 мин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основании расчетов строится планограмма режима труда и отдыха, в которую также включается время обеденного перерыва и отдыха tотд= 40 мин. </w:t>
      </w:r>
      <w:r>
        <w:br w:type="page"/>
      </w:r>
    </w:p>
    <w:p>
      <w:pPr>
        <w:pStyle w:val="Heading1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ind w:left="0" w:right="0" w:hanging="0"/>
        <w:jc w:val="both"/>
        <w:rPr/>
      </w:pPr>
      <w:r>
        <w:rPr>
          <w:lang w:val="uk-UA"/>
        </w:rPr>
        <w:t xml:space="preserve">1. </w:t>
      </w:r>
      <w:r>
        <w:rPr/>
        <w:t>Методические указания к семестровому заданию «Организация планирования и управление производством»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2. </w:t>
      </w:r>
      <w:r>
        <w:rPr/>
        <w:t>Методические указания к курсовой работе «Организация ТО и ремонта строительных машин в управлении механизации» . Дн-ск ПГАСА 1996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3.</w:t>
      </w:r>
      <w:r>
        <w:rPr/>
        <w:t>«Аттестация рабочих мест на машиностроительных предприятиях» А.А. Бибиков и др.Дн-ск: проминь 1987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4. </w:t>
      </w:r>
      <w:r>
        <w:rPr/>
        <w:t xml:space="preserve">«Научная организация и нормирование труда в машиностроении» М.:Машиностроение, 1975. 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5. </w:t>
      </w:r>
      <w:r>
        <w:rPr/>
        <w:t>«Оборудование для ремонта автомобилей» под ред.</w:t>
      </w:r>
      <w:r>
        <w:rPr>
          <w:lang w:val="uk-UA"/>
        </w:rPr>
        <w:t xml:space="preserve"> </w:t>
      </w:r>
      <w:r>
        <w:rPr/>
        <w:t xml:space="preserve">Шахнеса М. М.  «Транспорт», 1977. 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6. </w:t>
      </w:r>
      <w:r>
        <w:rPr/>
        <w:t>«Краткий автомобильный справочник» М. «Транспорт», 1979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170" w:firstLine="680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284" w:right="170" w:firstLine="6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35:00Z</dcterms:created>
  <dc:creator>Сергей</dc:creator>
  <dc:description/>
  <cp:keywords/>
  <dc:language>en-US</dc:language>
  <cp:lastModifiedBy>SYSTEM</cp:lastModifiedBy>
  <cp:lastPrinted>2002-05-24T15:29:00Z</cp:lastPrinted>
  <dcterms:modified xsi:type="dcterms:W3CDTF">2011-09-08T16:35:00Z</dcterms:modified>
  <cp:revision>2</cp:revision>
  <dc:subject/>
  <dc:title>1</dc:title>
</cp:coreProperties>
</file>