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на тему «Расчёт экономической эффективности внедрения нового типа воздушного судна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Contents1"/>
        <w:widowControl w:val="false"/>
        <w:tabs>
          <w:tab w:val="clear" w:pos="708"/>
          <w:tab w:val="right" w:pos="962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62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62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 экономической эффективности внедрения нового типа самолёта</w:t>
      </w:r>
    </w:p>
    <w:p>
      <w:pPr>
        <w:pStyle w:val="Contents1"/>
        <w:widowControl w:val="false"/>
        <w:tabs>
          <w:tab w:val="clear" w:pos="708"/>
          <w:tab w:val="right" w:pos="85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  <w:tab/>
        <w:t>Расходы на авиаГСМ</w:t>
      </w:r>
    </w:p>
    <w:p>
      <w:pPr>
        <w:pStyle w:val="Contents1"/>
        <w:widowControl w:val="false"/>
        <w:tabs>
          <w:tab w:val="clear" w:pos="708"/>
          <w:tab w:val="right" w:pos="85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Амортизация ВС и авиадвигателей</w:t>
      </w:r>
    </w:p>
    <w:p>
      <w:pPr>
        <w:pStyle w:val="Contents1"/>
        <w:widowControl w:val="false"/>
        <w:tabs>
          <w:tab w:val="clear" w:pos="708"/>
          <w:tab w:val="right" w:pos="962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сходы на периодическое техническое обслуживание ВС</w:t>
      </w:r>
    </w:p>
    <w:p>
      <w:pPr>
        <w:pStyle w:val="Contents1"/>
        <w:widowControl w:val="false"/>
        <w:tabs>
          <w:tab w:val="clear" w:pos="708"/>
          <w:tab w:val="right" w:pos="962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ходы на оплату труда летного состава и бортпроводников</w:t>
      </w:r>
    </w:p>
    <w:p>
      <w:pPr>
        <w:pStyle w:val="Contents1"/>
        <w:widowControl w:val="false"/>
        <w:tabs>
          <w:tab w:val="clear" w:pos="708"/>
          <w:tab w:val="right" w:pos="962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асходы на оплату труда наземного персонала</w:t>
      </w:r>
    </w:p>
    <w:p>
      <w:pPr>
        <w:pStyle w:val="Contents1"/>
        <w:widowControl w:val="false"/>
        <w:tabs>
          <w:tab w:val="clear" w:pos="708"/>
          <w:tab w:val="right" w:pos="962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 экономической эффективности сравниваемых типов воздушных судов</w:t>
      </w:r>
    </w:p>
    <w:p>
      <w:pPr>
        <w:pStyle w:val="Contents1"/>
        <w:widowControl w:val="false"/>
        <w:tabs>
          <w:tab w:val="clear" w:pos="708"/>
          <w:tab w:val="right" w:pos="962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Contents1"/>
        <w:widowControl w:val="false"/>
        <w:tabs>
          <w:tab w:val="clear" w:pos="708"/>
          <w:tab w:val="right" w:pos="962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11"/>
          <w:rFonts w:cs="Times New Roman"/>
          <w:sz w:val="28"/>
        </w:rPr>
        <w:t>Введение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дрении в эксплуатацию новых воздушных судов на конкретных авиалиниях, может быть достигнуто снижение себестоимости авиаперевозок по сравнению с эксплуатируемым воздушным судном. Целью данной курсовой работы является сравнение 2-х типов самолётов по следующим статьям затрат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авиаГСМ ( ГСМ – горюче-смазочные материалы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воздушных судов (ВС) и авиадвигателе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ериодическое техническое обслуживание (ТО) ВС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летного состава (ЛС) и бортпроводников (БП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назем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производится на основании технических и эксплуатационных данных самолетов. Внедрение в эксплуатацию новой авиационной техники, обладающей высокой топливной эффективностью, большей дальностью беспосадочного полёта, высокой крейсерской скоростью и соответственно большей часовой производительностью полета по сравнению с эксплуатируемыми типами воздушных судов даст возможность авиакомпаниям и авиапредприятиям значительно снизить себестоимость авиаперевоз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курсовой работе необходимо рассчитать затраты, которые несёт авиакомпания при эксплуатации двух воздушных судов, с целью выбора наиболее оптимального воздушного судна для работы на рейсе </w:t>
      </w:r>
      <w:r>
        <w:rPr>
          <w:i/>
          <w:sz w:val="28"/>
          <w:szCs w:val="28"/>
        </w:rPr>
        <w:t>Пулково – Красноярск – Хабаровск – Красноярск – Пулково.</w:t>
      </w:r>
      <w:r>
        <w:rPr>
          <w:sz w:val="28"/>
          <w:szCs w:val="28"/>
        </w:rPr>
        <w:t xml:space="preserve"> В качестве эксплуатационного периода принят второй квартал текущего года при налете на каждое воздушное судно – 275 часов за второй кварта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итогом расчета затрат для каждого воздушного судна необходимо сделать обоснованный вывод о наиболее экономичном для используемого в курсовой работе маршру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анного варианта необходимо провести сравнительный анализ экономической эффективности внедрения самолёта </w:t>
      </w: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>-214 и Ил-62М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ёт экономической эффективности внедрения нового типа самолё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rStyle w:val="21"/>
          <w:rFonts w:cs="Times New Roman"/>
          <w:i w:val="false"/>
        </w:rPr>
        <w:t>Расходы на авиаГСМ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необходимо определить расходы для двух типов воздушных судов используемых в пассажирских перевозках. Для данного варианта исследуемыми являются воздушные суда Ил-62М и Ту-214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авиаГСМ рассчитываются по уравнению ви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=(С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1000)*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стоимость 1 тонны топлива, руб./т (8810 рубле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среднечасовой расход топлива, кг/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взлёта, набора высоты и снижения, 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я полёта по участкам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зультаты расчетов расходов авиаГСМ за второй квартал текущего года сведём в таблицу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48"/>
        <w:gridCol w:w="1149"/>
        <w:gridCol w:w="1150"/>
        <w:gridCol w:w="995"/>
        <w:gridCol w:w="1244"/>
        <w:gridCol w:w="1215"/>
        <w:gridCol w:w="1051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садо-ч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лета по участка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оплива по участкам пол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виаГСМ, по участкам поле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-тельные расходы на непро-изводите-льный налет, на масло и пр. 3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расходы на авиаГСМ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 внутренний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-62М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: Пулково – Красноярск – Хабаровск – Красноярск - Пулково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47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58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58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4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парный рей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48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810</w:t>
            </w:r>
          </w:p>
        </w:tc>
      </w:tr>
      <w:tr>
        <w:trPr/>
        <w:tc>
          <w:tcPr>
            <w:tcW w:w="8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го ча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39</w:t>
            </w:r>
          </w:p>
        </w:tc>
      </w:tr>
      <w:tr>
        <w:trPr/>
        <w:tc>
          <w:tcPr>
            <w:tcW w:w="8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ать расходы на второй квартал (общий налёт 275 часов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225</w:t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214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52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97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97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14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52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парный рей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58</w:t>
            </w:r>
          </w:p>
        </w:tc>
      </w:tr>
      <w:tr>
        <w:trPr/>
        <w:tc>
          <w:tcPr>
            <w:tcW w:w="8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го ча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6</w:t>
            </w:r>
          </w:p>
        </w:tc>
      </w:tr>
      <w:tr>
        <w:trPr/>
        <w:tc>
          <w:tcPr>
            <w:tcW w:w="8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ать расходы на второй квартал (общий налёт 275 часов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81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м ход расче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а 4, время полёта по участкам, определяется как отношение протяженности участков полёта и крейсерской скорости. Для Ил-62М крейсерская скорость равна 850 км/ч, а для Ту-214 830 км/ч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фа 5, расходы топлива по участкам полёта, представляет собой произведение графы 4, время полёта по участкам, и часового расхода топлива. Для Ту-214 часовой расход топлива составляет 3300 кг/ч, а для Ил-62М 6900 кг/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6, расходы на авиаГСМ, по участкам полета, рассчитывается согласно формуле, приведённой перед таблицей, с учётом того, что самолёты на взлёт, посадку и набор высоты тратят примерно 0,12 ча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фа 7, дополнительные расходы на непроизводительный налёт, на масло и прочее. Расчёты ведём, учитывая тот факт, что эти расходы составляют примерно 3% от расходов на авиаГСМ, по участкам пол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8, всего расходы на авиаГСМ, представляет собой сумму двух предыдущих граф (расходы на авиаГСМ, по участкам полета и дополнительные расходы на непроизводительный налё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и налёте за квартал 275 часов наиболее экономичным является судно Ту-214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21"/>
          <w:rFonts w:cs="Times New Roman"/>
        </w:rPr>
        <w:t>Амортизация ВС и авиадвиг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ъектов основных средств погашается посредством начисления амортизации, если иное не установлено нормативными документами. В авиакомпании объектами для начисления амортизации являются самолёты, вертолёты и авиационные двигатели (СВАД), а также объекты наземных основных средств, находящиеся в авиакомпании на праве собственности, хозяйственного ведения или оператив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и по самолётам и авиационным двигателям, сданным в аренду, производится арендодателем. Нормы амортизационных отчислений по планерам ВС составляет 8% в год, по авиационным двигателям и вспомогательным силовым установкам 10%. Начисление амортизационных отчислений производится, начиная с первого числа месяца, следующего за месяцем принятия объектов к учёту, и до полного погашения стоимости планеров. Принятый в авиапредприятии порядок начисления амортизации, должен соответственно отражаться в расчётной себестоимости летного часа. Формула для расчёта амортизационных отчислений может быть представлена в следующем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=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пл*∑Спл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*∑Сдв)*К/∑Нк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– амортизационные отчисления по парку одного типа ВС и авиационных двигателей, в расчёте на лётный час, руб./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 – стоимость внедряемого ВС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Сдв – общая стоимость соответствующего типа авиационных двигателей,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л – норма амортизационных отчислений по планеру ( для нас 25% от годовой нормы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- норма амортизационных отчислений по двигателям( для нас 25% от годовой норм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Нкв – планируемый на квартал производственный налёт ча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нижающий или повышающий коэффициент к нормам амортизации, принятый авиапредприятием на рассматриваемый год. Считаем что в нашем случае К=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несения на себестоимость рейса, амортизация, рассчитанная на лётный час, умножается на время рей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в авиапредприятии новых способов расчётов амортизации ВС и авиационных двигателей, алгоритмы определения амортизации ВС и планеров, включаемой в себестоимость рейсов, соответствующим образом должны измениться. В себестоимости планируемых рейсов отражаются балансовые стоимости ВС и авиадвигателей, которые будут установлены в результате будущей переоценки основных средств авиа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рассчитываются, учитывая, что предполагаемый налёт часов в год каждым воздушным судном – 1000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начала составим таблицу, которая бы отражала расчёт амортизации ВС и авиадвигателей.</w:t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776"/>
        <w:gridCol w:w="1906"/>
        <w:gridCol w:w="1582"/>
        <w:gridCol w:w="1825"/>
        <w:gridCol w:w="1755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С и авиадвигател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вода ВС на эксплуатаци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амолёта (двигателя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ыс. </w:t>
            </w:r>
            <w:r>
              <w:rPr>
                <w:sz w:val="20"/>
                <w:szCs w:val="20"/>
                <w:lang w:val="en-US"/>
              </w:rPr>
              <w:t>$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, % за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амортизации за год, тыс. $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-62М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-62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О-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О-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214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2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90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90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у заполняем, опираясь на данные приложения 1.Для Ил-62М, стоимость самолёта составляет 9,2 млн. $, а двигателей 0,7 млн. $, для Ту-214, стоимость самолёта составляет 27 млн. $, а двигателей 1,8 млн. </w:t>
      </w:r>
      <w:r>
        <w:rPr>
          <w:sz w:val="28"/>
          <w:szCs w:val="28"/>
          <w:lang w:val="en-US"/>
        </w:rPr>
        <w:t>$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заполним следующую табл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ёт расходов по амортизации ВС, в расчёте на 1 лётный час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62"/>
        <w:gridCol w:w="1562"/>
        <w:gridCol w:w="1562"/>
        <w:gridCol w:w="1295"/>
        <w:gridCol w:w="1276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год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-62М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ёт час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ВС и двигателей, тыс. $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ВС в расчёте на час, тыс. $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214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ёт час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ВС и двигателей, тыс. $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ВС в расчёте на час, тыс. $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этой таблицы достаточно понятно, разве, что в строке 3 мы обращаемся к формуле, приведённой нами выше в этом же разде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ём к следующей таблице: Расходы на амортизацию ВС в себестоимости рейс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565"/>
        <w:gridCol w:w="1679"/>
        <w:gridCol w:w="2141"/>
        <w:gridCol w:w="1893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выле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посад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лёта по участка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мортизация ВС и авиадвигателей, 2 квартал, тыс. </w:t>
            </w:r>
            <w:r>
              <w:rPr>
                <w:sz w:val="20"/>
                <w:szCs w:val="20"/>
                <w:lang w:val="en-US"/>
              </w:rPr>
              <w:t>$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ВС и авиадвигателей, в рублях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 внутренний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-62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: Пулково – Красноярск – Хабаровск – Красноярск – Пулково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0</w:t>
            </w:r>
          </w:p>
        </w:tc>
      </w:tr>
      <w:tr>
        <w:trPr/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2-й кварта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00</w:t>
            </w:r>
          </w:p>
        </w:tc>
      </w:tr>
      <w:tr>
        <w:trPr/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2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: Пулково – Красноярск – Хабаровск – Красноярск – Пулково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8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8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20</w:t>
            </w:r>
          </w:p>
        </w:tc>
      </w:tr>
      <w:tr>
        <w:trPr/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второй квартал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8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мы получили, что и в этом параметре самолёт Ту-214 гораздо менее экономичен, чем судно Ил-62М, что получилось за счёт гораздо более низкой цены на судно Ил-62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сходы на периодическое техническое обслуживание В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отражаются расходы на периодическое техническое обслуживание (ТО) ВС и авиадвигателей, на текущий ремонт и замену комплектующих изделий, а также на доработки, целевые проверки, разовые работы и ремонтно-восстановительные работы, выполняемые собственными авиатехническими базами (АТБ) или сторонними АТ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ксплуатируемым типам воздушных судов затраты распределяются пропорционально объёму работы в нормо-часах. Затраты на техническое обслуживание, в расчёте на летный час, определяются путем деления распределенных по типам ВС затрат на периодическое ТО на налет час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*СТО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Э – расходы на техобслуживание ВС, в расчете на летный час, руб./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объём работ по периодическому техобслуживанию по типу ВС за квартал: нормо-ча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 – себестоимость нормо-часа периодического ТО по фактическим данным АТБ, руб./нормо-час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налёт часов по типу воздушного судна за квартал, ча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полним предлагаемую таблицу: Определение расходов на периодическое техобслуживание на летный час.</w:t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493"/>
        <w:gridCol w:w="1493"/>
        <w:gridCol w:w="1204"/>
        <w:gridCol w:w="1276"/>
        <w:gridCol w:w="1442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-62М</w:t>
            </w:r>
          </w:p>
        </w:tc>
      </w:tr>
      <w:tr>
        <w:trPr/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сходов на периодическое техобслуживание на летный час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ёт час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 по периодическому ТО, в нормо-часа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нормо-часа руб. /нормо-ча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риодическое ТО, тыс. руб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риодическое ТО, в расчёте на летный час тыс. руб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214</w:t>
            </w:r>
          </w:p>
        </w:tc>
      </w:tr>
      <w:tr>
        <w:trPr/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сходов на периодическое техобслуживание на летный час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ёт час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 по периодическому ТО, в нормо-часа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нормо-часа руб. /нормо-ча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риодическое ТО, тыс. руб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риодическое ТО, в расчёте на летный час тыс. руб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использую только что заполненную таблицу выполним следующие расчёты: Расходы на периодическое техническое обслуживание в себестоимости рей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974"/>
        <w:gridCol w:w="2378"/>
        <w:gridCol w:w="2418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 выле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 посад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лёта по участкам, часов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риодическое техобслуживание ВС и авиадвигателей, руб. за 2 квартал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 внутренний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-62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: Пулково – Красноярск – Хабаровск – Красноярск – Пулково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0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парный рей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40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второй кварта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500</w:t>
            </w:r>
          </w:p>
        </w:tc>
      </w:tr>
      <w:tr>
        <w:trPr/>
        <w:tc>
          <w:tcPr>
            <w:tcW w:w="9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 внутренний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2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: Пулково – Красноярск – Хабаровск – Красноярск – Пулково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0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парный рей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0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второй кварта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5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Вывод: мы опять получили, что более экономичным является воздушное судно Ту-214, на техобслуживание которого за второй квартал уйдёт в полтора раза меньше средств, чем на техническое обслуживание другого воздушного судна – Ил-62М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оплату труда летного состава и бортпровод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авиакомпаний на оплату труда летно-подъёмного и наземного персонала включается в себестоимость перевозок в соответствие с порядком и условиями, определенными в Положении по составу затрат, в утвержденных Министерством экономики РФ и Министерством финансов РФ отраслевых «Особенностях состава затрат, включаемых в себестоимость продукции предприятий воздушного транспорта Российской Федераци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душном транспорте установлен коэффициент, повышающий минимальную заработную оплату в 3,5 раза. Минимальная оплата труда гарантируется Отраслевым тарифным соглашением. После установления нового минимального размера оплаты труда Российской Федерации отраслевой минимальный размер оплаты труда изменяется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душном транспорте сложилась единая система оплаты труда, при этом оклады, доплаты, надбавки, сдельные расценки, соотношения между отдельными категориями работников, авиапредприятия определяют самостоя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заработной плате летного состава можно представить в виде суммы трёх составляющих оплаты – повременной, сдельной и выплат по содерж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повременной заработной платы учитываются оклады членов экипажей, надбавки за класс, премии, доплаты за высокую профессиональную подготовку, за знание и применение в работе иностранного языка, выплаты по районному коэффициенту и северным надбавкам, вознаграждение за выслугу лет в гражданской авиации, отпускные, другие компенсирующие и стимулирующие выплаты, гарантированные Тарифным соглашением и установленные в коллективном догово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дельной оплаты в расчёт принимаются сдельные расценки, условия выполнения полётов и налёт ч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расходам по заработной плате, включаемым в себестоимость, также относятся: расходы на питание экипажей в рейсе, в оборотных аэропортах, при нахождении на запасном аэродроме при задержке рейсов; расходы по оплате один раз в год санаторно-курортных путёвок, при наличии заключений врачебно-летной комиссии; расходы по оплате пролёта к месту проведения отпуска, расходы по оплате предоставляемой бесплатно форменной одежды и суммы льгот по предоставляемому в собственность спецлетному обмундир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заработной плате летного состава в расчёте на летный час можно представить в виде следующего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=К*(∑ЗПп + ∑ ЗПсд + ∑ ЗПсод )/( ∑Н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– заработная плата летного состава, руб./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ЗПп – повременная заработная плата летного состава за квартал,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ЗПсд – сдельная заработная плата летного состава за квартал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ЗПсод - расходы на содержание летного состава, отнесенные на квартал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Н – налет часов по рассматриваемому типу ВС, за кварта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, учитывающий расходы на оплату труда командно-летного состава, не учтенные в заработной плате летного состава. В нашем случае этот коэффициент равен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менная часть заработной платы экипажей зависит от следующих фак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летного состава по типам В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го гарантированного уровня заработной платы в отросли, присвоенных тарифных разрядов и окладов, установленных в авиапредприят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х для летного состава компенсационных и стимулирующих доплат и надбавок (за класс квалификации, за знание и применения в работе иностранного языка, за выполнение работ, связанных с обеспечением безопасности полетов, за сложность трасс, интенсивность посадок, премий и другие доплат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 по районным коэффициентам и северным надбавкам, вознаграждений за выслугу лет, отчислений на отпуск и проч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ая оплата определяется с учетом следующих факторов: установленных часовых расчетных ставок, километровых, порейсовых и других, применяемых в авиапредприятиях, расценок за выполнение летной рабо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а экипажа по типам В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жающих коэффициентов для почасовой оплаты труда членов экипаж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 сложности работ; времени полетов ноч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гарантированные часовые расценки для оплаты командиров кораблей устанавливаются в Отраслевом тарифном соглашении. При увеличении минимальной заработной платы часовые ставки индексиру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иапредприятиях ставки сдельной оплаты, устанавливаются с учетом имеющихся финансовых возможностей, но не ниже минимальных, гарантированных Тарифным соглашением и коллективными догово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заработной плате бортпроводников в расчёте на летный час определяются по выраже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б=К*(∑ЗПпб + ∑ ЗПсдб + ∑ ЗПсодб )/( ∑Н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б – заработная плата бортпроводников, руб./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ЗПп – повременная заработная плата бортпроводников за квартал,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ЗПсд – сдельная заработная плата бортпроводников за квартал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ЗПсод - расходы на содержание бортпроводников, отнесенные на квартал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Н – налет часов по рассматриваемому типу ВС, за кварта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, учитывающий расходы на оплату труда командно-летного состава, не учтенные в заработной плате летного состава. В нашем случае этот коэффициент равен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ключения в себестоимость рейсов расходы по заработной плате летного состава и бортпроводников в соответствующем квартале, рассчитанные на летный час умножаются на время рей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м следующую таблиц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пределение расходов по оплате труда летного состава и бортпроводников в расчете на летный час.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307"/>
        <w:gridCol w:w="1045"/>
        <w:gridCol w:w="1106"/>
        <w:gridCol w:w="1107"/>
        <w:gridCol w:w="1107"/>
        <w:gridCol w:w="1107"/>
        <w:gridCol w:w="795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ч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9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 внутренний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-62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: Пулково – Красноярск – Хабаровск – Красноярск – Пулково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ет час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сходов по ЗП летного состава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летного персонал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ая ЗП одного члена экипажа, руб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 ЗП одного члена экипажа, руб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ая ЗП всего экипажа, руб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*2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 ЗП всего экипажа, руб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*2.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временная и сдельная ЗП экипажа, за кварта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+2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ая ЗП в расчете на летный ча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/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авка почасовой опла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/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П экипажа в расчете на летный ча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/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сходов по ЗП бортпроводнико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ортпроводник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ая ЗП одного бортпроводника, руб. за кварта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 ЗП одного бортпроводни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ая ЗП всех бортпроводников, руб. за кварта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 ЗП всех бортпроводников, руб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временная и сдельная ЗП бортпроводник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+3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ая ЗП в расчете на летный ча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/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авка почасовой оплаты, руб./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/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П бортпроводников в расчёте на летный ча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/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сходов по содержанию ЛС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летного персонал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дного члена экипаж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всего экипаж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*4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в расчете на летный ча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/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сходов по содержанию БП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Б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всех бортпроводник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*5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же в расчете на летный час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/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пределение расходов по оплате труда летного состава и бортпроводников в расчете на летный час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09"/>
        <w:gridCol w:w="1044"/>
        <w:gridCol w:w="1108"/>
        <w:gridCol w:w="1109"/>
        <w:gridCol w:w="1109"/>
        <w:gridCol w:w="1109"/>
        <w:gridCol w:w="80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ч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 внутренний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2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: Пулково – Красноярск – Хабаровск – Красноярск – Пулково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ет час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сходов по ЗП летного состава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летного персона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ая ЗП одного члена экипажа,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 ЗП одного члена экипажа,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ая ЗП всего экипажа,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*2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 ЗП всего экипажа,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*2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временная и сдельная ЗП экипажа, за кварт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+2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ая ЗП в расчете на летный ча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авка почасовой оплат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П экипажа в расчете на летный ча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сходов по ЗП бортпроводников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ортпроводник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ая ЗП одного бортпроводника, руб. за кварт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 ЗП одного бортпроводни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ая ЗП всех бортпроводников, руб. за кварт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 ЗП всех бортпроводников,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*3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временная и сдельная ЗП бортпроводник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+3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ая ЗП в расчете на летный ча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авка почасовой оплаты, руб./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П бортпроводников в расчёте на летный ча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сходов по содержанию ЛС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летного персона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дного члена экипаж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всего экипаж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*4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в расчете на летный ча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сходов по содержанию БП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Б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всех бортпроводник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*5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же в расчете на летный час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заполним окончательную таблицу. Расчет расходов на оплату труда летного состава и бортпроводников в себестоимости рейса (2-й кварта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993"/>
        <w:gridCol w:w="828"/>
        <w:gridCol w:w="709"/>
        <w:gridCol w:w="816"/>
        <w:gridCol w:w="816"/>
        <w:gridCol w:w="778"/>
        <w:gridCol w:w="709"/>
        <w:gridCol w:w="708"/>
        <w:gridCol w:w="709"/>
        <w:gridCol w:w="709"/>
        <w:gridCol w:w="709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-</w:t>
            </w:r>
          </w:p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</w:t>
            </w:r>
          </w:p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-</w:t>
            </w:r>
          </w:p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т </w:t>
            </w:r>
          </w:p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и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 участкам полет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ЛС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 Л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Б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П Б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 ЛС и БП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-реме-н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-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-ходы</w:t>
            </w:r>
          </w:p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де-ржа-ние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-реме-н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-ль-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-ходы</w:t>
            </w:r>
          </w:p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де-ржа-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 внутренний,</w:t>
            </w:r>
          </w:p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-62М</w:t>
            </w:r>
          </w:p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: Пулково – Красноярск – Хабаровск – Красноярск – Пулково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-ярс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-яр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-ровс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-ров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-ярс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-яр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парный рей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4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2-й кварта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30</w:t>
            </w:r>
          </w:p>
        </w:tc>
      </w:tr>
      <w:tr>
        <w:trPr/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 внутренний,</w:t>
            </w:r>
          </w:p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214</w:t>
            </w:r>
          </w:p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: Пулково – Красноярск – Хабаровск – Красноярск – Пулков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-ярс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7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-яр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-ровс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-ров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-ярс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-яр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7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парный рей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6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2-й кварта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9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оплату труда наземного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ю включаются расходы на оплату труда работников аппарата управления авиапредприятия, работников других служб и отделов, занятых производственной деятельностью и не учитываемые в расходах на заработную плату летного состава и бортпроводников или в затратах по аэропортовому, аэронавигационному, техническому или агентскому обслуживанию ВС. В статье, также, отражаются расходы на заработную плату водителей служебного автомобильного транспорта, спецавтотранспорта и работников служб общехозяйственного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данные о расходах на оплату труда наземного персонала авиапредприятия определяются на основе данных, содержащихся в «Отчете о финансовой деятельности авиапредприятий и организаций воздушного транспорт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 на перспективу используются показатели фонда заработной платы, планируемого на кварт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ам ВС расходы по заработной плате наземного персонала распределяются пропорционально планируемым объёмам работы в тоннокилометрах (или пассажирокилометрах) или пропорционально расходам на заработную плату летного состава и бортпровод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в себестоимости рейса определяются удельные расходы на тоннокилометр или определяются коэффициенты, для определения расходов на оплату труда наземного персонала в долях от заработной платы летного состава и бортпровод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начисления на заработную плату наземного персонала по установленным став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сходов на оплату труда наземного персонала по рейсам для Ил-62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ходы по заработной плате ЛС и БП, за второй квартал в сумме составляют 539330 рублей. Выполняемый рейс относится к внутренним воздушным линиям, т.о. распределение зарплаты пропорционально на внутренние и международные рейсы не производ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м условно, что расходы по заработной плате наземного персонала равны 15% от всех расходов по заработной плате ЛС и Б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9330*0,15=80900 рублей за кварта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на заработную плату наземного персонала производится по ставке – 38,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900+80900*0,385=112047 рублей – окончательные расходы на оплату труда наземного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сходов на оплату труда наземного персонала по рейсам для Ту-21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ходы по заработной плате ЛС и БП, за второй квартал в сумме составляют 424792 рубля. Выполняемый рейс относится к внутренним воздушным линиям, т.о. распределение зарплаты пропорционально на внутренние и международные рейсы не производ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м условно, что расходы по заработной плате наземного персонала равны 15% от всех расходов по заработной плате ЛС и Б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247924*0,15=63719 рублей за квартал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на заработную плату наземного персонала производится по ставке – 38,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719+63719*0,385=88251 рубль – окончательные расходы на оплату труда наземного персонала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ёт экономической эффективности сравниваемых типов воздушных су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итоговую таблицу, обобщающую все наши расчё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ёт себестоимости авиаперевозок за 2-й квартал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542"/>
        <w:gridCol w:w="3285"/>
      </w:tblGrid>
      <w:tr>
        <w:trPr/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оздушного судна</w:t>
            </w:r>
          </w:p>
        </w:tc>
      </w:tr>
      <w:tr>
        <w:trPr/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-62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214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 на авиаГС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22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815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мортизация ВС и авиадвигателе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80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ходы на периодическое техническое обслуживание В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50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сходы на оплату труда летного состава и бортпроводник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92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ходы на оплату труда наземного персонала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4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1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авиаперевозок (ВСЕГО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96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949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ный нами сравнительный анализ на основании технических и эксплуатационных данных двух воздушных судов: ИЛ-62М и Ту-214, привел к, на первый взгляд, достаточно очевидному решению. Мы получили, что себестоимость авиаперевозок ИЛ-62М составила 20409602 рубля, в то время как себестоимость авиаперевозок Ту-214 по тому же маршруту оказалась значительно меньше и составила лишь 11159493 рублей. Эта на первый взгляд огромная разница почти в двараза, однако не является столь очевидной. При проведение анализа необходимо учитывать ещё и год внедрения воздушных судов и максимальное число перевозимых пассажиров. Используя данные приложения 1, видим, что самолёт Ту-214 был внедрен в 1996 году, а ИЛ-62М в 1974 году. Т.е. и здесь видно преимущество Ту-214, т.к. более новое воздушное судно нуждается в менее частых процедурах техосмотра и техобслуживания, особо ощутимой является разница в 20 лет. Другой параметр - максимальное число перевозимых пассажиров. Здесь для Ил-62М число пассажиров равно 180 человек, а для Ту-214 всего 210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разу следует, что наиболее экономически эффективным является внедрение самолёта Ту-214, чем ИЛ-62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34:00Z</dcterms:created>
  <dc:creator>Дмитрий</dc:creator>
  <dc:description/>
  <cp:keywords/>
  <dc:language>en-US</dc:language>
  <cp:lastModifiedBy>SYSTEM</cp:lastModifiedBy>
  <dcterms:modified xsi:type="dcterms:W3CDTF">2011-09-08T16:34:00Z</dcterms:modified>
  <cp:revision>2</cp:revision>
  <dc:subject/>
  <dc:title>Курсовая работа на тему «Расчёт экономической эффективности внедрения нового типа воздушного судна»</dc:title>
</cp:coreProperties>
</file>