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Расчет экономической эффективности внедрения системы счета осей на однопутном перегон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</w:rPr>
      </w:pPr>
      <w:r>
        <w:rPr>
          <w:b/>
        </w:rPr>
        <w:t>1.Общие положения по определению экономической эффективности капитальных вложений на железнодорожном транспорте</w:t>
      </w:r>
    </w:p>
    <w:p>
      <w:pPr>
        <w:pStyle w:val="Normal"/>
        <w:spacing w:lineRule="auto" w:line="360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Эффектом называется непосредственный производственный, полезный конечный результат, полученный от внедрения того или иного мероприятия. Эффект может быть измерен величинами показателей, повышением техники безопасности труда и т. д. достижение эффекта требует определенных затрат труда и средств на усиление мощности, на прирост производственных основных и оборотных средств. Затратами могут быть годовые эксплуатационные расходы, капитальные единовременные вложения и т. д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Эффективностью называется отношение величины эффекта технического, экспллуатационного или экономического к величинне ззатрат, обуславливающих получение этого эффекта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Могут быть два вида эффективности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технико-эксплуатационная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обобщающая экономическая (абсолютная или относительная, сравнительная)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Технико-эксплуатационная эффективность характеризуется отношением технического или эксплуатационного эффекта в виде улучшения технического параметра или качественного показателя к трудовым или стоимостным затратам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Технико-эксплуатационная эффективность можеет характеризоваться величиной отношения эффекта (улучшения одного технического или экплуатационного параметра–показателя) к увеличению дополнительных затрат дддругого технического параметра-показателя, вызвавшего дополнительнный полезный технический эффект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Экономическая эффективность выражается уровнем рентабельности, коэффициентом эффективности, величиной фондоотдачи и др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Относительная (сравнительная) эффективность исчисляется лишь при выборе двух и более вариантов решения определенной производственной или хозяйственной задач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В данном проекте, методом сравнительной эффективности, решается производственная задача по внедрению экономически выгодного типа устройств СЦБ (полуавтоматической блокировки или системы счета осей) для проектируемого однопутного участка железной дорог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равнительная экономическая эффективность определяется по приведенным затратам 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(сумме годовых приведенных строительных и эксплуатационных расходов). При этом наилучшим по денежным показателям является вариант, обеспечивающий минимум величины 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, т.е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, (4.1)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капитальные вложения по каждому сравниваемому варианту с учетом изменеий оборотных средств народного хозяйства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ормативный коэффициент экономической эффективности капитальных вложений, принимаемый 0,1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эксплуатационные расходы по каждому варианту</w:t>
      </w:r>
      <w:r>
        <w:br w:type="page"/>
      </w:r>
    </w:p>
    <w:p>
      <w:pPr>
        <w:pStyle w:val="TextBodyIndent"/>
        <w:ind w:firstLine="720"/>
        <w:jc w:val="center"/>
        <w:rPr/>
      </w:pPr>
      <w:r>
        <w:rPr>
          <w:b/>
          <w:sz w:val="28"/>
        </w:rPr>
        <w:t>2. Расчет капитальных вложений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ажным стоимостным показателем эффективности являются капитальные вложения для создания и приобретения основных фондов (подвижного состава, зданий, сооружений, силовых установок и т.д.). В капитальные вложения при сравнениях включаются все денежные затраты в строительство новых, расширение, реконструкцию, модернизацию действующих основных фондов. Расчеты капитальных вложений производятся по нормативам, ценникам и прейскурантам, а в строительстве распределяются по главам смет и сметно-финансовых расчетов. Основными частями капитальных вложений являются затраты производственного назначения на строительные работы, приобретение оборудования, подвижного состава, механизмов и машин, включая и монтаж, а также стоимость проектных и изыскательных работ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Некоторые плановые мероприятия при расчете их эффективности требуют учета не только прямых капитальных затрат, но и затрат сопряженных, т.е. затрат в другие отрасли народного хозяйства, вызванных внедрением данного варианта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Анализируются в расчетах и затраты в сопутствующие работы, т.е. в работы, без которых внедряемое мероприятие не достигает эффекта. Эти работы в своем большинстве имеют самостоятельное технико-экономическое значение, и эффективность их, как правило, определяется отдельно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Эффект от сопутствующих работ суммируется с эффектом мероприятия, вызвавшего эти работы, в случае, когда они осуществляются по сметам основного мероприятия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Общей суммой капитальных затрат обычно пользуются при сравнениях вариантов с одинаковым объемом перевозок или продукци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Суммарная экономия общих капитальных вложений по вариантам складывается из экономии прямых затрат, связанных только с выбором данного варианта, и при необходимости полных затрат, т.е. затрат с учетом сопутствующих и сопряженных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На основании укрупненных норм капитальные затраты на один километр пути в устройства СЦБ составляют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ля полуавтоматической блокировки - 126000 грн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>для системы счета осей - 86000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Для проектируемого однопутного перегона длиной 20 км капитальные вложения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При полуавтоматической блокировке К</w:t>
      </w:r>
      <w:r>
        <w:rPr>
          <w:sz w:val="28"/>
          <w:vertAlign w:val="subscript"/>
        </w:rPr>
        <w:t>ПАБ</w:t>
      </w:r>
      <w:r>
        <w:rPr>
          <w:sz w:val="28"/>
        </w:rPr>
        <w:t xml:space="preserve"> = 2520000 грн;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При системе счета осей К</w:t>
      </w:r>
      <w:r>
        <w:rPr>
          <w:sz w:val="28"/>
          <w:vertAlign w:val="subscript"/>
        </w:rPr>
        <w:t>ССО</w:t>
      </w:r>
      <w:r>
        <w:rPr>
          <w:sz w:val="28"/>
        </w:rPr>
        <w:t xml:space="preserve"> = 1720000 грн.</w:t>
      </w:r>
      <w:r>
        <w:rPr>
          <w:sz w:val="28"/>
          <w:vertAlign w:val="subscript"/>
        </w:rPr>
        <w:t xml:space="preserve"> </w:t>
      </w:r>
      <w:r>
        <w:br w:type="page"/>
      </w:r>
    </w:p>
    <w:p>
      <w:pPr>
        <w:pStyle w:val="TextBodyIndent"/>
        <w:ind w:firstLine="720"/>
        <w:jc w:val="center"/>
        <w:rPr/>
      </w:pPr>
      <w:r>
        <w:rPr>
          <w:b/>
          <w:sz w:val="28"/>
        </w:rPr>
        <w:t>3. Расчет эксплуатационных расходов</w:t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ажным стоимостным показателем эффективности являются текущие (эксплуатационные) расходы. Они обычно рассчитываются на исходный или конечный расчетный год или на тот и другой, а иногда суммарные за весь расчетный срок. В данном проекте к ним относятся эксплуатационные расходы, которые зависят от данных устройств СЦБ. Тип устройств СЦБ определяет затраты на ремонт и амортизацию, содержание штата занятого управлением стрелками и сигналами (сигналистов, дежурных по станции)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Таким образом, эксплуатационные расходы С по каждому варианту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= С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шч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мэ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ам</w:t>
      </w:r>
      <w:r>
        <w:rPr>
          <w:sz w:val="28"/>
        </w:rPr>
        <w:t>, (3.1)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где С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– фонд заработной платы рабоникам хозяйств: движения и пути;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шч</w:t>
      </w:r>
      <w:r>
        <w:rPr>
          <w:sz w:val="28"/>
        </w:rPr>
        <w:t xml:space="preserve"> – фонд заработной платы работникам хозяйства сигнализации и связи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отчисления на социальное страхование работникам хозяйств: движения, пути, сигнализации и связи;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э</w:t>
      </w:r>
      <w:r>
        <w:rPr>
          <w:sz w:val="28"/>
        </w:rPr>
        <w:t xml:space="preserve"> – расходы на материалы, запасные части, электроэнергию и прочие затраты;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– амортизационные отчисления от стоимости устройств автоматики и связ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1 Расчет фондов заработной платы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Основные задачи планирования труда и заработной платы заключаются в обеспечении роста производительности труда; обеспечении рационального соотношения в численности персонала, занятого непосредственно на производстве, обслуживании и в управлении; стимулирования работы каждого работающего и коллектива в целом; обеспечении потребности предприятия в кадрах необходимой квалификаци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новь вводимые устройства автоматики вносят значительные изменения в расходы на содержание эксплуатационного штата. Так, при более совершенных устройствах СЦБ штат работников хозяйств локомотивного и движения уменьшается, но при этом несколько увеличивается штат технических работников хозяйства сигнализации и связ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Расчет годового фонда заработной платы работникам хозяйств движения и пути С</w:t>
      </w:r>
      <w:r>
        <w:rPr>
          <w:sz w:val="28"/>
          <w:vertAlign w:val="subscript"/>
        </w:rPr>
        <w:t>зп</w:t>
      </w:r>
      <w:r>
        <w:rPr>
          <w:sz w:val="28"/>
        </w:rPr>
        <w:t>, а также работникам хозяйства сигнализации и связи С</w:t>
      </w:r>
      <w:r>
        <w:rPr>
          <w:sz w:val="28"/>
          <w:vertAlign w:val="subscript"/>
        </w:rPr>
        <w:t>шч</w:t>
      </w:r>
      <w:r>
        <w:rPr>
          <w:sz w:val="28"/>
        </w:rPr>
        <w:t xml:space="preserve"> может быть произведен по формуле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или С</w:t>
      </w:r>
      <w:r>
        <w:rPr>
          <w:sz w:val="28"/>
          <w:vertAlign w:val="subscript"/>
        </w:rPr>
        <w:t>шч</w:t>
      </w:r>
      <w:r>
        <w:rPr>
          <w:sz w:val="28"/>
        </w:rPr>
        <w:t xml:space="preserve"> = 12</w:t>
      </w:r>
      <w:r>
        <w:rPr>
          <w:rFonts w:eastAsia="Symbol" w:cs="Symbol" w:ascii="Symbol" w:hAnsi="Symbol"/>
          <w:sz w:val="28"/>
          <w:szCs w:val="28"/>
          <w:lang w:val="en-US"/>
        </w:rPr>
        <w:t></w:t>
      </w:r>
      <w:r>
        <w:rPr>
          <w:sz w:val="28"/>
        </w:rPr>
        <w:t>(Ч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(1 + К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)*(1 + </w:t>
      </w:r>
      <w:r>
        <w:rPr>
          <w:sz w:val="28"/>
          <w:lang w:val="uk-UA"/>
        </w:rPr>
        <w:t>К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), (3.1.1)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где Ч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численность работников каждой должности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З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месячный тарифный оклад работника каждой должности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1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оля премий о доплат за работу в ночное время, праздничные дни и др.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К</w:t>
      </w:r>
      <w:r>
        <w:rPr>
          <w:sz w:val="28"/>
          <w:vertAlign w:val="subscript"/>
        </w:rPr>
        <w:t>2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доля дополнительной заработной платы (в основном оплата отпуска), от всей начисленной заработной платы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Значения К</w:t>
      </w:r>
      <w:r>
        <w:rPr>
          <w:sz w:val="28"/>
          <w:vertAlign w:val="subscript"/>
          <w:lang w:val="en-US"/>
        </w:rPr>
        <w:t>1i</w:t>
      </w:r>
      <w:r>
        <w:rPr>
          <w:sz w:val="28"/>
          <w:lang w:val="en-US"/>
        </w:rPr>
        <w:t xml:space="preserve"> принимаются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ля работников станций и монтеров пути – 0,35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ля работников дистанций СЦБ и связи – 0,42.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 xml:space="preserve">Значения </w:t>
      </w:r>
      <w:r>
        <w:rPr>
          <w:sz w:val="28"/>
        </w:rPr>
        <w:t>К</w:t>
      </w:r>
      <w:r>
        <w:rPr>
          <w:sz w:val="28"/>
          <w:vertAlign w:val="subscript"/>
          <w:lang w:val="en-US"/>
        </w:rPr>
        <w:t>2i</w:t>
      </w:r>
      <w:r>
        <w:rPr>
          <w:sz w:val="28"/>
          <w:lang w:val="en-US"/>
        </w:rPr>
        <w:t xml:space="preserve"> принимаются: 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ля работников станций и монтеров пути – 0,06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для работников дистанций СЦБ и связи – 0,07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Расчет штата по службе движения производится с учетом наличия двух станций </w:t>
      </w:r>
      <w:r>
        <w:rPr>
          <w:sz w:val="28"/>
          <w:lang w:val="en-US"/>
        </w:rPr>
        <w:t>IV</w:t>
      </w:r>
      <w:r>
        <w:rPr>
          <w:sz w:val="28"/>
        </w:rPr>
        <w:t>-го класса. По нормам обслуживания на станциях</w:t>
      </w:r>
      <w:r>
        <w:rPr>
          <w:sz w:val="28"/>
          <w:lang w:val="en-US"/>
        </w:rPr>
        <w:t xml:space="preserve"> принимается:</w:t>
      </w:r>
    </w:p>
    <w:p>
      <w:pPr>
        <w:pStyle w:val="TextBodyIndent"/>
        <w:numPr>
          <w:ilvl w:val="0"/>
          <w:numId w:val="1"/>
        </w:numPr>
        <w:ind w:left="0" w:firstLine="720"/>
        <w:jc w:val="both"/>
        <w:rPr>
          <w:sz w:val="28"/>
        </w:rPr>
      </w:pPr>
      <w:r>
        <w:rPr>
          <w:sz w:val="28"/>
        </w:rPr>
        <w:t>один начальник станции – месячный оклад 400 грн;</w:t>
      </w:r>
    </w:p>
    <w:p>
      <w:pPr>
        <w:pStyle w:val="TextBodyIndent"/>
        <w:numPr>
          <w:ilvl w:val="0"/>
          <w:numId w:val="1"/>
        </w:numPr>
        <w:ind w:left="0" w:firstLine="720"/>
        <w:jc w:val="both"/>
        <w:rPr>
          <w:sz w:val="28"/>
        </w:rPr>
      </w:pPr>
      <w:r>
        <w:rPr>
          <w:sz w:val="28"/>
        </w:rPr>
        <w:t>четыре дежурных по станции – месячный оклад каждого 300 грн;</w:t>
      </w:r>
    </w:p>
    <w:p>
      <w:pPr>
        <w:pStyle w:val="TextBodyIndent"/>
        <w:numPr>
          <w:ilvl w:val="0"/>
          <w:numId w:val="1"/>
        </w:numPr>
        <w:ind w:left="0" w:firstLine="720"/>
        <w:jc w:val="both"/>
        <w:rPr>
          <w:sz w:val="28"/>
        </w:rPr>
      </w:pPr>
      <w:r>
        <w:rPr>
          <w:sz w:val="28"/>
        </w:rPr>
        <w:t>один монтер пути по очистке стрелок – месячный оклад 180 грн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= 12*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2*400*(1 + 0,35)*(1 + 0,06) + 8*300*(1 + 0,35)*(1 + 0,06) + 2*180*(1 + 0,35)*(1 + 0,06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40525,92 грн.</w:t>
      </w:r>
      <w:r>
        <w:rPr>
          <w:sz w:val="28"/>
          <w:vertAlign w:val="subscript"/>
        </w:rPr>
        <w:t xml:space="preserve">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В любой электронной или электрической системе процесс отыскания ее неисправностей и выявления причин отказов является наиболее сложным и трудоемким. При этом, зачастую, определяющим фактором является опыт и квалификация обслуживающего персонала. В полной мере это относится и к электронной аппаратуре системы счета осей, которую обслуживает эксплуатационный штат работников, обслуживающий участки, оборудованные устройствами полуавтоматической блокировки.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Поэтому, эксплуатационный штат работников, обслуживающий полуавтоматическую блокировку и систему счета осей при электрической централизации стрелок на промежуточных станциях, состави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 xml:space="preserve">а). один электромеханик </w:t>
      </w:r>
      <w:r>
        <w:rPr>
          <w:sz w:val="28"/>
          <w:lang w:val="en-US"/>
        </w:rPr>
        <w:t>I</w:t>
      </w:r>
      <w:r>
        <w:rPr>
          <w:sz w:val="28"/>
        </w:rPr>
        <w:t>-ой группы – месячный оклад 280 грн;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б). один электромонтер 6-го разряда – месячный оклад 150 грн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ШЧ</w:t>
      </w:r>
      <w:r>
        <w:rPr>
          <w:sz w:val="28"/>
        </w:rPr>
        <w:t xml:space="preserve"> = 12*</w:t>
      </w:r>
      <w:r>
        <w:rPr>
          <w:rFonts w:eastAsia="Symbol" w:cs="Symbol" w:ascii="Symbol" w:hAnsi="Symbol"/>
          <w:sz w:val="28"/>
          <w:szCs w:val="28"/>
        </w:rPr>
        <w:t></w:t>
      </w:r>
      <w:r>
        <w:rPr>
          <w:sz w:val="28"/>
        </w:rPr>
        <w:t>1*280*(1 + 0,42)*(1 + 0,07) + 1*150*(1 + 0,42)*(1 + 0,07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</w:rPr>
        <w:t xml:space="preserve"> = =7840,08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2 Расчет отчислений на социальное страхование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Суммы отчислений на социальное страхование расчитываются в размере 37,5% от годового фонда заработной платы (основной и дополнительной) по формуле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375* С</w:t>
      </w:r>
      <w:r>
        <w:rPr>
          <w:sz w:val="28"/>
          <w:vertAlign w:val="subscript"/>
        </w:rPr>
        <w:t>зп</w:t>
      </w:r>
      <w:r>
        <w:rPr>
          <w:sz w:val="28"/>
        </w:rPr>
        <w:t xml:space="preserve"> или 0,375* С</w:t>
      </w:r>
      <w:r>
        <w:rPr>
          <w:sz w:val="28"/>
          <w:vertAlign w:val="subscript"/>
        </w:rPr>
        <w:t>шч</w:t>
      </w:r>
      <w:r>
        <w:rPr>
          <w:sz w:val="28"/>
        </w:rPr>
        <w:t>. (3.2.1)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Отчисления на социальное страхование для работников хозяйства движения, пути, сигнализации и связи при полуавтоматической блокировке и устройстве системы счета осей составят:</w:t>
      </w:r>
    </w:p>
    <w:p>
      <w:pPr>
        <w:pStyle w:val="TextBodyIndent"/>
        <w:ind w:firstLine="720"/>
        <w:jc w:val="both"/>
        <w:rPr/>
      </w:pPr>
      <w:r>
        <w:rPr>
          <w:sz w:val="28"/>
          <w:lang w:val="en-US"/>
        </w:rPr>
        <w:t>C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= 0,375*40525,92 +0,375*7840 = 18137,22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3 Расчет амортизационных отчислений</w:t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сновные средства промышленного железнодорожного транспорта в процессе их использования постепенно изнашиваются. Физический износ наступает как в результате эксплуатации основных средств, так и в период нахождения их в запасе и на консерваци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Физический износ действующих основных фондов (средств) зависит от ряда факторов: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качества технических средств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степени их загрузки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особенности технологических процессов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степени защиты от внешних условий и агрессивных сред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качество ухода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уровень квалификации рабочих и их отношение к техническим средствам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Бездействующие фонды изнашиваются под действием атмосферных явлений и внутренних процессов, происходящих в материалах, из которых они изготовленны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Основные средства, подвергаясь в процессе эксплуатации физическому износу, теряют ежегодно часть своей стоимости, равной той ее величине, которая перенесена на стоимость продукции, произведеной в течении года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Технические средства предприятия подвергаются не только физическому, но и моральному износу. Моральный износ наступает вследствие появления более производительной и экономичной техник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 период эксплуатации основных средств наступает момент, когда их необходимо ремонтировать, модернизировать или заменять новыми. Для ремонта старой или приобретения новой техники необходимы денежные средства. Они накапливаются в процессе эксплуатации основных фондов, так как часть их стоимости переносится на производимую продукцию. Накапливаемая часть стоимости основных фондов включается в эксплуатационные расходы на производство этой продукции в ввиде аммортизации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Величина стоимости, включаемая посредством амортизации в годовые эксплуатационные расходы предприятия промышленного железнодорожного транспорта, представляет собой амортизационные отчисления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Расходы на амортизационные отчисления расчитываются как произведение стоимости вводимых устройств СЦБ на установленную норму амортизации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а. (3.3.1)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Нормы амортизации устанавливаются по каждому виду основных фондов. Величины этих норм утверждаются в таких размерах, чтобы полученные по ним отчисления от первоночальной стоимости основных фондов соответствовали их физическому и моральному износу. Излишние отчисления завышают себестоимость перевозок, а недостаточные ведут к ухудшению состояния основных фондов, к работе на повышенный износ и нарушению их воспроизводства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Норма амортизационных отчислений от стоимости устройств для полуавтоматической блокировки равна 4,6%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Норма амортизационных отчислений для системы счета равна 5,3%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При полуавтоматической блокировке амортизационные отчисления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2520000*0,046 = 115920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При системе счета осей амортизационные отчисления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ам</w:t>
      </w:r>
      <w:r>
        <w:rPr>
          <w:sz w:val="28"/>
        </w:rPr>
        <w:t xml:space="preserve"> = 1720000*0,053 = 91169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3.4 Расчет расходов на материалы, запасные части, электроэнергию и прочие затраты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Расходы на материалы и запасные части определяются в размере 1,5% от стоимости вводимых устройств СЦБ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Расходы на электроэнергию принимают в размере 0,2% от стоимости вводимых устройств СЦБ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Прочие расходы (по обновлению технической документации, командировочные, оплату различных услуг и др.) принимают в размере 3% от раходов на заработную плату работникам хозяйства сигнализации и связи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Отсюда: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э</w:t>
      </w:r>
      <w:r>
        <w:rPr>
          <w:sz w:val="28"/>
        </w:rPr>
        <w:t xml:space="preserve"> = 0,015*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0,002* 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+ 0,03*С</w:t>
      </w:r>
      <w:r>
        <w:rPr>
          <w:sz w:val="28"/>
          <w:vertAlign w:val="subscript"/>
        </w:rPr>
        <w:t>шч</w:t>
      </w:r>
      <w:r>
        <w:rPr>
          <w:sz w:val="28"/>
        </w:rPr>
        <w:t>. (4.3.4.1)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Для полуавтоматической блокировки расходы на материалы, запасные части, электроэнергию и прочие затраты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э</w:t>
      </w:r>
      <w:r>
        <w:rPr>
          <w:sz w:val="28"/>
        </w:rPr>
        <w:t xml:space="preserve"> = 0,015*2520000 + 0,002*2520000 + 0,03*7840 = 43075,2 грн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Для системы счета осей расходы на материалы, запасные части, электроэнергию и прочие затраты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мэ</w:t>
      </w:r>
      <w:r>
        <w:rPr>
          <w:sz w:val="28"/>
        </w:rPr>
        <w:t xml:space="preserve"> = 0,015*1720000 + 0,002*1720000 +0,03*7840 = 29475,2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Затраты на эксплуатационные расходы при полуавтоматической блокировке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ПАБ</w:t>
      </w:r>
      <w:r>
        <w:rPr>
          <w:sz w:val="28"/>
        </w:rPr>
        <w:t xml:space="preserve"> = 40525,92 + 7840 + 115920 + 43075,2 + 18137,22 = 225498,34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Затраты на эксплуатационные расходы при устройстве счеат осей составят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</w:rPr>
        <w:t>ССО</w:t>
      </w:r>
      <w:r>
        <w:rPr>
          <w:sz w:val="28"/>
        </w:rPr>
        <w:t xml:space="preserve"> = 40525,92 + 7840 + 91160 + 29475,2 + 18137,22 = 187138,34 грн.</w:t>
      </w:r>
      <w:r>
        <w:br w:type="page"/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4. Расчет приведенных строительно-эксплуатационных затрат и годового экономического эффекта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/>
      </w:pPr>
      <w:r>
        <w:rPr>
          <w:sz w:val="28"/>
        </w:rPr>
        <w:t>Определив капитальные вложения и эксплуатационные расходы, расчитываются приведенные затраты Э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Приведенные затраты для полуавтоматической блокировки: 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2520000*0,1 + 225498,34 = 450498,34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Приведенные затраты для устройства системы счета осей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 = 1720000*0,1 + 187138,34 = 359138,34 грн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Годовой экономический эффект Э</w:t>
      </w:r>
      <w:r>
        <w:rPr>
          <w:sz w:val="28"/>
          <w:vertAlign w:val="subscript"/>
        </w:rPr>
        <w:t>г</w:t>
      </w:r>
      <w:r>
        <w:rPr>
          <w:sz w:val="28"/>
        </w:rPr>
        <w:t>, обеспечиваемый экономически эффективным вариантом, определяется по формуле: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(К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*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>) - (К</w:t>
      </w:r>
      <w:r>
        <w:rPr>
          <w:sz w:val="28"/>
          <w:vertAlign w:val="subscript"/>
        </w:rPr>
        <w:t>э</w:t>
      </w:r>
      <w:r>
        <w:rPr>
          <w:sz w:val="28"/>
        </w:rPr>
        <w:t>* Е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+ С</w:t>
      </w:r>
      <w:r>
        <w:rPr>
          <w:sz w:val="28"/>
          <w:vertAlign w:val="subscript"/>
        </w:rPr>
        <w:t>э</w:t>
      </w:r>
      <w:r>
        <w:rPr>
          <w:sz w:val="28"/>
        </w:rPr>
        <w:t>), (4.1)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где К</w:t>
      </w:r>
      <w:r>
        <w:rPr>
          <w:sz w:val="28"/>
          <w:vertAlign w:val="subscript"/>
        </w:rPr>
        <w:t>э</w:t>
      </w:r>
      <w:r>
        <w:rPr>
          <w:sz w:val="28"/>
        </w:rPr>
        <w:t xml:space="preserve"> – капитальные вложения по экономически эффективному вариант;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С</w:t>
      </w:r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– годовые эксплуатационные расходы по экономически эффективному варианту.</w:t>
      </w:r>
    </w:p>
    <w:p>
      <w:pPr>
        <w:pStyle w:val="TextBodyIndent"/>
        <w:ind w:firstLine="720"/>
        <w:jc w:val="both"/>
        <w:rPr/>
      </w:pPr>
      <w:r>
        <w:rPr>
          <w:sz w:val="28"/>
        </w:rPr>
        <w:t>Э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= (2520000*0,1 + 225498,34) – (1720000*0,1 + 187138,34) = 91360 грн.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Вывод:</w:t>
      </w:r>
    </w:p>
    <w:p>
      <w:pPr>
        <w:pStyle w:val="TextBodyIndent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 xml:space="preserve">В данном разделе, для проектируемого однопутного перегона, произведен расчет экономической эффективности устройств СЦБ, рассмотрев следующие варианты: 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>полуавтоматическая блокировка и электрическая централизация стрелок на станциях;</w:t>
      </w:r>
    </w:p>
    <w:p>
      <w:pPr>
        <w:pStyle w:val="TextBodyIndent"/>
        <w:numPr>
          <w:ilvl w:val="0"/>
          <w:numId w:val="2"/>
        </w:numPr>
        <w:ind w:left="0" w:firstLine="720"/>
        <w:jc w:val="both"/>
        <w:rPr>
          <w:sz w:val="28"/>
        </w:rPr>
      </w:pPr>
      <w:r>
        <w:rPr>
          <w:sz w:val="28"/>
        </w:rPr>
        <w:t xml:space="preserve">системы счета осей и электрическая централизация стрелок на станциях. </w:t>
      </w:r>
    </w:p>
    <w:p>
      <w:pPr>
        <w:pStyle w:val="TextBodyIndent"/>
        <w:ind w:firstLine="720"/>
        <w:jc w:val="both"/>
        <w:rPr>
          <w:sz w:val="28"/>
        </w:rPr>
      </w:pPr>
      <w:r>
        <w:rPr>
          <w:sz w:val="28"/>
        </w:rPr>
        <w:t>Эти расчеты позволили определить, что внедрение на перегонах устройства счета осей экономически целесообразнее, и годовой экономический эффект составляет 91360 грн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cs="Times New Roman"/>
      </w:r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</w:pPr>
    <w:rPr>
      <w:sz w:val="32"/>
    </w:rPr>
  </w:style>
  <w:style w:type="paragraph" w:styleId="Style17">
    <w:name w:val="Перечень рисунков"/>
    <w:basedOn w:val="Normal"/>
    <w:next w:val="Normal"/>
    <w:qFormat/>
    <w:pPr>
      <w:ind w:left="560" w:hanging="560"/>
    </w:pPr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6:34:00Z</dcterms:created>
  <dc:creator>Komendant</dc:creator>
  <dc:description/>
  <cp:keywords/>
  <dc:language>en-US</dc:language>
  <cp:lastModifiedBy>SYSTEM</cp:lastModifiedBy>
  <cp:lastPrinted>2003-05-25T14:43:00Z</cp:lastPrinted>
  <dcterms:modified xsi:type="dcterms:W3CDTF">2011-09-08T16:34:00Z</dcterms:modified>
  <cp:revision>2</cp:revision>
  <dc:subject/>
  <dc:title>4</dc:title>
</cp:coreProperties>
</file>