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АО РЖ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ГР по Эконом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асчет экономической эффективности устройств СЦБ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ариант 5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кут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Задание на РГ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Расчет эксплуатационных расход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Расчет фондов оплаты труда работникам хозяй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Расчет отчислений на социальные нуж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Расчет материальных затра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Расчет амортизационных отчислен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Расчет расходов, связанных с простоем поездов на промежуточных станция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Расчет расходов, связанных с остановками поездов на промежуточных станция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Расчет прочих расход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 Выводы по результатам ра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счетно-графической работе приводится расчет эксплуатационных расходов в зависимости от типа устройств СЦБ, применяемых на данном участке железной доро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 с ЭЦ, АБ с ЭЦ или ДЦ. Для удобства расчетов используются пакеты программ MathCad и MicroSoft Excel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Задание на РГ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2049"/>
        <w:gridCol w:w="134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ол-во разделительных Пунктов на уч-к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100" cy="12700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283" r="-218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ол-во стрелок с ЭЦ на участк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2700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о пар груз поездов в сутки 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г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ара поез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о пар пасс поездов в сутки 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пас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ара поез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редняя ходовая скорость гр поездов 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/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редний состав гр поезда 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аг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рия локомоти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Л-10р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ходы на один разгон и замедл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16510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р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1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лина участка L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ап. Вложения, млн. руб</w:t>
            </w:r>
          </w:p>
        </w:tc>
        <w:tc>
          <w:tcPr>
            <w:tcW w:w="20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АБ с ЭЦ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5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Б с ЭЦ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Ц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59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 поездо-часов простоя в год</w:t>
            </w:r>
          </w:p>
        </w:tc>
        <w:tc>
          <w:tcPr>
            <w:tcW w:w="20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АБ с ЭЦ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59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Б с ЭЦ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 п-ч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Ц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59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эф-т участковой скорости</w:t>
            </w:r>
          </w:p>
        </w:tc>
        <w:tc>
          <w:tcPr>
            <w:tcW w:w="20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АБ с ЭЦ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86</w:t>
            </w:r>
          </w:p>
        </w:tc>
      </w:tr>
      <w:tr>
        <w:trPr>
          <w:trHeight w:val="23" w:hRule="atLeast"/>
        </w:trPr>
        <w:tc>
          <w:tcPr>
            <w:tcW w:w="59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Б с ЭЦ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26</w:t>
            </w:r>
          </w:p>
        </w:tc>
      </w:tr>
      <w:tr>
        <w:trPr>
          <w:trHeight w:val="23" w:hRule="atLeast"/>
        </w:trPr>
        <w:tc>
          <w:tcPr>
            <w:tcW w:w="59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Ц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 Расчет эксплуатационных расх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луатационные расходы, зависящие от устройств СЦБ и связи, рассчитываются для каждого варианта. Тип устройств СЦБ определяет затраты на их ремонт и амортизацию, содержание штата, занятого управлением стрелками и сигналами (сигналистов, дежурных по станции). Кроме того, тип устройств СЦБ влияет на расходы, связанные с простоями поездов на промежуточных станциях при обгонах и скрещениях, а также с разгонами и замедлениями поез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луатационные расходы по каждому варианту можно подсчитать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 =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д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+Э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д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фонд оплаты труда работникам хозяйств: локомотивного, движения и пу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фонд оплаты труда работникам хозяйства сигнализации и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отчисления на социальные нужды работникам хозяйст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окомотивного, движения и пути, сигнализации и связ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материальные затра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амортизационные отчисления от стоимости устройств автоматики и связ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расходы, связанные с простоями поездов на промежуточных станц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расходы, связанные с остановками поездов на промежуточных стан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рочие расх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. Расчет фондов оплаты труда работникам хозяй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введением новых устройств автоматики и связи изменяется штат работников не только в хозяйстве сигнализации и связи, но и в других хозяйствах. Следовательно, изменятся и расходы на содержание эксплуатационного штата. При более совершенных устройствах СЦБ уменьшается штат работников хозяйств локомотивного и движения, но при этом несколько увеличивается штат работников хозяйства сигнализации и связи и требуется дополнительное количество монтеров по очистке стрелок. Поэтому при определении экономической эффективности необходимо рассчитывать штат работников хозяйств: локомотивного, движения и пути сигнализации и связи, а также фонд оплаты труда по каждому вариан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овой фонд оплаты труда можно определить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д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9200" cy="2540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2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5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  <w:tab/>
        <w:t>явочная численность работников каждой должности</w:t>
      </w:r>
    </w:p>
    <w:p>
      <w:pPr>
        <w:pStyle w:val="Normal"/>
        <w:tabs>
          <w:tab w:val="clear" w:pos="708"/>
          <w:tab w:val="left" w:pos="125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  <w:tab/>
        <w:t>тарифная ставка первого разряда,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  <w:tab/>
        <w:t>тарифный коэффициент 1-ro разряда работника каждой должности (см. табл.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  <w:tab/>
        <w:t>доля премий и доплат за работу в ночное время, праздничные дни и др. (см. табл.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  <w:tab/>
        <w:t>доля дополнительной заработной платы (в основном оплата отпусков) от всей начисленной основной заработной платы (см. табл.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  <w:tab/>
        <w:t>коэффициент, учитывающий отдаленность (северный и районный)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рифные коэффициенты  </w:t>
      </w:r>
      <w:r>
        <w:rPr/>
        <w:t>Таблица 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1099"/>
        <w:gridCol w:w="1098"/>
        <w:gridCol w:w="1125"/>
        <w:gridCol w:w="1084"/>
        <w:gridCol w:w="1112"/>
        <w:gridCol w:w="979"/>
        <w:gridCol w:w="939"/>
      </w:tblGrid>
      <w:tr>
        <w:trPr>
          <w:trHeight w:val="23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атегории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пециалисты предприят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3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9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8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эффициенты премий, доплат и дополнительной заработной платы </w:t>
      </w:r>
      <w:r>
        <w:rPr/>
        <w:t>Таблица 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6"/>
        <w:gridCol w:w="2091"/>
        <w:gridCol w:w="2197"/>
      </w:tblGrid>
      <w:tr>
        <w:trPr>
          <w:trHeight w:val="23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Хозяйства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Локомотивное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0,126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0,036 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Движения и пути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0,098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0,017 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игнализации и связи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0,118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0,02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енность работников локомотивных бригад, зависящая от вводимых устройств автоматики на заданном участ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05000</wp:posOffset>
            </wp:positionH>
            <wp:positionV relativeFrom="paragraph">
              <wp:posOffset>398145</wp:posOffset>
            </wp:positionV>
            <wp:extent cx="1466850" cy="4572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Nt- бригадо-часы локомотивных бригад (принимаются равными поездо-часам просто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среднемесячная норма рабочего времени,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среднегодовая норма рабочего времени, ч.;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0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- состав локомотивной бригады, ч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окомотивные брига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2600</wp:posOffset>
            </wp:positionH>
            <wp:positionV relativeFrom="paragraph">
              <wp:posOffset>217170</wp:posOffset>
            </wp:positionV>
            <wp:extent cx="1600200" cy="4381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АБ с ЭЦ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52600</wp:posOffset>
            </wp:positionH>
            <wp:positionV relativeFrom="paragraph">
              <wp:posOffset>199390</wp:posOffset>
            </wp:positionV>
            <wp:extent cx="1600200" cy="4381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28800</wp:posOffset>
            </wp:positionH>
            <wp:positionV relativeFrom="paragraph">
              <wp:posOffset>193675</wp:posOffset>
            </wp:positionV>
            <wp:extent cx="1600200" cy="438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ужба дви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тат по службе движения рассчитывается по каждому варианту с учетом наличия на участке двух станций III класса, пяти станций IV класса, а остальные - V класса. На каждой станции принимаются два стрелочных поста. Нормы обслуживания на станциях приведены в табл.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обслуживания на станциях Таблица 3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6"/>
        <w:gridCol w:w="1953"/>
        <w:gridCol w:w="4275"/>
      </w:tblGrid>
      <w:tr>
        <w:trPr>
          <w:trHeight w:val="23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тройство СЦБ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ласс станц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рма обслуживания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луавтоматическая блокировк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III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начальник станции, четыре дежурных по станции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IV </w:t>
            </w:r>
          </w:p>
        </w:tc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V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начальник (с дежурством в смене), три дежурных по станции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втоматическая блокировк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III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начальник станции, четыре дежурных по станции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IV </w:t>
            </w:r>
          </w:p>
        </w:tc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V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начальник (с дежурством в смене), три дежурных по станции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ическая централизация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III, IV, V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монтер по очистке стрелок на один стрелочный пост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испетчерская централизация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III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начальник станции</w:t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IV </w:t>
            </w:r>
          </w:p>
        </w:tc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V </w:t>
            </w:r>
          </w:p>
        </w:tc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станции согласно заданию: III – 2, IV – 5, V – 10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нормам обслуживания на станции требуется следующий штат работни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Начальник станции: 11 разряда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10 разряда 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5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9 разряда 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0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Дежурный по станции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10 разря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8 ч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9 разряда – 20 ч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8 разряда – 30 ч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Монтер 5 разряд – 34 че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как штат сотрудников службы Д аналогичен таковому для варианта с ПАБ, то можно сделать вывод, что и фонды оплаты работы сотрудников равны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нормам обслуживания на станции требуется следующий штат работни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Начальник станции: 11 разряда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10 разряда 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5 ч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9 разряда 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0 ч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ужба Ш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тат работников, обслуживающих устройства СЦБ и связи на участке, рассчитывается по данным табл. 4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4 </w:t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1574"/>
        <w:gridCol w:w="2620"/>
        <w:gridCol w:w="2674"/>
      </w:tblGrid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тройство СЦБ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 обслуживани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ый штат на единицу измерителя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луавтоматическая блокиров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 стр. (ключевой зависим.)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тройства ПАБ на учас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электромеханик 9 разряда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стр.</w:t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электромонтер 5 разряда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втоблокиров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км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тройства АБ на однопутном учас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электромеханик 9 разряда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км</w:t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электромонтер 6 разряда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испетчерская централизац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 км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тройства ДЦ на однопутном учас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электромеханик 9 разряда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км</w:t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электромонтер 6 разряда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ическая централизац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стр.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Ц на промежуточных станциях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электромеханик 8 разряда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7стр.</w:t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ин электромонтер 5 разря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указанного штата дополнительно принимается для каждых шести электромехаников один старший электромеханик 10 разря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 с Э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Штат сотрудников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еханик 9 разряда – 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онтер 5 разряда – 1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еханик 8 разряда – 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тарший электромеханик 10 разряда –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 с ЭЦ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Штат сотрудников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еханик 9 разряда – 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онтер 6 разряда – 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еханик 8 разряда – 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онтер 5 разряда – 7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тарший электромеханик 10 разряда –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Штат сотрудников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еханик 9 разряда – 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Электромонтер 6 разряда –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тарший электромеханик 10 разряда –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Расчет фонда оплаты труда сводится в табл. 5(ПАБ), 6(АБ), 7(ДЦ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АБ с ЭЦ  </w:t>
      </w:r>
      <w:r>
        <w:rPr/>
        <w:t>Таблица 5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07"/>
        <w:gridCol w:w="960"/>
        <w:gridCol w:w="1316"/>
        <w:gridCol w:w="1196"/>
        <w:gridCol w:w="1186"/>
      </w:tblGrid>
      <w:tr>
        <w:trPr>
          <w:trHeight w:val="23" w:hRule="atLeast"/>
        </w:trPr>
        <w:tc>
          <w:tcPr>
            <w:tcW w:w="3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лжность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ласс станции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</w:t>
            </w:r>
          </w:p>
        </w:tc>
        <w:tc>
          <w:tcPr>
            <w:tcW w:w="11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ест. тар. ст.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ЗП мес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а Т (локомотивная)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шинист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2163,52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мощник машиниста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2164,6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тарифная заработная плат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4328,16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2365,35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6693,51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280,97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69974,47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039693,69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сего ФЗП </w:t>
            </w:r>
          </w:p>
        </w:tc>
        <w:tc>
          <w:tcPr>
            <w:tcW w:w="90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59540,5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ы Д и П (движения, пути)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чальник станци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634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268,8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352,8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8,8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журный по станци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1364,48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4937,6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0117,6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онтер пути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36,48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0640,32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тарифная заработная плата</w:t>
            </w:r>
          </w:p>
        </w:tc>
        <w:tc>
          <w:tcPr>
            <w:tcW w:w="9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0150,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2734,7392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9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2885,139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49,047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4834,187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578010,2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ФЗП</w:t>
            </w:r>
          </w:p>
        </w:tc>
        <w:tc>
          <w:tcPr>
            <w:tcW w:w="90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867015,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а Ш (автоматики сигнализации и связи)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т. электромеханик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011,68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омеханик</w:t>
            </w:r>
          </w:p>
        </w:tc>
        <w:tc>
          <w:tcPr>
            <w:tcW w:w="9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481,28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031,36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омонтер</w:t>
            </w:r>
          </w:p>
        </w:tc>
        <w:tc>
          <w:tcPr>
            <w:tcW w:w="9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78,6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36,48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501,28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того тарифная заработная плата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7025,6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529,0208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5554,621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11,09242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9065,713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48788,56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сего ФЗП </w:t>
            </w:r>
          </w:p>
        </w:tc>
        <w:tc>
          <w:tcPr>
            <w:tcW w:w="90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23182,8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 и ФЗП по всем хозяйствам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1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149738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Б с ЭЦ. </w:t>
      </w:r>
      <w:r>
        <w:rPr/>
        <w:t>Таблица 6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360"/>
        <w:gridCol w:w="1446"/>
        <w:gridCol w:w="2060"/>
        <w:gridCol w:w="1352"/>
        <w:gridCol w:w="1249"/>
      </w:tblGrid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лжность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ласс станции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ест. тар. ст.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ЗП мес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а Т (локомотивная)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шинист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6422,8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мощник машиниста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8090,16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тарифная заработная плата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14513,0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9628,6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4141,6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749,10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6890,7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402689,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ФЗ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604034,11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ы Д и П (движения, пути)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чальник станции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634,4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268,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352,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8,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журный по стан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1364,4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4937,6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0117,6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онтер пу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36,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0640,32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тарифная заработная плата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0150,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2734,7392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2885,139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49,047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4834,187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578010,2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ФЗ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867015,4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а Ш (автоматики сигнализации и связи)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т. электромеханик 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011,6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омеха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3975,0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031,36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омонт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78,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714,56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36,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955,36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того тарифная заработная плата 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268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377,18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3065,184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61,3036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6926,48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63117,85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ФЗ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44676,78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 и ФЗП по всем хозяйствам</w:t>
            </w:r>
          </w:p>
        </w:tc>
        <w:tc>
          <w:tcPr>
            <w:tcW w:w="1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5</w:t>
            </w:r>
          </w:p>
        </w:tc>
        <w:tc>
          <w:tcPr>
            <w:tcW w:w="1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015726,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Ц  </w:t>
      </w:r>
      <w:r>
        <w:rPr/>
        <w:t>Таблица 7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907"/>
        <w:gridCol w:w="960"/>
        <w:gridCol w:w="1318"/>
        <w:gridCol w:w="1196"/>
        <w:gridCol w:w="1186"/>
      </w:tblGrid>
      <w:tr>
        <w:trPr>
          <w:trHeight w:val="23" w:hRule="atLeast"/>
        </w:trPr>
        <w:tc>
          <w:tcPr>
            <w:tcW w:w="3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лжность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ласс станции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3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</w:t>
            </w:r>
          </w:p>
        </w:tc>
        <w:tc>
          <w:tcPr>
            <w:tcW w:w="11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ест. тар. ст.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ЗП мес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а Т (локомотивная)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шинист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5740,64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мощник машиниста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074,48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тарифная заработная плат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9815,12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736,71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2551,83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31,87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3083,69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37004,29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сего ФЗП </w:t>
            </w:r>
          </w:p>
        </w:tc>
        <w:tc>
          <w:tcPr>
            <w:tcW w:w="90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455506,43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ы Д и П (движения, пути)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чальник станци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634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268,8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352,8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8,8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журный по станци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онтер пути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36,48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тарифная заработная плата</w:t>
            </w:r>
          </w:p>
        </w:tc>
        <w:tc>
          <w:tcPr>
            <w:tcW w:w="9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090,4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62,8592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9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5153,259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97,60541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7450,865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49410,38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ФЗП</w:t>
            </w:r>
          </w:p>
        </w:tc>
        <w:tc>
          <w:tcPr>
            <w:tcW w:w="90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74115,56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ужба Ш (автоматики сигнализации и связи)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т. электромеханик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70,5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341,12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омеханик</w:t>
            </w:r>
          </w:p>
        </w:tc>
        <w:tc>
          <w:tcPr>
            <w:tcW w:w="9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46,8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3975,04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3,9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омонтер</w:t>
            </w:r>
          </w:p>
        </w:tc>
        <w:tc>
          <w:tcPr>
            <w:tcW w:w="90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78,6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714,56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36,48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того тарифная заработная плата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8030,72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мии и доплаты (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87,625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основная заработная плат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8418,345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полнительная заработная пла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68,3669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ФЗП: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месячны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386,712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годовой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4640,54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сего ФЗП </w:t>
            </w:r>
          </w:p>
        </w:tc>
        <w:tc>
          <w:tcPr>
            <w:tcW w:w="90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06960,81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с учетом районного коэффициента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0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 и ФЗП по всем хозяйствам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736582,81</w:t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. Расчет отчислений на социальные нуж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отчислении на социальное страхование берется в размере 35,8% от годового фонда оплаты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5700" cy="2540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358(2,4926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0,3223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0,0776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358(1,9471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0,3544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8,2396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358(7,9296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,8069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,4856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6. Расчет материальных затр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lightGray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ьные затраты складываются из расходов на материалы и запасные части, расходов на электроэнергию и прочих материальных затр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на материалы и запасные части в курсовой работе принимаются в размере 1,5 % от стоимости вводимых устройств СЦБ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на электроэнергию определяю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1500" cy="2413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/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цена 1 кВт*ч силовой электроэнергии; 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/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3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,2 - коэффициент, учитывающий потери электроэнергии в се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сп - средний коэффициент спроса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3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у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суммарная установленная мощность оборудования,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у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200 кВ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годовой фонд рабочего времени оборудования в одну смену;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число смен работы оборудования;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оэффициент загрузки оборудования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чие материальные расходы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по обновлению технической документации, командировочные, оплату различных услуг и др.) принимаются в размере 3 % от расходов на заработную плату работников хозяйства сигнализации и связ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и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15∙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у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15∙501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7,515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/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9.6962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3∙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3∙3,2233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96,695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и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/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7,7086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и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15∙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у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15∙360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,4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/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9.6962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3∙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3∙3,5446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06,34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и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/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,60330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и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15∙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у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15∙203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,045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/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9.6962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3∙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03∙1,8069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4,209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и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/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,1961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7. Расчет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на амортизационные отчисления рассчитываются как произведение стоимости вводимых устройств СЦБ на установленную норму амортизации 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рмы амортизационных отчислений для устройств СЦБ приведены в табл. 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9"/>
        <w:gridCol w:w="4255"/>
      </w:tblGrid>
      <w:tr>
        <w:trPr>
          <w:trHeight w:val="23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тройства СЦБ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рмы амортизационных отчислений от стоимости устройств, %</w:t>
            </w:r>
          </w:p>
        </w:tc>
      </w:tr>
      <w:tr>
        <w:trPr>
          <w:trHeight w:val="23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луавтоматическая блокировк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втоблокировк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испетчерская централизаци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ическая централизаци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0,04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1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5,05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191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5,05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8. Расчет расходов, связанных с простоем поездов на промежуточных станц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луатационные расходы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яются как произведение поездо-часов простоя на укрупненную расходную ставку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укрупненная расходная ставка на 1 поездо-ч, которая рассчитывается по схеме, приведенной в табл. 9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2651"/>
        <w:gridCol w:w="1925"/>
        <w:gridCol w:w="1327"/>
      </w:tblGrid>
      <w:tr>
        <w:trPr>
          <w:trHeight w:val="23" w:hRule="atLeast"/>
        </w:trPr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меритель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. расходные ставк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изм-ль, руб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траты изм-л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1 п-час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ход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1 п-час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агоно-часы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1804</w:t>
            </w:r>
          </w:p>
        </w:tc>
        <w:tc>
          <w:tcPr>
            <w:tcW w:w="1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,824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окомотиво-часы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2,2296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2,229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окомотиво-км усл. Пробега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,0422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,042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иловатт-часы эл-энерг</w:t>
            </w:r>
          </w:p>
        </w:tc>
        <w:tc>
          <w:tcPr>
            <w:tcW w:w="2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86</w:t>
            </w:r>
          </w:p>
        </w:tc>
        <w:tc>
          <w:tcPr>
            <w:tcW w:w="19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,25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8,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=278,345∙84,2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,3446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=278,345∙45,6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,2692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Ц=278,345∙38,6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,0744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9. Расчет расходов, связанных с остановками поездов на промежуточных станц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ее совершенные устройства СЦБ снижают количество остановок. Следовательно, кроме экономии эксплуатационных расходов, необходимо учесть снижение расходов на электроэнергию или топливо, на ремонт подвижного состава и пути, связанных с уменьшением числа разгонов и замед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остановок пары грузовых поездов на участке определи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14400</wp:posOffset>
            </wp:positionH>
            <wp:positionV relativeFrom="paragraph">
              <wp:posOffset>361950</wp:posOffset>
            </wp:positionV>
            <wp:extent cx="1952625" cy="542925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гда эксплуатационные расходы, связанные с разгоном и замедлением, определя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250825</wp:posOffset>
            </wp:positionV>
            <wp:extent cx="1285875" cy="333375"/>
            <wp:effectExtent l="0" t="0" r="0" b="0"/>
            <wp:wrapTopAndBottom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65∙30∙19,893∙0,116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5,2676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65∙30∙18,889∙0,116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3,9936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65∙30∙16,122∙0,116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0,4781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0. Расчет прочих расх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чие расходы в курсовом проекте принимаются равными 10 % от фонда оплаты тру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62000</wp:posOffset>
            </wp:positionH>
            <wp:positionV relativeFrom="paragraph">
              <wp:posOffset>373380</wp:posOffset>
            </wp:positionV>
            <wp:extent cx="1459865" cy="241300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1(2,4926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0,3223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,8149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1(1,9471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0,3544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2,3015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1(7,9296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1,8069∙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=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0,9736∙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расчета эксплуатационных расходов сведем в таблицу 1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1646"/>
        <w:gridCol w:w="1490"/>
        <w:gridCol w:w="1491"/>
      </w:tblGrid>
      <w:tr>
        <w:trPr>
          <w:trHeight w:val="23" w:hRule="atLeast"/>
        </w:trPr>
        <w:tc>
          <w:tcPr>
            <w:tcW w:w="4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46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ксплуатационные расходы, тыс. руб.</w:t>
            </w:r>
          </w:p>
        </w:tc>
      </w:tr>
      <w:tr>
        <w:trPr>
          <w:trHeight w:val="23" w:hRule="atLeast"/>
        </w:trPr>
        <w:tc>
          <w:tcPr>
            <w:tcW w:w="4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АБиЭ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БиЭЦ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Ц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онд оплаты труда работников всех хозяйств (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дт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, 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8149,738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3015,7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9736,58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числения на социальные нужды, 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с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10077,606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8239,6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3485,69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териальные затраты, 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м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7708,657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5603,301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3196,1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мортизационные отчисления, 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ам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004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505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505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ходы, связанные с простоем поездов, 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Nt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3436,716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12692,57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10744,1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ходы, связанные с остановками поездов, 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ост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5,267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3,99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0,47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чие расходы, 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en-US"/>
              </w:rPr>
              <w:t>пр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814,9738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2301,57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973,658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92252,958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76926,7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53206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1. Выводы по результатам расчетов</w:t>
      </w:r>
    </w:p>
    <w:p>
      <w:pPr>
        <w:pStyle w:val="Normal"/>
        <w:tabs>
          <w:tab w:val="clear" w:pos="708"/>
          <w:tab w:val="right" w:pos="10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дем расчет сравнительной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определения экономически выгодного варианта воспользуемся критери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«приведенные затрат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6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  <w:tab/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риведенные затр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ксплуатационные расходы i-го вариа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0,1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апитальные вложения i-го вариа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92252,958+0,125∙501=154,8780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 с Э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76926,79+0,125∙360=121,9268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53206,73+0,125∙203=78,5817 млн. руб.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M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 можно сделать вывод, что экономически выгодным является использование системы ДЦ.</w:t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k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 Bk BT;Times New Roman" w:hAnsi="Bodoni Bk BT;Times New Roman" w:eastAsia="Times New Roman" w:cs="Bodoni Bk BT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4:00Z</dcterms:created>
  <dc:creator>Паша</dc:creator>
  <dc:description/>
  <cp:keywords/>
  <dc:language>en-US</dc:language>
  <cp:lastModifiedBy>SYSTEM</cp:lastModifiedBy>
  <dcterms:modified xsi:type="dcterms:W3CDTF">2011-09-08T16:34:00Z</dcterms:modified>
  <cp:revision>2</cp:revision>
  <dc:subject/>
  <dc:title>ОАО РЖД</dc:title>
</cp:coreProperties>
</file>