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  <w:t>Министерство транспорта Российской Федер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  <w:t>Санкт-Петербургский государственный университет гражданской ави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4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: Организация сервиса на воздушном транспорте</w:t>
      </w:r>
    </w:p>
    <w:p>
      <w:pPr>
        <w:pStyle w:val="22"/>
        <w:widowControl w:val="false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Особенности обслуживания отдельных категорий пассажир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widowControl w:val="false"/>
        <w:tabs>
          <w:tab w:val="clear" w:pos="708"/>
          <w:tab w:val="left" w:pos="31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widowControl w:val="false"/>
        <w:tabs>
          <w:tab w:val="clear" w:pos="708"/>
          <w:tab w:val="left" w:pos="313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35" w:leader="none"/>
        </w:tabs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08"/>
          <w:tab w:val="left" w:pos="3135" w:leader="none"/>
        </w:tabs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 xml:space="preserve">1. Обслуживание пассажиров категорий </w:t>
      </w:r>
      <w:r>
        <w:rPr>
          <w:sz w:val="28"/>
          <w:lang w:val="en-US"/>
        </w:rPr>
        <w:t>VIP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</w:rPr>
        <w:t>2. Обслуживание пассажиров бизнес-класс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3. Обслуживание отдельных категорий пассажиров (Специальных программ воздушных перевозок на примере АК "Трансаэро")</w:t>
      </w:r>
    </w:p>
    <w:p>
      <w:pPr>
        <w:pStyle w:val="Normal"/>
        <w:widowControl w:val="false"/>
        <w:tabs>
          <w:tab w:val="clear" w:pos="708"/>
          <w:tab w:val="left" w:pos="291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Введен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Среди большого числа пассажиров, пользующихся услугами авиатранспорта, можно выделить отдельные категории пассажиров, чье обслуживание отличается от общепринятого. Оно заключается в том, что этим категориям пассажиров предоставляются дополнительные удобства и услуги; обеспечивается надлежащий уровень безопасности при перевозке; предъявляются определенные требования государственных органов страны въезда и выезда и др. Некоторые пассажиры перевозятся на особых условиях только по предварительному согласованию с перевозчик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Кратко остановимся на особенностях авиаперевозки некоторых категорий пассажир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5"/>
        </w:rPr>
      </w:pPr>
      <w:r>
        <w:rPr>
          <w:bCs/>
          <w:sz w:val="28"/>
          <w:szCs w:val="25"/>
        </w:rPr>
        <w:t xml:space="preserve">1. </w:t>
      </w:r>
      <w:r>
        <w:rPr>
          <w:bCs/>
          <w:sz w:val="28"/>
          <w:szCs w:val="22"/>
        </w:rPr>
        <w:t xml:space="preserve">ОБСЛУЖИВАНИЯ ПАССАЖИРОВ КАТЕГОРИЙ </w:t>
      </w:r>
      <w:r>
        <w:rPr>
          <w:bCs/>
          <w:sz w:val="28"/>
          <w:szCs w:val="25"/>
          <w:lang w:val="en-US"/>
        </w:rPr>
        <w:t>VIP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3"/>
        </w:rPr>
        <w:t xml:space="preserve">Особенности обслуживания пассажиров категории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 (</w:t>
      </w:r>
      <w:r>
        <w:rPr>
          <w:sz w:val="28"/>
          <w:szCs w:val="23"/>
          <w:lang w:val="en-US"/>
        </w:rPr>
        <w:t>Very</w:t>
      </w:r>
      <w:r>
        <w:rPr>
          <w:sz w:val="28"/>
          <w:szCs w:val="23"/>
        </w:rPr>
        <w:t xml:space="preserve"> </w:t>
      </w:r>
      <w:r>
        <w:rPr>
          <w:sz w:val="28"/>
          <w:szCs w:val="23"/>
          <w:lang w:val="en-US"/>
        </w:rPr>
        <w:t>Important</w:t>
      </w:r>
      <w:r>
        <w:rPr>
          <w:sz w:val="28"/>
          <w:szCs w:val="23"/>
        </w:rPr>
        <w:t xml:space="preserve"> </w:t>
      </w:r>
      <w:r>
        <w:rPr>
          <w:sz w:val="28"/>
          <w:szCs w:val="23"/>
          <w:lang w:val="en-US"/>
        </w:rPr>
        <w:t>Person</w:t>
      </w:r>
      <w:r>
        <w:rPr>
          <w:sz w:val="28"/>
          <w:szCs w:val="23"/>
        </w:rPr>
        <w:t>) заключаются в том, что для них создаются максимальные условия комфорта и удобств в полете, своевременно предоставляется информация о времени вылета и прилета, оказывается содействие в проведении административных формальносте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 xml:space="preserve">К пассажирам, пользующимся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услугами при авиаперевозках, в настоящее время можно отнести три группы гражд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члены королевской семьи,</w:t>
      </w:r>
      <w:r>
        <w:rPr>
          <w:sz w:val="28"/>
          <w:szCs w:val="23"/>
        </w:rPr>
        <w:t xml:space="preserve"> лица, занимающие видное политическое, общественное, религиозное положение: руководители политических партий, высокопоставленные правительственные чиновники, главы религиозных конфессий, губернаторы, послы, депутаты Государственной Думы, </w:t>
      </w:r>
      <w:r>
        <w:rPr>
          <w:sz w:val="28"/>
        </w:rPr>
        <w:t>всемирно известные люди</w:t>
      </w:r>
      <w:r>
        <w:rPr>
          <w:sz w:val="28"/>
          <w:szCs w:val="23"/>
        </w:rPr>
        <w:t xml:space="preserve"> и т.д.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  <w:szCs w:val="23"/>
        </w:rPr>
        <w:t xml:space="preserve">лица, имеющие специальные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карты (представляющие собой нечто вроде кредитных карт), дающие им право получать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обслужи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  <w:szCs w:val="23"/>
        </w:rPr>
        <w:t>туристы, которым такую услугу предоставляют туристские компан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3"/>
        </w:rPr>
        <w:t xml:space="preserve">Регистрация </w:t>
      </w:r>
      <w:r>
        <w:rPr>
          <w:iCs/>
          <w:sz w:val="28"/>
          <w:szCs w:val="23"/>
          <w:lang w:val="en-US"/>
        </w:rPr>
        <w:t>VIP</w:t>
      </w:r>
      <w:r>
        <w:rPr>
          <w:iCs/>
          <w:sz w:val="28"/>
          <w:szCs w:val="23"/>
        </w:rPr>
        <w:t xml:space="preserve">-пассажиров, прием и оформление их багажа, а также проведение административных формальностей </w:t>
      </w:r>
      <w:r>
        <w:rPr>
          <w:sz w:val="28"/>
          <w:szCs w:val="23"/>
        </w:rPr>
        <w:t>происходят отдельно от всех других пассажиров в специально выделенных помещениях, где имеются свои пропускные пункты таможенного досмотра и паспортно-визового контрол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Этими специальными помещениями являютс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зал официальных делегаций (</w:t>
      </w:r>
      <w:r>
        <w:rPr>
          <w:sz w:val="28"/>
          <w:lang w:val="en-US"/>
        </w:rPr>
        <w:t>official</w:t>
      </w:r>
      <w:r>
        <w:rPr>
          <w:sz w:val="28"/>
        </w:rPr>
        <w:t xml:space="preserve"> </w:t>
      </w:r>
      <w:r>
        <w:rPr>
          <w:sz w:val="28"/>
          <w:lang w:val="en-US"/>
        </w:rPr>
        <w:t>delegation</w:t>
      </w:r>
      <w:r>
        <w:rPr>
          <w:sz w:val="28"/>
        </w:rPr>
        <w:t xml:space="preserve"> </w:t>
      </w:r>
      <w:r>
        <w:rPr>
          <w:sz w:val="28"/>
          <w:lang w:val="en-US"/>
        </w:rPr>
        <w:t>hall</w:t>
      </w:r>
      <w:r>
        <w:rPr>
          <w:sz w:val="28"/>
        </w:rPr>
        <w:t>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езидентский салон (</w:t>
      </w:r>
      <w:r>
        <w:rPr>
          <w:sz w:val="28"/>
          <w:lang w:val="en-US"/>
        </w:rPr>
        <w:t>president</w:t>
      </w:r>
      <w:r>
        <w:rPr>
          <w:sz w:val="28"/>
        </w:rPr>
        <w:t xml:space="preserve"> </w:t>
      </w:r>
      <w:r>
        <w:rPr>
          <w:sz w:val="28"/>
          <w:lang w:val="en-US"/>
        </w:rPr>
        <w:t>salon</w:t>
      </w:r>
      <w:r>
        <w:rPr>
          <w:sz w:val="28"/>
        </w:rPr>
        <w:t>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мещения для </w:t>
      </w:r>
      <w:r>
        <w:rPr>
          <w:sz w:val="28"/>
          <w:lang w:val="en-US"/>
        </w:rPr>
        <w:t>VIP</w:t>
      </w:r>
      <w:r>
        <w:rPr>
          <w:sz w:val="28"/>
        </w:rPr>
        <w:t xml:space="preserve"> (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залы) </w:t>
      </w:r>
      <w:r>
        <w:rPr>
          <w:sz w:val="28"/>
        </w:rPr>
        <w:t>(</w:t>
      </w:r>
      <w:r>
        <w:rPr>
          <w:sz w:val="28"/>
          <w:lang w:val="en-US"/>
        </w:rPr>
        <w:t>VIP</w:t>
      </w:r>
      <w:r>
        <w:rPr>
          <w:sz w:val="28"/>
        </w:rPr>
        <w:t xml:space="preserve"> </w:t>
      </w:r>
      <w:r>
        <w:rPr>
          <w:sz w:val="28"/>
          <w:lang w:val="en-US"/>
        </w:rPr>
        <w:t>lounge</w:t>
      </w:r>
      <w:r>
        <w:rPr>
          <w:sz w:val="28"/>
        </w:rPr>
        <w:t>)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В Залах официальных делегаций осуществляется в основном обслуживание высокопоставленных чиновников — как российских, так и иностранных. Оплачиваются эти услуги Правительством или Государственной Думой по минимальным ценам. При этом деньги за обслуживание перечисляются, как правило, заранее безналичным платежом. Обслуживание пассажиров в этих Залах осуществляется на основании заявок в виде факса или письма па имя начальника аэропорта, который наносит на них резолюцию, разрешающую обслуживание данных пассажир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3"/>
          <w:lang w:val="en-US"/>
        </w:rPr>
        <w:t>VIP</w:t>
      </w:r>
      <w:r>
        <w:rPr>
          <w:iCs/>
          <w:sz w:val="28"/>
          <w:szCs w:val="23"/>
        </w:rPr>
        <w:t xml:space="preserve">-залы </w:t>
      </w:r>
      <w:r>
        <w:rPr>
          <w:sz w:val="28"/>
          <w:szCs w:val="23"/>
        </w:rPr>
        <w:t xml:space="preserve">принимают бизнесменов и других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персон, не имеющих отношения к государственной службе и готовых самостоятельно платить за повышенный комфорт в аэропорту. Кроме того, существует определенный перечень пассажиров, имеющих право бесплатного прохода через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залы, — Герои Советского Союза, Российской Федерации, социалистического труда и др.Разные аэропорты организуют сервис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пассажиров по-разному. Например, аэропорт Домодедово имеет только Зал официальных делегаций, без затруднения в который могут попасть только лишь члены Правительства России, Госдумы и Совета Федерации, а также высокопоставленные иностранные гости. Остальные пассажиры, претендующие на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обслуживание, тщательно отбираются службой безопасности аэропорта и могут пройти в этот зал только по специальным спискам. Аналогичным образом организовано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обслуживание в другом крупном российском аэропорту — Пулково-1. Здесь имеется Зал официальных делегаций, право на обслуживание в нем имеют правительственные организации, депутаты, члены Межпарламентской Ассамблеи и некоторые коммерческие организации, с которыми были заключены предварительные договор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 xml:space="preserve">В аэропорту Внуково имеются два зала. Зал официальных делегаций и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зал. Первый предоставляет свои услуги в основном высокопоставленным лицам, а второй — всем тем, кто готов заплатить определенную сумму денег за вылет. При этом посещение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зала стимулируется предоставлением 10%-ной скидки после каждого десятого его визита (что отслеживается в специальной компьютерной базе данных). Аэропорт Шереметьево в обоих терминалах до последнего времени имел только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залы, сервис в которых организован компанией "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</w:t>
      </w:r>
      <w:r>
        <w:rPr>
          <w:sz w:val="28"/>
          <w:szCs w:val="23"/>
          <w:lang w:val="en-US"/>
        </w:rPr>
        <w:t>International</w:t>
      </w:r>
      <w:r>
        <w:rPr>
          <w:sz w:val="28"/>
          <w:szCs w:val="23"/>
        </w:rPr>
        <w:t xml:space="preserve">". При этом залы обслуживают не только высших государственных чинов (президента, министров и т.д.), но и достаточно состоятельных постоянных клиентов. В последнем случае, чтобы получить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сервис, пассажир должен купить именную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карточку за 7000 $ США, которая позволяет ему получать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услуги в течение всего года. Если особого отношения к себе требует и семья постоянного клиента, она может приобрести "Золотую карту" на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услуги за 10 000 $ США. Владельцы таких карт получают право пользоваться услугами 200 крупнейших аэропортов мира по программе </w:t>
      </w:r>
      <w:r>
        <w:rPr>
          <w:sz w:val="28"/>
          <w:szCs w:val="23"/>
          <w:lang w:val="en-US"/>
        </w:rPr>
        <w:t>Priority</w:t>
      </w:r>
      <w:r>
        <w:rPr>
          <w:sz w:val="28"/>
          <w:szCs w:val="23"/>
        </w:rPr>
        <w:t xml:space="preserve"> </w:t>
      </w:r>
      <w:r>
        <w:rPr>
          <w:sz w:val="28"/>
          <w:szCs w:val="23"/>
          <w:lang w:val="en-US"/>
        </w:rPr>
        <w:t>Pass</w:t>
      </w:r>
      <w:r>
        <w:rPr>
          <w:sz w:val="28"/>
          <w:szCs w:val="23"/>
        </w:rPr>
        <w:t xml:space="preserve">; получать многочисленные скидки; посещать ряд закрытых частных клубов; участвовать в программе </w:t>
      </w:r>
      <w:r>
        <w:rPr>
          <w:sz w:val="28"/>
          <w:szCs w:val="23"/>
          <w:lang w:val="en-US"/>
        </w:rPr>
        <w:t>IATA</w:t>
      </w:r>
      <w:r>
        <w:rPr>
          <w:sz w:val="28"/>
          <w:szCs w:val="23"/>
        </w:rPr>
        <w:t xml:space="preserve"> по бронированию отелей и автомобиле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3"/>
        </w:rPr>
        <w:t xml:space="preserve">В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залы аэропорта можно попасть также через посредничество крупных турфирм-операторов, специализирующихся на приеме официальных делегаций. Эти фирмы заключают договоры с компанией "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</w:t>
      </w:r>
      <w:r>
        <w:rPr>
          <w:sz w:val="28"/>
          <w:szCs w:val="23"/>
          <w:lang w:val="en-US"/>
        </w:rPr>
        <w:t>International</w:t>
      </w:r>
      <w:r>
        <w:rPr>
          <w:sz w:val="28"/>
          <w:szCs w:val="23"/>
        </w:rPr>
        <w:t xml:space="preserve">", выкупают у последней корпоративные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карты и продают их туристам по частям за 150—200 $ США за разовое посещение. Условия пользования именными и корпоративными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картами представлены в таблицах 2 и 3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аблица 2 Условия пользования магнитными именными </w:t>
      </w:r>
      <w:r>
        <w:rPr>
          <w:bCs/>
          <w:sz w:val="28"/>
          <w:lang w:val="en-US"/>
        </w:rPr>
        <w:t>VIP</w:t>
      </w:r>
      <w:r>
        <w:rPr/>
        <w:t>-картами</w:t>
      </w:r>
    </w:p>
    <w:tbl>
      <w:tblPr>
        <w:tblW w:w="7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241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9"/>
              </w:rPr>
              <w:t>Условия приобретения и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9"/>
              </w:rPr>
              <w:t xml:space="preserve">Бизнес </w:t>
            </w:r>
            <w:r>
              <w:rPr>
                <w:sz w:val="20"/>
                <w:szCs w:val="19"/>
                <w:lang w:val="en-US"/>
              </w:rPr>
              <w:t>VIP</w:t>
            </w:r>
            <w:r>
              <w:rPr>
                <w:sz w:val="20"/>
                <w:szCs w:val="19"/>
              </w:rPr>
              <w:t>-к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9"/>
              </w:rPr>
              <w:t xml:space="preserve">Золотая </w:t>
            </w:r>
            <w:r>
              <w:rPr>
                <w:sz w:val="20"/>
                <w:szCs w:val="19"/>
                <w:lang w:val="en-US"/>
              </w:rPr>
              <w:t>VIP</w:t>
            </w:r>
            <w:r>
              <w:rPr>
                <w:sz w:val="20"/>
                <w:szCs w:val="19"/>
              </w:rPr>
              <w:t>-карта</w:t>
            </w:r>
          </w:p>
        </w:tc>
      </w:tr>
      <w:tr>
        <w:trPr>
          <w:trHeight w:val="2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9"/>
              </w:rPr>
              <w:t>Стоимость ($ СШ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19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1"/>
              </w:rPr>
              <w:t>10000</w:t>
            </w:r>
          </w:p>
        </w:tc>
      </w:tr>
      <w:tr>
        <w:trPr>
          <w:trHeight w:val="9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</w:rPr>
              <w:t xml:space="preserve">Количество человек, обслуживаемых одно- временно (не более)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  <w:szCs w:val="21"/>
              </w:rPr>
            </w:pPr>
            <w:r>
              <w:rPr>
                <w:sz w:val="20"/>
              </w:rPr>
              <w:t xml:space="preserve">2 + члены семьи (жена, муж, дети, родители владельца </w:t>
            </w:r>
            <w:r>
              <w:rPr>
                <w:sz w:val="20"/>
                <w:lang w:val="en-US"/>
              </w:rPr>
              <w:t>VIP</w:t>
            </w:r>
            <w:r>
              <w:rPr>
                <w:sz w:val="20"/>
              </w:rPr>
              <w:t>-карты)</w:t>
            </w:r>
          </w:p>
        </w:tc>
      </w:tr>
      <w:tr>
        <w:trPr>
          <w:trHeight w:val="10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личество прово- жающих/встречающих (не более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личество рейсов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</w:tr>
      <w:tr>
        <w:trPr>
          <w:trHeight w:val="13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полнительные привилеги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Раз в месяц встретить и проводить членов семьи (жена, муж, родители, владельца </w:t>
            </w:r>
            <w:r>
              <w:rPr>
                <w:sz w:val="20"/>
                <w:lang w:val="en-US"/>
              </w:rPr>
              <w:t>VIP</w:t>
            </w:r>
            <w:r>
              <w:rPr>
                <w:sz w:val="20"/>
              </w:rPr>
              <w:t>- карты) -до 3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 в месяц встретить и проводить гостей — до 3 человек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bCs/>
          <w:sz w:val="28"/>
          <w:szCs w:val="19"/>
        </w:rPr>
        <w:t xml:space="preserve">Таблица 3 Условия пользования магнитными корпоративными </w:t>
      </w:r>
      <w:r>
        <w:rPr>
          <w:bCs/>
          <w:sz w:val="28"/>
          <w:szCs w:val="19"/>
          <w:lang w:val="en-US"/>
        </w:rPr>
        <w:t>VIP</w:t>
      </w:r>
      <w:r>
        <w:rPr/>
        <w:t>-картами</w:t>
      </w:r>
    </w:p>
    <w:tbl>
      <w:tblPr>
        <w:tblW w:w="85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34"/>
        <w:gridCol w:w="170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Условия приобретения и пользования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Виды корпоративных </w:t>
            </w:r>
            <w:r>
              <w:rPr>
                <w:sz w:val="20"/>
                <w:szCs w:val="18"/>
                <w:lang w:val="en-US"/>
              </w:rPr>
              <w:t>VIP</w:t>
            </w:r>
            <w:r>
              <w:rPr>
                <w:sz w:val="20"/>
                <w:szCs w:val="18"/>
              </w:rPr>
              <w:t>-карт для организац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($ СШ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</w:tr>
      <w:tr>
        <w:trPr>
          <w:trHeight w:val="6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человек, обслуживаемых одновременно (не более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овожающих или встречающих (не более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рейсов в месяц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Следует отметить, что в ближайшее время руководство аэропорта Шереметьево согласно соответствующему распоряжению Правительства РФ решило открыть специальный Зал официальных лиц для высокопоставленных государственных служащи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 xml:space="preserve">В аэропорту Быково также имеется только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зал, однако попасть сюда может любой желающий, тем более что вход в него и обслуживание в нем относительно дешев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 xml:space="preserve">Процедуры регистрации и оформления багажа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пассажиров в принципе не отличаются от стандартных, за исключением того, что их багаж маркируется багажной биркой с надписью "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". Этот багаж заносится в отдельную багажную ведомость. Если зарегистрированный багаж перевозится на самолетах в контейнерах, то багаж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 xml:space="preserve">-пассажиров загружается в отдельный контейнер и в багажной ведомости указывается номер контейнера. В любом случае багаж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персон загружается на воздушное судно последним, а выгружается первы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3"/>
        </w:rPr>
        <w:t xml:space="preserve">Административные формальности для </w:t>
      </w:r>
      <w:r>
        <w:rPr>
          <w:iCs/>
          <w:sz w:val="28"/>
          <w:szCs w:val="23"/>
          <w:lang w:val="en-US"/>
        </w:rPr>
        <w:t>VIP</w:t>
      </w:r>
      <w:r>
        <w:rPr>
          <w:iCs/>
          <w:sz w:val="28"/>
          <w:szCs w:val="23"/>
        </w:rPr>
        <w:t xml:space="preserve">-пассажиров </w:t>
      </w:r>
      <w:r>
        <w:rPr>
          <w:sz w:val="28"/>
          <w:szCs w:val="23"/>
        </w:rPr>
        <w:t>проводятся сотрудниками соответствующих служб согласно правилам, приказам и инструкциям Министерства транспорта РФ и Федеральным агентством воздушного транспорта, регламентирующим перевозки и обслуживание данной категории пассажир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3"/>
        </w:rPr>
        <w:t xml:space="preserve">Пассажиры привилегированной группы приглашаются на посадку последними по окончании посадки всех остальных пассажиров, следующих данным рейсом. Диспетчер по посадке докладывает командиру воздушного судна о готовности </w:t>
      </w:r>
      <w:r>
        <w:rPr>
          <w:sz w:val="28"/>
          <w:szCs w:val="23"/>
          <w:lang w:val="en-US"/>
        </w:rPr>
        <w:t>VI</w:t>
      </w:r>
      <w:r>
        <w:rPr>
          <w:sz w:val="28"/>
          <w:szCs w:val="23"/>
        </w:rPr>
        <w:t xml:space="preserve">Р-персон к перевозке, с тем чтобы шеф экипажа пассажирской кабины проследил, не заняты ли их места другими лицами. Как правило, доставка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пассажиров к борту самолета осуществляется на автомобиле или микроавтобус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 xml:space="preserve">Некоторые авиакомпании разрешают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пассажирам, имеющим только ручной</w:t>
      </w:r>
      <w:r>
        <w:rPr>
          <w:sz w:val="28"/>
        </w:rPr>
        <w:t xml:space="preserve"> </w:t>
      </w:r>
      <w:r>
        <w:rPr>
          <w:sz w:val="28"/>
          <w:szCs w:val="23"/>
        </w:rPr>
        <w:t>багаж, зарегистрироваться по телефону и прибыть за 15 — 20 мин до начала рей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 xml:space="preserve">Если рейс задерживается или отменяется, диспетчер аэропорта обязан сообщить об этом в администрацию пассажира </w:t>
      </w:r>
      <w:r>
        <w:rPr>
          <w:sz w:val="28"/>
          <w:szCs w:val="23"/>
          <w:lang w:val="en-US"/>
        </w:rPr>
        <w:t>VI</w:t>
      </w:r>
      <w:r>
        <w:rPr>
          <w:sz w:val="28"/>
          <w:szCs w:val="23"/>
        </w:rPr>
        <w:t>Р (желательно до его выезда в аэропорт), с тем чтобы последний отложил свой выез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3"/>
        </w:rPr>
        <w:t xml:space="preserve">После прибытия в порт назначения </w:t>
      </w:r>
      <w:r>
        <w:rPr>
          <w:iCs/>
          <w:sz w:val="28"/>
          <w:szCs w:val="23"/>
          <w:lang w:val="en-US"/>
        </w:rPr>
        <w:t>VIP</w:t>
      </w:r>
      <w:r>
        <w:rPr>
          <w:iCs/>
          <w:sz w:val="28"/>
          <w:szCs w:val="23"/>
        </w:rPr>
        <w:t xml:space="preserve">-персоны первыми приглашаются к выходу, </w:t>
      </w:r>
      <w:r>
        <w:rPr>
          <w:sz w:val="28"/>
          <w:szCs w:val="23"/>
        </w:rPr>
        <w:t xml:space="preserve">где их ожидает специальный сотрудник, осуществляющий встречу. В его сопровождении они проходят в специально поданный микроавтобус или автомобиль и доставляются в аэровокзал в </w:t>
      </w:r>
      <w:r>
        <w:rPr>
          <w:sz w:val="28"/>
          <w:szCs w:val="23"/>
          <w:lang w:val="en-US"/>
        </w:rPr>
        <w:t>VIP</w:t>
      </w:r>
      <w:r>
        <w:rPr>
          <w:sz w:val="28"/>
          <w:szCs w:val="23"/>
        </w:rPr>
        <w:t>-зал или Зал официальных делегаций для прохождения соответствующих послеполетных видов контрол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5"/>
        </w:rPr>
      </w:pPr>
      <w:r>
        <w:rPr>
          <w:bCs/>
          <w:sz w:val="28"/>
          <w:szCs w:val="25"/>
        </w:rPr>
        <w:t>2. ОБСЛУЖИВАНИЯ ПАССАЖИРОВ БИЗНЕС - КЛАСС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собенностью обслуживания пассажиров бизнес-класса является то, что им предоставляется дополнительный сервис, повышающий комфорт воздушной перевоз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Как уже отмечалось ранее, регистрация пассажиров бизнес-класса производится либо за отдельной стойкой, либо носит приоритетный характер за общей стойкой. В бланке регистрации, поступающем на борт воздушного судна, указываются не просто инициалы путешествующего, а его полные имя и отчество (для удобства обращения к нему членов экипажа пассажирской кабины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Зарегистрированный багаж пассажиров бизнес-класса загружается на отдельную багажную тележку или в отдельный контейнер. Этот багаж доставляется на борт самолета после доставки багажа пассажиров эконом-класса и выгружается одним из первы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3"/>
        </w:rPr>
        <w:t xml:space="preserve">После регистрации для ожидания посадки на рейс </w:t>
      </w:r>
      <w:r>
        <w:rPr>
          <w:sz w:val="28"/>
          <w:szCs w:val="23"/>
        </w:rPr>
        <w:t>лица этой категории приглашаются в специальные помещения — бизнес-залы. Пропуском в бизнес-зал является или специальное приглашение, выдаваемое оператором на стойке регистрации, или авиабилет бизнес-класс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 xml:space="preserve">В аэропорту может быть один бизнес-зал (например, во Внуково) или несколько (три — в Шереметьево и Пулково; два — в Домодедово: внутренний и международный). Бизнес-залы могут быть оборудованы кондиционерами, телевизорами, видео- и </w:t>
      </w:r>
      <w:r>
        <w:rPr>
          <w:sz w:val="28"/>
          <w:szCs w:val="23"/>
          <w:lang w:val="en-US"/>
        </w:rPr>
        <w:t>DVD</w:t>
      </w:r>
      <w:r>
        <w:rPr>
          <w:sz w:val="28"/>
          <w:szCs w:val="23"/>
        </w:rPr>
        <w:t>-плеерами; их обстановка отличается наличием мягких кресел и удобных диванов, окна закрывают жалюзи, на стеллажах разложена свежая пресса. Уют интерьера достигается за счет украшения залов картинами, живыми декоративными цветами, мягким освещением. В последнее время бизнес-залы многих международных аэропортов начали оборудовать небольшими бизнес-центрами и центрами связи. Питание, как правило, бесплатное (его стоимость включается в стоимость авиабилета), однако иногда услуги бара могут предоставляться за дополнительную плату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Время нахождения пассажира в бизнес-зале определяется временем начала посадки на рейс. Информацию о начале посадки сообщают на специальном табло и через сеть радиовещ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К воздушному судну пассажиров бизнес-класса доставляют отдельным автобусом после доставки пассажиров эконом-класса. На борту самолета им предоставляется специальное обслуживание, о котором будет сказано ниже. В аэропорту назначения лица этой</w:t>
      </w:r>
      <w:r>
        <w:rPr>
          <w:sz w:val="28"/>
        </w:rPr>
        <w:t xml:space="preserve"> </w:t>
      </w:r>
      <w:r>
        <w:rPr>
          <w:sz w:val="28"/>
          <w:szCs w:val="22"/>
        </w:rPr>
        <w:t>категории приглашаются к выходу первыми или сразу после пассажиров, летящих первым классом. Доставка пассажиров бизнес-класса в зал прилета не должна превышать 10 мин после прибытия самолета. Багаж обязан быть доставлен не более чем через 20 мин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271010" cy="240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3. ОБСЛУЖИВАНИЕ ОТДЕЛЬНЫХ КАТЕГОРИЙ ПАССАЖИРОВ (СПЕЦИАЛЬНЫХ ПРОГРАММ ВОЗДУШНЫХ ПЕРЕВОЗОК НА ПРИМЕРЕ АК "ТРАНСАЭРО"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отдельным категориям пассажиров отнесены пассажиры - участник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ых программ воздушной перевозк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настоящее время в АК "Трансаэро" применяются программы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"Трансаэро Привилегия" с различными уровнями обслуживания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"Трансаэро Клуб"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"Корпоративный Клуб Трансаэро"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грамма "Трансаэро Привилегия" ("</w:t>
      </w:r>
      <w:r>
        <w:rPr>
          <w:sz w:val="28"/>
          <w:lang w:val="en-US"/>
        </w:rPr>
        <w:t>TRANSAERO</w:t>
      </w:r>
      <w:r>
        <w:rPr>
          <w:sz w:val="28"/>
        </w:rPr>
        <w:t xml:space="preserve"> </w:t>
      </w:r>
      <w:r>
        <w:rPr>
          <w:sz w:val="28"/>
          <w:lang w:val="en-US"/>
        </w:rPr>
        <w:t>PRIVILEGE</w:t>
      </w:r>
      <w:r>
        <w:rPr>
          <w:sz w:val="28"/>
        </w:rPr>
        <w:t>")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грамма "Трансаэро Привилегия"- первая в России программа наград для часто летающих пассажиров. Каждому участнику программы за полеты на регулярных рейсах АК начисляются очки в зависимости от дальности полетов и класса обслуживания. При достижении определенного количества очков участник программы получает право бесплатного полета или повышения в классе обслуживания на выбранном им регулярном рейсе (рейсах) АК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грамма "Трансаэро Привилегия" включает три различных уровня обслуживания участников программы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ANSAERO PRIVILEGE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ANSAERO SILVER PRIVILEGE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RANSAERO</w:t>
      </w:r>
      <w:r>
        <w:rPr>
          <w:sz w:val="28"/>
        </w:rPr>
        <w:t xml:space="preserve"> </w:t>
      </w:r>
      <w:r>
        <w:rPr>
          <w:sz w:val="28"/>
          <w:lang w:val="en-US"/>
        </w:rPr>
        <w:t>GOLD</w:t>
      </w:r>
      <w:r>
        <w:rPr>
          <w:sz w:val="28"/>
        </w:rPr>
        <w:t xml:space="preserve"> </w:t>
      </w:r>
      <w:r>
        <w:rPr>
          <w:sz w:val="28"/>
          <w:lang w:val="en-US"/>
        </w:rPr>
        <w:t>PRIVILEGE</w:t>
      </w:r>
      <w:r>
        <w:rPr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ждому из уровней обслуживания соответствует собственная членская карта, которая выдается в зависимости от количества очков или полетов типа "</w:t>
      </w:r>
      <w:r>
        <w:rPr>
          <w:sz w:val="28"/>
          <w:lang w:val="en-US"/>
        </w:rPr>
        <w:t>on</w:t>
      </w:r>
      <w:r>
        <w:rPr>
          <w:sz w:val="28"/>
        </w:rPr>
        <w:t>-</w:t>
      </w:r>
      <w:r>
        <w:rPr>
          <w:sz w:val="28"/>
          <w:lang w:val="en-US"/>
        </w:rPr>
        <w:t>way</w:t>
      </w:r>
      <w:r>
        <w:rPr>
          <w:sz w:val="28"/>
        </w:rPr>
        <w:t>", набранных участником в течение года с даты открытия действующей членской карты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RIVILEGE</w:t>
      </w:r>
      <w:r>
        <w:rPr>
          <w:sz w:val="28"/>
        </w:rPr>
        <w:t xml:space="preserve"> (номер карты начинается с 009)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ILVER</w:t>
      </w:r>
      <w:r>
        <w:rPr>
          <w:sz w:val="28"/>
        </w:rPr>
        <w:t xml:space="preserve"> </w:t>
      </w:r>
      <w:r>
        <w:rPr>
          <w:sz w:val="28"/>
          <w:lang w:val="en-US"/>
        </w:rPr>
        <w:t>PRIVILEGE</w:t>
      </w:r>
      <w:r>
        <w:rPr>
          <w:sz w:val="28"/>
        </w:rPr>
        <w:t xml:space="preserve"> (номер карты начинается с 008)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GOLD</w:t>
      </w:r>
      <w:r>
        <w:rPr>
          <w:sz w:val="28"/>
        </w:rPr>
        <w:t xml:space="preserve"> </w:t>
      </w:r>
      <w:r>
        <w:rPr>
          <w:sz w:val="28"/>
          <w:lang w:val="en-US"/>
        </w:rPr>
        <w:t>PRIVILEGE</w:t>
      </w:r>
      <w:r>
        <w:rPr>
          <w:sz w:val="28"/>
        </w:rPr>
        <w:t xml:space="preserve"> (номер карты начинается с 007), обеспечивающая ее держателю определенный уровень сервиса, предоставляемый АК "Трансаэро"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бслуживание пассажира - держателя карты </w:t>
      </w:r>
      <w:r>
        <w:rPr>
          <w:sz w:val="28"/>
          <w:lang w:val="en-US"/>
        </w:rPr>
        <w:t>PRIVILEGE</w:t>
      </w:r>
      <w:r>
        <w:rPr>
          <w:sz w:val="28"/>
        </w:rPr>
        <w:t>, входит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оритетная регистрация на стойке, соответствующей классу обслуживания, указанному в приобретенном на регулярный рейс АК "Трансаэро" билете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оритет на листе ожидания при полностью забронированном рейсе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ьный номер телефона для бронирования и информаци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обслуживание пассажира - держателя карты </w:t>
      </w:r>
      <w:r>
        <w:rPr>
          <w:sz w:val="28"/>
          <w:lang w:val="en-US"/>
        </w:rPr>
        <w:t>SILVER</w:t>
      </w:r>
      <w:r>
        <w:rPr>
          <w:sz w:val="28"/>
        </w:rPr>
        <w:t xml:space="preserve"> </w:t>
      </w:r>
      <w:r>
        <w:rPr>
          <w:sz w:val="28"/>
          <w:lang w:val="en-US"/>
        </w:rPr>
        <w:t>PRIVILEGE</w:t>
      </w:r>
      <w:r>
        <w:rPr>
          <w:sz w:val="28"/>
        </w:rPr>
        <w:t>, входит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оритетная регистрация на стойке бизнес-класса АК "Трансаэро", независимо от класса обслуживания, указанного в приобретенном на регулярный рейс АК "Трансаэро" билете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глашение в бизнес-зал, которое держатель карты может получить при регистрации на регулярные рейсы АК "Трансаэро", независимо от класса обслуживания, указанного в приобретенном билете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оритет на листе ожидания при полностью забронированном рейсе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0 кг бесплатного багажа дополнительно к бесплатной норме провоза багажа, установленной на данном направлении. Суммарная норма бесплатного багажа указана в билет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а привилегия не распространяется на трансатлантические маршруты, на которых действует "</w:t>
      </w:r>
      <w:r>
        <w:rPr>
          <w:sz w:val="28"/>
          <w:lang w:val="en-US"/>
        </w:rPr>
        <w:t>piece</w:t>
      </w:r>
      <w:r>
        <w:rPr>
          <w:sz w:val="28"/>
        </w:rPr>
        <w:t xml:space="preserve"> </w:t>
      </w:r>
      <w:r>
        <w:rPr>
          <w:sz w:val="28"/>
          <w:lang w:val="en-US"/>
        </w:rPr>
        <w:t>concept</w:t>
      </w:r>
      <w:r>
        <w:rPr>
          <w:sz w:val="28"/>
        </w:rPr>
        <w:t>"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ециальный номер телефона для бронирования и информаци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обслуживание пассажира - держателя карты </w:t>
      </w:r>
      <w:r>
        <w:rPr>
          <w:sz w:val="28"/>
          <w:lang w:val="en-US"/>
        </w:rPr>
        <w:t>GOLD</w:t>
      </w:r>
      <w:r>
        <w:rPr>
          <w:sz w:val="28"/>
        </w:rPr>
        <w:t xml:space="preserve"> </w:t>
      </w:r>
      <w:r>
        <w:rPr>
          <w:sz w:val="28"/>
          <w:lang w:val="en-US"/>
        </w:rPr>
        <w:t>PRIVILEGE</w:t>
      </w:r>
      <w:r>
        <w:rPr>
          <w:sz w:val="28"/>
        </w:rPr>
        <w:t>, входит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оритетная регистрация на стойке бизнес-класса АК "Трансаэро", независимо от класса обслуживания, указанного в приобретенном на регулярный рейс АК "Трансаэро" билете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глашение в бизнес-зал АК "Трансаэро", которое держатель карты может получить при регистрации на регулярные рейсы АК "Трансаэро", независимо от класса обслуживания, указанного в приобретенном билете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вышение приоритета на листе ожидания при полностью забронированном рейсе, если бронирование произведено менее, чем за 48 часов до вылета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гарантированное место в экономическом классе или в бизнес-классе, если бронирование произведено не менее, чем за 48 часов до вылета регулярного рейса АК "Трансаэро"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15 кг бесплатного багажа дополнительно (эта награда не распростра-няется на маршруты, на которых действует "</w:t>
      </w:r>
      <w:r>
        <w:rPr>
          <w:sz w:val="28"/>
          <w:lang w:val="en-US"/>
        </w:rPr>
        <w:t>piece</w:t>
      </w:r>
      <w:r>
        <w:rPr>
          <w:sz w:val="28"/>
        </w:rPr>
        <w:t xml:space="preserve"> </w:t>
      </w:r>
      <w:r>
        <w:rPr>
          <w:sz w:val="28"/>
          <w:lang w:val="en-US"/>
        </w:rPr>
        <w:t>concept</w:t>
      </w:r>
      <w:r>
        <w:rPr>
          <w:sz w:val="28"/>
        </w:rPr>
        <w:t>")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пециальный номер телефона для бронирования и информаци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ссажиры - участники программы "Трансаэро Привилегия" при регистрации в аэропорту обслуживаются сотрудниками аэропорта совместно с представителями АК в соответствии с документом Регистрация пассажиров участников программы осуществляется вне очеред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регистрации пассажир должен предъявить действующую карту участника "Трансаэро Привилегия"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ставитель на линии регистрации проверяет соответствие фамилии пассажира, указанной в билете и карте, в графе </w:t>
      </w:r>
      <w:r>
        <w:rPr>
          <w:sz w:val="28"/>
          <w:lang w:val="en-US"/>
        </w:rPr>
        <w:t>TOUF</w:t>
      </w:r>
      <w:r>
        <w:rPr>
          <w:sz w:val="28"/>
        </w:rPr>
        <w:t xml:space="preserve"> </w:t>
      </w:r>
      <w:r>
        <w:rPr>
          <w:sz w:val="28"/>
          <w:lang w:val="en-US"/>
        </w:rPr>
        <w:t>CODE</w:t>
      </w:r>
      <w:r>
        <w:rPr>
          <w:sz w:val="28"/>
        </w:rPr>
        <w:t xml:space="preserve">/КОД ТУРА проверяет запись 10-и значного номера, указанного </w:t>
      </w:r>
      <w:r>
        <w:rPr>
          <w:iCs/>
          <w:sz w:val="28"/>
        </w:rPr>
        <w:t xml:space="preserve">в </w:t>
      </w:r>
      <w:r>
        <w:rPr>
          <w:sz w:val="28"/>
        </w:rPr>
        <w:t>карте. При его отсутствии номер разборчиво вносит в указанную графу билет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явном несоответствии фамилии в карте и билете пассажира карта изымается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просьбе участника программы, предъявившего постоянную карту "Трансаэро Привилегия", повысить класс обслуживания представитель АК определяет такую возможность с использованием сертификата программы или соответствующей доплаты. Сертификат программы является документом, подтверждающим право на получение наград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личии свободного места в бизнес- классе представитель АК на линии регистрации предоставляет участнику программы место в салоне бизнес-класса после соответствующей доплат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места нет, то необходимо принять и оформить багаж пассажира по экономическому классу и установить очередность, по которой может быть удовлетворена просьба участника программы после закрытия регистрации и наличия свободного места в бизнес- класс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ешение на повышение класса обслуживания участника программы с дополнительной оплатой выдает представитель АК на линии регистрации. Прием оплаты за повышение класса обслуживания (в том числе за сертификаты) производится в кассе АК только при наличии разрешительной отметки представителя АК на линии регистрации и соответствующего штампа в авиабилете в графе "</w:t>
      </w:r>
      <w:r>
        <w:rPr>
          <w:sz w:val="28"/>
          <w:lang w:val="en-US"/>
        </w:rPr>
        <w:t>ENDORSEMENTS</w:t>
      </w:r>
      <w:r>
        <w:rPr>
          <w:sz w:val="28"/>
        </w:rPr>
        <w:t>-/</w:t>
      </w:r>
      <w:r>
        <w:rPr>
          <w:sz w:val="28"/>
          <w:lang w:val="en-US"/>
        </w:rPr>
        <w:t>RESTRICTIONS</w:t>
      </w:r>
      <w:r>
        <w:rPr>
          <w:sz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вышение класса обслуживания может быть произведено при условии, что участник программы имеет билет экономического класса на данный рейс и МСО с отметкой </w:t>
      </w:r>
      <w:r>
        <w:rPr>
          <w:sz w:val="28"/>
          <w:lang w:val="en-US"/>
        </w:rPr>
        <w:t>UPGRADE</w:t>
      </w:r>
      <w:r>
        <w:rPr>
          <w:sz w:val="28"/>
        </w:rPr>
        <w:t xml:space="preserve">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BUSINESS</w:t>
      </w:r>
      <w:r>
        <w:rPr>
          <w:sz w:val="28"/>
        </w:rPr>
        <w:t xml:space="preserve"> </w:t>
      </w:r>
      <w:r>
        <w:rPr>
          <w:sz w:val="28"/>
          <w:lang w:val="en-US"/>
        </w:rPr>
        <w:t>CLASS</w:t>
      </w:r>
      <w:r>
        <w:rPr>
          <w:sz w:val="28"/>
        </w:rPr>
        <w:t xml:space="preserve"> и оплатой (в соответствии с действующим тарифом либо указанием номеров сертификатов, принятых в оплату за повышение класса обслуживания). При регистрации участника программы с повышением в классе обслуживания изымается соответствующий купон МСО, скрепляется с полетным купоном, в полетный купон вклеивается стикер с изменением класса обслуживани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эропорту Домодедово доплата принимается в кассах авиакомпании, в аэропортах оперирования доплату принимает представитель АК или уполномоченное лицо представительства АК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частников программы, получивших повышение в классе обслуживания, регистрируют в "Бланках регистрации пассажиров бизнес-класса"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выделенным участнику программы местом в "Бланк..." вписывается фамилия и имя участника, а на посадочный талон наклеивается номер мест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и регистрации начальник смены/представитель АК на линии регистрации передает шефу экипажа пассажирской кабины фамилии и места пассажиров - участников программы, летящих на данном рейс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Программа "Трансаэро Клуб" ("</w:t>
      </w:r>
      <w:r>
        <w:rPr>
          <w:bCs/>
          <w:sz w:val="28"/>
          <w:lang w:val="en-US"/>
        </w:rPr>
        <w:t>TRANSAERO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CLUB</w:t>
      </w:r>
      <w:r>
        <w:rPr>
          <w:bCs/>
          <w:sz w:val="28"/>
        </w:rPr>
        <w:t>"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изических лиц предлагается программа "Трансаэро Клуб". Владелец карты "Трансаэро Клуб" имеет право на приобретени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илетов на регулярные рейсы АК "Трансаэро" со 100% скидкой. При этом количество полетов и выбор маршрута в пределах действия карты не ограничен и зависит только от желания и потребности владельца карты. В зависимости от вида карты в течение года, двух или трех лет для приобретения билетов участнику программы необходима только карта "Трансаэро Клуб". Любое увеличение тарифов не касается членов клуба. Владелец карты "Трансаэро Клуб" в зависимости от вида карты (</w:t>
      </w:r>
      <w:r>
        <w:rPr>
          <w:sz w:val="28"/>
          <w:lang w:val="en-US"/>
        </w:rPr>
        <w:t>CLUB</w:t>
      </w:r>
      <w:r>
        <w:rPr>
          <w:sz w:val="28"/>
        </w:rPr>
        <w:t xml:space="preserve">, </w:t>
      </w:r>
      <w:r>
        <w:rPr>
          <w:sz w:val="28"/>
          <w:lang w:val="en-US"/>
        </w:rPr>
        <w:t>CLUB</w:t>
      </w:r>
      <w:r>
        <w:rPr>
          <w:sz w:val="28"/>
        </w:rPr>
        <w:t xml:space="preserve"> </w:t>
      </w:r>
      <w:r>
        <w:rPr>
          <w:sz w:val="28"/>
          <w:lang w:val="en-US"/>
        </w:rPr>
        <w:t>SILVER</w:t>
      </w:r>
      <w:r>
        <w:rPr>
          <w:sz w:val="28"/>
        </w:rPr>
        <w:t xml:space="preserve">, </w:t>
      </w:r>
      <w:r>
        <w:rPr>
          <w:sz w:val="28"/>
          <w:lang w:val="en-US"/>
        </w:rPr>
        <w:t>CLUB</w:t>
      </w:r>
      <w:r>
        <w:rPr>
          <w:sz w:val="28"/>
        </w:rPr>
        <w:t xml:space="preserve"> </w:t>
      </w:r>
      <w:r>
        <w:rPr>
          <w:sz w:val="28"/>
          <w:lang w:val="en-US"/>
        </w:rPr>
        <w:t>GOLD</w:t>
      </w:r>
      <w:r>
        <w:rPr>
          <w:sz w:val="28"/>
        </w:rPr>
        <w:t xml:space="preserve">, </w:t>
      </w:r>
      <w:r>
        <w:rPr>
          <w:sz w:val="28"/>
          <w:lang w:val="en-US"/>
        </w:rPr>
        <w:t>CLUB</w:t>
      </w:r>
      <w:r>
        <w:rPr>
          <w:sz w:val="28"/>
        </w:rPr>
        <w:t xml:space="preserve"> </w:t>
      </w:r>
      <w:r>
        <w:rPr>
          <w:sz w:val="28"/>
          <w:lang w:val="en-US"/>
        </w:rPr>
        <w:t>PRIMIER</w:t>
      </w:r>
      <w:r>
        <w:rPr>
          <w:sz w:val="28"/>
        </w:rPr>
        <w:t>) предоставляется комплекс дополнительных услуг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сажиры-участники программы "Трансаэро Клуб" обслуживаются сотрудниками аэропорта совместно с представителями АК в соответствии с документом "Программа "Трансаэро Клуб"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обслуживания участника этой программы зависит от вида приобретенной карты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обретение билетов по карте "Трансаэро Клуб" возможно только в собственных офисах "Трансаэро" или у агентов, уполномоченных производить оформление билетов по картам "Трансаэро Клуб"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лет оформляется при предъявлении карты в класс обслуживания, указанный в карте. При этом перевозка должна начинаться и заканчиваться до даты окончания срока действия карты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стойках регистрации АК "Трансаэро" в аэропортах устанавли-ваются таблички с изображением карт "Трансаэро Клуб" и информацией о том, что пассажиры - держатели карт обслуживаются вне очереди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 начала регистрации рейса диспетчер по пассажирским перевозкам АК "Трансаэро" вызывает из системы бронирования список пассажиров данного рейса и выявляет наличие пассажиров - участников программы "Трансаэро Клуб"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формация о пассажирах - участниках программы "Трансаэро Клуб" с указанием: даты вылета, маршрута/рейса, фамилии пассажира, категории карты (</w:t>
      </w:r>
      <w:r>
        <w:rPr>
          <w:sz w:val="28"/>
          <w:lang w:val="en-US"/>
        </w:rPr>
        <w:t>Club</w:t>
      </w:r>
      <w:r>
        <w:rPr>
          <w:sz w:val="28"/>
        </w:rPr>
        <w:t xml:space="preserve">, </w:t>
      </w:r>
      <w:r>
        <w:rPr>
          <w:sz w:val="28"/>
          <w:lang w:val="en-US"/>
        </w:rPr>
        <w:t>Club</w:t>
      </w:r>
      <w:r>
        <w:rPr>
          <w:sz w:val="28"/>
        </w:rPr>
        <w:t xml:space="preserve"> </w:t>
      </w:r>
      <w:r>
        <w:rPr>
          <w:sz w:val="28"/>
          <w:lang w:val="en-US"/>
        </w:rPr>
        <w:t>Silver</w:t>
      </w:r>
      <w:r>
        <w:rPr>
          <w:sz w:val="28"/>
        </w:rPr>
        <w:t xml:space="preserve">, </w:t>
      </w:r>
      <w:r>
        <w:rPr>
          <w:sz w:val="28"/>
          <w:lang w:val="en-US"/>
        </w:rPr>
        <w:t>Club</w:t>
      </w:r>
      <w:r>
        <w:rPr>
          <w:sz w:val="28"/>
        </w:rPr>
        <w:t xml:space="preserve"> </w:t>
      </w:r>
      <w:r>
        <w:rPr>
          <w:sz w:val="28"/>
          <w:lang w:val="en-US"/>
        </w:rPr>
        <w:t>Gold</w:t>
      </w:r>
      <w:r>
        <w:rPr>
          <w:sz w:val="28"/>
        </w:rPr>
        <w:t xml:space="preserve">, </w:t>
      </w:r>
      <w:r>
        <w:rPr>
          <w:sz w:val="28"/>
          <w:lang w:val="en-US"/>
        </w:rPr>
        <w:t>Club</w:t>
      </w:r>
      <w:r>
        <w:rPr>
          <w:sz w:val="28"/>
        </w:rPr>
        <w:t xml:space="preserve"> </w:t>
      </w:r>
      <w:r>
        <w:rPr>
          <w:sz w:val="28"/>
          <w:lang w:val="en-US"/>
        </w:rPr>
        <w:t>Premier</w:t>
      </w:r>
      <w:r>
        <w:rPr>
          <w:sz w:val="28"/>
        </w:rPr>
        <w:t xml:space="preserve">), места в салоне ВС (для карт категории </w:t>
      </w:r>
      <w:r>
        <w:rPr>
          <w:sz w:val="28"/>
          <w:lang w:val="en-US"/>
        </w:rPr>
        <w:t>Club</w:t>
      </w:r>
      <w:r>
        <w:rPr>
          <w:sz w:val="28"/>
        </w:rPr>
        <w:t xml:space="preserve"> </w:t>
      </w:r>
      <w:r>
        <w:rPr>
          <w:sz w:val="28"/>
          <w:lang w:val="en-US"/>
        </w:rPr>
        <w:t>Gold</w:t>
      </w:r>
      <w:r>
        <w:rPr>
          <w:sz w:val="28"/>
        </w:rPr>
        <w:t xml:space="preserve"> и </w:t>
      </w:r>
      <w:r>
        <w:rPr>
          <w:sz w:val="28"/>
          <w:lang w:val="en-US"/>
        </w:rPr>
        <w:t>Club</w:t>
      </w:r>
      <w:r>
        <w:rPr>
          <w:sz w:val="28"/>
        </w:rPr>
        <w:t xml:space="preserve"> </w:t>
      </w:r>
      <w:r>
        <w:rPr>
          <w:sz w:val="28"/>
          <w:lang w:val="en-US"/>
        </w:rPr>
        <w:t>Premier</w:t>
      </w:r>
      <w:r>
        <w:rPr>
          <w:sz w:val="28"/>
        </w:rPr>
        <w:t>), номера брони передается в службу пассажирских перевозок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е позднее, чем за 30 минут до открытия регистрации пассажиров старший представитель на линии регистрации блокирует соответству-ющие места на "Бланке регистрации" (конкретные места под конкретные фамилии держателей карт категорий </w:t>
      </w:r>
      <w:r>
        <w:rPr>
          <w:sz w:val="28"/>
          <w:lang w:val="en-US"/>
        </w:rPr>
        <w:t>GOLD</w:t>
      </w:r>
      <w:r>
        <w:rPr>
          <w:sz w:val="28"/>
        </w:rPr>
        <w:t xml:space="preserve">, </w:t>
      </w:r>
      <w:r>
        <w:rPr>
          <w:sz w:val="28"/>
          <w:lang w:val="en-US"/>
        </w:rPr>
        <w:t>PREMIER</w:t>
      </w:r>
      <w:r>
        <w:rPr>
          <w:sz w:val="28"/>
        </w:rPr>
        <w:t>)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гистрация всех пассажиров - участников программы "Трансаэро Клуб" осуществляется на стойке регистрации соответствующего класса в приоритетном по</w:t>
        <w:tab/>
        <w:t>отношению к другим пассажирам порядке. Понижение в классе или отказ в перевозке пассажиру - участнику программы "Трансаэро Клуб" запрещены! При регистрации пассажира представитель АК проверяет соответствие данных (фамилия, имя) пассажира в билете и карте "Трансаэро Клуб"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сем пассажирам - держателям карт </w:t>
      </w:r>
      <w:r>
        <w:rPr>
          <w:sz w:val="28"/>
          <w:lang w:val="en-US"/>
        </w:rPr>
        <w:t>SILVER</w:t>
      </w:r>
      <w:r>
        <w:rPr>
          <w:sz w:val="28"/>
        </w:rPr>
        <w:t xml:space="preserve">, </w:t>
      </w:r>
      <w:r>
        <w:rPr>
          <w:sz w:val="28"/>
          <w:lang w:val="en-US"/>
        </w:rPr>
        <w:t>GOLD</w:t>
      </w:r>
      <w:r>
        <w:rPr>
          <w:sz w:val="28"/>
        </w:rPr>
        <w:t xml:space="preserve">, </w:t>
      </w:r>
      <w:r>
        <w:rPr>
          <w:sz w:val="28"/>
          <w:lang w:val="en-US"/>
        </w:rPr>
        <w:t>PREMIER</w:t>
      </w:r>
      <w:r>
        <w:rPr>
          <w:sz w:val="28"/>
        </w:rPr>
        <w:t xml:space="preserve"> на стойке регистрации выдается "Приглашение" в Бизнес- зал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окончании регистрации старший представитель на линии регистрации передает шефу ЭПК фамилию участника программы и его место в самолет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Программа "Корпоративный Клуб" ("</w:t>
      </w:r>
      <w:r>
        <w:rPr>
          <w:bCs/>
          <w:sz w:val="28"/>
          <w:lang w:val="en-US"/>
        </w:rPr>
        <w:t>CORPORATE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CLUB</w:t>
      </w:r>
      <w:r>
        <w:rPr>
          <w:bCs/>
          <w:sz w:val="28"/>
        </w:rPr>
        <w:t>")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сширения возможностей и услуг пассажиров "Трансаэро" и юридических лиц авиакомпания предлагает программу "Корпоративный Клуб Трансаэро". Участником программы является юридическое лицо - Компания или организация. За полеты на регулярных рейсах АК "Трансаэро" сотрудникам Компании, заявленным к участию в программе, на единый счет Компании начисляются очки Количество начисленных очков зависит от дальности полета и класса обслуживания. При достижении определенного количества очков на счет; Компания получает право бесплатного полета на регулярных рейсах </w:t>
      </w:r>
      <w:r>
        <w:rPr>
          <w:iCs/>
          <w:sz w:val="28"/>
        </w:rPr>
        <w:t xml:space="preserve">АК </w:t>
      </w:r>
      <w:r>
        <w:rPr>
          <w:sz w:val="28"/>
        </w:rPr>
        <w:t>"Трансаэро"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ссажиры</w:t>
        <w:tab/>
        <w:t>держатели карты "Корпоративный Клуб" оформляются и обслуживаются в соответствии с документом "Программ; "Корпоративный Клуб Трансаэро"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кументом, подтверждающим право Компании участника программы "Корпоративный клуб" - на получение наград является сертификат Трансаэро. Сертификат выписывается при достижении участником программы очередных 500 очков. Сертификат; билет, выписанный по нему, изымаются в случае, если они бы использованы с нарушением правил и условий программ "Корпоративный Клуб Трансаэро"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ок действия сертификата 1 год со дня его оформления и </w:t>
      </w:r>
      <w:r>
        <w:rPr>
          <w:iCs/>
          <w:sz w:val="28"/>
        </w:rPr>
        <w:t xml:space="preserve">только </w:t>
      </w:r>
      <w:r>
        <w:rPr>
          <w:sz w:val="28"/>
        </w:rPr>
        <w:t>действующий сертификат может быть использован участником программы для получения награды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лько действующий сертификат может быть использован оформления билет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граммой "Корпоративный Клуб Трансаэро" определяются следующие привилегии для участников программы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пециальный номер телефона для бронирования и получение информации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оритет на листе ожидания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ециальное обслуживание в офисах продажи билетов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оритет при регистрации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ециальное обслуживание в полете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илет за сертификаты может быть выписан Компании участнику программы только в собственных офисах АК "Трансаэро" на бланке авиабилета "Трансаэро"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оформлении на рейс участника программу представитель АК на линии регистрации выполняет следующие процедуры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веряет соответствие фамилии и имени, указанных в авиабилете и на карте. При соответствии фамилии и имени проверятся наличие в билете графе "</w:t>
      </w:r>
      <w:r>
        <w:rPr>
          <w:sz w:val="28"/>
          <w:lang w:val="en-US"/>
        </w:rPr>
        <w:t>TOUR</w:t>
      </w:r>
      <w:r>
        <w:rPr>
          <w:sz w:val="28"/>
        </w:rPr>
        <w:t xml:space="preserve"> </w:t>
      </w:r>
      <w:r>
        <w:rPr>
          <w:sz w:val="28"/>
          <w:lang w:val="en-US"/>
        </w:rPr>
        <w:t>CODE</w:t>
      </w:r>
      <w:r>
        <w:rPr>
          <w:sz w:val="28"/>
        </w:rPr>
        <w:t xml:space="preserve">" записи 10-значного номера карты. При его отсутствии номер разборчиво и полностью вносится в указанную графу билета в виде: </w:t>
      </w:r>
      <w:r>
        <w:rPr>
          <w:sz w:val="28"/>
          <w:lang w:val="en-US"/>
        </w:rPr>
        <w:t>CRP</w:t>
      </w:r>
      <w:r>
        <w:rPr>
          <w:sz w:val="28"/>
        </w:rPr>
        <w:t xml:space="preserve"> 006 ХХХХХХХ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явном несоответствии фамилии и имени в карте и на билете пассажира карта "Корпоративный Клуб Трансаэро" изымаетс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а пассажиров-держателей карты вносятся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для пассажиров бизнес-класса или пассажиров, получивший повышение в классе обслуживания по оплаченным билетам - в бланк для регистрации пассажиров бизнес-класса с пометкой в графе "Ф.И.О пассажира </w:t>
      </w:r>
      <w:r>
        <w:rPr>
          <w:sz w:val="28"/>
          <w:lang w:val="en-US"/>
        </w:rPr>
        <w:t>CRP</w:t>
      </w:r>
      <w:r>
        <w:rPr>
          <w:sz w:val="28"/>
        </w:rPr>
        <w:t>"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ассажиров экономического класса - на чистом поле регистрационного бланка для регистрации пассажиров бизнес-класса пометкой "</w:t>
      </w:r>
      <w:r>
        <w:rPr>
          <w:sz w:val="28"/>
          <w:lang w:val="en-US"/>
        </w:rPr>
        <w:t>CRP</w:t>
      </w:r>
      <w:r>
        <w:rPr>
          <w:sz w:val="28"/>
        </w:rPr>
        <w:t>"в верхнем правом углу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нк регистрации передается шефу экипажа пассажирской кабин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560" w:right="600" w:hanging="0"/>
      <w:jc w:val="center"/>
    </w:pPr>
    <w:rPr>
      <w:rFonts w:ascii="Arial" w:hAnsi="Arial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3:00Z</dcterms:created>
  <dc:creator>Mikhail_Irisha</dc:creator>
  <dc:description/>
  <cp:keywords/>
  <dc:language>en-US</dc:language>
  <cp:lastModifiedBy>SYSTEM</cp:lastModifiedBy>
  <dcterms:modified xsi:type="dcterms:W3CDTF">2011-09-08T16:23:00Z</dcterms:modified>
  <cp:revision>2</cp:revision>
  <dc:subject/>
  <dc:title/>
</cp:coreProperties>
</file>