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Формирование рынка машин и оборудования происходит в сложных условиях, характерных для современного состояния Казахстанской экономики в цел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ашины и оборудования являясь непременным условием развития общества, продолжает и завершает процесс производства продуктов доставляя их к месту потребления. К. Маркс отмечал, что сокращение времени и пространства с помощью машин — это один из факторов производственной силы труда. Машины и оборудование, подвижной состав, сооружения, здания и другие виды основных фондов состоят из частей, которые изготавливаются из разных материалов, работают с разной нагрузкой и изнашиваются неравномерно. Неравномерность изнашивания частей основных фондов вызывает необходимость частичного их восстановления или ремонта. Различают следующие виды обслуживания и ремонта: техническое обслуживание, текущий, капитальный и восстановительный ремон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етод амортизационных отчислений имеет смысл применять в отдельных случаях для оценки физического износа автотранспортных средств, принадлежащих юридическим лицам. Указанные методы используются также для расчета физического износа агрегатов, узлов, систем и других элементов автотранспорт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етод расчета физического износа с контролеру технического состояния является наиболее точным и обоснованны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уществует три подхода оценки стоимости машин и оборудования: затратный подход, рыночный подход и доходный подход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затратном подходе считают, что рыночная стоимость оцениваемого оборудования определяется, в первую очередь затратами на его создание и реализацию. Определяемая таким, образом стоимость может не совпадать с рыночной стоимостью, так как затраты - не единственный фактор стоимости, на которую также, влияют полезность, качество и конкурентоспособнос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ыночный подход наиболее применим для тех видов машин и оборудования, которые имеют развитый вторичный рынок: автомобили, многие виды станков, суда, самолеты и другое стандартное серийное оборудование. Метод основан на определении рыночных цен, адекватно отражающих "ценность" единицы оборудования в ее текущем состоян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менение доходного подхода требует прогноза будущих доходов за несколько лет работы предприятия. Напрямую применительно к машинам и оборудованию решить эту задачу затруднительно, поскольку доход создается всей производственной или коммерческой системой, всеми ее активами, к которым, наряду с машинами и оборудованием, относятся здания, сооружения, оборотные средства, нематериальные активы. Такая задача может решаться как для всего предприятия в целом, так и для отдельного цеха или производственного участ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ффективное решение поставленной задачи в значительной мере будет зависеть от того, насколько полно будут выявлены и объективно оценены экономические особенности рынка и правильное применение подх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достижения указанной цели были поставлены следующие задачи: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характеризовать современное состояние рынка машин и оборудования в Казахстане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вести оценку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ыявить факторы, влияющие на оценку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комендовать мероприятия по совершенствованию правовых аспектов транспорт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1. Совершенствование правовых аспектов оценки транспортных средств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витие рыночных отношений в нашем обществе неизбежно влечет за собой пересмотр взглядов на стоимостную составляющую товара или имущества. Ранее данная составляющая не вызывала опросов по причине административного механизма ценообразования. Развития потребительского рынка, приведение его в соответствие с реальными затратами обусловили необходимость разработки специального направления научного знания, связанного с поиском объективных критериях оценки стоимости имущества постоянно находящегося в экономическом обороте. Его актуальность появилась, в том числе, в связи формированием рынка страховых услуг, одна из задач которого связанна с установлением суммы убытков, возникающих в результате стихийных бедствий, аварий, пожаров, дорожно-транспортных происшествий и т.д. для последующего возмещения ущерб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аличие в судебных органах значительного числа дел, связанных с установлением реальной стоимости возмещаемого страховыми компаниями1 ущерба во многом объясняется существующем порядком оценки товара и. убытков когда стороны зачастую вынуждены обращаться в Центр судебной экспертизы МЮ РК и не используют возможности внесудебного разрешения вопросов. Подобная ситуация объясняется не только малочисленностью специализированных учреждений оценочного профиля (по аналогии с Центрами недвижимости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радиционно подобные документы разрабатываются по запросам судебной практики в рамках так называемых «судебных товароведческих экспертиз». В условиях, когда на законодательном уровне произошло коренное изменение понятий аппарата судебной экспертизы и к ее задачам отнесено проведение исследований на основе специальных научных знаний в процессе осуществлении правоохранительной и судебной деятельности, при разработке методической рекомендаций особо следует обратить, внимание на следующие правовые моме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ысокопрофессиональная оценка проектов, деятельности нормативов, имущества, активов и т.д., являясь непременным условием успешной работы Центров недвижимости, банковской и страховой систем инвестиционных фондов, кредитных и иных учреждений, как правило, не требует обращения к судебно-экспертной системе, поскольку осуществляется в рамках гражданско-правовых отношений, в тав называемых «бесспорном порядке». Поэтому следует считать общепринятым правовым началом вывод о том, что: существование правового института оценки движимого и недвижимого имущества не может являться исключительной прерогативой судебно-экспертных органов, как это традиционно признается в сложившимся правовом пространстве. В качестве традиционного примера следует провести рекомендации Министерства юстиции РК по осуществлению оценки стоимости строений, транспортных средств и т.д. только в Центре судебных экспертиз Р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вязи с принятием закона РК «Об оценочной деятельности в Республике Казахстан» и признанием института оценки как самостоятельной вне судебной деятельности, необходимо на уровне, гражданско-процессуального кодекса РК осуществить четкую дифференциацию процессуальной и не процессуальной форм экспертиз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Если для первой из них характерно использование специальных научных знаний в уголовном, гражданском и административном производстве при доказательствах, то для второй (не процессуальной) - использование научных знаний преследует цель выдачи заинтересованным лицам и организациям справочно-информационной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ак показывает анализ экспертной практике гражданские правоотношения в современных условиях являются доминирующими относительно уголовно-правовых и требуют качественного развития других отраслей права, как, например, страхового или финансов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ифференциация двух форм экспертной деятельности процессуальной и не процессуальной, требует правового разграничения субъектов этой деятельности, а именно на судебных экспертов и- просто экспертов (оценщиков). Их правовые полномочия существенно различаются. На судебного эксперта, при осуществлении экспертной деятельности, распространяются положения Закона «О судебной экспертизе» и нормы УПК и ГПК РК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еятельность эксперта-оценщика регламентируется Законом РК «Об оценочной деятельности в Республике Казахстан» и «Кодексом оценщика». Он руководствуется положениями утвержденных стандартов. Признанием необходимости и важности данной деятельности является тот факт, что в перечне специальностей, утвержденных Департаментом аттестации научных кадров РК в качестве самостоятельной выделена специальность «оценка», а приказом Министерства труда и социальной защиты утверждена квалификация «Оценщик (эксперт по оценке имущества)»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ышеизложенное позволяет провести разграничения при определении правового статуса рассматриваемых субъектов. Так, если согласно ст. 1 Закона РК «О судебной экспертизе», судебный эксперт- это незаинтересованное в исходе дела лицо, которому судом, следователем, дознавателем получено производство судебной экспертизы, то согласно ст. 2 Закона РК «Об оценочной деятельности в Республике Казахстан», оценщик -физическое или юридическое лицо, имеющую лицензию на осуществление оценоч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умеется, что выдача эксперту (оценщику) лицензии на оценочную деятельность должна осуществляться при подтверждении им соответствующей квалификации, которая, в том числе, предполагает свободное владение научно разработанной методикой по оценки объек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. Основные понятия оценки машин и оборудовани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астоящее время все более возрастает роль заключений об оценке имущественных прав, выполненных независимыми оценочными компаниями, при принятии собственниками либо менеджерами компаний различных управленческих решений в отношении основных средств предприятия. Одним из трудных вопросов стоимостных оценок основных средств является анализ влияния стоимости машин и оборудования на себестоимость продукции, налогообложение, величину чистых активов и другие показатели финансово-экономической деятельности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шины и оборудование большинства предприятий сильно изношены. Значительная часть машин и оборудований по бухгалтерским данным имеет 100-процентный износ, однако активно эксплуатируется и, следовательно, имеет рыночную стоимость. Другая часть, напротив, практически не имея бухгалтерского износа, имеет фактически нулевую стоимость за счет функционального, морального и (или) экономического устаре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большом количестве единиц машин и оборудования на предприятиях (от нескольких тысяч на средних предприятиях до десятков тысяч на крупных) особенно часто возникают вопросы определения стоимости как отдельных единиц, так и групп машин и оборудований (что гораздо чаще), а также всего парка машин и оборудования в целом. Важен не только вопрос величины стоимости на конкретную дату, но и прогноз изменения стоимости во времени, а также изменения стоимости после значительных дат (например, после дефолта и т. д.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этом собственник либо управляющий, как правило, имеет интуитивное представление о стоимости как отдельных основных средств, групп, либо всех фондов целиком. Задача оценщика еще на этапе предпроектных работ по оценке - понять, насколько, интуитивные представления заказчика совпадают с реальностью. В результате дальнейших работ по оценке подробные расчеты должны подтвердить выводы оценщика, полученные из экспресс-анализ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дним из главных препятствий на пути оценщика, как правило, стоит невозможность получения полного перечня исходных данных (их более 50 наименований) и отсутствие однозначной идентификации объекта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Еще недалеко то время, когда вторичного рынка имущества практически не существовало, впрочем, как и первичного. После приобретения разнарядке оборудования, оно, как правило, оседало у своего первого же владельца вплоть до списания. В редких случаях происходила смена владельца (так же, как и при его приобретении, осуществлявшаяся по распоряжению "сверху"). Оборудование передавалось безвозмездно "с баланса на баланс", в лучшем случае оно продавалось по фиксированной расчетной цене - остаточной стоим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астоящее время можно смело утверждать, что имущественный рынок, первичный и вторичный, действует и оборудование на нем является наиболее распространенным и активным товаром. Появился рынок -появилась потребность в оценке. Оценка в свою очередь выдвинула требования в четкой идентификации объектов оценки. Идентификация - это выявление технических характеристик и свойств объектов и отнесение их к определенному классу (группе) основных средств. Эта информация впоследствии служит исходными данными для расчетов стоимости объектов (табл. 1). Учитывая большое разнообразие и количество единиц оборудования даже в пределах одного среднего предприятия, очевидно, что эта задача стала одной из самых ответственных и трудоемких в процессе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Таблица 1. Перечень исходных данных, </w:t>
      </w:r>
      <w:r>
        <w:rPr/>
        <w:t>используемых в различных методах оценки оборудования</w:t>
      </w:r>
    </w:p>
    <w:tbl>
      <w:tblPr>
        <w:tblW w:w="873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11"/>
        <w:gridCol w:w="436"/>
        <w:gridCol w:w="393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Однородный объект (аналог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Удельные затраты на изготовление и приобретение комплектующих изделий, приходящиеся на один «вход-выход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Цена однородоного объекта (аналог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личество узлов в оцениваемом объект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асса однородного объекта (аналог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Данные для определения годовых затра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Рентабельность однородного объекта (аналог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Группы сложности оцениваемых объектов или его составных часте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Объем однородн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Удельная зарплата на один технологический узе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лощадь однородного объекта (аналог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свенные накладные расходы (% от основной заработной платы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ощность однородного объекта (аналог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Удельные затраты на комплектующие изделия (% от стоимости материалов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роизводительность однородного объекта (аналога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ды ЕНАО оцениваемых объектов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сходная цена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ремя зафиксированной исходной цен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азисная цена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руктура и вид цен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асса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Цена товарного знак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Рентабельность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оимость дополнительных 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Объем оцениваемого объект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Данные для определения годовой выручки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лощадь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Данные о стоимости здан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ощность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Данные о стоимости сооружен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роизводительность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Данные о стоимости земл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остав конструкции объекта оценки (устройства, блоки, агрегаты и т.п.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Реальная ставка дискон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Цены всех частей, входящих в конструкцию оцениваемого объек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авка капитализации для земл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19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реднемесячная заработная плата в промышленности на исходный момен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ндексы приведения исходной стоимости к базисно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Среднемесячная заработная плата в промышленности на дату оценк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Индексы приведения стоимости на 01.01.1995г. к уровню цен на состояние 01.01.1991г.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обственные затраты производителя по сборке объекта из час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ндексы приведения цен от базисного года к уровню на дату оценк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Индекс цен производителей на продукцию черной металлургии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ормативный срок службы объ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ндекс цен производителей на продукцию цветной металлург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Фактический срок службы объ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ндекс цен на продукцию электроэнергет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алансовая стоимость машинного комплекс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Индекс цен производителей на продукцию промышленных стройматериалов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Балансовая стоимость отдельных единиц оборудова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ндекс цен производителей на продукцию машиностро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ервоначальная цена объ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Единые отраслевые укрупненные нормативы удельных затрат на материалы, комплектующие изделия, зарплату основных рабочих, косвенные расходы, приходящиеся на единицу измерения влияющего факто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ъекты оценки машин и оборудова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ынок машин и оборудования широко структурирован, и каждая группа оборудования имеет свой сектор имущественного рын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Значительная часть машин и оборудования в силу своей специфичности или специфичности производства, в котором оно занято, имеет ограниченный открытый рынок. В целом рынок машин и оборудования очень подвижен по сравнению с рынком недвижимости, что объясняется систематическим активным обновлением ассортимента машиностроительной продукции и выпуском более совершенных образцов взамен морально устаревших. Принадлежащие предприятию и эксплуатируемые им машины и оборудование относятся к основным фондам и являют собой совокупность материально-вещественных ценностей, которые используются в течение-длительного времени в натуральной форме в качестве средств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ервичным объектом оценки является инвентарный объект законченный предмет или комплекс предметов со всеми приспособлениями и принадлежностями, относящимися к оцениваемому объект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инвентарный объект, относящийся к силовым и рабочим машинам, производственному оборудованию входят: фундамент, все приспособления к ним, принадлежности, приборы, индивидуальные ограждения и собственно сама машина или технологическое оборудова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аким образом, объектами оценки машин и оборудования могут бы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Функционально самостоятельные машины, агрегаты и установ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хнологические комплексы, объединяющие в соответствии с технологическим процессом технологические машины и вспомогательные устройства в поточные и автоматические ли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шинный или станочный парк производственного структурного подразделения, представляющий собой совокупность инвентарных объек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шины и оборудование по выполняемому ими назначению в хозяйственной деятельности определяются как активная часть основных фондов, а недвижимость (здания и сооружения) - как пассивная час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иды рыночной стоимости машин и оборудова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ечная цель оценки - расчет на конкретную дату обоснованной стоимости объектов - в существенной мере зависит также от ситуации на рынке. В зависимости от ситуации в экономической, политической, торговой и производственной сферах возникает потребность в определении различных видов стоимости. Ситуация оценки - это конкретные обстоятельства и условия, вызвавшие необходимость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ценка стоимости оборудования и машин обычно требует оценки таких видов стоимости, как рыночная- стоимость, стоимость первоначальная, восстановительная, остаточная, ликвидационная, утилизационная и страхова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нятие рыночной стоимости лежит в основе всей оценочной деятельности. Определение этого вида стоимости сформулировано в законе "Об оценочной деятельности в РК": под рыночной стоимостью объекта оценки понимается наиболее вероятная цена, по которой данны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, когд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а из сторон сделки не обязана отчуждать объект оценки, а другая сторона не обязана приобрета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ороны сделки хорошо осведомлены о предмете сделки и действуют в своих интерес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цена сделки представляет собой эквивалент денежного вознаграждения за объект оценки, и принуждения к совершению сделки в отношении сторон сделки с чьей-либо стороны не был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еждународная практика оценки машин и оборудования предполагает использование трех видов рыночной стоимост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основанная рыночная стоимость при продолжающемся использован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основанная рыночная стоимость установленного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основанная рыночная стоимость при перемещен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оценке машин и оборудования часто задача оценки может состоять е оценке только стоимости воспроизводства или стоимости замещения объ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оимость воспроизводства объекта оценки - сумма затрат в рыночных ценах, существующих на дату проведения оценки, с учетом износа объекта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оимость замещения объекта оценки - сумма затрат на создание объекта, идентичного объекту оценки, в рыночных ценах, существующих на дату проведения оценки с применением идентичных материалов и технологии, с учетом износа объекта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нфляция и другие структурные сдвиги в экономике приводят к тому, что основные фонды предприятий обесцениваются. Не обеспечиваются нужные объемы накоплений средств для воспроизводства основных фонд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новным назначением стоимости воспроизводства и стоимости замещения является начисление бухгалтерского износа (амортизации), расчет налогов и статистический учет национального богатства. Для того чтобы избежать искажений действительных значений этих величин, необходима регулярная переоценка основных фонд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ля того чтобы определить полную стоимость замещения или воспроизводства, необходимо учитывать износ: именно он определяет потерю стоимости объекта в процессе эксплуатации. Снижение стоимости вследствие частичной потери работоспособности из-за физического старения объекта называется физическим износ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нижение стоимости, .связанное с потерей, уменьшением конкурентоспособности на рынке, называют моральным износом; он определяется одномоментно с появлением объекта-конкурен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нижение стоимости в связи с изменением экономической, социальной или политической ситуации носит название внешнего или экономического износа (устаревания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шины и оборудования - это материальные объекты собственности, не относящиеся к недвижимости. Они часто относятся к движимому имуществу и могут существовать как отдельные объекты или часть системы, выполняющей определенную функцию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Транспортное средство- это устройство, предназначенное для перевозки по дорогам людей, грузов и установленного на нем оборудован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Рыночная стоимость — это расчетная величина, равная денежной сумме, за которую предполагается переход имущества из руки в руки на дату оценки в результате коммерческой сделки между добровольным покупателем и добровольным продавцом после адекватного маркетинга; при этом полагается, что каждая из сторон действовала компетентно, расчетливо и без принужд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лная стоимость воспроизводства — совокупность затрат, требующихся на воспроизводство новой точной копии объекта собственности из тех же или очень похожих материалов, рассчитанная в текущих цена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лная стоимость замещения - текущая стоимость нового аналогичного объекта, эквивалентного по полезности оцениваемому объект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ланомерная ликвидационная стоимость - расчетная валовая величина выраженная в денежном эквиваленте, которую ожидается получить от продажи имущества при условии, что у продавца есть некоторый разумный период времени для поиска покупателя (покупателей) и что он обязан продавать имущество в том виде, как оно есть, в том месте, где оно находится. Эту стоимость также называют стоимостью упорядоченной ликвид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оимость ускоренной ликвидации - расчетная величина, выраженная в денежном эквиваленте, которую ожидается получить от открытой продажи имущества, проведенной должным образом с адекватной рекламой, при условии, что продавец обязан продавать имущество срочно, в том виде, как оно есть, и в том месте, где оно находит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раховая стоимость - это рыночная стоимость оборудования определяемая при страховании и фиксируемая в страховом полисе (договоре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аможенная стоимость- в общем случае это цена для исчисления таможенной пошлины по ставке тарифа, установленной в процентном отношении к цене объ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тилизационная стоимость- это стоимость выработавшего свой ресурс и списываемого оборудования. Утилизационная стоимость включает в себя стоимость агрегатов, узлов и систем, как отслуживших свой срок и реализуемых по цене металлолома, так и еще годных для ис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Цели и принципы оценки машин и оборудования. Цель оценки -составить заключение о стоим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оценке машин и оборудования используется следующие принцип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лезность — это способность актива удовлетворять потребности пользователя в данном месте.и в течении данного периода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замещение - расчетливый и осведомленный покупатель не заплатит за объект собственности больше, чем он может заплатить за другую собственность эквивалентного качества и полезности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едвидение — стоимость создается ожиданием выгод, которые могут быть получены будущ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клад - стоимость отдельного компонента измеряется его вкладом в стоимость всего объекта собственности или той величиной, которая должна быть вычтена из стоимости всего объекта в случае его отсутств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балансированность — все факторы производства должны находиться в таком соотношении, чтобы доходы от объекта были максималь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ответствие — стоимость объекта создается и сохраняется тогда, когда его характеристики соответствуют потребностям рын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едложение и спрос — цена собственности растет при увеличении спроса и снижается при увеличении предложения, а когда предложение и спрос сбалансированы, рыночная стоимость обычно отражает затраты на производств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куренция - существует взаимовлияние двух или более, потенциальных продавцов по совершению продаж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менение - стоимость объекта не остается постоянной и меняется с течением времени и под воздействием других факторов, влияющих на объек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иболее эффективного использования - тот вариант использования, который обеспечит объекту наибольший чистый доход в течение заданного периода времени, т.е. тот вариант использования, выбранный среди разумных, возможных и законных альтернативных вариантов, который является физический возможным, достаточно обоснованным и финансово осуществимым и приводит к наивысшей стоимости объ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цесс оценки. Процесс оценки машин и оборудования состоит из следующих этапов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тановка задач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ение вида стоимост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ение объекта оценки и сбор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счет оценочной стоимости машин и оборудова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гласование результатов оценки и оформление отчет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тановка задачи. На данном этапе оценщик обсуждает ситуацию, при которой возникла необходимость проведения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ценщику необходим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ить, какая собственность подлежит оцен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судить, как будут использованы результаты оцен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ить дату оценки, на которую проводятся все расче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становить все возможные ограничения и допущения, при которых полученные результаты будут справедли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работать план проведения оценочных рабо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ение вида стоимости. При оценке машин и оборудования применяются различные виды.стоим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ценщик должен определить и предложить клиенту тот вид стоимости, который наилучшим образом соответствует поставле</w:t>
      </w: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  <w:t>нной це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пользуются следующие зависимости между целью оценки и видом стоимо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ередача- прав собственности — обоснованная рыночная стоим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рахование — полная стоимость воспроизводства или замещения за вычетом физического изно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клад в уставной капитал - обоснованная рыночная стоим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финансирование, лизинг — обоснованная рыночная стоимость, стоимость упорядоченной ликвидации, стоимость ускоренной ликвид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сторжение партнерства - обоснованная рыночная стоим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логообложение партнерства - обоснованная рыночная стоимос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ение объекта оценки и сбор информации. На этом этапе оценщик проводит идентификацию собственности, имеющихся документов на объект, его комплектность, работоспособность и фактическое состояние на месте установки объе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идентификации объекта оценки необходимо составить описание, которое имеет следующую структур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именование, модель (марка) объек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значение и принцип действ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сса и габари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новные технические характеристики, позволяющие определить потребительские свойства объек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характеристика системы упра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мплектация, включая приспособления и инструмен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год изготовления и дата ввода в эксплуатац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ведения об установке на фундамент и подключение к энергетическим и информационным сетям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ведения о ремонте и техническом обслуживании, замене его отдельных узлов и агрега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именование и реквизиты изготовител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систематизации и классификации машин и оборудования можно использовать стандартную классификацию, применяемую в бухгалтерском учет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обходимо определить затраты на воспроизводство, на дату оценки, новой точной копии объекта или на создание аналога; провести анализ рынка оцениваемого оборудования; определить доход, который может быть получен от эксплуатации объекта в будущ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3. Классификация и идентификация машин и оборудования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ценка машин и оборудования сопряжена со множеством трудностей, среди которых чрезвычайное разнообразие типов и видов, а также вариантов исполнения их. Кроме того, оцениваются в основном не современные, выпускаемые, а уже снятые с производства объекты, которые эксплуатируются в парке или находятся в консервации. В этой связи актуальным становится вопрос о группировке машин и оборудования по определенным принципам, что можно осуществить с помощью классификации и применения единой процедуры оценки к объектам одной групп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Классификация - это система распределения по конкретным отличительным признака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астоящее время разработано много разных классификаторов для оборудования. Их применяют для целей учёта основных средств, оценки стоимости, идентификации, коммерческих операций, начисления амортизации, проведения ремонтных работ и технического обслуживания и т.д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иболее распространенными в практике оценки случаями, при которых возникает необходимость классификации,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) проведение массовой переоценки основных фондов предприятия в сжатые сроки. При этом весь имеющийся парк разделяют на группы подобного оборудования, из которых выбирается типовая модель -представитель. Для выбранного представителя производится детальное определение фактической восстановительной стоимости на момент переоценки и определяется реальное значение коэффициента пересче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исленное значение этого коэффициента распространяется на всех представителей данной группы. Отнесение всех субъектов группы к одной классификационной группе служит доказательством правомерности распространения результатов, полученных при оценке модели -представителя, на все объекты групп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) оценка объекта с использованием сравнительного подхода, когда известны стоимость воспроизводства (замещения) базового объекта и технические характеристики оцениваемого и базового оборудования. В этом случае применяют процедуру корректировок исходя из сравнения потребительских свойств оцениваемого и базового объектов. При подобной технологии оценки возникает необходимость доказать правомерность выбора базовой модели в качестве аналога. Одним из доказательств этого служит отнесение рассматриваемых машин и оборудования к одной классификационной группе. Подобное доказательство правомерности выбора аналога наиболее приемлемо в тех случаях, когда оценщик не владеет данными об особенностях конструкции и потребительских свойствах оцениваемых объектов и использует формальные признаки при доказательстве их аналог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роме того, классификация используется при определении объема выполняемых работ при оценке, распределении работ между оценщиками, привлечении экспертов и т. д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лгоритм классификации предусматривает следующие этап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пределение первичного объекта оценк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ыбор способа класс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ение степени детализации в пределах выбранного способ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дирование объекта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качестве первичного объекта оценки могут быть выбран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нвентарный объект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хнологический комплекс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днородный машинный парк предприятия или его структурных подраздел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ычно инвентарный объект выбирается при проведении детальных оценок отдельных объектов, технологический комплекс - при оценке с использованием доходного подхода обособленной группы оборудования, производящей готовую продукцию, машинный парк - при массовой переоценке основных фондов предприятия. Инвентарными объектами счита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передаточным устройствам - каждое самостоятельное устройство, не являющееся составной частью здания или соору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силовым машинам и оборудованию - каждая силовая машина с фундаментом и всеми приспособлениями к ней и принадлежностями, приборами и индивидуальным ограждени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 рабочим машинам и производственному оборудованию -каждый станок или аппарат, включая входящие в его состав приспособления, принадлежности и приборы, ограждение, а также фундамент, на котором смонтирован инвентарный объек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 транспортным средствам - каждый объект транспортных средств с относящимися к нему приспособлениями и принадлежностями (грузовой автомобиль, включая запасное колесо с камерой и покрышкой и комплект инструмента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няты следующие способы классификации объектов оценк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) по виду основных средств - на производственные или непроизводственные в зависимости от их вхождения в состав соответствующих подразделений предприятия. Этот способ классификации актуален при проведении оценки отдельных служб или подразделений предприят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) по этапу жизненного цикла объек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едавно поступившие и подготавливающиеся к эксплуатации, монтирующиеся, отлаживающиеся, проходящие пробную эксплуатац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аходящиеся в эксплуатац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ременно не эксплуатируемые и находящиеся в капитальном ремонте, на реконструкции, модернизации, переоснащении и т.д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ходящиеся на консервации или в запасе (в том числе мобилизационном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дготавливаемые к выбытию для продажи или переда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ыбывшие из эксплуатации, подлежащие разборке и утилиз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) по праву собственности, где выде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тносящиеся к собственным средствам предприят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езвозмездно полученные во временное пользо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рендуемые у другого владельц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бственные; сданные в аренду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г) по способу приобретения и происхождения-выделяются машины и оборудо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течественные, приобретенные нов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мпортные, приобретенные нов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течественные, приобретенные подержанн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мпортные, приобретенные подержанн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готовленные собственными силам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) по степени универсальности выделяют машины и оборудо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ниверсальн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пециализированн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пециальны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е) по функциональному назначению в соответствии с функциональной и отраслевой классификацией, где существуют классификаторы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новных фон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товарной номенклатуры для внешнеэкономической деятельност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траслевы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табл. 2 представлен пример структуры отраслевого классификато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многих видов техники элементы классификации содержатся в их марках (моделях). Рассмотрим расшифровку моделей двух наиболее распространенных автотранспортных средств и технологического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общем случае индексация автомобиля имеет вид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ХХ XX Х 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Характеристика Порядковый Модификация Экспортное автомобиля номер исполн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грузовых автомобилей индекс модели имеет вид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Х X ХХ 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Класс Вид Номер модели Модификафия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ru-RU"/>
        </w:rPr>
      </w:r>
    </w:p>
    <w:tbl>
      <w:tblPr>
        <w:tblW w:w="70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32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Класс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Полная масса, 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менее 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1,2-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2-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8-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14-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20-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ru-RU"/>
              </w:rPr>
              <w:t>более 4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Таблица </w:t>
      </w:r>
      <w:r>
        <w:rPr/>
        <w:t>2. Структура классификатора для металло- и деревообрабатывающего оборудования.</w:t>
      </w:r>
    </w:p>
    <w:tbl>
      <w:tblPr>
        <w:tblW w:w="80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198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ризнак классифика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Отраслевая приндлеж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Оборудование металло- и деревообрабатывающ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000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ид оборудо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Металлорежущий ста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100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ид обработ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Ток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110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нструктивное исполн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анки токарные и токарно-винторез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1160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Диапазон обрабатываемых издел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анки токарные и токарно-винторезные с наибольшим диаметром обрабатываемого изделия 400-630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1163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Точ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анки токарные и токарно-винторезные повышенной точности, с наибольшим диаметром обрабатываемого изделия 400-630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11633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Автоматизац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анки токарные и токарно-винторезные повышенной точности, с ручным управлением, с наибольшим диаметром обрабатываемого изделия 400-630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11633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рядковый регистрационный номе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танок модели 16Б20П с наибольшей длиной обрабатываемого изделия 100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1163312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означение вида соответствует конструктивному исполнению машин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3 - бортова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4 - тягач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5 - самосвал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6 - цистерн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7-фурго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8 - специальное исполне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бозначение ЗИЛ-4331 расшифровывается как грузовой автомобиль с полной массой 8-14 т Автозавода им. Лихачева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легковых автомобилей индекс модели имеет вид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Х X X Х 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Класс Вид Номер Модификация Экспортное исполнение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всех легковых автомобилей вид - 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ласс соответствует рабочему объему двигател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1 - менее 1,2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л</w:t>
      </w:r>
      <w:r>
        <w:rPr>
          <w:rFonts w:cs="Times New Roman" w:ascii="Times New Roman" w:hAnsi="Times New Roman"/>
          <w:color w:val="000000"/>
          <w:sz w:val="28"/>
          <w:szCs w:val="26"/>
        </w:rPr>
        <w:t>, особо малы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2 - 1,2-2,0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л</w:t>
      </w:r>
      <w:r>
        <w:rPr>
          <w:rFonts w:cs="Times New Roman" w:ascii="Times New Roman" w:hAnsi="Times New Roman"/>
          <w:color w:val="000000"/>
          <w:sz w:val="28"/>
          <w:szCs w:val="26"/>
        </w:rPr>
        <w:t>, малы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3 - 2-4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л</w:t>
      </w:r>
      <w:r>
        <w:rPr>
          <w:rFonts w:cs="Times New Roman" w:ascii="Times New Roman" w:hAnsi="Times New Roman"/>
          <w:color w:val="000000"/>
          <w:sz w:val="28"/>
          <w:szCs w:val="26"/>
        </w:rPr>
        <w:t>, средни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4 - более 4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л</w:t>
      </w:r>
      <w:r>
        <w:rPr>
          <w:rFonts w:cs="Times New Roman" w:ascii="Times New Roman" w:hAnsi="Times New Roman"/>
          <w:color w:val="000000"/>
          <w:sz w:val="28"/>
          <w:szCs w:val="26"/>
        </w:rPr>
        <w:t>, больш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бозначение ВАЗ-2108 расшифровывается как легковой автомобиль малого класса Волжского автомобильного зав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автобусов индекс модели имеет вид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Х Х Х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ласс Вид Номер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ля всех автобусов вид - 2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Класс зависит от длины автобуса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ласс Длина,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2 - до 5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3 - 6-7,5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4 - 8-9,5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5 - 10,5-1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6 - 16,5-24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означение ЛиАЗ-5256 расшифровывается как автобус длиной 10,5-12 м Ликинского автобусного зав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Индекс модели универсального металлорежущего оборудования включает четыре цифры и несколько букв. Первые, две цифры обозначают соответственно группу (вид обработки) и тип (конструктивное исполнение) станка. Буквенные обозначения между 1-й и 2-й или 2-й и 3-й цифрами означают модификации базовой модели, буквы в конце индекса модели — класс точности станк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 - повышенная точность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- высокая точность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 - особо высокая точнос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личие системы программного управления отмечается буквой "Ф" с соответствующими цифрами, магазин с инструментами - "М". Остальные цифры в индексе модели означают максимальный размер обрабатываемой заготовки или другой основной размерный параметр стан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оценке важное значение имеет идентификация объекта оценки, т. е. установление соответствия между документацией на объект и его реальным состоянием. Машины и оборудование изготовляются во множестве исполнений и модификаций, имеют различную комплектацию, что существенно влияет на их стоимость. В связи с этим идентификацию проводить необходимо, и от ее качества в значительной степени зависят результаты оценки и авторитет оценщика. При проведении идентификации следует дать описание (листинг), оцениваемого объекта, которое имеет следующую структуру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) наименование, модель (марка) объект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) назначение и принцип действ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) масса и габарит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г) основные технические характеристики, позволяющие определить потребительские свойства объект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) характеристика системы управле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е) комплектация, включая приспособления, управляющие программы и инструмент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ж) год изготовления и дата ввода в эксплуатацию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з) сведения об установке на фундамент и подключении к энергетическим и информационным сетям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) сведения о ремонте и техническом обслуживании объекта, замене его отдельных узлов и агрегат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) наименование и реквизиты изготовител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дентификация объекта проводится в два этапа. На первом этапе анализируется инвентарная опись оцениваемого оборудования, уточняются его технико-экономические характеристики. Этот этап проводится оценщиком на своем рабочем месте и предусматривает наличие определенной информации по оцениваемому объекту. По завершении этого этапа оценщик должен сделать для себя вывод - может ли он взяться за предлагаемую работу и уяснить для себя особенности оцениваемых машин и оборудования. Второй этап проводится на месте установки объекта и предполагает изучение имеющихся документов на объект, его комплектности, работоспособности и фактического состоя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требность в оценке машин и оборудования возникает тогда, когда объект гражданских прав (вещь, имущество, имущественные права и т.д.) вступает в хозяйственный оборот и над ним совершаются те или иные хозяйственные операции. Машины и оборудование могут быть объектами различных сделок, связанных с установлением, изменением и прекращением вещных прав, и в силу этого становятся объектом оценки. Кроме того, потребность в оценке машин и оборудования может возникнуть и по каким-либо другим обстоятельствам, не связанным с изменением вещных прав, например, в случае переоценки основных фондов, при страховании, залоге, для целей инвестирования, при ликвидации бизнеса и д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ценка стоимости оборудования - это очень многообразный вид оценочной деятельности, включающий в себя определение стоимости практически всего спектра объектов движимого имущества: станков, приборов, компьютеров, автомобилей, технологических комплексов и поточных линий, силовых агрегатов, оргтехники, мебели, офисного оборудования, бытовых предметов и прочих объектов, которые относятся к движимому имуществу. При проведении экспертизы оценщик устанавливает стоимость объектов-аналогов, присутствующих на рынке, определяет износ и возможность получения доходов от использования или продажи оцениваемого объекта. Окончательная величина стоимости определяется на основании комплексного анализа перечисленных фактор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нализ современного состояния предприятий железной дороги показал, что несмотря на его стабильную работу, существует ряд нерешенных проблем, такие как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быточность и высокая степень износа основных фондов отрасл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ущественная нехватка и ограниченные возможности привлечения инвести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есовершенство нормативно- правовой базы железнодорожного транспор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достаточная финансовая прозрачность хозяйственн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ерекрестное субсидирование убыточных видов деятельности за счет прибыльны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обходимо вести тщательный учет всех без исключения повреждений и неисправностей оборудования, всех плановых и неплановых ремонтов, учитывать все замеры контролируемых параметров узлов, имеющих механический изно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епременное условие для получения достоверных текущих сведений о техническом состоянии подвижного состава - использование имеющихся разрабатываемых средств и методов диагностирования. В технологическом процессе диагностирования выполняются три основные задачи. Прежде всего получение информации о техническом состоянии конкретного оборудования или агрегата подвижного состава. Затем - обработка и анализ этой информации с помощью ЭВМ. Конечный результат - оценка состояния диагностируемых элементов и прогнозирование остаточного ресурса. На основании этого дается заключение о целесообразности корректировки планового срока очередного ремонта конкретного оборудования или агрега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ценка для машин и оборудования предприятий базируется на использовании трех подходов: затратного, доходного и сравнительного. Каждый из подход предлагает применение своих специфических методов и приемов, а также соблюдения особых условий, наличия достаточных фактов. Информация, используемая в том или ином подходе, отражает либо предложения фирмы, либо ее прошлые достижения, либо ожидаемы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 особенностям оценки относятся: специфика объекта оценки.; сложность, проблемы идентификации объекта; высокая актуальность определения физического, морального и внешнего износов; большая зависимость стоимости оборудования от стадии жизненного цикла, на которой находится объект на момент оценки; значит, доля рекламных и маркетинговых затрат в цене единицы оборудования; высокая степень структуризации, ограниченность и подвижность рынка машин и оборудования; необходимость определения, в каких случаях и как учитывать, к примеру, транспортно-заготовительные расходы, прямые затраты, связанные с установкой и наладкой, косвенные издержки на выполнение 5от, связанных с приобретением, установкой и запуском оборудования, 1шины и оборудование могут быть отдельно стоящими и функционально самостоятельными объектами, либо находиться во взаимосвязи и образовывать технологические комплекс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Список использованной литератур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Андрианов Ю. В. Оценка автотранспортных средств. М.:Дело 2002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Гельберг Б.Т., Пекелис Г.Д. Ремонт промышленного оборудования. М.: 200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валев А.П. Оценка машин, оборудования и транспортных средств, М: 200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орниенко А.А., Хомяков В.С. Автоматизированная система оценки стоимости технологического оборудования. Вестник машиностроения. 2004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узнецов О.Т., Танбаев Ж.Д. Теория и практика оценки транспортных средств. Алматы, 2002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бщесоюзный классификатор промышленной и сельскохозяйственной продукции..М.: НИИмаш, 200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Роговцев В.Л. Устройство и эксплуатация автотранспортных средств. М.: Транспорт, 200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песко А.И. Износ технологических машин и оборудования при оценке стоимости. М.: 200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удгайзер В. Оценка машин и оборудованиям: 2002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априцкий Э.Б. Как оценить рыночную стоимость машин и оборудования на предприятии.М: Информэлектро,1997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етыркин Е.М. Финансовый анализ производственных инвестиций. М., 200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роительные нормы и правила. Сборник расценок на монтаж оборудования. М.: Госстрой, 200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арташов В.П., Мальцев В.М. Организация технического обслуживания и ремонта автомобилей. М.: Транспорт 2003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польский Г.М. Технологическое проектирование автотранспортных предприятий и станций технического обслуживания. М., Транспорт. 2002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ксенова З.Н. Анализ'производственно-хозяйственной деятельности автотранспортных предприятий, М., Высшая школа. 2002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уханов Б.Н. и др. Техническое обслуживание и ремонт автомобилей. М.,Транспорт.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9:00Z</dcterms:created>
  <dc:creator>Admin</dc:creator>
  <dc:description/>
  <cp:keywords/>
  <dc:language>en-US</dc:language>
  <cp:lastModifiedBy>SYSTEM</cp:lastModifiedBy>
  <dcterms:modified xsi:type="dcterms:W3CDTF">2011-09-08T16:19:00Z</dcterms:modified>
  <cp:revision>2</cp:revision>
  <dc:subject/>
  <dc:title/>
</cp:coreProperties>
</file>