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</w:rPr>
      </w:pPr>
      <w:r>
        <w:rPr>
          <w:b/>
          <w:bCs/>
          <w:cap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ще в 90-е годы многие страны разработали национальные требования, предъявляемые к судам, заходящим в их порты, включая требования к возрасту. Тенденция к ужесточению этих правил сохраняется и по сей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возраст судов, находящихся под флагами СНГ и под контролем отечественных судовладельцев, неуклонно растет и по большинству категорий судов близок или превышает 2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ожившейся ситуации судовладельцы были вынуждены искать пути продления срока службы судов с выполнением различного рода процедур по обеспечению безопасной их эксплуатации.</w:t>
      </w:r>
    </w:p>
    <w:p>
      <w:pPr>
        <w:pStyle w:val="TextBodyIndent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Такой наиболее известной в отечественной практике процедурой является обновление (реновация) корпусов 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новление предполагает получение от классификационного общества сертификата </w:t>
      </w:r>
      <w:r>
        <w:rPr>
          <w:color w:val="000000"/>
          <w:sz w:val="28"/>
          <w:lang w:val="en-US"/>
        </w:rPr>
        <w:t>Hul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novation</w:t>
      </w:r>
      <w:r>
        <w:rPr>
          <w:color w:val="000000"/>
          <w:sz w:val="28"/>
        </w:rPr>
        <w:t xml:space="preserve"> установленной формы. Сертификат выдается на судно после его обследования и последующего необходимого ремонта или восстановления соответствующих элементов судовых конструкций до уровня, требуемого классификационным обществом. После получения данного сертификата судовладелец имеет определенные преимущества, а судно рассматривается как 5-летнее (уровень 1</w:t>
      </w:r>
      <w:r>
        <w:rPr>
          <w:color w:val="000000"/>
          <w:sz w:val="28"/>
          <w:lang w:val="en-US"/>
        </w:rPr>
        <w:t>SS</w:t>
      </w:r>
      <w:r>
        <w:rPr>
          <w:color w:val="000000"/>
          <w:sz w:val="28"/>
        </w:rPr>
        <w:t>), 10 летнее (уровень 2</w:t>
      </w:r>
      <w:r>
        <w:rPr>
          <w:color w:val="000000"/>
          <w:sz w:val="28"/>
          <w:lang w:val="en-US"/>
        </w:rPr>
        <w:t>SS</w:t>
      </w:r>
      <w:r>
        <w:rPr>
          <w:color w:val="000000"/>
          <w:sz w:val="28"/>
        </w:rPr>
        <w:t>) в зависимости от объема восстановительных работ. Кроме выдачи указанного сертификата, делается запись в классификационном свидетель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процедуры обновления и получения соответствующего сертификата позволяет судовладельцу эксплуатировать судно в портах, где есть ограничения по возрасту. Обновленное судно заметно легче отфрахтовывается. Основной недостаток процедуры обновления: реновация касается только корпуса. Машины, механизмы, устройства и системы остаются без изменений. Отсюда в судовых документах не меняется возраст судна, и поэтому реновация не позволяет, как правило, снизить страховые ставки и мало влияет на экономику су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судовладельца не устраивают практические результаты процедуры обновления, проводится конверсия судна – крупная, как правило, размерная модернизация судна с предъявлением его по всем частям как «нового», т.е. на соответствие требованиям международных конвенций и правил классификационного общества на дату предъ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конверсионных работ судовладелец получает практически новое судно с полным комплектом документов, одобренных классификационным обществом, а срок службы судна исчисляется от даты модернизации. Как правило, подобная конверсия позволяет изменить при необходимости и назначение суд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версия судов позволяет решать задачи по продлению срока службы в кратчайшие сроки и с минимальными затратами. Некоторые суда устаревают морально задолго до наступления предельного физического износа их корпусов и механизмов. Зачастую их рано сдавать на слом, и выходом из такого положения может стать модернизация и переобору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многочисленные случаи модернизации и переоборудования судна за рубежом, можно выделить следующие основные технологические направ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главных размерений судна путем замены части его корпуса новой, более крупно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главных размерений судна с помощью вставок и наделок с использованием всего старого корпус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многокорпусных судов из однокорпусных, а также расчленение корпуса на отдельные части, которые после дооборудования используются в качестве самостоятельных плавучих сооружений.</w:t>
      </w:r>
    </w:p>
    <w:p>
      <w:pPr>
        <w:pStyle w:val="TextBodyIndent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дним из основных направлений конверсии является модернизация универсального судна в специализированный контейнеровоз.</w:t>
      </w:r>
    </w:p>
    <w:p>
      <w:pPr>
        <w:pStyle w:val="22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ыбор варианта увеличения службы определяется в результате технико-экономического обоснования по каждому объекту, подготовка которого предполагает обследование и обоснования, включа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, которым должно отвечать судно на дату предъяв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он плавания судна (страны, порты заход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ы перевозимых груз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ые требования, обусловленные эксплуатационными особенностями, районом плавания (национальные требования, эксплуатационные ограничени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 размерной модерниз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ние в соответствие с МК СОЛА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ние в соответствие с МАРПО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ние элементов корпуса в соответствие с требованиями Р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ние в соответствие с требованиями РС характеристик судовых механизмов и оборуд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ние в соответствие с требованиями РС характеристик судовых систе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ние в соответствие с требованиями РС характеристик судового электро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1. Исходные данны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расчётная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143.2 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адк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8.9 </w:t>
      </w:r>
      <w:r>
        <w:rPr>
          <w:color w:val="000000"/>
          <w:sz w:val="28"/>
          <w:lang w:val="uk-UA"/>
        </w:rPr>
        <w:t>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ирин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20.2 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полноты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>=0.70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а борта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11.8 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84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Архитектурно-конструктивный тип суд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дно имеет промежуточное расположение МО</w:t>
      </w:r>
      <w:r>
        <w:rPr>
          <w:rFonts w:eastAsia="Symbol" w:cs="Symbol" w:ascii="Symbol" w:hAnsi="Symbol"/>
          <w:color w:val="000000"/>
          <w:sz w:val="28"/>
          <w:szCs w:val="28"/>
        </w:rPr>
        <w:t>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дно имеет две непрерывные палуб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жилая надстройка 5-ти ярусная, имеет промежуточное расположение, имеется ют в корме и бак в нос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судна имеется 5 грузовых трюмов, 5-й грузовой трюм расположен за жилой надстройкой. В баке на твиндеком первого трюма расположено грузовое помеще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четвертым трюмом и МО расположен диптанк, а также между форпиковой переборкой и первым трюмом расположен диптанк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дно имеет стандартную седловатость по Правилам о грузовой марк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ки на судне – централь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совая оконечность – наклонный форштевень, для уменьшения заливаемости имеется бак. Кормовая оконечность – крейсерская, судно одновинтовое. Руль навесной полубалансирны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У – МО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дно имеет грузовые устройства – грузовые стре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удно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</w:rPr>
        <w:t>Минск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</w:rPr>
        <w:t xml:space="preserve"> построено в 1964 г. в Польше на Гданьской судоверфи. Имеет класс Регистра КМ</w:t>
      </w:r>
      <w:r>
        <w:rPr>
          <w:rFonts w:eastAsia="CommercialPi BT;Wingdings 2" w:cs="CommercialPi BT;Wingdings 2" w:ascii="CommercialPi BT;Wingdings 2" w:hAnsi="CommercialPi BT;Wingdings 2"/>
          <w:color w:val="000000"/>
          <w:sz w:val="28"/>
          <w:szCs w:val="28"/>
        </w:rPr>
        <w:t></w:t>
      </w:r>
      <w:r>
        <w:rPr>
          <w:color w:val="000000"/>
          <w:sz w:val="28"/>
        </w:rPr>
        <w:t>Л31. Судно предназначено для перевозки генеральных и сыпучих грузов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1.1 Основные соотношения главных размерений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ая длина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143.2/20.2=7,09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20.2/8.9=2.27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143.2/8.9=16.09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11.8/8.9=1.33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143.2/11.8=12.14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1.2 Предполагаемый результат преобразований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в АКТ судна и возможные особенности его эксплуатации, было принято решение переоборудовать т/х «Минск» в контейнеровоз для перевозки 20-ти и 40-ка футовых контейн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нкты основного переоборудования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Срезать грузовые устройства судна – стрелы, тем самым уменьшить его вес и увеличить грузоподъемность, а также освободить место для установки палубных контейн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нять люковые крышки твинд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резать надстройку и установить новую – башенного типа с 6-ю ярусами, т.о. обеспечив обзор, требуемый Регистром и увеличить площадь палубы под контейн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Установить закрытые спасательные шлюпки, как того требует Регис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Снять люковые крышки верхней палу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Установить люковые крышки на верхнею палубу понтонного типа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vertAlign w:val="subscript"/>
        </w:rPr>
      </w:pPr>
      <w:r>
        <w:rPr>
          <w:b/>
          <w:bCs/>
          <w:color w:val="000000"/>
          <w:sz w:val="28"/>
        </w:rPr>
        <w:t xml:space="preserve">1.3 Общее количество контейнеров </w:t>
      </w:r>
      <w:r>
        <w:rPr>
          <w:b/>
          <w:bCs/>
          <w:color w:val="000000"/>
          <w:sz w:val="28"/>
          <w:lang w:val="en-US"/>
        </w:rPr>
        <w:t>n</w:t>
      </w:r>
      <w:r>
        <w:rPr>
          <w:b/>
          <w:bCs/>
          <w:color w:val="000000"/>
          <w:sz w:val="28"/>
          <w:vertAlign w:val="subscript"/>
          <w:lang w:val="en-US"/>
        </w:rPr>
        <w:t>TEU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щее количество контейнеров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TEU</w:t>
      </w:r>
      <w:r>
        <w:rPr>
          <w:color w:val="000000"/>
          <w:sz w:val="28"/>
        </w:rPr>
        <w:t>, принимаемое в трюмы и на палубу, может быть определено из выражения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3238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шт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меры расчётного стандартного контейнера – 6.1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.44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.44 м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color w:val="000000"/>
          <w:sz w:val="28"/>
        </w:rPr>
        <w:t>2. Расчёт стандарта общей продольной прочности корпу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 общей продольной прочности – это минимальное значение моментов сопротивления крайних связей эквивалентного бруса (корпуса) и момента инерции поперечного сечения корпуса, требуемое Правилами Регис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мент сопротивления крайних связей корпуса должен быть не менее чем </w:t>
      </w:r>
      <w:r>
        <w:rPr>
          <w:color w:val="000000"/>
          <w:sz w:val="28"/>
        </w:rPr>
        <w:drawing>
          <wp:inline distT="0" distB="0" distL="0" distR="0">
            <wp:extent cx="850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143000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счётный изгибающий момен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изгибающий момент на тихой во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368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максимальное значение волнового изгибающего мо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641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05765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лновой момент, вызывающий перегиб суд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88865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05765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десь </w:t>
      </w:r>
      <w:r>
        <w:rPr>
          <w:color w:val="000000"/>
          <w:sz w:val="28"/>
        </w:rPr>
        <w:drawing>
          <wp:inline distT="0" distB="0" distL="0" distR="0">
            <wp:extent cx="35814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волновой коэффициент;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= 1.</w:t>
      </w:r>
    </w:p>
    <w:p>
      <w:pPr>
        <w:pStyle w:val="TextBodyIndent"/>
        <w:spacing w:lineRule="auto" w:line="360"/>
        <w:ind w:firstLine="709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Волновой момент, вызывающий прогиб судна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</w:rPr>
      </w:pPr>
      <w:r>
        <w:rPr>
          <w:rFonts w:cs="Times New Roman;Times New Roman"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26305" cy="210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05765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 всех случаях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(момент сопротивления) должен быть не менее ч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77765" cy="248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десь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</w:rPr>
        <w:t xml:space="preserve"> = 1, далее </w:t>
      </w:r>
      <w:r>
        <w:rPr>
          <w:color w:val="000000"/>
          <w:sz w:val="28"/>
        </w:rPr>
        <w:drawing>
          <wp:inline distT="0" distB="0" distL="0" distR="0">
            <wp:extent cx="1206500" cy="414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</w:rPr>
        <w:drawing>
          <wp:inline distT="0" distB="0" distL="0" distR="0">
            <wp:extent cx="850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днища </w:t>
      </w:r>
      <w:r>
        <w:rPr>
          <w:color w:val="000000"/>
          <w:sz w:val="28"/>
        </w:rPr>
        <w:drawing>
          <wp:inline distT="0" distB="0" distL="0" distR="0">
            <wp:extent cx="2628900" cy="256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45665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палубы </w:t>
      </w:r>
      <w:r>
        <w:rPr>
          <w:color w:val="000000"/>
          <w:sz w:val="28"/>
        </w:rPr>
        <w:drawing>
          <wp:inline distT="0" distB="0" distL="0" distR="0">
            <wp:extent cx="2514600" cy="256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0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Минимальное значение момента инерции корпуса должно быть не менее определяемого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</w:rPr>
      </w:pPr>
      <w:r>
        <w:rPr>
          <w:rFonts w:cs="Times New Roman;Times New Roman"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45100" cy="248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1 Проверка общей продольной прочности суд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spacing w:lineRule="auto" w:line="360"/>
        <w:ind w:firstLine="709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Проверка общей продольной прочности судна осуществляется путём сравнения требуемых значений момента сопротивления корпуса судна для палубы и днища с фактическими моментами сопротивления, рассчитанными в табличной форме (расчёт эквивалентного бруса). При расчёте эквивалентного бруса в таблицу вносятся те продольные связи корпуса, которые полностью или частично участвуют в общем продольном изгибе судна. Степень участия той или иной связи в общем продольном изгибе регламентируется Правилами Регистра.</w:t>
      </w:r>
    </w:p>
    <w:p>
      <w:pPr>
        <w:pStyle w:val="22"/>
        <w:spacing w:lineRule="auto" w:line="360"/>
        <w:ind w:firstLine="709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В таблицах расчёта эквивалентного бруса, приложенных к записке, рассчитаны значения момента инерции половины корпуса проектируемого судна, при этом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</w:rPr>
      </w:pPr>
      <w:r>
        <w:rPr>
          <w:rFonts w:cs="Times New Roman;Times New Roman"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6335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86296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всего корпуса </w:t>
      </w:r>
      <w:r>
        <w:rPr>
          <w:color w:val="000000"/>
          <w:sz w:val="28"/>
        </w:rPr>
        <w:drawing>
          <wp:inline distT="0" distB="0" distL="0" distR="0">
            <wp:extent cx="2298700" cy="273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ические моменты сопроти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</w:t>
      </w:r>
      <w:r>
        <w:rPr>
          <w:color w:val="000000"/>
          <w:sz w:val="28"/>
        </w:rPr>
        <w:drawing>
          <wp:inline distT="0" distB="0" distL="0" distR="0">
            <wp:extent cx="2946400" cy="42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</w:t>
      </w:r>
      <w:r>
        <w:rPr>
          <w:color w:val="000000"/>
          <w:sz w:val="28"/>
        </w:rPr>
        <w:drawing>
          <wp:inline distT="0" distB="0" distL="0" distR="0">
            <wp:extent cx="2971800" cy="427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эквивалентного бруса в первом приближении показал, что корпус проектируемого судна работоспособен как конструкция в условиях общего продольного изги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630"/>
        <w:gridCol w:w="811"/>
        <w:gridCol w:w="978"/>
        <w:gridCol w:w="978"/>
        <w:gridCol w:w="1090"/>
      </w:tblGrid>
      <w:tr>
        <w:trPr>
          <w:trHeight w:val="27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аблица износа за 2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№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связ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</w:t>
            </w:r>
            <w:r>
              <w:rPr>
                <w:bCs/>
                <w:color w:val="000000"/>
                <w:sz w:val="20"/>
              </w:rPr>
              <w:t>s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'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ризонтальный ки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22,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ертикальный ки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шивка днищ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,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куловой ли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6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,3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шивка борта ниже ВЛ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6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,3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шивка борта в районе переменных ВЛ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,96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шивка борта выше ВЛ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,8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ирстре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,8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стил второго дн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,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нищевой стринг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,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Продольные балки днища 8 ш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,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Продольные балки второго дна 8 ш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,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шивка второго бор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,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дольные балки второго борта 26 ш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,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ортовой стринг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,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стил верхней палуб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,8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стил нижней палуб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3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,68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дольные балки В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,2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ка комингс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,8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енка комингс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,8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ка карлингс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,8</w:t>
            </w:r>
          </w:p>
        </w:tc>
      </w:tr>
      <w:tr>
        <w:trPr>
          <w:trHeight w:val="27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енка карлингс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,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3. Массы демонтируемых механизм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074"/>
        <w:gridCol w:w="1073"/>
        <w:gridCol w:w="1290"/>
        <w:gridCol w:w="1197"/>
        <w:gridCol w:w="1129"/>
        <w:gridCol w:w="1400"/>
        <w:gridCol w:w="1259"/>
      </w:tblGrid>
      <w:tr>
        <w:trPr>
          <w:trHeight w:val="31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Р, 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x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т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z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тм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а №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а №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а №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а №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а №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а №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а №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а №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а №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ела №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ела №1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ела №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4,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ела №1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4,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ы №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ы №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ы №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ы №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ы №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ы №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ы №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ы №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ы №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0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ханизмы №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ханизмы №1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ханизмы №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8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ханизмы №1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8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шки люков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61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2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индечной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убы №1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шки люков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,84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88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индечной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убы №2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шки люков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52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48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индечной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убы №3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шки люков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8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0,24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8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индечной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убы №4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шки люков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,8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3,6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индечной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убы №5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стройка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,5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230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2</w:t>
            </w:r>
          </w:p>
        </w:tc>
      </w:tr>
      <w:tr>
        <w:trPr>
          <w:trHeight w:val="483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8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90,01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7,1</w:t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 Ц.Т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2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 Массы монтируемых механизм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13"/>
        <w:gridCol w:w="1013"/>
        <w:gridCol w:w="1315"/>
        <w:gridCol w:w="1218"/>
        <w:gridCol w:w="1149"/>
        <w:gridCol w:w="1426"/>
        <w:gridCol w:w="1281"/>
      </w:tblGrid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Р, 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x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т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z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тм</w:t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йные борт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,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5</w:t>
            </w:r>
          </w:p>
        </w:tc>
      </w:tr>
      <w:tr>
        <w:trPr>
          <w:trHeight w:val="483" w:hRule="atLeast"/>
          <w:cantSplit w:val="true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стройка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,5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25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</w:tr>
      <w:tr>
        <w:trPr>
          <w:trHeight w:val="483" w:hRule="atLeast"/>
          <w:cantSplit w:val="true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08,40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0,5</w:t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 Ц.Т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 Вес судна после пере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096"/>
        <w:gridCol w:w="1098"/>
        <w:gridCol w:w="1237"/>
        <w:gridCol w:w="1145"/>
        <w:gridCol w:w="1080"/>
        <w:gridCol w:w="1439"/>
        <w:gridCol w:w="1372"/>
      </w:tblGrid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Р, т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x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тм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z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тм</w:t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9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8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356,9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92,55</w:t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ествующего</w:t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на</w:t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ированный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9,4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2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5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1,062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76,67</w:t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ированный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8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3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09,34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0,91</w:t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6,6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475,22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6,8</w:t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 Ц.Т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4. Расчёт посадки и остойчивости судна</w:t>
      </w:r>
    </w:p>
    <w:p>
      <w:pPr>
        <w:pStyle w:val="Xl31"/>
        <w:pBdr>
          <w:bottom w:val="nil"/>
        </w:pBdr>
        <w:spacing w:lineRule="auto" w:line="360" w:before="0" w:after="0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Xl31"/>
        <w:pBdr>
          <w:bottom w:val="nil"/>
        </w:pBdr>
        <w:spacing w:lineRule="auto" w:line="360" w:before="0" w:after="0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>4.1 Расчёт остойчивости судн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4"/>
        </w:rPr>
      </w:pPr>
      <w:r>
        <w:rPr>
          <w:rFonts w:eastAsia="Times New Roman;Times New Roman" w:cs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ойчивость считается достаточной, если выполняется требования в отношении метацентрической выс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79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9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метацентрический радиу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аппликата центра велич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8,19 – аппликата центра тяже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оправка на влияние свободной поверхности жидких грузов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846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84 – коэффициент полноты конструктивной ватерли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0,703 – коэффициент общей полн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686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734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полученного результата видно, что остойчивость считается достаточн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 Расчет весовой нагрузки и координат центра тяжести при загрузке судна контейнер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694"/>
        <w:gridCol w:w="1028"/>
        <w:gridCol w:w="800"/>
        <w:gridCol w:w="980"/>
        <w:gridCol w:w="837"/>
        <w:gridCol w:w="837"/>
        <w:gridCol w:w="1123"/>
        <w:gridCol w:w="1313"/>
      </w:tblGrid>
      <w:tr>
        <w:trPr>
          <w:trHeight w:val="103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тьи нагрузк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конт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1 конт, 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с Р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і, </w:t>
            </w: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>g</w:t>
            </w:r>
            <w:r>
              <w:rPr>
                <w:color w:val="000000"/>
                <w:sz w:val="20"/>
                <w:szCs w:val="20"/>
              </w:rPr>
              <w:t>, 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color w:val="000000"/>
                <w:sz w:val="20"/>
                <w:szCs w:val="20"/>
              </w:rPr>
              <w:t>*x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color w:val="000000"/>
                <w:sz w:val="20"/>
                <w:szCs w:val="20"/>
              </w:rPr>
              <w:t>, т*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color w:val="000000"/>
                <w:sz w:val="20"/>
                <w:szCs w:val="20"/>
              </w:rPr>
              <w:t>*z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color w:val="000000"/>
                <w:sz w:val="20"/>
                <w:szCs w:val="20"/>
              </w:rPr>
              <w:t>, т*м</w:t>
            </w:r>
          </w:p>
        </w:tc>
      </w:tr>
      <w:tr>
        <w:trPr>
          <w:trHeight w:val="76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удно порожнем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8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356,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92,55</w:t>
            </w:r>
          </w:p>
        </w:tc>
      </w:tr>
      <w:tr>
        <w:trPr>
          <w:trHeight w:val="1530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о и смазочные материал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,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02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510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ипаж и запас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99,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,7</w:t>
            </w:r>
          </w:p>
        </w:tc>
      </w:tr>
      <w:tr>
        <w:trPr>
          <w:trHeight w:val="76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ейнеры в трюме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7,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5</w:t>
            </w:r>
          </w:p>
        </w:tc>
      </w:tr>
      <w:tr>
        <w:trPr>
          <w:trHeight w:val="25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0</w:t>
            </w:r>
          </w:p>
        </w:tc>
      </w:tr>
      <w:tr>
        <w:trPr>
          <w:trHeight w:val="25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6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</w:t>
            </w:r>
          </w:p>
        </w:tc>
      </w:tr>
      <w:tr>
        <w:trPr>
          <w:trHeight w:val="25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,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10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4</w:t>
            </w:r>
          </w:p>
        </w:tc>
      </w:tr>
      <w:tr>
        <w:trPr>
          <w:trHeight w:val="510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ейнеры на ВП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</w:t>
            </w:r>
          </w:p>
        </w:tc>
      </w:tr>
      <w:tr>
        <w:trPr>
          <w:trHeight w:val="25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2,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0</w:t>
            </w:r>
          </w:p>
        </w:tc>
      </w:tr>
      <w:tr>
        <w:trPr>
          <w:trHeight w:val="25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60</w:t>
            </w:r>
          </w:p>
        </w:tc>
      </w:tr>
      <w:tr>
        <w:trPr>
          <w:trHeight w:val="25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4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0</w:t>
            </w:r>
          </w:p>
        </w:tc>
      </w:tr>
      <w:tr>
        <w:trPr>
          <w:trHeight w:val="25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,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10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2</w:t>
            </w:r>
          </w:p>
        </w:tc>
      </w:tr>
      <w:tr>
        <w:trPr>
          <w:trHeight w:val="76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аст в форпике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</w:tr>
      <w:tr>
        <w:trPr>
          <w:trHeight w:val="103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аст в ахтерпике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,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8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</w:tr>
      <w:tr>
        <w:trPr>
          <w:trHeight w:val="270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318,3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82,25</w:t>
            </w:r>
          </w:p>
        </w:tc>
      </w:tr>
      <w:tr>
        <w:trPr>
          <w:trHeight w:val="25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g </w:t>
            </w: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5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g </w:t>
            </w: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93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5. Спасательные сре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5.1 Спасательные шлюпки и пл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jc w:val="both"/>
        <w:rPr/>
      </w:pPr>
      <w:r>
        <w:rPr/>
        <w:t>В корме расположена шлюпка сбрасываемого типа, отвечающая требованиям, общей вместимостью, достаточной для размещения общего числа находящихся на судне люде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того, один или более спасательных плотов, отвечающих требованиям, установленных в положении для быстрого перемещения их с борта на борт по открытой палубе на одном горизонтальном уровне, общей вместимостью, достаточной для размещения общего числа находящихся на судне людей. Если спасательный плот или плоты не установлены в положении для быстрого перемещения с борта на борт по открытой палубе на одном горизонтальном уровне, общая вместимость имеющихся на каждом борту спасательных плотов должна быть достаточной для размещения общего числа находящихся на судне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спасательные средства, которые требуются для обеспечения оставления судна всеми находящимися на судне людьми, за исключением спасательных средств, должны спускаться на воду с их полным комплектом людей и снабжения в течение периода времени, не превышающего 10 мин с момента подачи сигнала об оставлении суд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5.2 Дежурные шлюп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зовые суда должны иметь, по меньшей мере, одну дежурную шлюпку. Спасательная шлюпка может быть дежурной шлюпкой при условии, что она отвечает также требованиям, предъявляемым к дежурной шлюп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5.3 Индивидуальные спасательные сре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5.3.1 Спасательные круг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зовые суда должны снабжаться спасательными кругами, отвечающими требованиям, при длине судна 102 м – минимальное количество спасательных кругов 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5.3.2 Огни спасательных жилетов</w:t>
      </w:r>
    </w:p>
    <w:p>
      <w:pPr>
        <w:pStyle w:val="TextBody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ждый спасательный жилет должен быть снабжен огнем, отвечающим требованиям.</w:t>
      </w:r>
    </w:p>
    <w:p>
      <w:pPr>
        <w:pStyle w:val="TextBody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5.3.3 Гидротермокостюмы и теплозащитные средс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каждой имеющейся на борту грузового судна спасательной шлюпки должно быть предусмотрено по меньшей мере три гидротермокостюма, или по одному гидротермокостюму, для каждого находящегося на судне человека, однако в дополнение к теплозащитным средствам, на судне должны быть предусмотрены теплозащитные средства, имеющих гидротермокостюмов. Наличие этих гидротермокостюмов и теплозащитных средств необязательно, если суд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 каждом борту имеет полностью закрытые спасательные шлюпки общей вместимостью, достаточной для размещения общего числа находящихся на судне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меет полностью закрытые спасательные шлюпки, которые могут быть спущены методом свободного падения с кормы судна, общей вместимостью, достаточной для размещения общего числа находящихся на судне людей, посадка в которые и спуск которых производятся непосредственно с места их установки, и, кроме того, на каждом борту спасательные плоты общей вместимостью, достаточной для размещения общего числа находящихся на судне люде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ереоборудовав т/х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</w:rPr>
        <w:t>Минск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</w:rPr>
        <w:t xml:space="preserve"> в специализированное судно можно сделать следующие выводы о выполненной рабо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 переоборудования является актуальным на сегодняшний день, и целесообразным с точки зрения потребностей торгового рын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>расчеты общей продольной прочности корпуса судна являются достаточны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>расчеты остойчивости судна являются достаточны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>переоборудованное судно отвечает всем требованиям пожарной безопас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>переоборудованное судно отвечает всем требованиям международной конвенции СОЛАС – 73/78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>переоборудованное судно отвечает всем требованиям международной конвенции МАРПОЛ – 74/78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реоборудованное судно имеет неограниченный район плавания и имеет потенциальный фрахтовый рынок – район Черного и Средиземного морей и Западную Европу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материалов</w:t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е указания «Устройство и оборудование судов», Одесса, ОНМУ, 2002 г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равила классификации и постройки морских судов, 1999 г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Жинкин В.Б., «Теория и устройство корабля», изд. Судостроение, С-Петербург, 2000 г.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mmercialPi BT">
    <w:altName w:val="Wingdings 2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10"/>
      <w:outlineLvl w:val="2"/>
    </w:pPr>
    <w:rPr>
      <w:color w:val="00000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eastAsia="Arial Unicode MS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10"/>
      <w:jc w:val="center"/>
    </w:pPr>
    <w:rPr>
      <w:b/>
      <w:bCs/>
      <w:caps/>
      <w:sz w:val="3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ISOCPEUR;Arial" w:hAnsi="ISOCPEUR;Arial" w:cs="ISOCPEUR;Arial"/>
      <w:i/>
      <w:iCs/>
      <w:sz w:val="28"/>
    </w:rPr>
  </w:style>
  <w:style w:type="paragraph" w:styleId="22">
    <w:name w:val="Основной текст с отступом 2"/>
    <w:basedOn w:val="Normal"/>
    <w:qFormat/>
    <w:pPr>
      <w:ind w:firstLine="565"/>
      <w:jc w:val="both"/>
    </w:pPr>
    <w:rPr>
      <w:rFonts w:ascii="ISOCPEUR;Arial" w:hAnsi="ISOCPEUR;Arial" w:cs="ISOCPEUR;Arial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1440" w:leader="none"/>
      </w:tabs>
      <w:ind w:firstLine="360"/>
    </w:pPr>
    <w:rPr>
      <w:color w:val="000000"/>
      <w:sz w:val="28"/>
    </w:rPr>
  </w:style>
  <w:style w:type="paragraph" w:styleId="34">
    <w:name w:val="Основной текст 3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7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14:00Z</dcterms:created>
  <dc:creator>Саша</dc:creator>
  <dc:description/>
  <cp:keywords/>
  <dc:language>en-US</dc:language>
  <cp:lastModifiedBy>SYSTEM</cp:lastModifiedBy>
  <cp:lastPrinted>2005-02-07T09:52:00Z</cp:lastPrinted>
  <dcterms:modified xsi:type="dcterms:W3CDTF">2011-09-08T16:14:00Z</dcterms:modified>
  <cp:revision>2</cp:revision>
  <dc:subject/>
  <dc:title>Выполним расчёт стандарта общей продольной прочности корпу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